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осковский архитектурный институ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вязь религии и архитектуры в культуре древней Греции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1. Особенность древнегреческой религи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2. Появление философии как понятия. Пифагор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3. Пропорции и «Золотое сечение»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4. Связь архитектуры и философии</w:t>
      </w:r>
    </w:p>
    <w:p>
      <w:pPr>
        <w:pStyle w:val="Normal"/>
        <w:suppressAutoHyphens w:val="true"/>
        <w:spacing w:lineRule="auto" w:line="360"/>
        <w:rPr>
          <w:sz w:val="28"/>
        </w:rPr>
      </w:pPr>
      <w:r>
        <w:rPr>
          <w:sz w:val="28"/>
        </w:rPr>
        <w:t>Заключение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лассическая философия родилась в эпоху высшего расцвета греческой культуры как попытка постижения окружающего мира, понимания смысла и законов вселенной. Истоки греческой философии мы можем обнаружить в Египте и Малой Азии, куда путешествовали греки не только в поисках наживы, но и за сокровенными знаниями более древних цивилиза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философские идеи и принципы были высказаны греческими философами. Новые времена вряд ли добавили что-то новое. Между тем философ Древней Греции имел существенное отличие от своих будущих коллег. Он не просто говорил о жизни, он жил так как он говорил. Его философия была не столько в его книгах, сколько в его реальной жизни. Если приходилось страдать за свои убеждения, древнегреческий философ страдал и умирал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время философия не была достоянием библиотечных полок, правители государств считали за честь быть философам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обенность древнегреческой религ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образы выражали идею не условно, а непосредственно, для этого идее необходимо быть полной и ясной для художника и архитектора. Но как идеи первобытных обществ состоят из тёмных предощущений и смутных предчувствий, так и их идеи, естественно, должны состоять из одних намёков, иносказаний и символов. В Греции искусство отрешилось от символизма. Его образы облеклись в простоту и истину, составляющих высочайший идеал крас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 никогда не развивается независимо: напротив его развитие всегда бывает связано с другими сферами сознания. В эпоху первобытных и молодых народов архитектура, как вид искусства, всегда, в большей или меньшей степени, являлась выражением религиозных идей. А в эпоху развития античного общества – выражением философских пон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ги Греции похожи на людей, образ человеческий возвышен, по сравнению с другими народами, его назначение выражать красоту и гармо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ческая культура облагородила и просветила чувства человека, которые до этого были дикими и жестокими. Появились понятия чести и достоин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вестно, что греческая мифология составляла не только арсенал греческого искусства, но и его почву. Разве тот взгляд на природу и на общественные отношения, который лежит в основе греческой фантазии, а потому и греческого искусства, возможен в индустриальном обществе с железными дорогами, телефоном, неограниченными информационными источниками? Нет, это был детский возраст развития цивилизации, период который не может повториться, и который являлся по-детски прекрасным. Древняя греческая архитектура и философия во многом превзошли мировые архитектуру и философию на многие века, как детские познания откладываются в памяти на всю жизн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, выдающиеся греческие постройки – это в большинстве своём храмы, посвящённые богам. Но греческие философы, в большинстве своём, отрицали олимпийских богов. Отрицали почему? Эти боги были наделены характерами и пороками человека. Философов не устраивало отсутствие идеалов, под вопрос попадало многобожие, а для древнего мира это признак передовой философской идеи. Строители Парфенона или Эрехтеона не были прямыми последователями Пифагора, Сократа или Платона. Здесь можно говорить об общей культуре Греции. Ведь в основу греческой архитектуры легли понятия гармонии, эстетической красоты, чувство пропорций и знание математик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явление философии как понятия. Пифаго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самых влиятельных философов древней Греции был Пифагор. Я остановил свое внимание на этом философе потому, что он был математиком, а математика имеет непосредственное отражение в греческой архитектуре. Более тридцати лет он обучался сначала в Греции, потом в Египте, а затем в Вавилоне и познал, наверное, все, что было возможно в те времена знать о вселенной и человеке. Он был сведущ во всех науках, он был высоким жрецом, Иерофантом, посвященным во многие мистерии. Легенда о том, что он был сыном Аполлона, была широко известна и что не вызывала у современников никаких сомнений - столь велик и прекрасен был этот человек, столь высоким и непоколебимым был его авторитет, хотя он и не занимал важных государственных постов. Его приглашали как мудрого советника в общественных делах, его ждали в храмах как великого жреца, но вместо того, чтобы наслаждаться почетом и славой, он уехал на побережье Италии, в Кротон, где основал первую в истории философскую шко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же появилась такая школа? В VI в. до н. э. Греция переживала переломный момент, ее жизнь круто и быстро менялась. Города-государства расширялись, завоевывая себе жизненное пространство, менялся уклад жизни, людей все больше заботили прибыль от торговли и увеличение количества рабов, они начинали привыкать к роскоши и богатству. Частые междоусобные войны держали всех в постоянном напряжении, приучая людей жить сиюминутными интересами. Религия к тому времени утратила свое значение, очеловеченные боги, наделенные обычными нашими недостатками, с их печалями и радостями, ссорами и примирениями, вспышками страстей и эмоций опустились столь низко, что потеряли свою роль оплотов мирового порядка и проводников высших законов и принципов. Идущие из глубины веков Мистерии, хранители мудрости и знаний, в основном закрылись и были доступны лишь для немногих избранных. В такой ситуации требовалось что-то новое, что было бы понятно простому человеку и в то же время могло возвысить его, стать надежной опорой в жизни и преградой для внутренней растерянности и пустоты. И так родилась философия. Слово это ввел в употребление Пифагор, который назвал себя не софос - «мудрым», а фило-софос - «любящим мудрость». Это было проявлением скромности, исходящей из высшей мудрости, которой чуждо самолюбование; позже благодаря Сократу слово стало нарицательным и приобрело новый оттенок. Философ - это человек, который сознает, что не обладает высшей мудростью, но любит ее всем сердцем и поэтому искренне и чисто ищет ее во всем, что его окружает. Мудрость необъятна, она охватывает все сущее, от атома до вселенной, и стремление к мудрости - это стремление познать саму жизнь во всех ее проявлениях и аспектах, осознать свое место в ней и, как закономерное следствие, желание наилучшим образом распорядиться своей судьбой и выполнить свою жизненную мисс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им соединением этих двух слов - «любовь» и «мудрость» - Пифагор открыл людям великое знание: начало начал надо искать не столько в мудрости (тем более что древняя мудрость была к тому времени почти утрачена), сколько в любви, и в том числе любви к мудрости. Намного важнее самих знаний то, что направляет нас к ним, - а это любовь, любовь не к самому себе как к некоему сосуду, наполненному и пополняемому знаниями, а к тому, кого или что мы хотим познать, - к человеку, природе, вселенно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лософия стала краеугольным камнем обучения в Пифагорейской школе. Здесь изучали самые разнообразные науки: математику, геометрию, астрономию, музыку и многое другое; старшие ученики занимались также практическими вопросами: экономикой, политикой, медициной. Но одновременно с этим пифагорейцы постигали главное - Любовь с большой буквы, любовь ко всему сущему. А так как любви нельзя научить - ей можно только научиться, слой за слоем снимая с себя покровы черствости и эгоизма, - то этот процесс длился многие г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ил сам Пифагор или его ближайшие ученики, математикам давалась целостная картина мира, раскрывалось устройство природы и человека. Изучая науку о числах и геометрических фигурах, а также астрономию, они познавали основные принципы и законы мироздания; занимаясь музыкой, они постигали гармонию вселенной и человеческой души. Еще в глубокой древности человеком было обнаружено, что все явления в природе связаны друг с другом, что все пребывает в непрерывном движении, изменении, и, будучи выражено числом, обнаруживает удивительные закономер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Древней Греции эпохи классики возник ряд учений о гармонии. И наиболее глубокий след в мировой культуре оставило Пифагорейское учение. Последователи Пифагора представляли мир, вселенную, космос, природу и человека как единое целое, где все взаимосвязано и находится в гармонических отношениях. Гармония здесь выступает как начало порядка - упорядочивания хаоса. Гармония присуща природе и искусству: "</w:t>
      </w:r>
      <w:r>
        <w:rPr>
          <w:rStyle w:val="Emphasis"/>
          <w:sz w:val="28"/>
          <w:szCs w:val="28"/>
        </w:rPr>
        <w:t>Одни и те же законы существуют для музыкальных ладов и планет</w:t>
      </w:r>
      <w:r>
        <w:rPr>
          <w:sz w:val="28"/>
          <w:szCs w:val="28"/>
        </w:rPr>
        <w:t>". Пифагорейцы и их последователи всему сущему в мире искали числовое выражение. Ими было обнаружено; что математические пропорции лежат в основе музыки (отношение длины струны к высоте тона, отношения между интервалами, соотношение звуков в аккордах, дающих гармоническое звучание). Пифагорейцы пытались математически обосновать идею единства мира, утверждали, что в основе мироздания лежат симметричные геометрические формы. Пифагорейцы искали математическое обоснование красоте. Они исследовали пропорции человеческого тела и утвердили математический канон красоты. Все классическое искусство Греции носит печать пифагорейского учения о пропорциях. Его влияние испытали на себе ученые средневековья, наука и искусство эпохи Возрождения, Нового времени вплоть до наших дней. Вслед за пифагорейцами средневековый ученый Августин назвал красоту "числовым равенством". Философ-схоласт Бонавентура писал: "Красоты и наслаждения нет без пропорциональности, пропорциональность же прежде всего существует в числах. Необходимо, чтобы все поддавалось счислению". Об использовании пропорции в искусстве Леонардо да Винчи писал в своем трактате о живописи: "</w:t>
      </w:r>
      <w:r>
        <w:rPr>
          <w:rStyle w:val="Emphasis"/>
          <w:sz w:val="28"/>
          <w:szCs w:val="28"/>
        </w:rPr>
        <w:t>Живописец воплощает в форме пропорции те же таящиеся в природе закономерности, которые в форме числового закона познает ученый</w:t>
      </w:r>
      <w:r>
        <w:rPr>
          <w:sz w:val="28"/>
          <w:szCs w:val="28"/>
        </w:rPr>
        <w:t>"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порциональность, соразмерность частей целого является важнейшим условием гармонии целого и может быть выражена математически посредством пропорций.</w:t>
      </w:r>
    </w:p>
    <w:p>
      <w:pPr>
        <w:pStyle w:val="Style15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порция означает равенство двух или нескольких отношений. Существует несколько видов пропорциональност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моническая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  <w:lang w:val="en-US"/>
        </w:rPr>
      </w:pPr>
      <w:r>
        <w:rPr>
          <w:b/>
          <w:i/>
          <w:sz w:val="28"/>
          <w:szCs w:val="28"/>
          <w:u w:val="single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порции и «Золотое сечение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ухом языке математики Золотое сечение — это такое пропорциональное деление отрезка на неравные части, при котором весь отрезок так относится к большей части, как сама большая часть относится к меньш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ошение большей части отрезка к меньшей в золотом сечении принято обозначать греческой буквой «фи» в честь древнегреческого скульптора Фидия, жившего в V в. до н. э.; «фи» приблизительно равно 1,618…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же такого замечательного скрыто в этой пропорции, что она занимает умы людей уже много веков?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Золотой пропорции и связанном с ней числе «фи» кроются удивительные математические закономерности, но самое главное — считается, что формы, основанные на золотом сечении, наиболее привлекательны с эстетической точки зрения и поэтому с давних пор используются художниками, архитектор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нению исследователей, понятие о Золотом сечении ввел в научный обиход Пифагор, древнегреческий философ и математик (VI в. до н. э.) В философской школе Пифагора помимо философии и математики изучали и гармонию. Занимаясь теорией гармонии, пифагорейцы пришли к заключению, что качественные отличия звуков обусловлены количественными различиями между длинами струн. Это вдохновило их, и они постарались пойти дальше — выразить все закономерности мира через числа, полагая, что в основу мирового порядка бог положил именно число. Поэтому пифагорейцы в числах и их отношениях (а последние рассматривались как отношения отрезков) искали магическое, сверхъестественное. И в геометрии не обошлись без мистики. Здесь особо следует отметить любовь пифагорейцев к звездчатому пятиугольнику, составленному из диагоналей правильного пятиугольник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ь предположение, что Пифагор свое знание золотого деления позаимствовал у египтян и вавилонян. Действительно, пропорции пирамиды Хеопса, храмов, барельефов, предметов быта и украшений из гробницы Тутанхамона свидетельствуют, что египетские мастера пользовались соотношениями золотого деления при их создан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шедшей до нас античной литературе Золотое сечение впервые упоминается в «Началах» Евклида. Во 2-й книге «Начал» Евклид строит золотое сечение, а в дальнейшем применяет его для построения некоторых правильных многоугольников и многогран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и центрами деятельности художников, скульпторов, архитекторов были Северный Пелопоннес, Афины и греческий Запад. Героический характер и повышение внимания к человеку-гражданину, создавшему мир, где он свободен и где уважается его достоинство, отличает греческое искусство. Оно освобождается от тех жестких рамок, которые сковывали его в эпоху архаики, это время поисков нового и в силу этого время интенсивного развития различных школ и направлений, создания разнородных произведений. В архитектуре оформляется классический тип периптерального храма и его скульптурного деко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ными в развитии раннеклассической архитектуры и скульптуры стали такие сооружения, как сокровищница афинян в Дельфах, храм Афины Афайи на о. Эгина, храм в Селинунте и храм Зевса в Олимпии. Архаическое искусство создало совершенные в своей законченности, но условные произведения искусства. Мастер поры ранней классики сделал первый шаг по пути к большому реализму, к изображению личности, и естественно, что этот процесс начался с решения более легкой задачи - передачи движения человеческого тела в скульптуре и улучшение пропорций в архитектуре. На долю высокой классики выпала сложная задача - передать движения душ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усство высокой классики - явное продолжение того, что возникло ранее, но есть одна область, где в это время рождается принципиально новое, - урбанистика. Хотя накопление опыта и некоторых эмпирически найденных принципов градостроительства было результатом создания новых городов в период Великой колонизации, именно на время высокой классики приходится теоретическое обобщение этого опыта, создание цельной концепции и осуществление ее на практике. Рождение градостроительства как теоретической и практической дисциплины, соединявшей в себе художественные и утилитарные цели, связано с именем Гипподама Милетского. Две основные черты характеризуют его схему: регулярность плана города, в котором улицы пересекаются под прямым углом, создавая систему прямоугольных кварталов, и зонирование, т. е. четкое выделение различных по функциональному назначению районов гор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м типом зданий по-прежнему оставался храм. Храмы дорического ордера активно строятся на греческом Западе: несколько храмов в Агригенте, среди которых выделяется так называемый храм Конкордии (в действительности - Геры Аргейи), считающийся лучшим из дорийских храмов в Италии. Однако масштабы строительства зданий общественного назначения в Афинах далеко превосходят все то, что мы наблюдаем в других частях Греции. Сознательная и целенаправленная политика афинской демократии, возглавляемой Периклом, - превратить Афины не только в самый могучий, но и самый культурный и прекрасный полис Эллады, сделать родной город средоточием всего лучшего, что есть в мире, - находила практическое воплощение и в широкой строительной программ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хитектура высокой классики характеризуется поразительной соразмерностью, сочетающейся с праздничной монументальностью. Продолжая традиции предшествующего времени, архитекторы вместе с тем не следовали рабски канонам, они смело искали новые средства, усиливающие выразительность создаваемых ими сооружений, наиболее полно отражающие заложенные в них идеи. При строительстве Парфенона, в частности, Иктин и Калликрат смело пошли на соединение в одном здании черт дорического и ионического ордера: снаружи Парфенон представляет типичный дорический периптер, но украшает его характерный для ионийского ордера сплошной скульптурный фриз. Соединение дорики и ионики применено и в Пропилеях. Чрезвычайно своеобразен Эрехтейон - единственный в греческой архитектуре храм с абсолютно асимметричным планом. Оригинально и решение одного из его портиков, где колонны заменены шестью фигурами девушек-кариатид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вязь архитектуры и философ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рхитектура Древней Греции тесно связана с философией, ибо в ее основе и в основе древнегреческого искусства лежали представления о силе и красоте человека, находившегося в тесном единстве и гармоническом равновесии с окружающей природной и социальной средой, а поскольку в античной Греции получила большое развитие общественная жизнь, то архитектура и искусство носили ярко выраженный социальный характер. Классическая греческая архитектура создала ордер; в этом главная её заслуга. Чтобы понять значение архитектурного ордера, достаточно вспомнить, что он господствует в архитектуре вплоть до наших дней. Ордер – это известный условный порядок в расположении архитектурных частей. Он состоит в основном из ступенчатого постамента, колонн и антамблемента с покрытием. Дорический стиль наиболее простой, лаконичный по своей форме. Главные отличительные особенности этого ордера — строгость и простот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онический стиль сложнее и насчитывает больше деталей. Главные черты ионического стиля — легкость пропорций, большая дифференцированность форм, изящество и относительная декоративность. Помимо двух основных стилей древнегреческая архитектура разработала еще третий — коринфск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инфский стиль еще легче ионического и должен рассматриваться как вторичное образование, возникшее на почве ионической архитектуры. В наиболее четко выраженном виде ордерная система выступает в храмах. Древнегреческие храмы отличались небольшими размерами по сравнению с древнеегипетскими и были соразмерны человеку. Богослужения происходили вне стен храма, который считался домом богов. В плане храмы представляли прямоугольник, окруженный по периметру колоннами, с двускатной крышей. Вход был украшен треугольным фронтоном. В центре храма помещалась статуя того божества, которому был посвящен храм. Композиция греческих храмов различн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ительное значение для последующего развития мировой архитектуры имеют принципы архитектурно-планировочных решений Греции, выраженные наиболее полно в ансамблях. Так, в ансамбле Афинского акрополя асимметрия сочетается с гармоническим равновесием масс, продумано взаимодействие отдельных сооружений между собой и учтена последовательность в восприятии зданий снаружи и внутри комплекса, зодчими продумана тесная связь этого архитектурного сооружения с окружающим ландшафтом. Афинский акрополь («верхний город») — природная скала удлиненной формы с плоской вершиной. Ее размеры — около 300 м по длине и 130 м по ширине. В основу ансамбля заложены два последовательно проводимых принципа, которым следовала древнегреческая архитектура: гармоническое равновесие масс и восприятие архитектуры в процессе постепенной, «динамической» ее развертки. Греческие зодчие уделяли исключительное внимание природным условиям и стремились всегда обдуманно и с наибольшим художественным результатом вводить свои сооружения в окружающий пейзаж. "Жемчужиной" акрополя является храм Парфенон, центральное сооружение ансамбля. Это большой периптер (8х17 колонн с высотой 10,5м). Созданию впечатления гармонии и величавой красоты способствует активное применение скульптуры и снаружи, и внутри храма. Именно поэтому Парфенон является одним из ярчайших образцов в мировой архитектуре подлинного и глубокого синтеза искусств. Работая над курсовой работой, по истории архитектуры я исследовал план Парфенона и пришёл к выводу, что он построен с использованием пропорции золотого сечения, но ещё более интересным оказалось то, что отношение ширины и длины этого храма, подобны ширине и длине участка акропол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храмов греческие зодчие возводили много других архитектурных сооружений общественного характера: стадионы, палестры (зал для гимнастических упражнений), жилые дома, театры (одеоны). Театры в Греции располагались на склонах холмов. Поперек склона делались подмостки для зрителей, внизу перед ними возводили сценическую площадку для выступлений хора — «орхестру», а актеры находились на эстраде, «скене». Самый большой театр вмещал до 25 тыс. зрителей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еческие философы искали истину в душе человека. Греческие зодчие искали красоту в камне. Их объединило стремление к прекрасно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достигли таких больших успехов, что их философские учения широко изучаются в современных учебных заведениях, а ордерная система остаётся эталоном в современной архитектуре. Они открыто говорили о том, что счастье и красота, заключаются не в богатстве и пышности, а в достоинстве и сдержанности. Их достижения – знания человечества, о которых нужно знать и помнить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 «Искусство» изд. «Просвещение», 1986; составители: М. В. Алпатов, Н. Н. Ростовцев.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2. Философия: Учебник. Пол ред. В. Д. Губина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Сайт «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gree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»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4. Казимеж Куманецкий, «История культуры Древней Греции и Рима», М., "Высшая школа", 1990. 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5. Н. И. Брунов «Греция» изд. Всесоюзной Академии архитектуры, 1935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">
    <w:name w:val="zag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Epi">
    <w:name w:val="epi"/>
    <w:basedOn w:val="Normal"/>
    <w:qFormat/>
    <w:pPr>
      <w:spacing w:before="280" w:after="280"/>
    </w:pPr>
    <w:rPr/>
  </w:style>
  <w:style w:type="paragraph" w:styleId="Def">
    <w:name w:val="de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34:00Z</dcterms:created>
  <dc:creator>Acer</dc:creator>
  <dc:description/>
  <cp:keywords/>
  <dc:language>en-US</dc:language>
  <cp:lastModifiedBy>SYSTEM</cp:lastModifiedBy>
  <dcterms:modified xsi:type="dcterms:W3CDTF">2011-09-19T02:34:00Z</dcterms:modified>
  <cp:revision>2</cp:revision>
  <dc:subject/>
  <dc:title>РЕФЕРАТ</dc:title>
</cp:coreProperties>
</file>