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одержание</w:t>
      </w:r>
    </w:p>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Contents1"/>
        <w:tabs>
          <w:tab w:val="clear" w:pos="708"/>
          <w:tab w:val="right" w:pos="9592" w:leader="none"/>
        </w:tabs>
        <w:spacing w:lineRule="auto" w:line="360" w:before="0" w:after="0"/>
        <w:jc w:val="both"/>
        <w:rPr>
          <w:b w:val="false"/>
          <w:b w:val="false"/>
          <w:bCs w:val="false"/>
          <w:sz w:val="28"/>
          <w:szCs w:val="28"/>
          <w:lang w:val="en-US" w:eastAsia="en-US"/>
        </w:rPr>
      </w:pPr>
      <w:r>
        <w:rPr>
          <w:rStyle w:val="InternetLink"/>
          <w:rFonts w:eastAsia="MS Mincho;‚l‚r –ѕ’©"/>
          <w:b/>
          <w:sz w:val="28"/>
          <w:szCs w:val="28"/>
          <w:lang w:val="en-US" w:eastAsia="en-US"/>
        </w:rPr>
        <w:t>Введение</w:t>
      </w:r>
      <w:r>
        <w:rPr>
          <w:b w:val="false"/>
          <w:sz w:val="28"/>
          <w:szCs w:val="28"/>
          <w:lang w:val="en-US" w:eastAsia="en-US"/>
        </w:rPr>
        <w:t xml:space="preserve"> </w:t>
      </w:r>
    </w:p>
    <w:p>
      <w:pPr>
        <w:pStyle w:val="Contents1"/>
        <w:tabs>
          <w:tab w:val="clear" w:pos="708"/>
          <w:tab w:val="right" w:pos="9592" w:leader="none"/>
        </w:tabs>
        <w:spacing w:lineRule="auto" w:line="360" w:before="0" w:after="0"/>
        <w:jc w:val="both"/>
        <w:rPr>
          <w:rStyle w:val="InternetLink"/>
          <w:b/>
          <w:b/>
          <w:sz w:val="28"/>
          <w:szCs w:val="28"/>
          <w:lang w:val="en-US" w:eastAsia="en-US"/>
        </w:rPr>
      </w:pPr>
      <w:r>
        <w:rPr>
          <w:rStyle w:val="InternetLink"/>
          <w:rFonts w:eastAsia="MS Mincho;‚l‚r –ѕ’©"/>
          <w:b/>
          <w:sz w:val="28"/>
          <w:szCs w:val="28"/>
          <w:lang w:val="en-US" w:eastAsia="en-US"/>
        </w:rPr>
        <w:t>1.Генезис предпосылок русского модерна</w:t>
      </w:r>
      <w:r>
        <w:rPr>
          <w:b w:val="false"/>
          <w:sz w:val="28"/>
          <w:szCs w:val="28"/>
          <w:lang w:val="en-US" w:eastAsia="en-US"/>
        </w:rPr>
        <w:t xml:space="preserve"> </w:t>
      </w:r>
    </w:p>
    <w:p>
      <w:pPr>
        <w:pStyle w:val="Contents1"/>
        <w:tabs>
          <w:tab w:val="clear" w:pos="708"/>
          <w:tab w:val="right" w:pos="9592" w:leader="none"/>
        </w:tabs>
        <w:spacing w:lineRule="auto" w:line="360" w:before="0" w:after="0"/>
        <w:jc w:val="both"/>
        <w:rPr>
          <w:b w:val="false"/>
          <w:b w:val="false"/>
          <w:bCs w:val="false"/>
          <w:sz w:val="28"/>
          <w:szCs w:val="28"/>
          <w:lang w:val="en-US" w:eastAsia="en-US"/>
        </w:rPr>
      </w:pPr>
      <w:r>
        <w:rPr>
          <w:rStyle w:val="InternetLink"/>
          <w:rFonts w:eastAsia="MS Mincho;‚l‚r –ѕ’©"/>
          <w:b/>
          <w:sz w:val="28"/>
          <w:szCs w:val="28"/>
          <w:lang w:val="en-US" w:eastAsia="en-US"/>
        </w:rPr>
        <w:t>2.Анализ национально-романтических тенденций в русском модерне</w:t>
      </w:r>
    </w:p>
    <w:p>
      <w:pPr>
        <w:pStyle w:val="Contents1"/>
        <w:tabs>
          <w:tab w:val="clear" w:pos="708"/>
          <w:tab w:val="right" w:pos="9592" w:leader="none"/>
        </w:tabs>
        <w:spacing w:lineRule="auto" w:line="360" w:before="0" w:after="0"/>
        <w:jc w:val="both"/>
        <w:rPr>
          <w:b w:val="false"/>
          <w:b w:val="false"/>
          <w:bCs w:val="false"/>
          <w:sz w:val="28"/>
          <w:szCs w:val="28"/>
          <w:lang w:val="en-US" w:eastAsia="en-US"/>
        </w:rPr>
      </w:pPr>
      <w:r>
        <w:rPr>
          <w:rStyle w:val="InternetLink"/>
          <w:rFonts w:eastAsia="MS Mincho;‚l‚r –ѕ’©"/>
          <w:b/>
          <w:sz w:val="28"/>
          <w:szCs w:val="28"/>
          <w:lang w:val="en-US" w:eastAsia="en-US"/>
        </w:rPr>
        <w:t>3.Попытки создания синтетических форм искусства</w:t>
      </w:r>
      <w:r>
        <w:rPr>
          <w:b w:val="false"/>
          <w:sz w:val="28"/>
          <w:szCs w:val="28"/>
          <w:lang w:val="en-US" w:eastAsia="en-US"/>
        </w:rPr>
        <w:t xml:space="preserve"> </w:t>
      </w:r>
      <w:r>
        <w:rPr>
          <w:rStyle w:val="InternetLink"/>
          <w:b/>
          <w:sz w:val="28"/>
          <w:szCs w:val="28"/>
          <w:lang w:val="en-US" w:eastAsia="en-US"/>
        </w:rPr>
        <w:t xml:space="preserve"> </w:t>
      </w:r>
    </w:p>
    <w:p>
      <w:pPr>
        <w:pStyle w:val="Contents1"/>
        <w:tabs>
          <w:tab w:val="clear" w:pos="708"/>
          <w:tab w:val="right" w:pos="9592" w:leader="none"/>
        </w:tabs>
        <w:spacing w:lineRule="auto" w:line="360" w:before="0" w:after="0"/>
        <w:jc w:val="both"/>
        <w:rPr>
          <w:b w:val="false"/>
          <w:b w:val="false"/>
          <w:bCs w:val="false"/>
          <w:sz w:val="28"/>
          <w:szCs w:val="28"/>
          <w:lang w:val="en-US" w:eastAsia="en-US"/>
        </w:rPr>
      </w:pPr>
      <w:r>
        <w:rPr>
          <w:rStyle w:val="InternetLink"/>
          <w:rFonts w:eastAsia="MS Mincho;‚l‚r –ѕ’©"/>
          <w:b/>
          <w:sz w:val="28"/>
          <w:szCs w:val="28"/>
          <w:lang w:val="en-US" w:eastAsia="en-US"/>
        </w:rPr>
        <w:t>Заключение</w:t>
      </w:r>
      <w:r>
        <w:rPr>
          <w:b w:val="false"/>
          <w:sz w:val="28"/>
          <w:szCs w:val="28"/>
          <w:lang w:val="en-US" w:eastAsia="en-US"/>
        </w:rPr>
        <w:t xml:space="preserve"> </w:t>
      </w:r>
    </w:p>
    <w:p>
      <w:pPr>
        <w:pStyle w:val="Contents1"/>
        <w:tabs>
          <w:tab w:val="clear" w:pos="708"/>
          <w:tab w:val="right" w:pos="9592" w:leader="none"/>
        </w:tabs>
        <w:spacing w:lineRule="auto" w:line="360" w:before="0" w:after="0"/>
        <w:jc w:val="both"/>
        <w:rPr>
          <w:b w:val="false"/>
          <w:b w:val="false"/>
          <w:bCs w:val="false"/>
          <w:sz w:val="28"/>
          <w:szCs w:val="28"/>
          <w:lang w:val="en-US" w:eastAsia="en-US"/>
        </w:rPr>
      </w:pPr>
      <w:r>
        <w:rPr>
          <w:rStyle w:val="InternetLink"/>
          <w:rFonts w:eastAsia="MS Mincho;‚l‚r –ѕ’©"/>
          <w:b/>
          <w:sz w:val="28"/>
          <w:szCs w:val="28"/>
          <w:lang w:val="en-US" w:eastAsia="en-US"/>
        </w:rPr>
        <w:t>Список использованной литературы</w:t>
      </w:r>
      <w:r>
        <w:rPr>
          <w:b w:val="false"/>
          <w:sz w:val="28"/>
          <w:szCs w:val="28"/>
          <w:lang w:val="en-US" w:eastAsia="en-US"/>
        </w:rPr>
        <w:t xml:space="preserve"> </w:t>
      </w:r>
      <w:r>
        <w:br w:type="page"/>
      </w:r>
    </w:p>
    <w:p>
      <w:pPr>
        <w:pStyle w:val="Style17"/>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ведение</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ногообразие художественных и социальных форм модернизма, различный характер этих форм на разных ступенях исторического развития ХХ столетия, а также широкий спектр идеологических устремлений, лежащий в основе эстетических экспериментов — все это затруднило поиски общих определений модернизма. И все же к столь несхожим явлениям, как немецкий экспрессионизм, русский авангард, французский футуризм, испанский сюрреализм, английский имажинизм и прочее — современники применяли одно и то же название. Термин «модернизм происходит от французского слова «moderne» — новый. Он имеет тот же корень, что и слово «мода», и нередко употребляется в значении «новое искусство», «современное искусство».</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Писавшие о модернизме всегда отмечали особый интерес его представителей к созданию новых форм, демонстративно противопоставленных гармоническим формам классического искусства, а также акцент на субъективности модернистского миропонимания. </w:t>
      </w:r>
    </w:p>
    <w:p>
      <w:pPr>
        <w:pStyle w:val="Style17"/>
        <w:spacing w:lineRule="auto" w:line="360"/>
        <w:ind w:firstLine="709"/>
        <w:jc w:val="both"/>
        <w:rPr/>
      </w:pPr>
      <w:r>
        <w:rPr>
          <w:rFonts w:eastAsia="MS Mincho;‚l‚r –ѕ’©" w:cs="Times New Roman" w:ascii="Times New Roman" w:hAnsi="Times New Roman"/>
          <w:sz w:val="28"/>
          <w:szCs w:val="28"/>
        </w:rPr>
        <w:t>Цель написания контрольной работы - рассмотреть предпосылки стиля модерн в России, основные тенденции русского модерн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написании контрольной работы использовалась различная методическая и научная литература по изучаемым вопросам.</w:t>
      </w:r>
      <w:r>
        <w:br w:type="page"/>
      </w:r>
    </w:p>
    <w:p>
      <w:pPr>
        <w:pStyle w:val="Heading1"/>
        <w:spacing w:lineRule="auto" w:line="360" w:before="0" w:after="0"/>
        <w:ind w:firstLine="709"/>
        <w:jc w:val="both"/>
        <w:rPr>
          <w:rFonts w:ascii="Times New Roman" w:hAnsi="Times New Roman" w:eastAsia="MS Mincho;‚l‚r –ѕ’©" w:cs="Times New Roman"/>
          <w:bCs w:val="false"/>
          <w:sz w:val="28"/>
          <w:szCs w:val="28"/>
        </w:rPr>
      </w:pPr>
      <w:r>
        <w:rPr>
          <w:rFonts w:eastAsia="MS Mincho;‚l‚r –ѕ’©" w:cs="Times New Roman" w:ascii="Times New Roman" w:hAnsi="Times New Roman"/>
          <w:bCs w:val="false"/>
          <w:sz w:val="28"/>
          <w:szCs w:val="28"/>
        </w:rPr>
        <w:t xml:space="preserve">1.Генезис предпосылок русского модерна </w:t>
      </w:r>
    </w:p>
    <w:p>
      <w:pPr>
        <w:pStyle w:val="Normal"/>
        <w:rPr>
          <w:rFonts w:ascii="Times New Roman" w:hAnsi="Times New Roman" w:eastAsia="MS Mincho;‚l‚r –ѕ’©" w:cs="Times New Roman"/>
          <w:bCs/>
          <w:sz w:val="28"/>
          <w:szCs w:val="28"/>
        </w:rPr>
      </w:pPr>
      <w:r>
        <w:rPr>
          <w:rFonts w:eastAsia="MS Mincho;‚l‚r –ѕ’©" w:cs="Times New Roman"/>
          <w:bCs/>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боты модернистов заметно отличаются от произведений искусства, ранее созданных человечеством: содержание и смысл творений художников-модернистов, как правило, непонятны зрителям, модернистское искусство малокоммуникативно.</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скусство модернизма не создавалось какой-либо определенной группой художников; его направления возникали в разные годы, в разных странах; в рядах модернистов оказывались художники, писатели, поэты, подчас не знавшие друг друга и не связанные между собой общими стремлениями и идеалам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ногочисленные модернистские направления не были связаны и с национальными традициями искусства своих стран. Так, кубизм, возникший во Франции, не имел ничего общего с французской национальной культурой, итальянский футуризм ничего не воспринял от великих традиций итальянского искусства; дадаисты, обосновавшиеся в Швейцарии, не смогли привлечь на свою сторону швейцарских художников, и пребывание дадаистов в Швейцарии не оставило следа в ее национальном искусстве.</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рвав с национальными традициями, искусство модернизма не приобрело и интернационального характера, поскольку оно не несло в себе общечеловеческих идеалов. С самого своего возникновения и по сей день искусство модернизма носит космополитический характер.</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збросанные по разным странам, разделенные десятилетиями, модернистские течения связаны между собой одним: их объединяет антиреалистический творческий метод. Это, в свою очередь, определяет общность решения эстетических проблем в различных направлениях модернизма (трактовка соотношения искусства и действительности, формы и содержания, проблемы коммуникативности и др.)».</w:t>
      </w:r>
      <w:r>
        <w:rPr>
          <w:rStyle w:val="FootnoteCharacters"/>
          <w:rStyle w:val="FootnoteAnchor"/>
          <w:rFonts w:eastAsia="MS Mincho;‚l‚r –ѕ’©" w:cs="Times New Roman" w:ascii="Times New Roman" w:hAnsi="Times New Roman"/>
          <w:sz w:val="28"/>
          <w:szCs w:val="28"/>
        </w:rPr>
        <w:footnoteReference w:id="2"/>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бщность эстетических позиций различных направлений модернизма настолько очевидна, что объединение их в специфический тип искусства вполне закономерно. Может вызвать сомнение только основательность термина, обозначающего этот тип искусства. Само слово "модерн" в ряде европейских языков означает "современный". Однако современным являлось в свое время каждое искусство; кроме того, современным в наши дни является прежде всего реалистическое искусство, в частности искусство социалистического реализма. Этимологическая неточность термина "модернизм" дает повод для тенденциозного его толкования; в результате реализм, и в особенности социалистический реализм, оказываются терминологически за рамками "современного" искусств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чевидно, оперируя понятием "модернизм", целесообразнее иметь в виду не этимологическое, а смысловое значение этого слова. В основных европейских языках для более точного обозначения соответствия чего-либо духу времени кроме термина "модерн" употребляется слово "современный" (в английском языке - contemporary, во французском - contemporain, в немецком - zeitgemass).</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лингвистическом отношении слово "модерн" связывается с идеей чего-то нового, нетрадиционного, отличного от прежнего. И с этой точки зрения использовать термин "модернизм" для обозначения совокупности новых направлений в буржуазном искусстве вполне допустимо: модернистское искусство более, чем какие бы то ни было другие явления в искусстве прошлого и настоящего, порывает с традициями и претендует на абсолютное новаторство.</w:t>
      </w:r>
    </w:p>
    <w:p>
      <w:pPr>
        <w:pStyle w:val="Style17"/>
        <w:spacing w:lineRule="auto" w:line="360"/>
        <w:ind w:firstLine="709"/>
        <w:jc w:val="both"/>
        <w:rPr/>
      </w:pPr>
      <w:r>
        <w:rPr>
          <w:rFonts w:eastAsia="MS Mincho;‚l‚r –ѕ’©" w:cs="Times New Roman" w:ascii="Times New Roman" w:hAnsi="Times New Roman"/>
          <w:sz w:val="28"/>
          <w:szCs w:val="28"/>
        </w:rPr>
        <w:t>Первые модернисты — это люди конца XIX века, взращенные всеобщим кризисом европейской культуры. Многие из них отвергали методы социально-политического радикализма в изменении жизненного уклада, но все они были ярыми приверженцами духовной революции, которая, по их мнению, неизбежно рождалась из кризиса старого мир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уховная революция, как новое качество сознания, новое жизнепонимание, требовала для себя новой идейной платформы. Эта платформа была сформулирована на базе интуитивизма А. Бергсона и Н. Лосского, ницшеанства, феноменологии Э. Гуссерля, психоанализа Ф. Фрейда и К. Юнга, экзистенциализма С. Кьеркегора, М. Хайдеггера, К. Ясперса, Н. Бердяева и др.</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боты этих авторов не только сцементировали идейную платформу модернистских поисков в искусстве указанного периода, но и позволили самому художественному направлению действовать ретроспективно, захватывая предшествующие явления культуры, (предмодерн, ростки которого обнаружились в творчестве Ф. Достоевского, Ш. Бодлера, Э. Бронтэ, Э. Сведенборга, Г.Ибсена, отчасти О. Бальзака и др.), и перспективно, оставляя поле для экспериментов в будущем (постмодерн). Модернизм, борясь за раскрепощение и обновление форм в искусстве, не мог обойтись без общих связей с историей культуры, признав, таким образом, принципы историзма внутри собственного направления.</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модернистском искусстве мы постоянно сталкиваемся с дальнейшим углублением качеств, модернизмом не порожденных, но унаследованных от романтизма эпохи Великой Французской революции и радикального сентиментализма И. Гердера и Г. Лессинга. Таковы домодернистские по своему происхождению акценты о месте личности, индивидуального сознания в составе целого, в жизни космоса. Однако романтический индивидуализм XVIII века и индивидуализм модернистский — явления принципиально разные. Для романтизма личность либо была обладательницей всех духовных богатств вселенной, либо скорбела о недоступности, запретности абсолютных ценностей и общезначимых идеалов, вовсе не отрицая возможности их существования. Модернисты же, признав неразрешимость своих противоречий, приходят к отрицанию духовно-нравственных «абсолютов». Вместе с тем, они стремятся возродить в искусстве мифотворческий метод, который, по их мнению, способен восстановить цельность и органичность человеческого бытия в рамках единой космологической системы — художественными средствам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Heading1"/>
        <w:spacing w:lineRule="auto" w:line="360" w:before="0" w:after="0"/>
        <w:ind w:firstLine="709"/>
        <w:jc w:val="both"/>
        <w:rPr>
          <w:rFonts w:ascii="Times New Roman" w:hAnsi="Times New Roman" w:eastAsia="MS Mincho;‚l‚r –ѕ’©" w:cs="Times New Roman"/>
          <w:bCs w:val="false"/>
          <w:sz w:val="28"/>
          <w:szCs w:val="28"/>
        </w:rPr>
      </w:pPr>
      <w:r>
        <w:rPr>
          <w:rFonts w:eastAsia="MS Mincho;‚l‚r –ѕ’©" w:cs="Times New Roman" w:ascii="Times New Roman" w:hAnsi="Times New Roman"/>
          <w:bCs w:val="false"/>
          <w:sz w:val="28"/>
          <w:szCs w:val="28"/>
        </w:rPr>
        <w:t>2. Анализ национально-романтических тенденций в русском модерне</w:t>
      </w:r>
    </w:p>
    <w:p>
      <w:pPr>
        <w:pStyle w:val="Style17"/>
        <w:spacing w:lineRule="auto" w:line="360"/>
        <w:ind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r>
    </w:p>
    <w:p>
      <w:pPr>
        <w:pStyle w:val="Style17"/>
        <w:spacing w:lineRule="auto" w:line="360"/>
        <w:ind w:firstLine="709"/>
        <w:jc w:val="both"/>
        <w:rPr/>
      </w:pPr>
      <w:r>
        <w:rPr>
          <w:rFonts w:eastAsia="MS Mincho;‚l‚r –ѕ’©" w:cs="Times New Roman" w:ascii="Times New Roman" w:hAnsi="Times New Roman"/>
          <w:sz w:val="28"/>
          <w:szCs w:val="28"/>
        </w:rPr>
        <w:t>Глубокую симпатию к идеям новой, мистической «соборности» и «мифотворчества» испытала поэзия модернистов, в такой своей разновидности как символизм. Стремясь заговорить на языке небывалых образов, символисты не только не отвергали традиции классической поэзии, но, напротив, пытались выстроить свой «новый» язык на основе древних архаичных образов. Не случаен, поэтому энтузиазм, с каким символисты относились к классической мифологии (француз П. Валери, англичанин Т. Элиот), к национальным фольклорным персонажам (ирландец У. Йетс), к древним эзотерическим учениям и их современным модификациям — теософии, антропософии (тот же У. Йетс, создавший собственную мистическую систему).</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Но особенно отчетливо этот процесс обозначился в России. Русские символисты (Вяч. Иванов, А. Белый, В. Хлебников, ранний А. Блок) провозгласили сознательную, теоретически оформленную установку на миф, фольклор, архаику, корнесловие.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яч. Иванов объявил миф, фольклорную стихию, запас живой старины вообще «источником и определителем символической энергии, символического смысла». Неологизмы Андрея Белого неотделимы от его опытов в области корнесловия. В. Хлебников предлагал рассматривать свое искусство как род тайного знания, а себя — как посредника между космосом и человечеством, владеющего «заклинательной» силой, магией слов. («Слово управляется мозгом, мозг — руками, руки — царствам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Другие группировки модернистской поэзии встали на путь как можно более полного разрыва с поэтической традицией, бунта против привычных норм стихотворной речи, на путь бурного словотворчества, иногда доходящего до крайностей «заумного языка». Так, дадаизм (от упрощенно-детского да-да) утверждал алогизм как основу творческого процесса («мысль формируется во рту») провозглашал «полную самостоятельность» слова, призывал к разрушению искусства как формы отражения действительности. Сторонники имажинизма (от французского image — образ) требовали передачи непосредственных эпических впечатлений, прихотливого соединения метафор и образов, логически мало связанных, благодаря чему стихи превращались в своеобразные «каталоги образов» (существовал в Англии и Америке, в России получил название имажинизм). Футуризм (от лат. futurum — будущее) объявлял человеческие чувства, идеалы любви, счастья, добра — «слабостями», провозглашая критериями прекрасного «энергию», «скорость», «силу» («мотор — лучший из поэтов»). Наибольшего расцвета достиг в Италии, России и во Франции. Экспрессионизм (от франц. expressionisme — выражение) преподносил мир в столкновении контрастов, в преувеличенной резкости изломанных линий, замещающих реальное многообразие деталей и красок — нервной дисгармонией, неестественностью пропорций (играл существенную роль в культуре Германии и Австрии).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Все эти группы модернистской «бури и натиска» дали культуре ряд больших поэтов (Г. Аполлинер, В. Маяковский, П. Элюар, Л. Арагон, И. Бехер, Ф. Гарсиа Лорка и др.). В отличие от символистов, с их стремлением выразить косвенными намеками объективно сущее, для бунтарских течений модернистской поэзии более характерен творческий индивидуализм, культ новаторски-открытого технического приема. При всем несходстве течений модернистской поэзии, их роднит отрицательное отношение к логически-повествовательному началу в поэтическом произведении, сведение до минимума роли суждения, силлогизма и выдвижение на первый план дологических связей, основанных на возможностях внутренней формы слова. Так была, по существу, создана школа экспериментальной поэтики, «поэзия для поэтов».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У истоков модернистской прозы стоит творчество австрийского писателя Франца Кафки. Самое мироустройство представляется Ф. Кафке трагическим и враждебным человеку, бессильному и обреченному страдать. Сюжеты Ф. Кафки («Процесс», «Замок», «Америка» и др.) напоминают страшные сны. Они с необыкновенной точностью, даже педантизмом живописуют мир, где человек и прочие твари подвластны священным, но смутным, недоступным полному пониманию законов, они ведут опасную для жизни игру, выйти из которой не в силах. Правила этой игры удивительны, сложны и, видимо, отличаются глубиной и полны смысла, но полное овладение ими в течение одной человеческой жизни невозможно, а значение их, как бы по прихоти неведомой силы, царящей тут, постоянно меняется. Люди живут здесь с ощущением смутной потребности защищенности, но они безнадежно запутались в себе и рады бы повиноваться, да не знают кому. Они рады бы творить добро, но путь к нему прегражден, они слышат зов таинственного Бога — и не могут найти его.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понимание и страх образуют этот мир, богатый населяющими его существами, богатый событиями, богатый восхитительными поэтическим находками и глубоко трагичными притчами о невыразимом.</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тим представлениям во многом созвучны работы экзистенциалистов, с той лишь разницей, что, в отличие от Ф. Кафки, в романах и повестях представителей этого модернистского течения наличествует попытка довести до своего рода обязательности концепцию человека, который сам себе предписывает нормы поведения и поступает так в силу своего душевного устройства, в силу нравственного «выпадения» из привычного социума и вынужденного одиночества внутри враждебности сущего. Экзистенциализм в прозе приобрел совершенство во Франции до и после второй мировой войны в произведениях Ж.-П. Сартра и А. Камю. Кроме них экзистенциализм дал литературе А. Мальро и С. де Бовуар, Г. Марселя и Ж. Ануя, а также испанца М. де Унамуно, американца Дж. Болдуина, англичанина У. Голдинга и др.</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Чтобы делать жизнь, утверждают экзистенциалисты, надо прежде всего ее видеть. Видеть, что в мире нет и не может быть никакой надежды. Человек должен осознать, что он живет только сегодня и никакого завтра, никакого будущего у него нет. Если оно и будет, то уже не у него, а у тех, кто придет вслед за ним, но для них это будущее станет лишь настоящим. Поэтому надо жить в настоящем, жить настоящим, действовать в настоящем. Все разговоры о «прекрасном будущем» — это химера. Заботой о будущем человек может жить лишь до встречи с абсурдом. Только абсурд кладет конец самым восхитительным, а потому и самым опасным иллюзиям и заблуждениям. Он учит человека смотреть на мир открытыми глазами, не смиряясь и не покоряясь судьбе».</w:t>
      </w:r>
      <w:r>
        <w:rPr>
          <w:rStyle w:val="FootnoteCharacters"/>
          <w:rStyle w:val="FootnoteAnchor"/>
          <w:rFonts w:eastAsia="MS Mincho;‚l‚r –ѕ’©" w:cs="Times New Roman" w:ascii="Times New Roman" w:hAnsi="Times New Roman"/>
          <w:sz w:val="28"/>
          <w:szCs w:val="28"/>
        </w:rPr>
        <w:footnoteReference w:id="3"/>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пытка удержать настоящее, «момент бытия», не в действии или поступке, а в слове, отразить через него нечто расплывчатое, эфемерное, неуловимое, стремление соединить мозаичные, одиночные кусочки таким образом, чтобы не просто сложилась правдоподобная картина жизни, но возникла Жизнь — становится главной эстетической установкой авторов литературы «потока сознания».</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ермин этого модернистского направления принадлежит американскому философу и психологу, одному из основателей прагматизма У. Джеймсу. В 80-х годах XIX столетия он писал: «Сознание никогда не рисуется самому себе раздробленным на куски. Выражения вроде «цепи» или «ряда» не рисуют сознания так, как оно представляется самому себе. В нем нет ничего, что могло бы связываться, — оно течет. Поэтому метафоры «река» либо «поток» всего единственнее рисуют сознание». В современном литературоведении «потоком сознания принято считать предельную ступень, крайнюю форму внутреннего монолог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округ идеи «потока дознания» в первые десятилетия ХХ века объединилась целая школа, составившая литературу этого направления — М. Пруст, Г. Стайн, В. Вульф, Дж. Джойс, из русских писателей ближе всего к традициям этой школы находится Б. Пильняк.</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ток сознания» — с его задачей «перехватить мысль на полдороге», склонностью к зыбким впечатлениям, тягучестью формы — становится со временем не только литературным приемом, а последовательной манерой, техникой письма, поглощающей писателя целиком. С выходом романа Дж. Джойса «Улисс»(1922) «поток сознания» был провозглашен многими модернистами (В. Ларбо, И. Свево, Т. Элиот и др.) единственно современным методом. Дж. Джойс в своем романе, действительно продемонстрировал различные формы внутренней речи — от вполне традиционного «внутреннего монолога» до буквальной регистрации мыслей на десятках страниц с однажды лишь употребленным знаком препинания. Он же на собственном примере показал и границы возможностей «потока сознания». Элементы «потока сознания» как одного из средств психологического анализа получили весьма широкое распространение в ХХ веке у писателей различных школ и направлений. Таковы основные направления поисков модернистской литературы ХХ век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Живопись модернистов вслед за литературой, движимая внутренней гармонией и избегающая эстетизма — строится «от обратного», совершая путь, противоположный общепринятым канонам художественного творчества: начинает с законченной работы и постепенно достигает незавершенности, бесконечности, оставляя простор догадкам и воображению зрителя. Подобная эстетика наиболее полно отразилась в программных установках французских художников, прозванных с легкой шутки А. Матисса кубистами («Слишком много кубизма!» — воскликнул А. Матисс, увидев кубическое полотно Ж. Брака, — городской пейзаж, где дома были изображены в виде кубов).</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амым значительным художником этого модернистского направления был Пабло Пикассо. Именно с его картины «Авиньонское девицы» (1907) начинается история кубизма, утверждение иной эстетики, иного миропонимания. Образно говоря, если раньше здание сооружалось с помощью лесов, то П. Пикассо и его единомышленники стали доказывать, что художник может оставить леса и убрать само здание так, что при этом в лесах сохранится вся архитектура. Другой отличительной чертой кубизма стало создание нового понятия Красоты. «Нет ничего безнадежнее, чем бежать с красотой вровень или отставать от нее. Надо вырваться вперед и измотать ее, заставить подурнеть. Эта усталость и придает новой красоте прекрасное безумие головы Медузы-горгоны», — напишет в своих воспоминаниях о П. Пикассо Ж. Кокто. «Измучить» красоту, чтобы она не была совершенством, за которым можно лишь вечно поспевать, так никогда его и не достигнув — таков бы эстетический принцип кубистов. Новая красота, провозглашенная ими, лишена гармонии и ясности. Она является результатом связи несоединимого: высокого и низкого.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 Бердяев увидел в кубизме П. Пикассо ужас распада, смерти, «зимний космический ветер», сметающий старое искусство и бытие. И все-таки «распластование» прежнего гармонического космоса, построенного впервые эллинами, в искусстве не было только отрицанием, только знаком конца. Как не простым бегством в прошлое подогревался и страстный интерес кубистов к архаике, «варварству», африканской маске, первобытному идолу. Вектор этого движения: сквозь будущее — в прошлое. Через кубизм в разное время прошли такие художник, как Ф. Леже, Р. Делоне, А. Дерен, А. Глез и др.</w:t>
      </w:r>
    </w:p>
    <w:p>
      <w:pPr>
        <w:pStyle w:val="Style17"/>
        <w:spacing w:lineRule="auto" w:line="360"/>
        <w:ind w:firstLine="709"/>
        <w:jc w:val="both"/>
        <w:rPr/>
      </w:pPr>
      <w:r>
        <w:rPr>
          <w:rFonts w:eastAsia="MS Mincho;‚l‚r –ѕ’©" w:cs="Times New Roman" w:ascii="Times New Roman" w:hAnsi="Times New Roman"/>
          <w:sz w:val="28"/>
          <w:szCs w:val="28"/>
        </w:rPr>
        <w:t>Другое заметное направление модернистской живописи — абстракционизм — побуждал зрителя, прежде всего, смотреть вперед, искать новое, прежде неведомое, открывать, изобретать, переделывать. Основатель этого направления Василий Кандинский считал, что новый абстрактный язык живописи поможет прорваться сквозь внешнее к внутреннему, сквозь тело — к душе, сквозь материальную оболочку вещей — к божественному «звону» духовных сущностей, заполняющих Вселенную. Художник, по В. Кандинскому, «слуга высших целей», который с помощью кисти и карандаша создает «вибрацию» души, приобщая ее к «Духу музыки», Великому Космосу и грядущему Духовному царству. Именно об этом мечтал сам В. Кандинский, именно это он хотел выразить в своих произведениях. В вихревом, космическом столпотворении цветовых пятен, линий, геометрических фигур и абстракций художник создавал образ незнакомого мира, где все смешалось со всем и, теряя привычную плоть, легко и звонко звучало видимой глазу музыкой.</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бстракционизм В. Кандинского и в самом деле напоминает музыку. Его живопись празднична и апокалиптична одновременно. Распадается, разлетается, превращается в осколки, в кусочки, пятна и блики грубый материальный мир, мир вчерашнего дня, которым задавлена человеческая душа с ее «вибрациями». Абстрактный язык живописи В. Кандинского — язык свободы, гибкий, «открытый», не зависимый ни от сюжета, ни от предмета, ни от человеческого образа. Н. Бердяев расценивал подобные творческие эксперименты как выходы художника в «астрал», где живут души, а не живые люди, как «космическое распластование», предвестье катастрофических и великих перемен.</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ругой ведущий представитель абстракционизма — Казимир Малевич, реформируя язык живописи, заявлял о своем мессианстве, о намерении создать новый образ мира и более того — новый мир.</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Я хочу быть делателем новых знаков моего внутреннего движения, ибо во мне путь мира», — писал он. Знаменитый «Черный квадрат на белом фоне» появился на выставке в 1913 г. К. Малевич будет пытаться представить его как «планетарный» знак. Ничто, которое вмещает в себя все, в том числе и потенции будущего. В подобных художественных претензиях еще оживал дух романтической утопии, парящей где-то в заоблачных высях. Образ мира, сжатый до супрематичной фигуры, может легко стать планетарным знаком высшей гармонии.</w:t>
      </w:r>
    </w:p>
    <w:p>
      <w:pPr>
        <w:pStyle w:val="Style17"/>
        <w:spacing w:lineRule="auto" w:line="360"/>
        <w:ind w:firstLine="709"/>
        <w:jc w:val="both"/>
        <w:rPr/>
      </w:pPr>
      <w:r>
        <w:rPr>
          <w:rFonts w:eastAsia="MS Mincho;‚l‚r –ѕ’©" w:cs="Times New Roman" w:ascii="Times New Roman" w:hAnsi="Times New Roman"/>
          <w:sz w:val="28"/>
          <w:szCs w:val="28"/>
        </w:rPr>
        <w:t>Рядом с живописными беспредметными фантазиями и конструкциями В. Кандинского и К. Малевича возникла совершенно иная художественная «космогония» — крупнейшее модернистское течение в живописи ХХ века — сюрреализм. В разные годы оно объединяло таких художников, как итальянец Дж. де Кирико, испанец Ж. Миро, немец М. Эрнст, французы А. Массон и И. Танги и др. Однако все, что складывалось и назревало в искусстве сюрреализма, нашло наиболее концентрированное выражение в творчестве знаменитого испанского живописца, скульптора и графика Сальвадора Дали. Бог умер — вот истина, о которой вопиют образы, созданные кистью С. Дали, в том числе и религиозные. В них все приметы католической мистики, с ее экзальтацией, визионерством, эротической окраской, соединились с холодом глаза и чувства, начисто лишенных простосердечия истинной веры. Безбрежный космос картин С. Дали — словно пышные похороны Бога, умирающего не на кресте, а в груди человека, и холодные слезы по этой утрате. Сдвинутый, перекошенный неузнаваемый мир на его полотнах то цепенеет, то корчится в конвульсиях. Словно вязкая единая материя, все сплавлено, слито воедино, всюду намеки, неясности и загадки, всюду символы биологического соития.</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лавная направленность образной фантазии сюрреалиста С. Дали показать, что все на свете взаимопревращаемо. Изобретательность художника не знает удержу, в ней совсем не ощутим карнавальный дух игры, столь свойственный образным метафорам П. Пикассо и В. Кандинского, скорее уже невеселая ирония, созвучная общему мрачному настрою его картин. Сверхреалистическая достоверность образов С. Дали иногда столь сильна, что, кажется, они вот-вот вылезут из рам и пойдут гулять по свету. (С. Дали специально изучал разные оптические «техники», работал с зеркалами, интересовался голографией, электронной фотографией и проч.). А с другой стороны, реалии окружающей действительности вторгаются в его художественный мир и начинают жить в нем. Искусство С. Дали апокалиптично. Оно пророчествует о смерти и гибели не когда-нибудь, а немедленно, сейчас. Мир ясной гармонии — разрушился, распался, смешался в беспорядке.</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акими бы разными ни были «миры» П. Пикассо, В. Кандинского, С. Дали — это только разные образы единого мирозданья, теряющего привычные ориентиры и параметры, переставшего совпадать с обжитым и понятным пространством человеческого бытия. Всякого рода «измы» и «арты» модернистской живописи являют нам образ расколотого, вздыбленного мира, чья фрагментарность и есть его порядок.</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з кинематографистов, наиболее полно выразивших тип сознания позднего модернизма, начиная от мировоззрения и теории познания и кончая самим пониманием творческого процесса, следует назвать немецкого кинорежиссера и сценариста Райнера Вернера Фасбиндера, с именем которого связывают стиль «пост-Голливуд». Его герой — лишний человек в обществе всеобщего благосостояния — реакция на последствия «экономического чуда», сотворенного в Европе после второй мировой войны. Опираясь на идеи Ф. Ницше (о смерти Бога) и О. Шпенглера (о закате Европы), Р. В. Фасбиндер демонстрирует сумрачный мир, в котором позволяет себе любую безвкусицу, выражая самые изощренные и парадоксальные мысли в границах затасканных и ничтожных сюжетов. Утверждая свой уникальный и неповторимый вариант постмодернистского кинематографа, Р. В. Фасбиндер соединяет в единое целое то, что раньше (в модернизме) надлежало разъединять в первую очередь: мотивы произведений Т. Манна с элементами уголовной хроники, музыку Л. Бетховена с воплями футбольных болельщиков. В отличие от концепции немецких «отцов модерна», надежду на спасение мира Р. В. Фасбиндер связывает не со слабыми к сентиментальными мужчинами, а с героическими женщинами, корректируя тем самым идею модернистского «сверхчеловека».</w:t>
      </w:r>
    </w:p>
    <w:p>
      <w:pPr>
        <w:pStyle w:val="Style17"/>
        <w:spacing w:lineRule="auto" w:line="360"/>
        <w:ind w:firstLine="709"/>
        <w:jc w:val="both"/>
        <w:rPr/>
      </w:pPr>
      <w:r>
        <w:rPr>
          <w:rFonts w:eastAsia="MS Mincho;‚l‚r –ѕ’©" w:cs="Times New Roman" w:ascii="Times New Roman" w:hAnsi="Times New Roman"/>
          <w:sz w:val="28"/>
          <w:szCs w:val="28"/>
        </w:rPr>
        <w:t>Если кинематограф во многом сам является порождением модернизма, то академическая музыка, напротив, предполагает тесную связь с эстетическими нормами и традициями классического искусства. Поэтому на различных исторических этапах в понятие «модернизм в музыке» вкладывался различный смысл. В конце XIX века этим понятием обозначалось творчество композиторов-импрессионистов К. Дебюсси, М. Равеля, Р. Штрауса; в 20-х годах нашего века оно употреблялось по отношению к произведениям французского композитора Э. Сати и композиторам группы «Шестерка», которые выступали приверженцами принципа математического расчета композиции; с середины ХХ века под модернизмом стали понимать авангард, отвергающий музыку и Дебюсси, и Равеля, и Сат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иболее ярким выразителем музыкального модерна в середине ХХ столетия стал немецкий философ, социолог, музыковед и композитор Теодор Адорно. В наше время, — считал он, — истинной является такая музыка, которая передает чувство растерянности индивидуума в окружающем мире и полностью отгораживается от каких бы то ни было социальных задач. Среди наиболее известных течений современного музыкального авангарда этому требованию соответствуют следующие. Конкретная музыка, создающая звуковые композиции с помощью записи на магнитную ленту различных природных или искусственных звучаний. Все это затем смешивается и монтируется. Изобретателем конкретной музыки является французский инженер акустик и композитор Пьер Шеффер.</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Алеаторика, провозглашающая принцип случайности главным формирующим началом в процессе искусства и творчества.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едставители этого направления вносят в музыку элемент случайности разнообразными методами. Так, музыкальная композиция может строиться с помощью жребия, на основе ходов шахматной партии, числовых комбинаций, разбрызгивания чернил на нотной бумаге, бросания игральных костей и проч. В результате возникает некая запись, предлагаемая исполнителям. Алеаторика появилась в Западной Германии и во Франции в 1957 году. Среди ее сторонников— самые влиятельные представители современного музыкального авангарда: немецкий композитор, пианист и дирижер Карлхайнц Штокгаузен и французский композитор Пьер Булез.</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уантилизм, излагающий музыкальную мысль не в виде тем или мелодий, а с помощью отрывистых звуков, окруженных паузами, а также коротких, в 2-3 звука, мотивов. Сюда же могут присоединяться сливающиеся с ними разнотембровые звуки-точки ударных и другие шумовые эффекты. Наиболее известный представитель пуантилизма — австрийский композитор и дирижер Антон Веберн, один из основателей «нововенской школы» в музыке.</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з поставангардных течений, проросших в 70-х годах из авангарда и вошедших в музыкальный обиход, выделим электронную музыку, созданную с помощью электронно-акустической и звуковоспроизводящей аппаратуры. Объектом работы композитора в электронной музыке становится не только звуковая тема и композиция, но и сами звуки, которые «сочиняются» путем складывания в музыкальные тона и шумы синусоидных чистых тонов. Здесь первенство изобретения принадлежит немецким композиторам Х. Эймерту, К. Штокгаузену и В. Майер-Эпперу.</w:t>
      </w:r>
    </w:p>
    <w:p>
      <w:pPr>
        <w:pStyle w:val="Style17"/>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7"/>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t>3. Попытки создания синтетических форм искусства</w:t>
      </w:r>
    </w:p>
    <w:p>
      <w:pPr>
        <w:pStyle w:val="Style17"/>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нализируя модернистские течения в различных видах искусств ХХ столетия, рано или поздно мы обязательно придем к выводу, что все они развивались не изолированно друг от друга. В авангардном искусстве художника уже не удовлетворяет привычный способ восприятия художественного произведения. Он пытается синтезировать в процессе творчества разные начала, создавая новый взгляд на предмет — объемный, полный, эмоционально насыщенный.</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пыты Кандинского в этой области исследуют соотношение цвета с музыкальным звуком, танцевальной пластикой, с различными запахами. В 1912 году в Мюнхене В. Кандинский создает (совместно с композитором Гартманом) музыкальную композицию «Желтый звук» — первую «бессюжетную» драму, где героями выступают гора, волшебный цветок, таинственные формы (напоминающие Ужасы из «Синей птицы» М. Метерлинка) и символический цвет. Основой синтеза, утверждал Кандинский, является не механическая аппликация, а внутренняя синестезия звука и цвета. Каждый предмет, каждое явление имеет свой «внутренний звук». Красный цвет, который мы не видим, а только представляем, вызывает чисто внутреннее звучание, поясняет В. Кандинский. Оно не имеет отношения ни к холодному, ни к теплому цветам. Поэтому, такое духовное видение неточно. Но оно в то же время и достаточно определенно, так как «остается только внутреннее звучание без случайных деталей. Оно похоже на внутреннее звучание, которое мы представляем при слове «труба». Выбрав нужный нам оттенок красного на холсте, мы ограничиваем его абстрактной формой треугольником или квадратом. То есть придаем цвету субъективный смысл. Разъяснения Кандинского показывают, что одно из значений понятия «внутренний звук» включает «голоса» самых живописных средств безотносительно к тому, что они воспроизводят. Звук становится равным духовному. Этот же принцип внутреннего, нераздельного существования цвета и звука в композиции «Желтый звук» был сохранен и в современном воспроизведении композиции В. Кандинского, музыку к которой на сей раз написал А. Шнитке. Широко известны опыты по синестезии звука и цвета, производимые русским композитором Александром Скрябиным. Значение художника-творца А. Скрябин трактовал как своеобразное мессианство. Для решения этой сверхзадачи требовалось привлечения соответствующих «спецсредств». Так родился замысел материального. Все искусства, органические объединяющего возможности всех видов творчества, причем, с «участием всех», с разрушением границ между «сценой» и «залом», исполнителями и слушателями. Среди нетрадиционных средств, которые Скрябин решил привлечь, так называя «световая симфония», первая гениальная репетиция которой была предпринята в «Прометее». А. Скрябин был первым, кто ввел в партитуру самостоятельную партию светового инструмента, в нотной записи которой осуществлялась визуализация тонального плана музыки, основанного на ассоциациях; «простого» (красного), теплого и земного цвета и «сложного» (синего), холодного и небесного.</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облемы практического сближения искусства и литературы разрабатывали немецкие, французские и латиноамериканские романтики. Обращался к ним и русский поэт Андрей Белый. Ему принадлежит мысль о возможности объединения искусств при сохранении музыки в качестве центрального искусства. В качестве основной посылки в объединении А. Белый рассматривал пространственно-временную связь. Отдельные искусства, по А. Белому, не в состоянии передать полноты действительности, т. е. представления и ее изменений. Узловой формой, связующей время с пространством, становится поэзия. У А. Белого она служит источником проявления музыки в художественной культуре.</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Основные виды и жанры искусства, сформировавшиеся еще в античности, всегда существовали вместе. Их синтез был естественным. Но именно модернизм сделал еще один шаг по пути освоения синестезии. Он позволил художникам начать интенсивные поиски в освоении искусством всех пяти человеческих чувств, активно включить их в процесс восприятия художественного произведения.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t>4. Влияние Востока на развитие модернизма. «Русский модерн»</w:t>
      </w:r>
    </w:p>
    <w:p>
      <w:pPr>
        <w:pStyle w:val="Style17"/>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7"/>
        <w:spacing w:lineRule="auto" w:line="360"/>
        <w:ind w:firstLine="709"/>
        <w:jc w:val="both"/>
        <w:rPr/>
      </w:pPr>
      <w:r>
        <w:rPr>
          <w:rFonts w:eastAsia="MS Mincho;‚l‚r –ѕ’©" w:cs="Times New Roman" w:ascii="Times New Roman" w:hAnsi="Times New Roman"/>
          <w:sz w:val="28"/>
          <w:szCs w:val="28"/>
        </w:rPr>
        <w:t xml:space="preserve">В конце </w:t>
      </w:r>
      <w:r>
        <w:rPr>
          <w:rFonts w:eastAsia="MS Mincho;‚l‚r –ѕ’©" w:cs="Times New Roman" w:ascii="Times New Roman" w:hAnsi="Times New Roman"/>
          <w:sz w:val="28"/>
          <w:szCs w:val="28"/>
          <w:lang w:val="en-US"/>
        </w:rPr>
        <w:t>XIX</w:t>
      </w:r>
      <w:r>
        <w:rPr>
          <w:rFonts w:eastAsia="MS Mincho;‚l‚r –ѕ’©" w:cs="Times New Roman" w:ascii="Times New Roman" w:hAnsi="Times New Roman"/>
          <w:sz w:val="28"/>
          <w:szCs w:val="28"/>
        </w:rPr>
        <w:t xml:space="preserve"> века произошла одна уникальная встреча, которая до сих пор не оценена по-настоящему: встреча между Востоком и Западом. И в этой встрече как раз «виноваты» художники, стоящие во главе стиля модерн.</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ы постоянно говорим об обмене культурными ценностями между народами, между Востоком и Западом. Но обмен этот совершается, в основном, в одном направлении. Восток уже давно осваивает (с появлением первых европейцев) и во многом освоил культурные ценности Запада. Никого не удивляет индус, играющий на скрипке, китаец-пианист, победитель какого-нибудь европейского конкурса, японец-дирижер симфонического оркестра в той же Европе или «восточный» художник или архитектор, создающий самые западные авангардистские опусы. Но невозможно себе представить немца, танцующего катхакали (классический стиль индийского танца), француза, играющего рагу на гитаре или англичанина в спектакле Кабуки или Но.</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вропеец (да и то разве что эстет) может только потреблять экзотику, даже восхищаться ею, каким-либо древним искусством далекого и загадочного Востока. Но делать «такое» самому ему вряд ли придет в голову.</w:t>
      </w:r>
    </w:p>
    <w:p>
      <w:pPr>
        <w:pStyle w:val="Style17"/>
        <w:spacing w:lineRule="auto" w:line="360"/>
        <w:ind w:firstLine="709"/>
        <w:jc w:val="both"/>
        <w:rPr/>
      </w:pPr>
      <w:r>
        <w:rPr>
          <w:rFonts w:eastAsia="MS Mincho;‚l‚r –ѕ’©" w:cs="Times New Roman" w:ascii="Times New Roman" w:hAnsi="Times New Roman"/>
          <w:sz w:val="28"/>
          <w:szCs w:val="28"/>
        </w:rPr>
        <w:t xml:space="preserve">В конец </w:t>
      </w:r>
      <w:r>
        <w:rPr>
          <w:rFonts w:eastAsia="MS Mincho;‚l‚r –ѕ’©" w:cs="Times New Roman" w:ascii="Times New Roman" w:hAnsi="Times New Roman"/>
          <w:sz w:val="28"/>
          <w:szCs w:val="28"/>
          <w:lang w:val="en-US"/>
        </w:rPr>
        <w:t>XIX</w:t>
      </w:r>
      <w:r>
        <w:rPr>
          <w:rFonts w:eastAsia="MS Mincho;‚l‚r –ѕ’©" w:cs="Times New Roman" w:ascii="Times New Roman" w:hAnsi="Times New Roman"/>
          <w:sz w:val="28"/>
          <w:szCs w:val="28"/>
        </w:rPr>
        <w:t xml:space="preserve"> века Европа «открывает» Восток. Многие восточные вещи становятся предметами коллекционирования, изучения и даже подражания. (Впрочем, подражания были и раньше, например, в </w:t>
      </w:r>
      <w:r>
        <w:rPr>
          <w:rFonts w:eastAsia="MS Mincho;‚l‚r –ѕ’©" w:cs="Times New Roman" w:ascii="Times New Roman" w:hAnsi="Times New Roman"/>
          <w:sz w:val="28"/>
          <w:szCs w:val="28"/>
          <w:lang w:val="en-US"/>
        </w:rPr>
        <w:t>XVIII</w:t>
      </w:r>
      <w:r>
        <w:rPr>
          <w:rFonts w:eastAsia="MS Mincho;‚l‚r –ѕ’©" w:cs="Times New Roman" w:ascii="Times New Roman" w:hAnsi="Times New Roman"/>
          <w:sz w:val="28"/>
          <w:szCs w:val="28"/>
        </w:rPr>
        <w:t xml:space="preserve"> веке— всякие там китайские павильоны и прочий кич, но об этом серьезно говорить невозможно). В конце </w:t>
      </w:r>
      <w:r>
        <w:rPr>
          <w:rFonts w:eastAsia="MS Mincho;‚l‚r –ѕ’©" w:cs="Times New Roman" w:ascii="Times New Roman" w:hAnsi="Times New Roman"/>
          <w:sz w:val="28"/>
          <w:szCs w:val="28"/>
          <w:lang w:val="en-US"/>
        </w:rPr>
        <w:t>XIX</w:t>
      </w:r>
      <w:r>
        <w:rPr>
          <w:rFonts w:eastAsia="MS Mincho;‚l‚r –ѕ’©" w:cs="Times New Roman" w:ascii="Times New Roman" w:hAnsi="Times New Roman"/>
          <w:sz w:val="28"/>
          <w:szCs w:val="28"/>
        </w:rPr>
        <w:t xml:space="preserve"> века интерес к Востоку уже гораздо серьезнее. Появляются первые научные переводы восточных философских и религиозных трактатов, возникают восточно-западные химерические религии, вроде теософии. Европейские философы начинают употреблять такие понятия, как нирвана, карма и т. д. Некоторые поэты и писатели берут темы для своих произведений «из жизни» Востока — естественно, древнего. Но все эти восточные интересы носят все еще довольно поверхностный характер. Часто из-за недоступности настоящих знаний о Востоке (серьезные переводы восточных текстов и правильное их толкование появятся позже, через полвека), еще чаще из-за невозможности преодолеть гордый европоцентризм, столь въевшийся в плоть и кровь бывших господ Азии. Кроме того, многие виды искусств Востока были совершенно чужды уху и глазу европейцев, — например, музыка и театр.</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о были люди, которые настолько влюбились в искусство только что «открытого» неизвестного мира, что это восхищение перешло в практику, в дело их жизн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Японские гравюры, которые впервые появились в Париже в виде упаковочной бумаги для различных японских безделушек, произвели настоящий переворот в сознании некоторых молодых художников. Они даже стали смотреть на мир сквозь призму этих гравюр. Например, знаменитая «Волна» Хокусая просто перекочевала в графические листы некоторых европейских графиков (у нас это сделал Билибин); Климт же брал готовые японские орнаменты с шаблонов для тканей.</w:t>
      </w:r>
    </w:p>
    <w:p>
      <w:pPr>
        <w:pStyle w:val="Style17"/>
        <w:spacing w:lineRule="auto" w:line="360"/>
        <w:ind w:firstLine="709"/>
        <w:jc w:val="both"/>
        <w:rPr/>
      </w:pPr>
      <w:r>
        <w:rPr>
          <w:rFonts w:eastAsia="MS Mincho;‚l‚r –ѕ’©" w:cs="Times New Roman" w:ascii="Times New Roman" w:hAnsi="Times New Roman"/>
          <w:sz w:val="28"/>
          <w:szCs w:val="28"/>
        </w:rPr>
        <w:t>Но главное не в прямых цитатах, главное — в том, что был понят и принят сам принцип восточной живописи и графики. Во многом это определило возникновение такого неожиданного стиля как модерн, который вышел из кокона европейских традиций в виде восточной экзотической бабочки. Эта бабочка облетела все страны Европы и, перелетев океан, добралась даже до Америки. Естественно, каждая национальная школа придавала лицу модерна несколько иное выражение (о чем мы поговорим ниже), но «общее выражение» все же преобладало. Да и «задумывался» модерн не как национальная школ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тим «общим» является ряд черт, которые и сделали его столь привлекательным. Условно это черты следующие: эклектизм, романтизм, чувственность, декоративность. Первые три признака унаследованы, в основном, от старушки Европы, последний — от азиатского отц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се это с точки зрения строгого вкуса, воспитанного на античной традиции, не является достоинством, скорее даже наоборот. Но что такое строгий вкус, как не сумма привычных, часто шаблонных и искусственных правил.</w:t>
      </w:r>
    </w:p>
    <w:p>
      <w:pPr>
        <w:pStyle w:val="Style17"/>
        <w:spacing w:lineRule="auto" w:line="360"/>
        <w:ind w:firstLine="709"/>
        <w:jc w:val="both"/>
        <w:rPr/>
      </w:pPr>
      <w:r>
        <w:rPr>
          <w:rFonts w:eastAsia="MS Mincho;‚l‚r –ѕ’©" w:cs="Times New Roman" w:ascii="Times New Roman" w:hAnsi="Times New Roman"/>
          <w:sz w:val="28"/>
          <w:szCs w:val="28"/>
        </w:rPr>
        <w:t xml:space="preserve">Исходя из своих традиционных европейских представлений, художники модерна мечтали создать «большой стиль», но, несмотря на, казалось бы, особые эстетические концепции, свойственные только модерну, стиля они как раз и не создали (этим и объясняется их влияние на следующее поколение художников). Стиль подразумевает некую идейную, мировоззренческую, идеологическую, религиозную или просто политическую основу. Стиль возникает только на такой основе, как ее следствие. Стиль — это отсечение всего, что не соответствует этой основе, и поэтому стиль есть некая схема, ибо опирается на схему идеологическую. У модерна не было как раз некоей твердой идейной основы, не было единой идеологии, поэтому лучше говорить не о стиле, а о «мире модерна», в котором сосуществуют многие взаимоисключающие друг друга элементы. Например, соединение плавных, изогнутых и прямых линий, округлых и острых, аморфных и геометрических форм. Модерн не совместим с теми, кто «не любил овал» и только «угол рисовал».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Модерн — это гармоничное соединение (как в природе) самых разных вещей и в этом его прелесть и уникальность, а отнюдь не эклектичность.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клектика — это механическое соединение разных стилей, опирающихся на разную идеологию. Модерн воспринял кое-что от европейского эклектизма, но сумел переработать его на свой лад, превратив недостаток в достоинство. Не без помощи Востока, в искусстве которого много эклектичного (опять-таки с европейской точки зрения «строгого вкуса»). Это касается и проявлений романтизма и эротизма. Кое-что из дурного, позднего, салонного романтизма проникло в модерн, вместе с долей извращенного эротизма, но это касается, в основном, просто сюжетов. В лучших же своих образцах, например, у Климта, романтизм и эротизм приобретают совершенно другую форму, «Поцелуй» Климта, например, можно назвать орнаментальным эротизмом, что ближе к эротизму восточному. Основная азиатская черта модерна — декоративность, орнаментальность.</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Что такое декоративность. Декоративность — это ритмическое чередование структур, линий, цветов, в основе которого лежит принцип симметрии. Симметрия — это вообще принцип нашего мироздания от атома до космоса.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Это не значит, естественно, что и симметричность является только зеркальным отражением правого и левого, верха и низа. Я говорю о глубинной гармонии, которая включает в себя и элементы ассиметрии. Основой изобразительного искусства является декоративность, которая и есть отражение внутренней структуры бытия.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то очень хорошо поняли художники Востока, где принцип плоскостной декоративности является основополагающим. Почему плоскостной. Несмотря на то, что все вещи объемные, мы не видим этот объем, ибо не можем смотреть на предмет сразу со всех сторон. Мы можем «угадывать» объем с помощью света и тени, то есть с помощью какого-нибудь источника свет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Но с точки зрения восточного художника свет и тени являются явлениями случайными, не отражающими суть вещей, а даже замутняющими ее, ибо источник света непостоянен. Дерево, освещенное солнцем утром, днем и вечером, выглядит по-разному: то темным, то светлым, то полутемным-полусветлым (объемным). </w:t>
      </w:r>
    </w:p>
    <w:p>
      <w:pPr>
        <w:pStyle w:val="Style17"/>
        <w:spacing w:lineRule="auto" w:line="360"/>
        <w:ind w:firstLine="709"/>
        <w:jc w:val="both"/>
        <w:rPr/>
      </w:pPr>
      <w:r>
        <w:rPr>
          <w:rFonts w:eastAsia="MS Mincho;‚l‚r –ѕ’©" w:cs="Times New Roman" w:ascii="Times New Roman" w:hAnsi="Times New Roman"/>
          <w:sz w:val="28"/>
          <w:szCs w:val="28"/>
        </w:rPr>
        <w:t>Но в основе любой вещи лежит нечто, что не зависит от внешних условий— структура этой вещи. В основе же структуры лежит ритмичность и симметричность, то есть декоративность. В этом смысле все вокруг декоративно и орнаментально. Все является лишь игрой («лила») линий, плоскостей, цвета, но не материально в смысле объемной наполненности. Мир с точки зрения индуизма, буддизма и даосизма есть именно иллюзия, причудливое сочетание разнообразнейших форм, перетекающих одна в другую и не имеющих материальной субстанциональности. В индуизме и буддизме эта игра-иллюзия называется майей, в даосизме — дао. И майя, и дао рождает тысячи иллюзорных вещей, которые в разных сочетаниях образуют новые орнаменты, как в детском калейдоскопе.</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ревний китайский мудрец Чжуанцзы говорит, что «жизнь вещи подобна стремительному бегу, она развивается с каждым движением, изменяется с каждым моментом». Поток (дао) или игра иллюзорных форм (майя), лишенных субстанциональности, — и есть философская и религиозная основа восточного изобразительного искусства. Отсюда и его орнаментальность и плоскостность. Все эти арабески, узоры, взаимопереплетенные линии и формы не являются выражением простого стремления к абстрактной, формальной красоте, а есть отражение жизни как на макро- и микро, так и на «бытовом» уровне.</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Художники модерна ничего не знали о глубинной сути восточного искусства. Они ничего не слышали ни о дзен-буддизме, ни о даосизме. Но они каким-то интуитивным образом почувствовали саму суть восточного искусства. Именно как художник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едь можно наслаждаться изяществом японской гравюры, ничего не зная о буддизме. Можно не понимать символику китайского свитка, но воспринимать красоту переливов туши на нем. Можно не понимать язык другого народа, но понимать язык орнамента, который очень схож у разных народов и одинаково прекрасен. Но это не значит, что принципы красоты были одинаковы в разные эпохи на Востоке и на Западе. Заслуга художников модерна как раз заключается в том, что они эту красоту, наконец, увидели, что было доступно не всем.</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одерн с его восточными привязанностями, был вытеснен кубизмом, конструктивизмом, футуризмом — типично западными течениями с их исследовательским пылом, с их стремлением все многообразие мира превратить в грубое сочетание цилиндра, шара и конуса, то есть в машину.</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ак называемый дендизм и элитарность модерна произошли от того, что мир пошел «другим путем», в сторону техницизма, преклонения перед машиной, что привело в итоге к насилию над природой. Естественно, что модерн остался где-то на обочине стремительно уносящейся в неизвестную даль западной цивилизации. Модерн остался странным, бледным ребенком — пасынком этой цивилизации, игравшим с калейдоскопом или строящим «песочные замки» на берегу реки, украшенные ракушками и разноцветными камушками.</w:t>
      </w:r>
    </w:p>
    <w:p>
      <w:pPr>
        <w:pStyle w:val="Style17"/>
        <w:spacing w:lineRule="auto" w:line="360"/>
        <w:ind w:firstLine="709"/>
        <w:jc w:val="both"/>
        <w:rPr/>
      </w:pPr>
      <w:r>
        <w:rPr>
          <w:rFonts w:eastAsia="MS Mincho;‚l‚r –ѕ’©" w:cs="Times New Roman" w:ascii="Times New Roman" w:hAnsi="Times New Roman"/>
          <w:sz w:val="28"/>
          <w:szCs w:val="28"/>
        </w:rPr>
        <w:t>Модерн не вписался в техническую цивилизацию, потому что слишком благоговел перед природой, рисуя свои картины и строя свои дома по ее законам, по законам органических природных форм. Кроме того, он был неисправимым романтиком.</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еперь о русском модерне, ибо он все же имеет свою ярко выраженную русскую «физиономию». Если для Запада Восток лежал где-то очень далеко (за исключением ближнего арабского Востока), то в России Восток присутствовал в самой ее истории, являлся органической частью ее культуры.</w:t>
      </w:r>
    </w:p>
    <w:p>
      <w:pPr>
        <w:pStyle w:val="Style17"/>
        <w:spacing w:lineRule="auto" w:line="360"/>
        <w:ind w:firstLine="709"/>
        <w:jc w:val="both"/>
        <w:rPr/>
      </w:pPr>
      <w:r>
        <w:rPr>
          <w:rFonts w:eastAsia="MS Mincho;‚l‚r –ѕ’©" w:cs="Times New Roman" w:ascii="Times New Roman" w:hAnsi="Times New Roman"/>
          <w:sz w:val="28"/>
          <w:szCs w:val="28"/>
        </w:rPr>
        <w:t>Роль Востока также играл Кавказ, куда издавна устремлялись взоры многих русских поэтов и художников. Восточная тематика присутствует, естественно, и в искусстве русского модерна, но если говорить о форме, то как раз Япония и Китай практически не оказали на него такого влияния, которое они оказали на модерн европейский.</w:t>
      </w:r>
    </w:p>
    <w:p>
      <w:pPr>
        <w:pStyle w:val="Style17"/>
        <w:spacing w:lineRule="auto" w:line="360"/>
        <w:ind w:firstLine="709"/>
        <w:jc w:val="both"/>
        <w:rPr/>
      </w:pPr>
      <w:r>
        <w:rPr>
          <w:rFonts w:eastAsia="MS Mincho;‚l‚r –ѕ’©" w:cs="Times New Roman" w:ascii="Times New Roman" w:hAnsi="Times New Roman"/>
          <w:sz w:val="28"/>
          <w:szCs w:val="28"/>
        </w:rPr>
        <w:t>Русский модерн вдохновлялся другими источниками — своим 17 и 18 веком, своими древностями и фольклором. И, действительно, старое русское искусство: архитектура, одежда, утварь — уже сами по себе были азиатскими (хотя бы с точки зрения Европы). И вполне отвечали стилистическим принципам модерна. В этом смысле собор Василия Блаженного с его «пряничной», орнаментальной, разноцветной и в то же время «органической» красотой — это модерн (если сравнить с Гауди, то можно увидеть, насколько наш собор ближе стилю этого архитектора, чем, скажем, стилю Корбюзье). А старые русские терема с декоративностью их убранства! Даже простая русская изба с деревянной резьбой наличников, ворот и крыльца могла вдохновить любого архитектора модерна. А русский лубок, игрушка, народные росписи!</w:t>
      </w:r>
    </w:p>
    <w:p>
      <w:pPr>
        <w:pStyle w:val="Style17"/>
        <w:spacing w:lineRule="auto" w:line="360"/>
        <w:ind w:firstLine="709"/>
        <w:jc w:val="both"/>
        <w:rPr/>
      </w:pPr>
      <w:r>
        <w:rPr>
          <w:rFonts w:eastAsia="MS Mincho;‚l‚r –ѕ’©" w:cs="Times New Roman" w:ascii="Times New Roman" w:hAnsi="Times New Roman"/>
          <w:sz w:val="28"/>
          <w:szCs w:val="28"/>
        </w:rPr>
        <w:t>Художникам и архитекторам, представителям русского модерна, сгруппировавшихся вокруг княгини Тенишевой в Талашкино, не пришлось ничего выдумывать, ничего заимствовать из других культур. Они просто слегка трансформировали народное искусство, и получился русский модерн, русский стиль, который хоть и назывался кое-кем слегка презрительно стилем, а ля рюсс, но может спокойно именоваться — без «ля» — русским стилем.</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ообще русский модерн отличается такой чистотой стиля, как европейский, и поэтому подчас трудно определить, кто есть кто среди русских художников, пусть даже объединенных одними устремлениями и одним журналом «Мир искусства». Серов, например, несмотря на свою модернистскую «Иду Рубинштейн» и «Похищение Европы», принадлежит все же «нормальному» реализму. Борисов-Мусатов, Сомов, несмотря на столь любимые «миром искусства» сюжеты из 18 века, скорее, романтические реалисты. Нестеров, Кустодиев тоже никак не влезают в строгие рамки какого-либо направления. Гениальный Врубель, казалось бы, классический представитель модерна — шире и глубже любых стилистических ограничений, как и Ван-Гог, который стоит у истоков модерн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авда, что касается книжной и журнальной графики, то тут наши художники были гораздо ближе к классическому модерну.</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настоящему русский модерн расцвел в том месте, которое не удостоили своим вниманием художники Европы, а именно в театре. И в этом амплуа — амплуа театральных художников — они не имели себе равных в ту эпоху. Во всяком случае, дягилевские парижские сезоны были днями, которые потрясли мир. Имена Головина, Бакста, Бенуа, Добужинского, Рериха символизируют с тех пор высшие достижения искусства театральной декораци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 этим они обязаны не только своему таланту, но и модерну. Дело в том, что модерн и театр совпали в своих основных принципах, в своей глубинной сут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еатр просто нуждался в модерне, а модерн нуждался в театре. Модерн насквозь театрален, если под театральностью понимать иллюзию жизни. И театр, в свою очередь, — это всегда игра, невсамделишность, — то, что лежит в основе модерн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одерн — предполагает движение и развитие, без чего не мыслим театр, ибо основой театра является действие. Театр — это прежде всего зрелище, а театральная декорация, по словам Гонзаго — известного театрального художника восемнадцатого века, — должна быть «музыкой для глаз». Модерн же, изначально тяготел к зрелищности, декоративности в смысле богатства и разнообразия форм, линий, красок. Оба они — и театр, и модерн — склонны к романтизму, демократичны, т.е. требуют массового зрителя, а не одинокого наблюдателя; синтетичны. Театр объединяет музыку, живопись, актера, а модерн стремится свести воедино архитектуру, живопись, прикладное искусство.</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усские художники первыми почувствовали эту родственность и ринулись на подмостки, заполнив сцену не только своими роскошными декорациями, но и своим человеческим, личностным началом.</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ершиной достижений модерна классическим выражением его идеи—стала постановка «Маскарада» Лермонтова в оформлении Головина: красочное, орнаментальное, романтичное, загадочное — оно воплощало основную идею модерна: мир — театр, мир — маскарад. Но эта же постановка стала и последним, самым значительным явлением модерна на сцене. После чего пришло другое — революционное время, которому эстетика модерна была органически чужда. И так же, как и на Западе, его сменили урбанистические течения.</w:t>
      </w:r>
      <w:r>
        <w:br w:type="page"/>
      </w:r>
    </w:p>
    <w:p>
      <w:pPr>
        <w:pStyle w:val="Heading1"/>
        <w:spacing w:lineRule="auto" w:line="360" w:before="0" w:after="0"/>
        <w:ind w:firstLine="709"/>
        <w:jc w:val="both"/>
        <w:rPr>
          <w:rFonts w:ascii="Times New Roman" w:hAnsi="Times New Roman" w:eastAsia="MS Mincho;‚l‚r –ѕ’©" w:cs="Times New Roman"/>
          <w:bCs w:val="false"/>
          <w:sz w:val="28"/>
          <w:szCs w:val="28"/>
        </w:rPr>
      </w:pPr>
      <w:r>
        <w:rPr>
          <w:rFonts w:eastAsia="MS Mincho;‚l‚r –ѕ’©" w:cs="Times New Roman" w:ascii="Times New Roman" w:hAnsi="Times New Roman"/>
          <w:bCs w:val="false"/>
          <w:sz w:val="28"/>
          <w:szCs w:val="28"/>
        </w:rPr>
        <w:t>Заключение</w:t>
      </w:r>
    </w:p>
    <w:p>
      <w:pPr>
        <w:pStyle w:val="Normal"/>
        <w:rPr>
          <w:rFonts w:ascii="Times New Roman" w:hAnsi="Times New Roman" w:eastAsia="MS Mincho;‚l‚r –ѕ’©" w:cs="Times New Roman"/>
          <w:bCs/>
          <w:sz w:val="28"/>
          <w:szCs w:val="28"/>
        </w:rPr>
      </w:pPr>
      <w:r>
        <w:rPr>
          <w:rFonts w:eastAsia="MS Mincho;‚l‚r –ѕ’©" w:cs="Times New Roman"/>
          <w:bCs/>
          <w:sz w:val="28"/>
          <w:szCs w:val="28"/>
        </w:rPr>
      </w:r>
    </w:p>
    <w:p>
      <w:pPr>
        <w:pStyle w:val="Style17"/>
        <w:spacing w:lineRule="auto" w:line="360"/>
        <w:ind w:firstLine="709"/>
        <w:jc w:val="both"/>
        <w:rPr/>
      </w:pPr>
      <w:r>
        <w:rPr>
          <w:rFonts w:eastAsia="MS Mincho;‚l‚r –ѕ’©" w:cs="Times New Roman" w:ascii="Times New Roman" w:hAnsi="Times New Roman"/>
          <w:sz w:val="28"/>
          <w:szCs w:val="28"/>
        </w:rPr>
        <w:t>Какова же дальнейшая судьба модерна. Умер ли он навсегда. Модерн был забыт почти на 50 лет, и вдруг случилось чудо — о нем вспомнили. Он опять понадобился, он опять возродился — пусть в других одеждах, красках и формах — и не столько в живописи, сколько в жизни и быте. Его извлекли из пыльных библиотек и скучных музеев и привели на улицу, на площади, на стадионы рок-концертов, Это сделали «дети-цветы» 60-х годов. Модерн «совпал» с мировоззрением хиппи, с их протестом против бездушного техницизма, с их тягой к естественности, к природе и, главное, с их увлечением Востоком.</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одерн возродился в рок-культуре, а рок-культура — это тоже целый мир (которому долго не придавали серьезного значения), это целая «своя культура» внутри другой, чуждой, а часто и враждебной ей. Модерн возродился в одеждах хиппи и рок-музыкантов, в оформлении рок-пластинок, в плакатах рок-концертов, в раскраске роллс-ройсаитлсов, в изобразительном ряде их фильма «Желтая подводная лодка»— киношедевре шестидесятых годов. И так же, как в начале века, несмотря на то, что этот неомодерн вышел, на «демократическую улицу», он опять остался в глазах «нормального большинства» чем-то странным, нездешним, не вписывающимся в обыденную жизнь, причудой элитарной группы молодежи (хотя эта элитарная группа, в отличие от групп «денди» начала века, насчитывала миллионы).</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месте с упадком рок-культуры исчезли разноцветные галлюцинации, развеялся дым иллюзий, а с ними ушел, как и в начале века, неомодерн и вновь восторжествовали типично западные направления: гиперреализм, соцарт, «новые дикие», концептуализм. «Модерн «уснул» подобно спящей царевне до лучших времен, в ожидании тех дней; когда появятся новые «денди», новые «дети-цветы» и захотят вдыхать его терпкий, непривычный, восточный аромат».</w:t>
      </w:r>
      <w:r>
        <w:rPr>
          <w:rStyle w:val="FootnoteCharacters"/>
          <w:rStyle w:val="FootnoteAnchor"/>
          <w:rFonts w:eastAsia="MS Mincho;‚l‚r –ѕ’©" w:cs="Times New Roman" w:ascii="Times New Roman" w:hAnsi="Times New Roman"/>
          <w:sz w:val="28"/>
          <w:szCs w:val="28"/>
        </w:rPr>
        <w:footnoteReference w:id="4"/>
      </w:r>
      <w:r>
        <w:br w:type="page"/>
      </w:r>
    </w:p>
    <w:p>
      <w:pPr>
        <w:pStyle w:val="Style17"/>
        <w:spacing w:lineRule="auto" w:line="360"/>
        <w:rPr>
          <w:rFonts w:ascii="Times New Roman" w:hAnsi="Times New Roman" w:eastAsia="MS Mincho;‚l‚r –ѕ’©" w:cs="Times New Roman"/>
          <w:b/>
          <w:b/>
          <w:sz w:val="28"/>
          <w:szCs w:val="28"/>
        </w:rPr>
      </w:pPr>
      <w:r>
        <w:rPr>
          <w:rFonts w:eastAsia="MS Mincho;‚l‚r –ѕ’©" w:cs="Times New Roman" w:ascii="Times New Roman" w:hAnsi="Times New Roman"/>
          <w:b/>
          <w:sz w:val="28"/>
          <w:szCs w:val="28"/>
        </w:rPr>
        <w:t>Список использованной литературы</w:t>
      </w:r>
    </w:p>
    <w:p>
      <w:pPr>
        <w:pStyle w:val="Style17"/>
        <w:spacing w:lineRule="auto" w:line="360"/>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7"/>
        <w:numPr>
          <w:ilvl w:val="0"/>
          <w:numId w:val="2"/>
        </w:numPr>
        <w:tabs>
          <w:tab w:val="clear" w:pos="708"/>
          <w:tab w:val="left" w:pos="284" w:leader="none"/>
        </w:tabs>
        <w:spacing w:lineRule="auto" w:line="360"/>
        <w:ind w:left="0" w:hanging="0"/>
        <w:rPr>
          <w:rFonts w:ascii="Times New Roman" w:hAnsi="Times New Roman" w:eastAsia="MS Mincho;‚l‚r –ѕ’©" w:cs="Times New Roman"/>
          <w:sz w:val="28"/>
          <w:szCs w:val="28"/>
        </w:rPr>
      </w:pPr>
      <w:r>
        <w:rPr>
          <w:rFonts w:eastAsia="MS Mincho;‚l‚r –ѕ’©" w:cs="Times New Roman" w:ascii="Times New Roman" w:hAnsi="Times New Roman"/>
          <w:sz w:val="28"/>
          <w:szCs w:val="28"/>
        </w:rPr>
        <w:t>Батракова С. Искусство и утопия: Из истории западной живописи и архитектуры ХХ века. - М., 1990.</w:t>
      </w:r>
    </w:p>
    <w:p>
      <w:pPr>
        <w:pStyle w:val="Style17"/>
        <w:numPr>
          <w:ilvl w:val="0"/>
          <w:numId w:val="2"/>
        </w:numPr>
        <w:tabs>
          <w:tab w:val="clear" w:pos="708"/>
          <w:tab w:val="left" w:pos="284" w:leader="none"/>
        </w:tabs>
        <w:spacing w:lineRule="auto" w:line="360"/>
        <w:ind w:left="0" w:hanging="0"/>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Бердяев Н. Кризис искусства. - М., 1990. </w:t>
      </w:r>
    </w:p>
    <w:p>
      <w:pPr>
        <w:pStyle w:val="Style17"/>
        <w:numPr>
          <w:ilvl w:val="0"/>
          <w:numId w:val="2"/>
        </w:numPr>
        <w:tabs>
          <w:tab w:val="clear" w:pos="708"/>
          <w:tab w:val="left" w:pos="284" w:leader="none"/>
        </w:tabs>
        <w:spacing w:lineRule="auto" w:line="360"/>
        <w:ind w:left="0" w:hanging="0"/>
        <w:rPr>
          <w:rFonts w:ascii="Times New Roman" w:hAnsi="Times New Roman" w:eastAsia="MS Mincho;‚l‚r –ѕ’©" w:cs="Times New Roman"/>
          <w:sz w:val="28"/>
          <w:szCs w:val="28"/>
        </w:rPr>
      </w:pPr>
      <w:r>
        <w:rPr>
          <w:rFonts w:eastAsia="MS Mincho;‚l‚r –ѕ’©" w:cs="Times New Roman" w:ascii="Times New Roman" w:hAnsi="Times New Roman"/>
          <w:sz w:val="28"/>
          <w:szCs w:val="28"/>
        </w:rPr>
        <w:t>Кандинский В. О дух овном в искусстве. - М., 1992.</w:t>
      </w:r>
    </w:p>
    <w:p>
      <w:pPr>
        <w:pStyle w:val="Style17"/>
        <w:numPr>
          <w:ilvl w:val="0"/>
          <w:numId w:val="2"/>
        </w:numPr>
        <w:tabs>
          <w:tab w:val="clear" w:pos="708"/>
          <w:tab w:val="left" w:pos="284" w:leader="none"/>
        </w:tabs>
        <w:spacing w:lineRule="auto" w:line="360"/>
        <w:ind w:left="0" w:hanging="0"/>
        <w:rPr>
          <w:rFonts w:ascii="Times New Roman" w:hAnsi="Times New Roman" w:eastAsia="MS Mincho;‚l‚r –ѕ’©" w:cs="Times New Roman"/>
          <w:sz w:val="28"/>
          <w:szCs w:val="28"/>
        </w:rPr>
      </w:pPr>
      <w:r>
        <w:rPr>
          <w:rFonts w:eastAsia="MS Mincho;‚l‚r –ѕ’©" w:cs="Times New Roman" w:ascii="Times New Roman" w:hAnsi="Times New Roman"/>
          <w:sz w:val="28"/>
          <w:szCs w:val="28"/>
        </w:rPr>
        <w:t>Каков А. Русский авангард. - М., 1991.</w:t>
      </w:r>
    </w:p>
    <w:p>
      <w:pPr>
        <w:pStyle w:val="Style17"/>
        <w:numPr>
          <w:ilvl w:val="0"/>
          <w:numId w:val="2"/>
        </w:numPr>
        <w:tabs>
          <w:tab w:val="clear" w:pos="708"/>
          <w:tab w:val="left" w:pos="284" w:leader="none"/>
        </w:tabs>
        <w:spacing w:lineRule="auto" w:line="360"/>
        <w:ind w:left="0" w:hanging="0"/>
        <w:rPr>
          <w:rFonts w:ascii="Times New Roman" w:hAnsi="Times New Roman" w:eastAsia="MS Mincho;‚l‚r –ѕ’©" w:cs="Times New Roman"/>
          <w:sz w:val="28"/>
          <w:szCs w:val="28"/>
        </w:rPr>
      </w:pPr>
      <w:r>
        <w:rPr>
          <w:rFonts w:eastAsia="MS Mincho;‚l‚r –ѕ’©" w:cs="Times New Roman" w:ascii="Times New Roman" w:hAnsi="Times New Roman"/>
          <w:sz w:val="28"/>
          <w:szCs w:val="28"/>
        </w:rPr>
        <w:t>Куликова И.С. Философия и искусство модернизма. - М., 1980.</w:t>
      </w:r>
    </w:p>
    <w:p>
      <w:pPr>
        <w:pStyle w:val="Style17"/>
        <w:numPr>
          <w:ilvl w:val="0"/>
          <w:numId w:val="2"/>
        </w:numPr>
        <w:tabs>
          <w:tab w:val="clear" w:pos="708"/>
          <w:tab w:val="left" w:pos="284" w:leader="none"/>
        </w:tabs>
        <w:spacing w:lineRule="auto" w:line="360"/>
        <w:ind w:left="0" w:hanging="0"/>
        <w:rPr>
          <w:rFonts w:ascii="Times New Roman" w:hAnsi="Times New Roman" w:eastAsia="MS Mincho;‚l‚r –ѕ’©" w:cs="Times New Roman"/>
          <w:sz w:val="28"/>
          <w:szCs w:val="28"/>
        </w:rPr>
      </w:pPr>
      <w:r>
        <w:rPr>
          <w:rFonts w:eastAsia="MS Mincho;‚l‚r –ѕ’©" w:cs="Times New Roman" w:ascii="Times New Roman" w:hAnsi="Times New Roman"/>
          <w:sz w:val="28"/>
          <w:szCs w:val="28"/>
        </w:rPr>
        <w:t>Культурология. /Сост. и отв. ред. А.А. Радугин. - М., 1998.</w:t>
      </w:r>
    </w:p>
    <w:p>
      <w:pPr>
        <w:pStyle w:val="Style17"/>
        <w:numPr>
          <w:ilvl w:val="0"/>
          <w:numId w:val="2"/>
        </w:numPr>
        <w:tabs>
          <w:tab w:val="clear" w:pos="708"/>
          <w:tab w:val="left" w:pos="284" w:leader="none"/>
        </w:tabs>
        <w:spacing w:lineRule="auto" w:line="360"/>
        <w:ind w:left="0" w:hanging="0"/>
        <w:rPr>
          <w:rFonts w:ascii="Times New Roman" w:hAnsi="Times New Roman" w:eastAsia="MS Mincho;‚l‚r –ѕ’©" w:cs="Times New Roman"/>
          <w:sz w:val="28"/>
          <w:szCs w:val="28"/>
        </w:rPr>
      </w:pPr>
      <w:r>
        <w:rPr>
          <w:rFonts w:eastAsia="MS Mincho;‚l‚r –ѕ’©" w:cs="Times New Roman" w:ascii="Times New Roman" w:hAnsi="Times New Roman"/>
          <w:sz w:val="28"/>
          <w:szCs w:val="28"/>
        </w:rPr>
        <w:t>Модернизм: Анализ и критика основных направлений. - М., 1987.</w:t>
      </w:r>
    </w:p>
    <w:p>
      <w:pPr>
        <w:pStyle w:val="Style17"/>
        <w:numPr>
          <w:ilvl w:val="0"/>
          <w:numId w:val="2"/>
        </w:numPr>
        <w:tabs>
          <w:tab w:val="clear" w:pos="708"/>
          <w:tab w:val="left" w:pos="284" w:leader="none"/>
        </w:tabs>
        <w:spacing w:lineRule="auto" w:line="360"/>
        <w:ind w:left="0" w:hanging="0"/>
        <w:rPr>
          <w:rFonts w:ascii="Times New Roman" w:hAnsi="Times New Roman" w:eastAsia="MS Mincho;‚l‚r –ѕ’©" w:cs="Times New Roman"/>
          <w:sz w:val="28"/>
          <w:szCs w:val="28"/>
        </w:rPr>
      </w:pPr>
      <w:r>
        <w:rPr>
          <w:rFonts w:eastAsia="MS Mincho;‚l‚r –ѕ’©" w:cs="Times New Roman" w:ascii="Times New Roman" w:hAnsi="Times New Roman"/>
          <w:sz w:val="28"/>
          <w:szCs w:val="28"/>
        </w:rPr>
        <w:t>Самосознание европейской культуры ХХ векa. - М., 1993.</w:t>
      </w:r>
    </w:p>
    <w:p>
      <w:pPr>
        <w:pStyle w:val="Style17"/>
        <w:numPr>
          <w:ilvl w:val="0"/>
          <w:numId w:val="2"/>
        </w:numPr>
        <w:tabs>
          <w:tab w:val="clear" w:pos="708"/>
          <w:tab w:val="left" w:pos="284" w:leader="none"/>
        </w:tabs>
        <w:spacing w:lineRule="auto" w:line="360"/>
        <w:ind w:left="0" w:hanging="0"/>
        <w:rPr>
          <w:rFonts w:ascii="Times New Roman" w:hAnsi="Times New Roman" w:eastAsia="MS Mincho;‚l‚r –ѕ’©" w:cs="Times New Roman"/>
          <w:sz w:val="28"/>
          <w:szCs w:val="28"/>
        </w:rPr>
      </w:pPr>
      <w:r>
        <w:rPr>
          <w:rFonts w:eastAsia="MS Mincho;‚l‚r –ѕ’©" w:cs="Times New Roman" w:ascii="Times New Roman" w:hAnsi="Times New Roman"/>
          <w:sz w:val="28"/>
          <w:szCs w:val="28"/>
        </w:rPr>
        <w:t>Серебровский В. Что такое модерн?//Наука и жизнь. 1992 № 2.</w:t>
      </w:r>
    </w:p>
    <w:sectPr>
      <w:headerReference w:type="default" r:id="rId2"/>
      <w:footerReference w:type="default" r:id="rId3"/>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tabs>
          <w:tab w:val="clear" w:pos="708"/>
          <w:tab w:val="left" w:pos="3119" w:leader="none"/>
          <w:tab w:val="left" w:pos="3261" w:leader="none"/>
        </w:tabs>
        <w:spacing w:lineRule="auto" w:line="360"/>
        <w:jc w:val="both"/>
        <w:rPr/>
      </w:pPr>
      <w:r>
        <w:rPr>
          <w:rStyle w:val="FootnoteCharacters"/>
        </w:rPr>
        <w:footnoteRef/>
      </w:r>
      <w:r>
        <w:rPr>
          <w:rFonts w:cs="Times New Roman" w:ascii="Times New Roman" w:hAnsi="Times New Roman"/>
        </w:rPr>
        <w:t xml:space="preserve"> </w:t>
      </w:r>
      <w:r>
        <w:rPr>
          <w:rFonts w:eastAsia="MS Mincho;‚l‚r –ѕ’©" w:cs="Times New Roman" w:ascii="Times New Roman" w:hAnsi="Times New Roman"/>
        </w:rPr>
        <w:t>Куликова И.С. Философия и искусство модернизма. - М., 1980. С. 7.</w:t>
      </w:r>
    </w:p>
  </w:footnote>
  <w:footnote w:id="3">
    <w:p>
      <w:pPr>
        <w:pStyle w:val="Style17"/>
        <w:spacing w:lineRule="auto" w:line="360"/>
        <w:jc w:val="both"/>
        <w:rPr/>
      </w:pPr>
      <w:r>
        <w:rPr>
          <w:rStyle w:val="FootnoteCharacters"/>
        </w:rPr>
        <w:footnoteRef/>
      </w:r>
      <w:r>
        <w:rPr>
          <w:rFonts w:cs="Times New Roman" w:ascii="Times New Roman" w:hAnsi="Times New Roman"/>
        </w:rPr>
        <w:t xml:space="preserve"> </w:t>
      </w:r>
      <w:r>
        <w:rPr>
          <w:rFonts w:eastAsia="MS Mincho;‚l‚r –ѕ’©" w:cs="Times New Roman" w:ascii="Times New Roman" w:hAnsi="Times New Roman"/>
        </w:rPr>
        <w:t>Культурология. /Сост. и отв. ред. А.А. Радугин. - М., 1998. С. 224.</w:t>
      </w:r>
    </w:p>
  </w:footnote>
  <w:footnote w:id="4">
    <w:p>
      <w:pPr>
        <w:pStyle w:val="Style17"/>
        <w:spacing w:lineRule="auto" w:line="360"/>
        <w:jc w:val="both"/>
        <w:rPr/>
      </w:pPr>
      <w:r>
        <w:rPr>
          <w:rStyle w:val="FootnoteCharacters"/>
        </w:rPr>
        <w:footnoteRef/>
      </w:r>
      <w:r>
        <w:rPr>
          <w:rFonts w:cs="Times New Roman" w:ascii="Times New Roman" w:hAnsi="Times New Roman"/>
        </w:rPr>
        <w:t xml:space="preserve"> </w:t>
      </w:r>
      <w:r>
        <w:rPr>
          <w:rFonts w:eastAsia="MS Mincho;‚l‚r –ѕ’©" w:cs="Times New Roman" w:ascii="Times New Roman" w:hAnsi="Times New Roman"/>
        </w:rPr>
        <w:t>Серебровский В. Что такое модерн?//Наука и жизнь. 1992 № 2. С. 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sz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2:00Z</dcterms:created>
  <dc:creator>USER</dc:creator>
  <dc:description/>
  <cp:keywords/>
  <dc:language>en-US</dc:language>
  <cp:lastModifiedBy>SYSTEM</cp:lastModifiedBy>
  <dcterms:modified xsi:type="dcterms:W3CDTF">2011-09-19T02:42:00Z</dcterms:modified>
  <cp:revision>2</cp:revision>
  <dc:subject/>
  <dc:title/>
</cp:coreProperties>
</file>