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32"/>
        </w:rPr>
        <w:t xml:space="preserve">Русская культура в </w:t>
      </w:r>
      <w:r>
        <w:rPr>
          <w:rFonts w:cs="Times New Roman" w:ascii="Times New Roman" w:hAnsi="Times New Roman"/>
          <w:b/>
          <w:sz w:val="28"/>
          <w:szCs w:val="32"/>
          <w:lang w:val="en-US"/>
        </w:rPr>
        <w:t>X</w:t>
      </w:r>
      <w:r>
        <w:rPr>
          <w:rFonts w:cs="Times New Roman" w:ascii="Times New Roman" w:hAnsi="Times New Roman"/>
          <w:b/>
          <w:sz w:val="28"/>
          <w:szCs w:val="32"/>
        </w:rPr>
        <w:t xml:space="preserve"> – начале </w:t>
      </w:r>
      <w:r>
        <w:rPr>
          <w:rFonts w:cs="Times New Roman" w:ascii="Times New Roman" w:hAnsi="Times New Roman"/>
          <w:b/>
          <w:sz w:val="28"/>
          <w:szCs w:val="32"/>
          <w:lang w:val="en-US"/>
        </w:rPr>
        <w:t>XIII</w:t>
      </w:r>
      <w:r>
        <w:rPr>
          <w:rFonts w:cs="Times New Roman" w:ascii="Times New Roman" w:hAnsi="Times New Roman"/>
          <w:b/>
          <w:sz w:val="28"/>
          <w:szCs w:val="32"/>
        </w:rPr>
        <w:t xml:space="preserve"> вв.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32"/>
        </w:rPr>
        <w:t xml:space="preserve">Восточные славяне, в отличие от многих народов Европы, не получили прямого культурного наследия древнего мира. Но от эпохи первобытности они унаследовали и богатый словарный запас, и мифологию. Некоторое влияние на славян оказали в древности соседние скифы и посещаемые славянами с торговыми целями греческие колонии на берегах Чёрного моря. На развитии культуры в </w:t>
      </w:r>
      <w:r>
        <w:rPr>
          <w:rFonts w:cs="Times New Roman" w:ascii="Times New Roman" w:hAnsi="Times New Roman"/>
          <w:sz w:val="28"/>
          <w:szCs w:val="32"/>
          <w:lang w:val="en-US"/>
        </w:rPr>
        <w:t>IX</w:t>
      </w:r>
      <w:r>
        <w:rPr>
          <w:rFonts w:cs="Times New Roman" w:ascii="Times New Roman" w:hAnsi="Times New Roman"/>
          <w:sz w:val="28"/>
          <w:szCs w:val="32"/>
        </w:rPr>
        <w:t xml:space="preserve"> – </w:t>
      </w:r>
      <w:r>
        <w:rPr>
          <w:rFonts w:cs="Times New Roman" w:ascii="Times New Roman" w:hAnsi="Times New Roman"/>
          <w:sz w:val="28"/>
          <w:szCs w:val="32"/>
          <w:lang w:val="en-US"/>
        </w:rPr>
        <w:t>XII</w:t>
      </w:r>
      <w:r>
        <w:rPr>
          <w:rFonts w:cs="Times New Roman" w:ascii="Times New Roman" w:hAnsi="Times New Roman"/>
          <w:sz w:val="28"/>
          <w:szCs w:val="32"/>
        </w:rPr>
        <w:t xml:space="preserve"> вв. положительно сказались ежегодные многолюдные поездки русской знати и купцов в Византию, на Восток, в Западную Европу. Здесь знакомились с кораблями, крепостями, ремесленными мастерскими, различными товарами, оружием, местными обычаями и законами.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  <w:t>Просвещение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32"/>
        </w:rPr>
        <w:t xml:space="preserve">Очагами развития культуры на Руси были города, количество которых росло с каждым столетием. Некоторые русские города вроде Киева, Новгорода, Галича вошли в число центров европейского значения. 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32"/>
        </w:rPr>
        <w:t xml:space="preserve">В городах значительно развилось ремесло, появились мастера самых различных специальностей. Их изделия продавались не только в городах, но и шли в деревню. В городах открывали школы. В Киеве школы для юношей существовали с </w:t>
      </w:r>
      <w:r>
        <w:rPr>
          <w:rFonts w:cs="Times New Roman" w:ascii="Times New Roman" w:hAnsi="Times New Roman"/>
          <w:sz w:val="28"/>
          <w:szCs w:val="32"/>
          <w:lang w:val="en-US"/>
        </w:rPr>
        <w:t>X</w:t>
      </w:r>
      <w:r>
        <w:rPr>
          <w:rFonts w:cs="Times New Roman" w:ascii="Times New Roman" w:hAnsi="Times New Roman"/>
          <w:sz w:val="28"/>
          <w:szCs w:val="32"/>
        </w:rPr>
        <w:t xml:space="preserve"> века. А в конце </w:t>
      </w:r>
      <w:r>
        <w:rPr>
          <w:rFonts w:cs="Times New Roman" w:ascii="Times New Roman" w:hAnsi="Times New Roman"/>
          <w:sz w:val="28"/>
          <w:szCs w:val="32"/>
          <w:lang w:val="en-US"/>
        </w:rPr>
        <w:t>XI</w:t>
      </w:r>
      <w:r>
        <w:rPr>
          <w:rFonts w:cs="Times New Roman" w:ascii="Times New Roman" w:hAnsi="Times New Roman"/>
          <w:sz w:val="28"/>
          <w:szCs w:val="32"/>
        </w:rPr>
        <w:t xml:space="preserve"> века сестра Владимира Мономаха устроила в Киеве школу для девушек. Монастыри, находившиеся тогда в основном в городах, стали важнейшими духовными и культурными центрами.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 xml:space="preserve">Кругозор горожан, простых посадских людей, был несравненно шире, чем у сельских пахарей, привязанных к своей небольшой общине. Горожане видели иноземных купцов, ездили сами в другие земли, обычно были грамотны, знали секреты различных ремесел, умели хорошо считать. Грамотность горожан подтверждается большим количеством новых археологических находок. 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 xml:space="preserve">Берестяные грамоты новгородцев </w:t>
      </w:r>
      <w:r>
        <w:rPr>
          <w:rFonts w:cs="Times New Roman" w:ascii="Times New Roman" w:hAnsi="Times New Roman"/>
          <w:sz w:val="28"/>
          <w:szCs w:val="32"/>
          <w:lang w:val="en-US"/>
        </w:rPr>
        <w:t>XI</w:t>
      </w:r>
      <w:r>
        <w:rPr>
          <w:rFonts w:cs="Times New Roman" w:ascii="Times New Roman" w:hAnsi="Times New Roman"/>
          <w:sz w:val="28"/>
          <w:szCs w:val="32"/>
        </w:rPr>
        <w:t xml:space="preserve"> – </w:t>
      </w:r>
      <w:r>
        <w:rPr>
          <w:rFonts w:cs="Times New Roman" w:ascii="Times New Roman" w:hAnsi="Times New Roman"/>
          <w:sz w:val="28"/>
          <w:szCs w:val="32"/>
          <w:lang w:val="en-US"/>
        </w:rPr>
        <w:t>XIII</w:t>
      </w:r>
      <w:r>
        <w:rPr>
          <w:rFonts w:cs="Times New Roman" w:ascii="Times New Roman" w:hAnsi="Times New Roman"/>
          <w:sz w:val="28"/>
          <w:szCs w:val="32"/>
        </w:rPr>
        <w:t xml:space="preserve"> вв. говорят о широком применение письменности: писали жалобы, приглашения, распоряжения о мелких хозяйственных делах, извещения о приезде, о ценах и многом другом. Кроме берестяных писем, о грамотности горожан говорят многочисленные надписи на вещах в разных городах Руси. Гончары писали по сырой глине на своих изделиях, кузнец выковывал своё имя на изготовленном им мече, девушки надписывали пряслица своих веретен, чтобы не перепутать их на посиделках.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 xml:space="preserve">Много надписей сделано горожанами на стенах церквей. Здесь мы слышим как бы живые голоса древних киевлян, смолян, новгородцев: то запись странника-богомольца, то эпиграмма на соседа, заснувшего во время церковной службы, то запись о каком–либо событии. Среди надписей, нацарапанных на стенах древних зданий, есть автографы исторических лиц: Владимира Мономаха, боярина Ставра Гордятинича, о котором сложена былина. Одна надпись 1054 года о смерти Ярослава Мудрого особенно драгоценна – она свидетельствует о том, что Ярослав имел титул «цесаря» - «царя». 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  <w:t>Архитектура. Живопись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32"/>
        </w:rPr>
        <w:t xml:space="preserve">В Киеве ещё в середине </w:t>
      </w:r>
      <w:r>
        <w:rPr>
          <w:rFonts w:cs="Times New Roman" w:ascii="Times New Roman" w:hAnsi="Times New Roman"/>
          <w:sz w:val="28"/>
          <w:szCs w:val="32"/>
          <w:lang w:val="en-US"/>
        </w:rPr>
        <w:t>X</w:t>
      </w:r>
      <w:r>
        <w:rPr>
          <w:rFonts w:cs="Times New Roman" w:ascii="Times New Roman" w:hAnsi="Times New Roman"/>
          <w:sz w:val="28"/>
          <w:szCs w:val="32"/>
        </w:rPr>
        <w:t xml:space="preserve"> века появились каменные дворцы, а с принятием христианства стали строить и каменные храмы, расписанные многоцветными фресками. Учителями русских были византийские мастера. Громадное влияние на архитектуру оказали традиции славянского деревянного зодчества.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В мировую культуру вошли такие великолепные здания, как Софийские соборы Киева и Новгорода, церковь Покрова на Нерли, Дмитриевский собор Владимира и многие другие произведения.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32"/>
        </w:rPr>
        <w:t xml:space="preserve">В </w:t>
      </w:r>
      <w:r>
        <w:rPr>
          <w:rFonts w:cs="Times New Roman" w:ascii="Times New Roman" w:hAnsi="Times New Roman"/>
          <w:sz w:val="28"/>
          <w:szCs w:val="32"/>
          <w:lang w:val="en-US"/>
        </w:rPr>
        <w:t>XII</w:t>
      </w:r>
      <w:r>
        <w:rPr>
          <w:rFonts w:cs="Times New Roman" w:ascii="Times New Roman" w:hAnsi="Times New Roman"/>
          <w:sz w:val="28"/>
          <w:szCs w:val="32"/>
        </w:rPr>
        <w:t xml:space="preserve"> – начале </w:t>
      </w:r>
      <w:r>
        <w:rPr>
          <w:rFonts w:cs="Times New Roman" w:ascii="Times New Roman" w:hAnsi="Times New Roman"/>
          <w:sz w:val="28"/>
          <w:szCs w:val="32"/>
          <w:lang w:val="en-US"/>
        </w:rPr>
        <w:t>XIII</w:t>
      </w:r>
      <w:r>
        <w:rPr>
          <w:rFonts w:cs="Times New Roman" w:ascii="Times New Roman" w:hAnsi="Times New Roman"/>
          <w:sz w:val="28"/>
          <w:szCs w:val="32"/>
        </w:rPr>
        <w:t xml:space="preserve"> в. Во всех крупных русских городах шло широкое строительство крепостных стен, башен, теремов и церквей. Архитекторы возводили высокие великолепные здания с богатым скульптурным и живописным убранством. Кирпичными или белокаменными постройками восхищались современники, записывая в летопись дату строительства, любуются ими и потомки.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 xml:space="preserve">Рост городов, появление двух – трёхэтажных зданий заставили архитекторов строить церкви большей высоты, чем раньше. На рубеже </w:t>
      </w:r>
      <w:r>
        <w:rPr>
          <w:rFonts w:cs="Times New Roman" w:ascii="Times New Roman" w:hAnsi="Times New Roman"/>
          <w:sz w:val="28"/>
          <w:szCs w:val="32"/>
          <w:lang w:val="en-US"/>
        </w:rPr>
        <w:t>XII</w:t>
      </w:r>
      <w:r>
        <w:rPr>
          <w:rFonts w:cs="Times New Roman" w:ascii="Times New Roman" w:hAnsi="Times New Roman"/>
          <w:sz w:val="28"/>
          <w:szCs w:val="32"/>
        </w:rPr>
        <w:t xml:space="preserve"> – </w:t>
      </w:r>
      <w:r>
        <w:rPr>
          <w:rFonts w:cs="Times New Roman" w:ascii="Times New Roman" w:hAnsi="Times New Roman"/>
          <w:sz w:val="28"/>
          <w:szCs w:val="32"/>
          <w:lang w:val="en-US"/>
        </w:rPr>
        <w:t>XIII</w:t>
      </w:r>
      <w:r>
        <w:rPr>
          <w:rFonts w:cs="Times New Roman" w:ascii="Times New Roman" w:hAnsi="Times New Roman"/>
          <w:sz w:val="28"/>
          <w:szCs w:val="32"/>
        </w:rPr>
        <w:t xml:space="preserve"> вв. появился новый, башнеобразный тип церковной постройки. Из таких величественных храмов сохранились Михайловский в Смоленске, Пятницкие в Чернигове и в Новгороде.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32"/>
        </w:rPr>
      </w:pPr>
      <w:r>
        <w:rPr>
          <w:rFonts w:cs="Times New Roman" w:ascii="Times New Roman" w:hAnsi="Times New Roman"/>
          <w:b/>
          <w:i/>
          <w:sz w:val="28"/>
          <w:szCs w:val="32"/>
        </w:rPr>
        <w:t>Михайловский храм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32"/>
        </w:rPr>
      </w:pPr>
      <w:r>
        <w:rPr>
          <w:rFonts w:cs="Times New Roman" w:ascii="Times New Roman" w:hAnsi="Times New Roman"/>
          <w:b/>
          <w:i/>
          <w:sz w:val="28"/>
          <w:szCs w:val="32"/>
        </w:rPr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32"/>
        </w:rPr>
        <w:t>Особое впечатление оставляет хорошо сохранившееся до наших дней белокаменное зодчество Владимиро–Суздальской Руси. Пропорциональные, гармоничные формы, щедрая отделка золотым кружевом, широкое применение скульптурных изображений на фасадах – всё это делает владимиро–суздальскую архитектуру времён Андрея Боголюбского и Всеволода Большое Гнездо жемчужиной средневекового зодчества.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 xml:space="preserve">Живопись представлена иконами и фресками. Иконы писались на древних досках. Расписывая красками сырую штукатурку в зданиях, художники создавали фрески. Мастерство художников стояло очень высоко. Мировосприятие человека средневековья было всецело религиозным. В сюжетах из библейской истории, из жизни святых художники искали ответы на волновавшие их современников нравственные и политические вопросы. </w:t>
      </w:r>
    </w:p>
    <w:p>
      <w:pPr>
        <w:pStyle w:val="Style18"/>
        <w:tabs>
          <w:tab w:val="clear" w:pos="708"/>
          <w:tab w:val="left" w:pos="6217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32"/>
        </w:rPr>
        <w:t xml:space="preserve">В городах процветало художественное ремесло. Мастера золотых и серебряных дел украшали оружие, рукописные книги, столовую утварь, одежду и создавали исключительной красоты драгоценные украшения для женского убора: кокошники со спускающимися золотыми цепями, серьги, монисты и тонкой отделки браслеты. </w:t>
      </w:r>
    </w:p>
    <w:p>
      <w:pPr>
        <w:pStyle w:val="Style18"/>
        <w:tabs>
          <w:tab w:val="clear" w:pos="708"/>
          <w:tab w:val="left" w:pos="6217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32"/>
        </w:rPr>
        <w:t xml:space="preserve"> </w:t>
      </w:r>
      <w:r>
        <w:rPr>
          <w:rFonts w:cs="Times New Roman" w:ascii="Times New Roman" w:hAnsi="Times New Roman"/>
          <w:sz w:val="28"/>
          <w:szCs w:val="32"/>
        </w:rPr>
        <w:t xml:space="preserve">Всё это отделывалось многоцветной эмалью, золотой наводкой, тонким металлическим кружевом и самоцветами. В рисунках на золоте и серебре мы видим сказочных зверей, птиц, танцующих девушек, воинов. Многих мастеров прикладного искусства мы знаем по именам, так как они с гордостью подписывали свои изделия. </w:t>
      </w:r>
    </w:p>
    <w:p>
      <w:pPr>
        <w:pStyle w:val="Style18"/>
        <w:tabs>
          <w:tab w:val="clear" w:pos="708"/>
          <w:tab w:val="left" w:pos="6217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Style18"/>
        <w:tabs>
          <w:tab w:val="clear" w:pos="708"/>
          <w:tab w:val="left" w:pos="6217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  <w:t>Летописи. Общественная мысль</w:t>
      </w:r>
    </w:p>
    <w:p>
      <w:pPr>
        <w:pStyle w:val="Style18"/>
        <w:tabs>
          <w:tab w:val="clear" w:pos="708"/>
          <w:tab w:val="left" w:pos="6217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</w:r>
    </w:p>
    <w:p>
      <w:pPr>
        <w:pStyle w:val="Style18"/>
        <w:tabs>
          <w:tab w:val="clear" w:pos="708"/>
          <w:tab w:val="left" w:pos="6217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 xml:space="preserve">В каждом крупном княжеском городе велась своя летопись, в которую записывались происходящие события. Так как князья часто враждовали друг с другом, то княжеские летописцы помещали в свою хронику копии подлинных документов из княжеского архива для большей убедительности своих записей. </w:t>
      </w:r>
    </w:p>
    <w:p>
      <w:pPr>
        <w:pStyle w:val="Style18"/>
        <w:tabs>
          <w:tab w:val="clear" w:pos="708"/>
          <w:tab w:val="left" w:pos="6217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 xml:space="preserve">Вместо прежних кратких заметок (иногда по одной строчки за год) теперь летописцы пишут подробные отчёты о сражениях, дипломатических переговорах, закладке храмов, описывая события нередко день за днём, час за часом. </w:t>
      </w:r>
    </w:p>
    <w:p>
      <w:pPr>
        <w:pStyle w:val="Style18"/>
        <w:tabs>
          <w:tab w:val="clear" w:pos="708"/>
          <w:tab w:val="left" w:pos="6217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32"/>
        </w:rPr>
        <w:t xml:space="preserve">Историки </w:t>
      </w:r>
      <w:r>
        <w:rPr>
          <w:rFonts w:cs="Times New Roman" w:ascii="Times New Roman" w:hAnsi="Times New Roman"/>
          <w:sz w:val="28"/>
          <w:szCs w:val="32"/>
          <w:lang w:val="en-US"/>
        </w:rPr>
        <w:t>XII</w:t>
      </w:r>
      <w:r>
        <w:rPr>
          <w:rFonts w:cs="Times New Roman" w:ascii="Times New Roman" w:hAnsi="Times New Roman"/>
          <w:sz w:val="28"/>
          <w:szCs w:val="32"/>
        </w:rPr>
        <w:t xml:space="preserve"> – </w:t>
      </w:r>
      <w:r>
        <w:rPr>
          <w:rFonts w:cs="Times New Roman" w:ascii="Times New Roman" w:hAnsi="Times New Roman"/>
          <w:sz w:val="28"/>
          <w:szCs w:val="32"/>
          <w:lang w:val="en-US"/>
        </w:rPr>
        <w:t>XIII</w:t>
      </w:r>
      <w:r>
        <w:rPr>
          <w:rFonts w:cs="Times New Roman" w:ascii="Times New Roman" w:hAnsi="Times New Roman"/>
          <w:sz w:val="28"/>
          <w:szCs w:val="32"/>
        </w:rPr>
        <w:t xml:space="preserve"> вв. жили интересами своего времени, нередко были пристрастны, субъективны. Летописи являются для нас исключительно важным историческим источником: они сообщают нам сведения о событиях и исторических деятелях, раскрывают нам общественную мысль того времени. 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32"/>
        </w:rPr>
        <w:t xml:space="preserve">Интересным выразителем надежд служилого человека был Даниил Заточник, написавший в самом конце </w:t>
      </w:r>
      <w:r>
        <w:rPr>
          <w:rFonts w:cs="Times New Roman" w:ascii="Times New Roman" w:hAnsi="Times New Roman"/>
          <w:sz w:val="28"/>
          <w:szCs w:val="32"/>
          <w:lang w:val="en-US"/>
        </w:rPr>
        <w:t>XII</w:t>
      </w:r>
      <w:r>
        <w:rPr>
          <w:rFonts w:cs="Times New Roman" w:ascii="Times New Roman" w:hAnsi="Times New Roman"/>
          <w:sz w:val="28"/>
          <w:szCs w:val="32"/>
        </w:rPr>
        <w:t xml:space="preserve"> века челобитную (письмо с просьбами) новгородскому князю. «Моление Даниила Заточника» всё состоит из искусно подобранных мудрых изречений из Библии и других религиозных книг. О княжеской власти он отзывается положительно: «Дуб крепок множеством корней; так же и город наш - твоею державою». О себе он говорит, что «беден одеждою, но разумом богат, мыслью паря по воздуху, словно орёл…». Свою несомненную начитанность Даниил Заточник объясняет таким образом: 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sz w:val="28"/>
          <w:szCs w:val="32"/>
        </w:rPr>
      </w:pPr>
      <w:r>
        <w:rPr>
          <w:rFonts w:cs="Times New Roman" w:ascii="Times New Roman" w:hAnsi="Times New Roman"/>
          <w:i/>
          <w:sz w:val="28"/>
          <w:szCs w:val="32"/>
        </w:rPr>
        <w:t>Я, князь, не ездил за море и не учился у философов, но как пчела, припадающая к разным цветам, наполняет сот мёдом, так и я, из многих книг выбирал сладость словесную и мудрость…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sz w:val="28"/>
          <w:szCs w:val="32"/>
        </w:rPr>
      </w:pPr>
      <w:r>
        <w:rPr>
          <w:rFonts w:cs="Times New Roman" w:ascii="Times New Roman" w:hAnsi="Times New Roman"/>
          <w:i/>
          <w:sz w:val="28"/>
          <w:szCs w:val="32"/>
        </w:rPr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  <w:t>Поэзия</w:t>
      </w:r>
    </w:p>
    <w:p>
      <w:pPr>
        <w:pStyle w:val="Style18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32"/>
        </w:rPr>
        <w:t>Самым значительным поэтическим произведением Древней Руси было «Слово о полку Игореве», написанное в 1185 году в Киеве по случаю нападения половецкого хана Кончака.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32"/>
        </w:rPr>
        <w:t xml:space="preserve">«Слово» - прекрасное по форме, патриотичное и мудрое обращение к русским князьям в дни большой опасности. С 1180 по 1185 г. Кончак ежегодно приводил на Русь огромные полчища степных кочевников. Князь Игорь Святославич Северский не выступал против половцев, уклоняясь от участия в общерусских оборонительных походах. В 1185 году киевский князь «великий и грозный» Святослав задумал общий поход всех русских князей для защиты Руси. Князь Игорь снова уклонился и торопливо совершил самостоятельный небольшой поход в степь, чем сорвал план общего похода. Игорь был разбит, взят в плен, а победивший Кончак пошёл войной на Киев. 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Русские воины мужественно сражались, но один из князей вдруг вывел свои дружины из боя и поехал с ними к себе в Смоленск. Из-за такого княжеского «неподобия» общему делу Кончак не был разбит, а только отогнан обратно в степи и мог в любой момент возобновить нападение. Игорь в это время бежал из плена и прибыл в Киев просить помощи.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 xml:space="preserve">«Слово о полку Игореве», по-видимому, было зачитано на съезде князей как страстный призыв помочь не только Игорю, но и делу защиты Русской земли вообще. Автор с высоты общенародных интересов призывает князей-полководцев к единству. Он горько сожалеет о походе Игоря, «пересевшего из золотого княжеского седла в седло холопа-пленника». 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32"/>
        </w:rPr>
        <w:t>«Слово о полку Игореве» написано ярким, поэтическим языком. Необычно выразителен и лиричен знаменитый «плач Ярославны»: княгиня стоит на высокой крепостной стене города Путивля; впереди расстилается далеко видимая степная равнина, на другом конце которой томится в плену князь Игорь.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 xml:space="preserve"> </w:t>
      </w:r>
      <w:r>
        <w:rPr>
          <w:rFonts w:cs="Times New Roman" w:ascii="Times New Roman" w:hAnsi="Times New Roman"/>
          <w:sz w:val="28"/>
          <w:szCs w:val="32"/>
        </w:rPr>
        <w:t>Ярославна упрашивает ветер, реку и солнце не причинять зла раненому князю и вернуть его в родную землю. Весь плач пронизан мотивами народной поэзии. Автор широко использует природу, одухотворяет её, воскрешает образы старых языческих богов, использует древний славянский эпос о борьбе с готами, былины о Всеславе Полоцком и «старые словеса» певца Бояна.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Любимый образ автора – сокол, быстрая, зоркая птица, поднимающаяся на большую высоту. Автор сам, как сокол, высоко поднялся над русскими землями и дал широкую картину Руси и половецкого поля. Как могучий колокольный набатный звон, прозвучала эта патриотическая поэма с её горячим призывом к защите родины.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32"/>
        </w:rPr>
        <w:t xml:space="preserve">«Слово о полку Игореве» выдержало экзамен на бессмертие. В </w:t>
      </w:r>
      <w:r>
        <w:rPr>
          <w:rFonts w:cs="Times New Roman" w:ascii="Times New Roman" w:hAnsi="Times New Roman"/>
          <w:sz w:val="28"/>
          <w:szCs w:val="32"/>
          <w:lang w:val="en-US"/>
        </w:rPr>
        <w:t>XIV</w:t>
      </w:r>
      <w:r>
        <w:rPr>
          <w:rFonts w:cs="Times New Roman" w:ascii="Times New Roman" w:hAnsi="Times New Roman"/>
          <w:sz w:val="28"/>
          <w:szCs w:val="32"/>
        </w:rPr>
        <w:t xml:space="preserve"> веке автор поэмы «Задонщина» открыто подражал известной поэме 1185 года.</w:t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t>1</w:t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rFonts w:cs="Times New Roman"/>
    </w:rPr>
  </w:style>
  <w:style w:type="character" w:styleId="Style17">
    <w:name w:val="Ниж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02:47:00Z</dcterms:created>
  <dc:creator>grunja</dc:creator>
  <dc:description/>
  <cp:keywords/>
  <dc:language>en-US</dc:language>
  <cp:lastModifiedBy>SYSTEM</cp:lastModifiedBy>
  <dcterms:modified xsi:type="dcterms:W3CDTF">2011-09-19T02:47:00Z</dcterms:modified>
  <cp:revision>2</cp:revision>
  <dc:subject/>
  <dc:title>Русская культура в X – начале XIII вв</dc:title>
</cp:coreProperties>
</file>