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jc w:val="both"/>
        <w:rPr>
          <w:spacing w:val="0"/>
          <w:sz w:val="28"/>
          <w:szCs w:val="28"/>
          <w:lang w:val="en-US"/>
        </w:rPr>
      </w:pPr>
      <w:r>
        <w:rPr>
          <w:spacing w:val="0"/>
          <w:sz w:val="28"/>
          <w:szCs w:val="28"/>
        </w:rPr>
        <w:t>Романтическое течение в культуре</w:t>
      </w:r>
    </w:p>
    <w:p>
      <w:pPr>
        <w:pStyle w:val="Normal"/>
        <w:rPr>
          <w:spacing w:val="0"/>
          <w:sz w:val="28"/>
          <w:szCs w:val="28"/>
          <w:lang w:val="en-US"/>
        </w:rPr>
      </w:pPr>
      <w:r>
        <w:rPr>
          <w:spacing w:val="0"/>
          <w:sz w:val="28"/>
          <w:szCs w:val="28"/>
          <w:lang w:val="en-US"/>
        </w:rPr>
      </w:r>
    </w:p>
    <w:p>
      <w:pPr>
        <w:pStyle w:val="Normal"/>
        <w:ind w:firstLine="709"/>
        <w:rPr>
          <w:spacing w:val="0"/>
        </w:rPr>
      </w:pPr>
      <w:r>
        <w:rPr>
          <w:spacing w:val="0"/>
        </w:rPr>
        <w:t xml:space="preserve">Романтизм - это своеобразная реакция на Французскую революцию (Карл Маркс). Великая французская буржуазная революция завершила эпоху Просвещения. </w:t>
      </w:r>
    </w:p>
    <w:p>
      <w:pPr>
        <w:pStyle w:val="Normal"/>
        <w:ind w:firstLine="709"/>
        <w:rPr>
          <w:spacing w:val="0"/>
        </w:rPr>
      </w:pPr>
      <w:r>
        <w:rPr>
          <w:spacing w:val="0"/>
        </w:rPr>
        <w:t>В музыке направление романтизма сложилось в 1820-е годы, развитие его заняло весь XIX век. Композиторы романтики старались с помощью музыкальных средств выразить глубину и богатство внутреннего мира человека. Музыка становится более рельлевной, индивидуальной. Получают развитие песенные жанры, в том числе баллада. Представителями романтизма в музыке являются: в Австрии Франц Шуберт; в Германии - Э.Т.А. Гофман, Карл Вебер, Феликс Мендельсон, Роберт Шуман, Рихард Вагнер; в Италии - Никколо Паганини, Винченцо Беллини, ранний Джузеппе Верди; во Франции - Г. Берлиоз, Д. Ф. Обер, Дж. Мейербер; в Польше Фредерик Шопен; в Венгрии Ференц Лист. В России в русле романтизма работали А. А. Алябьев, М.И. Глинка, Н.А. Римский-Корсаков, П.И.Чайковский и А.Н. Скрябин.</w:t>
      </w:r>
    </w:p>
    <w:p>
      <w:pPr>
        <w:pStyle w:val="Normal"/>
        <w:ind w:firstLine="709"/>
        <w:rPr>
          <w:spacing w:val="0"/>
        </w:rPr>
      </w:pPr>
      <w:r>
        <w:rPr>
          <w:spacing w:val="0"/>
        </w:rPr>
        <w:t>Идейное и художественное движение в европейской и американской культуре конца 18—1-й половины 19 вв. Зародившийся в качестве реакции на рационализм классицизма и философии Просвещения, утвердившийся в эпоху революционной ломки феодального общества, прежнего, казавшегося незыблемым миропорядка, романтизм (и как особый вид мировоззрения, и как художественное направление) стал одним из наиболее сложных и внутренне противоречивых явлений в истории культуры. Разочарование в идеалах Просвещения, в результатах Великой французской революции, отрицание утилитаризма современной действительности, принципов буржуазного практицизма, жертвой которых становилась человеческая индивидуальность, пессимистический взгляд на перспективы общественного развития, умонастроения "мировой скорби" сочетались в романтизме со стремлением к гармонии миропорядка, духовной целостности личности, с тяготением к "бесконечному", с поисками новых, абсолютных и безусловных идеалов. Острый разлад между идеалами и гнетущей реальностью вызывал в сознании многих романтиков болезненно-фаталистическое или проникнутое негодованием чувство двоемирия, горькую насмешку над несоответствием мечты и действительности, возведённую в литературе и искусстве в принцип "романтической иронии". Своего рода самозащитой от нарастающего нивелирования личности стал присущий романтизму глубочайший интерес к человеческой личности, понимаемой романтиками как единство индивидуальной внешней характерности и неповторимого внутреннего содержания. Проникая в глубины духовной жизни человека, литература и искусство романтизма одновременно переносили это острое ощущение характерного, самобытного, неповторимого на судьбы наций и народов, на саму историческую действительность. Громадные социальные сдвиги, совершившиеся на глазах романтиков, сделали наглядно-зримым поступательный ход истории. В своих лучших произведениях романтизм поднимается до создания символических и одновременно жизненных, связанных с современной историей образов. Но и образы прошлого, почерпнутые из мифологии, древней и средневековой истории, воплощались многими романтиками как отражение реальных конфликтов современности.</w:t>
      </w:r>
    </w:p>
    <w:p>
      <w:pPr>
        <w:pStyle w:val="Normal"/>
        <w:ind w:firstLine="709"/>
        <w:rPr/>
      </w:pPr>
      <w:r>
        <w:rPr>
          <w:spacing w:val="0"/>
        </w:rPr>
        <w:t>Сложнейшая мировоззренческая система эпохи Возрождения породила два совершенно различных культурных течения, направления, темперамента, или два подхода к человеческому существованию, которым суждено было в дальнейшем определять особенности западного мышления. Одно, заявившее о себе во время Научной Революции и Просвещения, делало упор на рациональность, эмпирическую науку и скептический секуляризм. Второе, выступившее его дополнением и полярной противоположностью, уходило корнями и в Ренессанс, и в классическую греко-римскую культуру (а также в Реформацию) и стремилось выразить как раз те стороны человеческого опыта, которые замалчивались или отвергались просветительским духом воинствующего рационализма. Впервые явственно проявившись у Руссо, а затем у Гете, Шиллера, Гердера и в движении немецких романтиков, это течение в западном сознании в полный голос заявило о себе в конце XVIII – начале XIX века и с тех пор постоянно оставалось могущественной силой в западной культуре и западном сознании – начиная с Блейка, Вордсворта, Кольриджа, Гёльдерлина, Шеллинга, Шлейермахера, братьев Шлегелей, мадам де Сталь, Шелли, Китса, Байрона, Гюго, Пушкина, Карлейля, Эмерсона, Торо, Уитмена и далее, в разнообразных обличьях, которые она принимала затем у их многочисленных потомков, иногда идя вразрез с основным потоком культуры, а иногда сливаясь с ним, – вплоть до нынешнего дня. Писатели, художники, музыканты оказались свидетелями грандиозных исторических событий, революционных потрясений, неузнаваемо преобразивших жизнь. Многие из них восторженно приветствовали изменения, восхищались провозглашением идей Свободы, Равенства и Братства. Но время шло, и они замечали, что новый общественный порядок далек от того общества, наступление которого предвещали философы XVIII века. Наступила пора разочарования.</w:t>
      </w:r>
    </w:p>
    <w:p>
      <w:pPr>
        <w:pStyle w:val="Normal"/>
        <w:ind w:firstLine="709"/>
        <w:rPr>
          <w:spacing w:val="0"/>
        </w:rPr>
      </w:pPr>
      <w:r>
        <w:rPr>
          <w:spacing w:val="0"/>
        </w:rPr>
        <w:t xml:space="preserve">В философии и искусстве начала века зазвучали трагические ноты сомнения в возможности преобразования мира на принципах Разума. Попытки уйти от действительности и в то же время осмыслить ее вызвали появление новой мировоззренческой системы - РОМАНТИЗМА. </w:t>
      </w:r>
    </w:p>
    <w:p>
      <w:pPr>
        <w:pStyle w:val="Normal"/>
        <w:ind w:firstLine="709"/>
        <w:rPr>
          <w:spacing w:val="0"/>
        </w:rPr>
      </w:pPr>
      <w:r>
        <w:rPr>
          <w:spacing w:val="0"/>
        </w:rPr>
        <w:t>Романтики нередко идеализировали патриархальное общество, в котором видели царство добра, искренности, порядочности. Поэтизируя прошлое, они уходили в старинные легенды, народные сказки. Романтизм получил в каждой культуре свое собственное лицо: у немцев - в мистике; у англичан - в личности, которая будет противопоставлять себя разумному поведению; у французов - в необычных историях. Что объединило все это в одно течение - романтизм?</w:t>
      </w:r>
    </w:p>
    <w:p>
      <w:pPr>
        <w:pStyle w:val="Normal"/>
        <w:ind w:firstLine="709"/>
        <w:rPr>
          <w:spacing w:val="0"/>
        </w:rPr>
      </w:pPr>
      <w:r>
        <w:rPr>
          <w:spacing w:val="0"/>
        </w:rPr>
        <w:t xml:space="preserve">Основной задачей романтизма было изображение внутреннего мира, душевной жизни, а это можно было делать и на материале историй, мистики и т.д. Нужно было показать парадокс этой внутренней жизни, ее иррациональность. </w:t>
      </w:r>
    </w:p>
    <w:p>
      <w:pPr>
        <w:pStyle w:val="Normal"/>
        <w:ind w:firstLine="709"/>
        <w:rPr>
          <w:spacing w:val="0"/>
        </w:rPr>
      </w:pPr>
      <w:r>
        <w:rPr>
          <w:spacing w:val="0"/>
        </w:rPr>
        <w:t>Романтизм захватил все сферы духовной культуры: литературу, музыку, театр, философию, эстетику, филологию и другие гуманитарные науки, пластические искусства. Но вместе с тем он не был уже тем универсальным стилем, каким был классицизм. В отличие от последнего романтизм почти не имел государственных форм своего выражения (поэтому он не затронул существенным образом архитектуру, повлияв в основном на садово-парковую архитектуру, на зодчество малых форм и на направление так называемой псевдоготики). Будучи не столько стилем, сколько общественным художественным движением, романтизм открывал дорогу дальнейшему развитию искусства в 19 в., проходившему не в форме всеобъемлющих стилей, а в виде отдельных течений и направлений. Также впервые в романтизме не был полностью переосмыслен язык художественных форм: в известной мере сохранились стилевые основы классицизма, существенно видоизменённые и переосмысленные в отдельных странах (например, во Франции). При этом в рамках единого стилевого направления получила большую свободу развития индивидуальная манера художника.</w:t>
      </w:r>
    </w:p>
    <w:p>
      <w:pPr>
        <w:pStyle w:val="Normal"/>
        <w:ind w:firstLine="709"/>
        <w:rPr>
          <w:spacing w:val="0"/>
        </w:rPr>
      </w:pPr>
      <w:r>
        <w:rPr>
          <w:spacing w:val="0"/>
        </w:rPr>
        <w:t>Развиваясь во многих странах, романтизм повсюду приобретал яркое национальное своеобразие, обусловленное собственными историческими условиями и национальными традициями. Первые признаки романтизма появились почти одновременно в разных странах. В конце 18—начала 19 вв. черты романтизма в разной мере уже присущи: в Великобритании — живописным и графическим произведениям швейцарца И.Г.Фюсли, в которых сквозь классицистическую ясность образов прорывается мрачный, изощрённый гротеск, и проникнутому мистическим визионерством творчеству поэта и художника У. Блейка; в Испании — поздним работам Ф.Гойи, исполненным безудержной фантазии и трагического пафоса, страстного протеста против национального унижения: во Франции —  созданным в революционные годы героически-взволнованным портретам Ж.Л.Давида, ранним напряжённо-драматическим композициям и портретам А.Ж.Гро, пронизанным мечтательным, несколько экзальтированным лиризмом работам П.П.Прюдона, а также противоречиво сочетающим романтические тенденции с академическими приёмами произведений Ф. Жерара.</w:t>
      </w:r>
    </w:p>
    <w:p>
      <w:pPr>
        <w:pStyle w:val="Normal"/>
        <w:ind w:firstLine="709"/>
        <w:rPr>
          <w:spacing w:val="0"/>
        </w:rPr>
      </w:pPr>
      <w:r>
        <w:rPr>
          <w:spacing w:val="0"/>
        </w:rPr>
        <w:t>Наиболее последовательная школа романтизма сложилась во Франции в период Реставрации и Июльской монархии в упорной борьбе с догматизмом и отвлечённым рационализмом позднего академического классицизма. Выражая протест против угнетения и реакции, многие представители французского романтизма прямо или косвенно оказались связанными с социальными движениями 1-й половины 19 в. и нередко поднимались до подлинной революционности, что и определило действенный, публицистический характер романтизма во Франции. Французские художники реформируют живописно-выразительные средства: динамизируют композицию, объединяя формы бурным движением, используют яркий насыщенный колорит, основанный на контрастах света и тени, тёплых и холодных тонов, прибегают к сверкающей и лёгкой, нередко обобщённой манере письма. В творчестве основателя романтической школы Т.Жерико, ещё сохранявшего тяготение к обобщённо-героизированным классицистическим образам, впервые во французском искусстве выражены протест против окружающей действительности и желание откликнуться на исключительные события современности, которые в его произведениях воплощают трагическую судьбу современной Франции. В 1820-х гг. признанным главой романтической школы стал Э. Делакруа. Ощущение сопричастности к великим историческим событиям, изменяющим лицо мира, обращение к кульминационным, драматически острым темам породили пафос и драматический накал его лучших произведений. В портрете главным для романтиков стало выявление ярких характеров, напряжения духовной жизни, мимолётного движения человеческих чувств; в пейзаже — восхищение мощью природы, одухотворённой стихией мироздания. Для графики французского романтизма показательно создание новых, массовых форм в литографии и книжной ксилографии (Н.Т.Шарле, А.Девериа, Ж.Жигу, позднее Гранвиль, Г.Доре). Романтические тенденции присущи и творчеству крупнейшего графика О.Домье, но особенно сильно они проявились в его живописи. Мастера романтической скульптуры (П.Ж.Давид д'Анже, А.Л.Бари, Ф.Рюд) от строго тектонических композиций перешли к свободной трактовке форм, от бесстрастности и спокойного величия классицистической пластики — к бурному движению.</w:t>
      </w:r>
    </w:p>
    <w:p>
      <w:pPr>
        <w:pStyle w:val="Normal"/>
        <w:ind w:firstLine="709"/>
        <w:rPr>
          <w:spacing w:val="0"/>
        </w:rPr>
      </w:pPr>
      <w:r>
        <w:rPr>
          <w:spacing w:val="0"/>
        </w:rPr>
        <w:t>Романтизм нашел отражение и в пейзажной живописи, передающей особое настроение, вдохновение от созерцания родной природы. Это прежде всего характерно для английского искусства, яркими представителями которого являлись Дж.Констебль, Дж.Тернер, Р.Бенингтон.</w:t>
      </w:r>
    </w:p>
    <w:p>
      <w:pPr>
        <w:pStyle w:val="Normal"/>
        <w:ind w:firstLine="709"/>
        <w:rPr/>
      </w:pPr>
      <w:r>
        <w:rPr>
          <w:spacing w:val="0"/>
        </w:rPr>
        <w:t>Разница романтизма с классицизмом и сентиментализмом. Представим себе, что классицизм все делит по прямой, на плохое и хорошее, на черное и белое. Романтизм по прямой ничего не делит. Классицизм - это система, а романтизм - нет. Теперь обратимся к сентиментализму. Он показывает внутреннюю жизнь человека, в нем она находится в гармонии с огромным миром. А романтизм противопоставляет внутреннему миру гармонию.</w:t>
      </w:r>
    </w:p>
    <w:p>
      <w:pPr>
        <w:pStyle w:val="Normal"/>
        <w:ind w:firstLine="709"/>
        <w:rPr>
          <w:spacing w:val="0"/>
        </w:rPr>
      </w:pPr>
      <w:r>
        <w:rPr>
          <w:spacing w:val="0"/>
        </w:rPr>
        <w:t>Романтизм продвинул движение нового времени от классицизма и сентиментализма. Он изображает внутреннюю жизнь человека. Именно с романтизма начинает появляться настоящий психологизм.</w:t>
      </w:r>
    </w:p>
    <w:p>
      <w:pPr>
        <w:pStyle w:val="Normal"/>
        <w:ind w:firstLine="709"/>
        <w:rPr>
          <w:spacing w:val="0"/>
        </w:rPr>
      </w:pPr>
      <w:r>
        <w:rPr>
          <w:spacing w:val="0"/>
        </w:rPr>
        <w:t xml:space="preserve">Вне сомнения, у романтического темперамента было много общего со своим противником – темпераментом просветительским, так что вполне можно сказать, что их сложное взаимодействие и заложило основы современного сознания. Оба тяготели к "гуманизму" в высокой оценке способностей человека и в озабоченности отношением человека к Вселенной. Оба видели в этом мире и в природе подмостки для человеческого действа и средоточие человеческих дерзновений. Оба проявляли чуткость к феноменам человеческого сознания и к природе его скрытых механизмов. Оба обрели в античной культуре неиссякаемый источник откровений и ценностей. Оба были глубоко проникнуты прометеевским духом – в своем бунтарстве против гнета традиционных устоев, прославлении индивидуального человеческого гения, не ведающих отдохновения поисках человеческой свободы и героических свершений, своем отважном исследовании новых далей. </w:t>
      </w:r>
    </w:p>
    <w:p>
      <w:pPr>
        <w:pStyle w:val="Normal"/>
        <w:ind w:firstLine="709"/>
        <w:rPr>
          <w:spacing w:val="0"/>
        </w:rPr>
      </w:pPr>
      <w:r>
        <w:rPr>
          <w:spacing w:val="0"/>
        </w:rPr>
        <w:t>Однако в каждой из этих точек соприкосновения таились глубокие расхождения. В отличие от духа просветительства, дух романтический воспринимал мир не как атомистическую машину, а как единый организм, превозносил не просвещенность разума, а невыразимость вдохновения и поднимал на щит не четкую предсказуемость статичных абстракций, а неисчерпаемую драму человеческой жизни. Если та высокая оценка, которую давали человеку просветители, покоилась на его непревзойденном разуме и интеллектуальных способностях постигать и ставить себе на службу законы природы, то романтики возносили человека за его творческие и духовные устремления, за глубину его чувств, за художническое воображение и способность личного самовыражения и самовоссоздания. Гений, прославленный Просвещением, был главным образом гением Ньютона, Франклина и Эйнштейна, тогда как романтизм чествовал Гете, Бетховена и Ницше. Оба пели хвалу преображающей мир воле и независимому разуму современного человека, возрождая культ героя, воссоздавая в памяти и творя заново историю великих людей и их деяний. Действительно, на разных фронтах одновременно западное "Я" облекалось плотью и мощью – будь то в титаническом самоутверждении, продемонстрированном Французской Революцией и Наполеоном, в новом самосознании Руссо и Байрона, в несущих новый свет научных озарениях Лавуазье и Лапласа, в зарождающемся феминистском самоутверждении Мэри Вольстонкрафт и Жорж Санд или в идеале разносторонней одаренности, богатства человеческого опыта и творчества, осуществленного в личности Гете. Однако каждому из этих двух направлений, просветительского и романтического, характер и цели его независимого "Я" виделись абсолютно по-разному. Утопия Бэкона не была утопией Блейка.</w:t>
      </w:r>
    </w:p>
    <w:p>
      <w:pPr>
        <w:pStyle w:val="Normal"/>
        <w:ind w:firstLine="709"/>
        <w:rPr/>
      </w:pPr>
      <w:r>
        <w:rPr>
          <w:spacing w:val="0"/>
        </w:rPr>
        <w:t>Романтизм в Германии. Основные принципы литературной теории романтизма были сформулированы Ф. Шлегелем и Новалисом. Ф. Шлегель первым начал разрабатывать теорию романтической иронии, одного из самых блестящих и оригинальных творений романтического гения. Эстетические взгляды Новалиса выражены в теории искусства, которое должно соединять реальное с идеальным, должно стремиться к универсальности. Особое место в романтической литературе Германии принадлежит Генриху Клейсту, Эрнсту Гофману. Сложным и противоречивым было развитие романтизма в Германии и Австрии. Ранний немецкий романтизм, которому свойственны пристальное внимание ко всему остроиндивидуальному, меланхолически-созерцательная тональность образно-эмоционального строя, мистико-пантеистического настроения, связан главным образом с поисками в области портрета и аллегорических композиций (Ф.О.Руте), а также пейзажа (К.Д.Фридрих, Й.А.Кох). Религиозно-патриархальные идеи, стремление возродить религиозный дух и стилистические особенности итальянской и немецкой живописи 15 в. питали творчество назарвйцев (Ф.Овербек, Ю.Шнорр фон Карольсфельд, П.Корнелиус и др.), чья позиция стала особенно консервативной к середине 19 в. Для художников дюссельдорфской школы, в известной мере близкой романтизму, были характерны, помимо воспевания средневековой идиллии в духе современной романтической поэзии, сентиментальность и сюжетная занимательность. Своеобразным сращением принципов немецкого романтизма, зачастую склонного к поэтизации обыденного и специфически "бюргерского" реализма, стало творчество представителей бидермейера (Ф.Вальдмюллер, И.П.Хазенклевер, Ф.Крюгер), а также К.Блехена. Со 2-й трети 19 в. линия немецкого романтизма продолжалась, с одной стороны, в помпезной салонно-академической живописи В.Каульбаха и К.Пилоти, а с другой — в эпических и аллегорических произведениях Л.Рихтера и жанрово-повествовательных, камерных по звучанию работах К.Шпицвега и М. фон Швинда. Романтическая эстетика во многом определила становление творчества А.фон Менцеля, в дальнейшем крупнейшего представителя немецкого реализма 19 в. Так же, как и во Франции, поздний немецкий романтизм (в большей мере, чем французский, впитавший черты натурализма, а затем модерна) к концу 19 в. сомкнулся с символизмом (X. Тома, Ф. фон Штук и М. Клингер, швейцарец А. Бёклин).</w:t>
      </w:r>
    </w:p>
    <w:p>
      <w:pPr>
        <w:pStyle w:val="Normal"/>
        <w:ind w:firstLine="709"/>
        <w:rPr>
          <w:spacing w:val="0"/>
        </w:rPr>
      </w:pPr>
      <w:r>
        <w:rPr>
          <w:spacing w:val="0"/>
        </w:rPr>
        <w:t>В США в течение всего 19 в, романтическое направление было представлено главным образом пейзажем (Т. Кол, Дж.Иннесс, А.П.Райдер). Романтический пейзаж развивался и в других странах, однако основное содержание романтизма в тех странах Европы, где пробуждалось национальное самосознание, составляли интерес к местному культурному и художественному наследию, темы народного быта, национальной истории и освободительной борьбы. Таково творчество Г. Вапперса, Л. Галле, X. Лейса и А. Вирца в Бельгии, Ф.Айеса, Д. и Дж. Индуно, Дж. Карневали и Д. Морелли в Италии, Д. А. Сикейры в Португалии, представителей костумбризма в Латинской Америке, Й. Манеса и Й. Навратила в Чехии, М. Барабаша и В. Мадараса в Венгрии, А. О. Орловского, П. Михаловского, X.Родаковского и позднего романтика Я. Матейко в Польше. Национально-романтическое движение в славянских странах, Скандинавии, Прибалтике способствовало становлению и укреплению местных художественных школ.</w:t>
      </w:r>
    </w:p>
    <w:p>
      <w:pPr>
        <w:pStyle w:val="Normal"/>
        <w:ind w:firstLine="709"/>
        <w:rPr/>
      </w:pPr>
      <w:r>
        <w:rPr>
          <w:spacing w:val="0"/>
        </w:rPr>
        <w:t>Романтизм в Англии. Самой яркой фигурой среди романтиков Англии следует считать Джорджа Гордона Байрона (1788—1824), одного из величайших поэтов-лириков в мировой литературе. К числу выдающихся английских романтиков принадлежат Перси Шелли (1792—1822) и Вальтер Скотт (1871 —1892). Английские романтики утверждали оптимизм, пафос борьбы против тирании и религиозного фанатизма, в их произведениях ярко проявляются эпическое начало, страстная публицистичность, реалистические тенденции. В Великобритании в 1-й половине 19 в. некрой близостью к французскому романтизму и вместе с тем самобытностью, ярко выраженной реалистических тенденцией отмечены пейзажи Дж. Констебла и Р.Бонингтона, романтической фантастикой и поисками свежих выразительных средств — пейзажи У. Тёрнера. Религиозно-мистическими устремлениями, привязанностью к культуре средневековья и Раннего Возрождения, а также надеждами на возрождение ремесленного труда отличалось позднеромантическое движение прерафаэлитов (Д.Г.Россетти, Дж. Э. Миллес, X. Хант, Э. Бёрн-Джонс и др.).</w:t>
      </w:r>
    </w:p>
    <w:p>
      <w:pPr>
        <w:pStyle w:val="Normal"/>
        <w:ind w:firstLine="709"/>
        <w:rPr/>
      </w:pPr>
      <w:r>
        <w:rPr>
          <w:spacing w:val="0"/>
        </w:rPr>
        <w:t xml:space="preserve">Еще, на развитие романтизма во Франции, как уже было сказано повлияли Великая Французская революция, классицизм и Просвещение. Возникновение романтических идей связано с именами Ж.де Сталь, Ф. Р. де Шатобрианом. Вершину французского романтизма составляет творчество В. Гюго, П. Мериме, Ж. Санд, и др. В их произведениях романтическая эстетика сочетается с тонким психологизмом и силой характеров. </w:t>
      </w:r>
    </w:p>
    <w:p>
      <w:pPr>
        <w:pStyle w:val="Normal"/>
        <w:ind w:firstLine="709"/>
        <w:rPr/>
      </w:pPr>
      <w:r>
        <w:rPr>
          <w:spacing w:val="0"/>
        </w:rPr>
        <w:t>В России романтизм в разной степени проявился в творчестве многих мастеров — в живописи и графике переселившегося в Петербург А.О. Орловского, в портретах О.А. Кипренского, отчасти — В.А. Тропинина. Существенное влияние романтизм оказал на формирование русского пейзажа (творчество Сильв. Ф. Щедрина, М.К.Воробьёва, М.И. Лебедева; произведения молодого И.К. Айвазовского). Черты романтизма противоречиво сочетались с классицизмом в творчестве К. П. Брюллова, Ф.А. Бруни, Ф.П. Толстого: в то же время портреты Брюллова дают одно из наиболее ярких выражений принципов романтизма в русском искусстве. В известной мере романтизм затронул живопись П.А. Федотова и А.А. Иванова.</w:t>
      </w:r>
    </w:p>
    <w:p>
      <w:pPr>
        <w:pStyle w:val="Normal"/>
        <w:ind w:firstLine="709"/>
        <w:rPr>
          <w:spacing w:val="0"/>
        </w:rPr>
      </w:pPr>
      <w:r>
        <w:rPr>
          <w:spacing w:val="0"/>
        </w:rPr>
        <w:t xml:space="preserve">Романтизм в искусстве и литературе имеет общие свойственные черты: неприятие современной им буржуазной, мещанской действительности, противопоставление прозе существующего мира мир идеального. Это противопоставление осуществлялось присущими разным видам искусства собственными способами выразительности. Например, противопоставление дня, наполненного суетой, привело поэтов, музыкантов и живописцев к поэтизации ночи, этого странного, порой ирреального мира, живущего по своим законам. Ночной жанр становится любимым в творчестве художников-романтиков. Иногда лирика ночи отступает перед ужасом мрака Неприятие жизни и действительности рождает мотив ухода, бегства от жизни, которое выражается в разных формах, в том числе в жанре путешествия, скитания, чаще всего на Восток. Тема смерти приобретает особый смысл. Излюбленная тема романтиков — герой-бунтарь, трагическая борьба, смятение бурных чувств. Портретная живопись приобретает особое значение. Художники стремятся изобразить внутреннюю работу мысли, самоуглубление, чувственную индивидуальность. Образы бурной природы позволяют аллегорически передать задуманное. Тема героической борьбы со стихией, отчаянное напряжение, порыв — общие для романтиков европейских стран. Стремление глубже узнать тонкости человеческой души рождает темы трагедии сломленной судьбы, больной души, отчаяния. Наиболее яркими представителями французской школы являлись Э.Делакруа, Т.Жерико. </w:t>
      </w:r>
      <w:r>
        <w:br w:type="page"/>
      </w:r>
    </w:p>
    <w:p>
      <w:pPr>
        <w:pStyle w:val="Normal"/>
        <w:ind w:firstLine="709"/>
        <w:rPr>
          <w:b/>
          <w:b/>
          <w:bCs/>
          <w:spacing w:val="0"/>
        </w:rPr>
      </w:pPr>
      <w:r>
        <w:rPr>
          <w:b/>
          <w:bCs/>
          <w:spacing w:val="0"/>
        </w:rPr>
        <w:t>Литература</w:t>
      </w:r>
    </w:p>
    <w:p>
      <w:pPr>
        <w:pStyle w:val="Normal"/>
        <w:ind w:firstLine="709"/>
        <w:rPr>
          <w:b/>
          <w:b/>
          <w:bCs/>
          <w:spacing w:val="0"/>
        </w:rPr>
      </w:pPr>
      <w:r>
        <w:rPr>
          <w:b/>
          <w:bCs/>
          <w:spacing w:val="0"/>
        </w:rPr>
      </w:r>
    </w:p>
    <w:p>
      <w:pPr>
        <w:pStyle w:val="Normal"/>
        <w:ind w:hanging="0"/>
        <w:rPr>
          <w:spacing w:val="0"/>
        </w:rPr>
      </w:pPr>
      <w:r>
        <w:rPr>
          <w:spacing w:val="0"/>
        </w:rPr>
        <w:t>1. Всемирная история: В 24 т. 10 Том Возрождение и Реформация Европы.- Ми.: «Современный литератор», 1999 г.- 470 с.</w:t>
      </w:r>
    </w:p>
    <w:p>
      <w:pPr>
        <w:pStyle w:val="Normal"/>
        <w:ind w:hanging="0"/>
        <w:rPr>
          <w:spacing w:val="0"/>
        </w:rPr>
      </w:pPr>
      <w:r>
        <w:rPr>
          <w:spacing w:val="0"/>
        </w:rPr>
        <w:t xml:space="preserve">2. С. Корпушина, В. Корпушин. История мировой культуры: Учебник для вузов – М.: “Nota Bene”, 1998 - 536 с. </w:t>
      </w:r>
    </w:p>
    <w:p>
      <w:pPr>
        <w:pStyle w:val="Normal"/>
        <w:ind w:hanging="0"/>
        <w:rPr>
          <w:spacing w:val="0"/>
        </w:rPr>
      </w:pPr>
      <w:r>
        <w:rPr>
          <w:spacing w:val="0"/>
        </w:rPr>
        <w:t>3. Культурология для технических вузов. Ростов-на-Дону: Феникс, 2001.</w:t>
      </w:r>
    </w:p>
    <w:p>
      <w:pPr>
        <w:pStyle w:val="Normal"/>
        <w:ind w:hanging="0"/>
        <w:rPr/>
      </w:pPr>
      <w:r>
        <w:rPr>
          <w:spacing w:val="0"/>
        </w:rPr>
        <w:t>4. Культурология. История мировой культуры. Учебник для вузов./ Под ред. проф. А.Н. Маркова -2-е издание, переработанное и дополненное: Культура и спорт, 1998 г.- 600 с.</w:t>
      </w:r>
    </w:p>
    <w:p>
      <w:pPr>
        <w:pStyle w:val="Normal"/>
        <w:ind w:hanging="0"/>
        <w:rPr/>
      </w:pPr>
      <w:r>
        <w:rPr>
          <w:spacing w:val="0"/>
        </w:rPr>
        <w:t>5. Зарубежная литература. И.Б. Дюшен и др. учебник-М., «Культурно-просветительная литература», 1957г.; 440с.</w:t>
      </w:r>
    </w:p>
    <w:sectPr>
      <w:footerReference w:type="default" r:id="rId2"/>
      <w:type w:val="nextPage"/>
      <w:pgSz w:w="11906" w:h="16838"/>
      <w:pgMar w:left="1701" w:right="851" w:gutter="0" w:header="0" w:top="1134" w:footer="708"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pacing w:val="16"/>
      <w:sz w:val="28"/>
      <w:szCs w:val="28"/>
      <w:lang w:val="ru-RU" w:bidi="ar-SA" w:eastAsia="zh-CN"/>
    </w:rPr>
  </w:style>
  <w:style w:type="paragraph" w:styleId="Heading1">
    <w:name w:val="Heading 1"/>
    <w:basedOn w:val="Normal"/>
    <w:next w:val="Normal"/>
    <w:qFormat/>
    <w:pPr>
      <w:keepNext w:val="true"/>
      <w:pageBreakBefore/>
      <w:numPr>
        <w:ilvl w:val="0"/>
        <w:numId w:val="1"/>
      </w:numPr>
      <w:spacing w:before="240" w:after="60"/>
      <w:ind w:hanging="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ind w:hanging="0"/>
      <w:jc w:val="center"/>
      <w:outlineLvl w:val="1"/>
    </w:pPr>
    <w:rPr>
      <w:b/>
      <w:bCs/>
      <w:i/>
      <w:iCs/>
    </w:rPr>
  </w:style>
  <w:style w:type="paragraph" w:styleId="Heading3">
    <w:name w:val="Heading 3"/>
    <w:basedOn w:val="Normal"/>
    <w:next w:val="Normal"/>
    <w:qFormat/>
    <w:pPr>
      <w:keepNext w:val="true"/>
      <w:numPr>
        <w:ilvl w:val="2"/>
        <w:numId w:val="1"/>
      </w:numPr>
      <w:spacing w:before="240" w:after="60"/>
      <w:ind w:hanging="0"/>
      <w:jc w:val="center"/>
      <w:outlineLvl w:val="2"/>
    </w:pPr>
    <w:rPr>
      <w:b/>
      <w:bCs/>
      <w:sz w:val="26"/>
      <w:szCs w:val="26"/>
    </w:rPr>
  </w:style>
  <w:style w:type="character" w:styleId="Style11">
    <w:name w:val="Основной шрифт абзаца"/>
    <w:qFormat/>
    <w:rPr/>
  </w:style>
  <w:style w:type="character" w:styleId="2">
    <w:name w:val="Заголовок 2 Знак"/>
    <w:qFormat/>
    <w:rPr>
      <w:rFonts w:ascii="Cambria" w:hAnsi="Cambria" w:eastAsia="Times New Roman" w:cs="Cambria"/>
      <w:b/>
      <w:bCs/>
      <w:i/>
      <w:iCs/>
      <w:spacing w:val="16"/>
      <w:sz w:val="28"/>
      <w:szCs w:val="28"/>
    </w:rPr>
  </w:style>
  <w:style w:type="character" w:styleId="3">
    <w:name w:val="Заголовок 3 Знак"/>
    <w:qFormat/>
    <w:rPr>
      <w:rFonts w:ascii="Cambria" w:hAnsi="Cambria" w:eastAsia="Times New Roman" w:cs="Cambria"/>
      <w:b/>
      <w:bCs/>
      <w:spacing w:val="16"/>
      <w:sz w:val="26"/>
      <w:szCs w:val="26"/>
    </w:rPr>
  </w:style>
  <w:style w:type="character" w:styleId="1">
    <w:name w:val="Заголовок 1 Знак"/>
    <w:qFormat/>
    <w:rPr>
      <w:rFonts w:ascii="Cambria" w:hAnsi="Cambria" w:eastAsia="Times New Roman" w:cs="Cambria"/>
      <w:b/>
      <w:bCs/>
      <w:spacing w:val="16"/>
      <w:kern w:val="2"/>
      <w:sz w:val="32"/>
      <w:szCs w:val="32"/>
    </w:rPr>
  </w:style>
  <w:style w:type="character" w:styleId="Style12">
    <w:name w:val="Полужирный"/>
    <w:qFormat/>
    <w:rPr>
      <w:b/>
      <w:bCs/>
    </w:rPr>
  </w:style>
  <w:style w:type="character" w:styleId="Style13">
    <w:name w:val="Текст Знак"/>
    <w:qFormat/>
    <w:rPr>
      <w:rFonts w:ascii="Courier New" w:hAnsi="Courier New" w:cs="Courier New"/>
      <w:spacing w:val="16"/>
    </w:rPr>
  </w:style>
  <w:style w:type="character" w:styleId="Style14">
    <w:name w:val="Схема документа Знак"/>
    <w:qFormat/>
    <w:rPr>
      <w:rFonts w:ascii="Tahoma" w:hAnsi="Tahoma" w:cs="Tahoma"/>
      <w:spacing w:val="16"/>
      <w:sz w:val="16"/>
      <w:szCs w:val="16"/>
    </w:rPr>
  </w:style>
  <w:style w:type="character" w:styleId="PageNumber">
    <w:name w:val="Page Number"/>
    <w:rPr/>
  </w:style>
  <w:style w:type="character" w:styleId="Style15">
    <w:name w:val="Нижний колонтитул Знак"/>
    <w:qFormat/>
    <w:rPr>
      <w:spacing w:val="16"/>
      <w:sz w:val="28"/>
      <w:szCs w:val="28"/>
    </w:rPr>
  </w:style>
  <w:style w:type="character" w:styleId="Style16">
    <w:name w:val="Текст выноски Знак"/>
    <w:qFormat/>
    <w:rPr>
      <w:rFonts w:ascii="Tahoma" w:hAnsi="Tahoma" w:cs="Tahoma"/>
      <w:spacing w:val="16"/>
      <w:sz w:val="16"/>
      <w:szCs w:val="16"/>
    </w:rPr>
  </w:style>
  <w:style w:type="character" w:styleId="Style17">
    <w:name w:val="Верхний колонтитул Знак"/>
    <w:qFormat/>
    <w:rPr>
      <w:spacing w:val="16"/>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 По центру"/>
    <w:basedOn w:val="Normal"/>
    <w:qFormat/>
    <w:pPr>
      <w:jc w:val="center"/>
    </w:pPr>
    <w:rPr/>
  </w:style>
  <w:style w:type="paragraph" w:styleId="0">
    <w:name w:val="Стиль Первая строка:  0 см Междустр.интервал:  одинарный"/>
    <w:basedOn w:val="Normal"/>
    <w:qFormat/>
    <w:pPr>
      <w:spacing w:lineRule="auto" w:line="240"/>
      <w:ind w:hanging="0"/>
    </w:pPr>
    <w:rPr/>
  </w:style>
  <w:style w:type="paragraph" w:styleId="Style19">
    <w:name w:val="По правому краю"/>
    <w:basedOn w:val="Normal"/>
    <w:qFormat/>
    <w:pPr>
      <w:jc w:val="right"/>
    </w:pPr>
    <w:rPr/>
  </w:style>
  <w:style w:type="paragraph" w:styleId="Style20">
    <w:name w:val="Текст"/>
    <w:basedOn w:val="Normal"/>
    <w:qFormat/>
    <w:pPr/>
    <w:rPr>
      <w:rFonts w:ascii="Courier New" w:hAnsi="Courier New" w:cs="Courier New"/>
      <w:sz w:val="20"/>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а текст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51:00Z</dcterms:created>
  <dc:creator>Vladimir Nikolaev</dc:creator>
  <dc:description/>
  <cp:keywords/>
  <dc:language>en-US</dc:language>
  <cp:lastModifiedBy>SYSTEM</cp:lastModifiedBy>
  <cp:lastPrinted>2006-12-31T12:57:00Z</cp:lastPrinted>
  <dcterms:modified xsi:type="dcterms:W3CDTF">2011-09-19T02:51:00Z</dcterms:modified>
  <cp:revision>2</cp:revision>
  <dc:subject/>
  <dc:title>Романтизм - это своеобразная реакция на Французскую революцию (Карл Маркс)</dc:title>
</cp:coreProperties>
</file>