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Heading1"/>
        <w:suppressAutoHyphens w:val="true"/>
        <w:spacing w:lineRule="auto" w:line="360"/>
        <w:rPr>
          <w:b w:val="false"/>
          <w:b w:val="false"/>
          <w:caps/>
          <w:sz w:val="28"/>
          <w:szCs w:val="28"/>
        </w:rPr>
      </w:pPr>
      <w:r>
        <w:rPr>
          <w:b w:val="false"/>
          <w:bCs w:val="false"/>
          <w:caps/>
          <w:sz w:val="28"/>
          <w:szCs w:val="28"/>
        </w:rPr>
        <w:t>1.</w:t>
      </w:r>
      <w:r>
        <w:rPr>
          <w:b w:val="false"/>
          <w:caps/>
          <w:sz w:val="28"/>
          <w:szCs w:val="28"/>
        </w:rPr>
        <w:t xml:space="preserve"> К</w:t>
      </w:r>
      <w:r>
        <w:rPr>
          <w:b w:val="false"/>
          <w:sz w:val="28"/>
          <w:szCs w:val="28"/>
        </w:rPr>
        <w:t>лассификация объектов культурного наследия Российской Федер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Выборгский зам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Белёв и его исторические памятники русской куль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История Московского сада Эрмитаж</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Псковский Спасо-Преображенский Мирожский монастыр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uppressAutoHyphens w:val="true"/>
        <w:spacing w:lineRule="auto" w:line="360"/>
        <w:rPr>
          <w:b w:val="false"/>
          <w:b w:val="false"/>
          <w:sz w:val="28"/>
          <w:szCs w:val="28"/>
        </w:rPr>
      </w:pPr>
      <w:r>
        <w:rPr>
          <w:b w:val="false"/>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23"/>
        <w:suppressAutoHyphens w:val="true"/>
        <w:ind w:firstLine="709"/>
        <w:rPr>
          <w:rFonts w:ascii="Times New Roman" w:hAnsi="Times New Roman" w:cs="Times New Roman"/>
          <w:b/>
          <w:b/>
          <w:sz w:val="28"/>
          <w:szCs w:val="28"/>
        </w:rPr>
      </w:pPr>
      <w:r>
        <w:rPr>
          <w:rFonts w:cs="Times New Roman"/>
          <w:b/>
          <w:sz w:val="28"/>
          <w:szCs w:val="28"/>
        </w:rPr>
      </w:r>
    </w:p>
    <w:p>
      <w:pPr>
        <w:pStyle w:val="23"/>
        <w:suppressAutoHyphens w:val="true"/>
        <w:ind w:firstLine="709"/>
        <w:rPr>
          <w:sz w:val="28"/>
          <w:szCs w:val="28"/>
        </w:rPr>
      </w:pPr>
      <w:r>
        <w:rPr>
          <w:sz w:val="28"/>
          <w:szCs w:val="28"/>
        </w:rPr>
        <w:t xml:space="preserve">Культурное наследие – духовный, культурный, экономический и социальный капитал невозместимой ценности. Наследие питает современную науку, образование, культуру. Наравне с природными богатствами, это главное основание для национального самоуважения и признания мировым сообществом. Современная цивилизация осознала высочайший потенциал культурного наследия, необходимость его сбережения и эффективного использования как одного из важнейших ресурсов мировой экономики. Утраты культурных ценностей невосполнимы и необратимы. </w:t>
      </w:r>
    </w:p>
    <w:p>
      <w:pPr>
        <w:pStyle w:val="Normal"/>
        <w:suppressAutoHyphens w:val="true"/>
        <w:spacing w:lineRule="auto" w:line="360" w:before="0" w:after="0"/>
        <w:ind w:firstLine="709"/>
        <w:jc w:val="both"/>
        <w:rPr/>
      </w:pPr>
      <w:r>
        <w:rPr>
          <w:rFonts w:cs="Times New Roman" w:ascii="Times New Roman" w:hAnsi="Times New Roman"/>
          <w:bCs/>
          <w:sz w:val="28"/>
          <w:szCs w:val="28"/>
        </w:rPr>
        <w:t>Актуальность</w:t>
      </w:r>
      <w:r>
        <w:rPr>
          <w:rFonts w:cs="Times New Roman" w:ascii="Times New Roman" w:hAnsi="Times New Roman"/>
          <w:sz w:val="28"/>
          <w:szCs w:val="28"/>
        </w:rPr>
        <w:t xml:space="preserve"> исследования состоит в том, что физическое состояние более половины, находящихся под охраной государства памятников истории и культуры России продолжает ухудшаться и характеризуется в наше время как неудовлетворительное. Памятники природы, истории и культуры России составляют весомую долю в культурном и природном наследии мира, вносят важнейший вклад в устойчивое развитие нашей страны и человеческой цивилизации в целом, что и предопределяет высочайшую ответственность российского народа и государства за сохранение своего наследия и передачу его последующим покол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реферата является исследование роли памятников русской культуры в истории Российского государства. Любые потери наследия неизбежно отразятся на всех областях жизни нынешнего и будущих поколений, приведут к духовному оскудению, разрывам исторической памяти, обеднению общества в целом. Они не могут быть компенсированы ни развитием современной культуры, ни созданием новых значительных произведений. Накапливание и сохранение культурных ценностей – основа развития циви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AutoHyphens w:val="true"/>
        <w:spacing w:lineRule="auto" w:line="360"/>
        <w:ind w:firstLine="709"/>
        <w:jc w:val="both"/>
        <w:rPr>
          <w:caps/>
          <w:sz w:val="28"/>
        </w:rPr>
      </w:pPr>
      <w:r>
        <w:rPr>
          <w:bCs w:val="false"/>
          <w:caps/>
          <w:sz w:val="28"/>
        </w:rPr>
        <w:t>1.</w:t>
      </w:r>
      <w:r>
        <w:rPr>
          <w:caps/>
          <w:sz w:val="28"/>
        </w:rPr>
        <w:t xml:space="preserve"> К</w:t>
      </w:r>
      <w:r>
        <w:rPr>
          <w:sz w:val="28"/>
        </w:rPr>
        <w:t>лассификация объектов культурного наследия</w:t>
      </w:r>
      <w:r>
        <w:rPr>
          <w:caps/>
          <w:sz w:val="28"/>
        </w:rPr>
        <w:t xml:space="preserve"> Р</w:t>
      </w:r>
      <w:r>
        <w:rPr>
          <w:sz w:val="28"/>
        </w:rPr>
        <w:t>оссийской</w:t>
      </w:r>
      <w:r>
        <w:rPr>
          <w:caps/>
          <w:sz w:val="28"/>
        </w:rPr>
        <w:t xml:space="preserve"> Ф</w:t>
      </w:r>
      <w:r>
        <w:rPr>
          <w:sz w:val="28"/>
        </w:rPr>
        <w:t>едерации</w:t>
      </w:r>
    </w:p>
    <w:p>
      <w:pPr>
        <w:pStyle w:val="Normal"/>
        <w:suppressAutoHyphens w:val="tru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23"/>
        <w:suppressAutoHyphens w:val="true"/>
        <w:ind w:firstLine="709"/>
        <w:rPr>
          <w:sz w:val="28"/>
          <w:szCs w:val="28"/>
        </w:rPr>
      </w:pPr>
      <w:r>
        <w:rPr>
          <w:sz w:val="28"/>
          <w:szCs w:val="28"/>
        </w:rPr>
        <w:t xml:space="preserve">На территории нашей страны сконцентрировано множество ценных памятников истории и культуры. Многие из этих объектов поистине уникальны и могут быть отнесены к мировым сокровищам культуры. По состоянию на начало 2007 года в Государственном реестре памятников истории и культуры насчитывалось более 80000 объектов наследия. Почти половина из них – объекты федерального значения (в том числе, около более 18 тысяч объектов археологического наследия, отнесенных к этой категории историко-культурного значения статьей 4 Федерального закона от 25 июня 2002 г. № 73-ФЗ "Об объектах культурного наследия (памятниках истории и культуры) народов Российской Федерации)", а остальные – регионального значения. </w:t>
      </w:r>
    </w:p>
    <w:p>
      <w:pPr>
        <w:pStyle w:val="23"/>
        <w:suppressAutoHyphens w:val="true"/>
        <w:ind w:firstLine="709"/>
        <w:rPr/>
      </w:pPr>
      <w:r>
        <w:rPr>
          <w:sz w:val="28"/>
          <w:szCs w:val="28"/>
        </w:rPr>
        <w:t xml:space="preserve">Точное количество объектов культурного наследия может быть определено только после регистрации их в установленном порядке в Едином государственном реестре объектов культурного наследия (памятников истории и культуры) народов Российской Федерации, так как до настоящего времени объектный и имущественный состав культурного наследия неуточнен. По данным Минкультуры России среди учтенных памятников 34% представляют ценность с точки зрения архитектуры и градостроительства, 14% – с точки зрения истории, 42% – с точки зрения археологии, 1% – с точки зрения искусства и 9% – с точки зрения нескольких наук одновременно. В разрезе объектов недвижимости памятники истории и культуры подразделяются на здания и строения – 18%, сооружения – 2%, произведения монументального искусства – 1%, объекты археологии – 55%, захоронения – 13%, произведения ландшафтной архитектуры и садово-паркового искусства – 10%, прочие – 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я и сооружения, относящиеся к объектам культурного наследия, используются: в административных целях – 20%</w:t>
      </w:r>
      <w:r>
        <w:rPr>
          <w:rFonts w:eastAsia="Times New Roman" w:cs="Times New Roman" w:ascii="Times New Roman" w:hAnsi="Times New Roman"/>
          <w:sz w:val="28"/>
          <w:szCs w:val="28"/>
        </w:rPr>
        <w:t>?</w:t>
      </w:r>
      <w:r>
        <w:rPr>
          <w:rFonts w:cs="Times New Roman" w:ascii="Times New Roman" w:hAnsi="Times New Roman"/>
          <w:sz w:val="28"/>
          <w:szCs w:val="28"/>
        </w:rPr>
        <w:t>, в жилых целях – 8%;</w:t>
      </w:r>
      <w:r>
        <w:rPr>
          <w:rFonts w:eastAsia="Times New Roman" w:cs="Times New Roman" w:ascii="Times New Roman" w:hAnsi="Times New Roman"/>
          <w:sz w:val="28"/>
          <w:szCs w:val="28"/>
        </w:rPr>
        <w:t>?</w:t>
      </w:r>
      <w:r>
        <w:rPr>
          <w:rFonts w:cs="Times New Roman" w:ascii="Times New Roman" w:hAnsi="Times New Roman"/>
          <w:sz w:val="28"/>
          <w:szCs w:val="28"/>
        </w:rPr>
        <w:t xml:space="preserve"> в социально-культурных целях – 23%;</w:t>
      </w:r>
      <w:r>
        <w:rPr>
          <w:rFonts w:eastAsia="Times New Roman" w:cs="Times New Roman" w:ascii="Times New Roman" w:hAnsi="Times New Roman"/>
          <w:sz w:val="28"/>
          <w:szCs w:val="28"/>
        </w:rPr>
        <w:t>?</w:t>
      </w:r>
      <w:r>
        <w:rPr>
          <w:rFonts w:cs="Times New Roman" w:ascii="Times New Roman" w:hAnsi="Times New Roman"/>
          <w:sz w:val="28"/>
          <w:szCs w:val="28"/>
        </w:rPr>
        <w:t xml:space="preserve"> в общественно-политических целях</w:t>
      </w:r>
      <w:r>
        <w:rPr>
          <w:rFonts w:eastAsia="Times New Roman" w:cs="Times New Roman" w:ascii="Times New Roman" w:hAnsi="Times New Roman"/>
          <w:sz w:val="28"/>
          <w:szCs w:val="28"/>
        </w:rPr>
        <w:t>?</w:t>
      </w:r>
      <w:r>
        <w:rPr>
          <w:rFonts w:cs="Times New Roman" w:ascii="Times New Roman" w:hAnsi="Times New Roman"/>
          <w:sz w:val="28"/>
          <w:szCs w:val="28"/>
        </w:rPr>
        <w:t xml:space="preserve"> – 2%; в культовых целях – 27%;</w:t>
      </w:r>
      <w:r>
        <w:rPr>
          <w:rFonts w:eastAsia="Times New Roman" w:cs="Times New Roman" w:ascii="Times New Roman" w:hAnsi="Times New Roman"/>
          <w:sz w:val="28"/>
          <w:szCs w:val="28"/>
        </w:rPr>
        <w:t>?</w:t>
      </w:r>
      <w:r>
        <w:rPr>
          <w:rFonts w:cs="Times New Roman" w:ascii="Times New Roman" w:hAnsi="Times New Roman"/>
          <w:sz w:val="28"/>
          <w:szCs w:val="28"/>
        </w:rPr>
        <w:t xml:space="preserve"> в производственных целях – 1%;</w:t>
      </w:r>
      <w:r>
        <w:rPr>
          <w:rFonts w:eastAsia="Times New Roman" w:cs="Times New Roman" w:ascii="Times New Roman" w:hAnsi="Times New Roman"/>
          <w:sz w:val="28"/>
          <w:szCs w:val="28"/>
        </w:rPr>
        <w:t>?</w:t>
      </w:r>
      <w:r>
        <w:rPr>
          <w:rFonts w:cs="Times New Roman" w:ascii="Times New Roman" w:hAnsi="Times New Roman"/>
          <w:sz w:val="28"/>
          <w:szCs w:val="28"/>
        </w:rPr>
        <w:t xml:space="preserve"> в иных целях – 5%, а 5% таких объектов не используется вовсе. </w:t>
      </w:r>
      <w:r>
        <w:rPr>
          <w:rStyle w:val="FootnoteCharacters"/>
          <w:rStyle w:val="FootnoteAnchor"/>
          <w:rFonts w:cs="Times New Roman" w:ascii="Times New Roman" w:hAnsi="Times New Roman"/>
          <w:sz w:val="28"/>
          <w:szCs w:val="28"/>
        </w:rPr>
        <w:footnoteReference w:id="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оссии находятся 21 объектов, состоящих в списке Всемирного культурного и природного наследия, сформированного под эгидой ЮНЕСКО. В настоящее время в список Всемирного наследия включено всего 754 объекта, из которых 582 относится к объектам культурного наследия, 149 – природного наследия и 23 смешанного наследия. Из российских объектов 13 включено в данный список именно как объекты культурного наследия. Среди них: Московский Кремль и Красная площадь, Исторический центр Санкт-Петербурга и связанные с ним группы памятников, Погост Кижи (Республика Карелия), Исторические памятники Новгорода и окрестностей, Историко-культурный комплекс Соловецких островов (Архангельская область), Белокаменные памятники Владимиро-Суздальской земли и церковь Бориса и Глеба в Кидекше (Владимирская область), Архитектурный ансамбль Троице-Сергиевой лавры в городе Сергиев Посад (Московская область), Церковь Вознесения в Коломенском (Москва), Историко-архитектурный комплекс Казанского Кремля (Республика Татарстан), Ансамбль Ферапонтова монастыря (Вологодская область), Цитадель, старый город и крепостные сооружения Дербента (Республика Дагестан), Историко-архитектурный ансамбль Новодевичьего монастыря (Москва), а также Куршская коса (совместный российско-литовский объект, Калининградская область). </w:t>
      </w:r>
      <w:r>
        <w:rPr>
          <w:rStyle w:val="FootnoteCharacters"/>
          <w:rStyle w:val="FootnoteAnchor"/>
          <w:rFonts w:cs="Times New Roman" w:ascii="Times New Roman" w:hAnsi="Times New Roman"/>
          <w:sz w:val="28"/>
          <w:szCs w:val="28"/>
        </w:rPr>
        <w:footnoteReference w:id="3"/>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едвижимыми памятниками важную роль в формировании культурного потенциала России играют культурные ценности, хранящиеся в фондах музеев. В России сегодня насчитывается более 1500 государственных и муниципальных музеев, в которых хранится около 80 млн. экспонатов. Около 40% музеев включают в свою экспозицию недвижимые памятники истории и культуры, неотделимые от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мировое сообщество придает особое внимание охране нематериальной культуры. Под эгидой ЮНЕСКО введена новая номинация памятников нематериальной культуры. Это, прежде всего, разнообразные проявления народной традиционной культуры – народные художественные промыслы, фольклор, бытовые традиции, ритуалы и т.д. Из российских объектов в список особо ценных видов нематериального наследия включены устное народное творчество и культурные традиции старообрядцев Забайкалья. Это пока единственный объект подобного рода от нашей страны. Однако, Российская Федерация имеет большие возможности представительства в этой номинации в связи с сохранностью многих промыслов и производств, фольклорных традиций, других проявлений живой традиционной культуры в различных регионах страны. </w:t>
      </w:r>
      <w:r>
        <w:rPr>
          <w:rStyle w:val="FootnoteCharacters"/>
          <w:rStyle w:val="FootnoteAnchor"/>
          <w:rFonts w:cs="Times New Roman" w:ascii="Times New Roman" w:hAnsi="Times New Roman"/>
          <w:sz w:val="28"/>
          <w:szCs w:val="28"/>
        </w:rPr>
        <w:footnoteReference w:id="4"/>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роль с точки зрения сохранения культурного наследия играют исторические поселения. Список исторических поселений был утвержден в 1990 г. постановлением коллегии Министерства культуры РСФСР, коллегии Госстроя РСФСР и президиума Центрального Совета Всероссийского общества охраны памятников природы и культуры (ВООПиК). В Российской Федерации к историческим относятся 539 поселений, разделенных на 4 категории, сообразно ценности архитектурно-градостроительного наследия, в том числе, 427 исторических городов и 51 поселок городского типа, остальные – сельские поселения. В исторических поселениях охраняются не только отдельные памятники истории и культуры, но и памятники градостроительства, архитектурные ансамбли, образцы исторической застройки и исторические ландшаф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образие облика исторических городов определяется наличием в каждом из них таких характерных черт, как выразительность общего силуэта и панорамы города, необычная топография, особая живописность городских улиц и ландшафта, самобытность памятников древнего зодчества, местные художественные и строительные традиции. Утрата значительной части исторических градоформирующих доминант и вторжение резко диссонирующих объектов в историческую городскую среду является сложной проблемой многих исторических город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проблем сохранения комплекса культурного и природного наследия исторических поселений является неопределенность самого статуса «исторический город» в нашей стране. В настоящий момент согласно действующему законодательству Российской Федерации данный статус не дает никаких особых прав и не налагает специфических обязанностей по сравнению с другими административно-территориальными образования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о подчеркнуть, что в России поставлены на государственную охрану не только памятники истории и культуры, но особо ценные территории, где сохраняется весь культурно-исторический и природный комплекс наследия, уникальные культурные и природные ландшафты. В настоящее время в России существуют более 120 музеев-заповедников и музеев-усадеб. Они организованы на базе достопримечательных мест, связанных с историческими поселениями, историческими событиями, жизнью выдающихся личностей. Большая их часть сконцентрирована на территории Европейской части Ро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создано 35 национальных парков, во многих из которых сохраняется не только природное наследие, но и уникальные историко-культурные объекты. Это, прежде всего, такие национальные парки как «Кенозерский» (Архангельская область), «Русский Север» (Вологодская область), «Плещеево озеро» (Ярославская область), «Валдайский» (Новгородская область), «Мещерский» (Рязанская область), «Угра» (Калужская область), «Сочинский» (Краснодарский край), «Самарская Лука» (Самарская область), «Прибайкальский» (Иркутская область), которые в последнее время ежегодно посещает почти миллион человек. В отличие от музеев под открытым небом в национальных парках сохраняются не только отдельные памятники, а вся историко-культурная и природная среда. Так, например, национальный парк «Кенозерский» – это не только заповедные леса и красивейшие озера, но и место, где сохранились деревянные церкви и часовни, священные рощи, обетные кресты, деревни с живой традиционной культур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институту музеев-заповедников и национальных парков удается сохранить объекты культурного и природного наследия, как целостные историко-культурные и природные комплексы, историческую застройку старинных городов, исторический ландшафт достопримечательного места, духовные святыни и этнографическую специфику национальных территорий. </w:t>
      </w:r>
      <w:r>
        <w:rPr>
          <w:rStyle w:val="FootnoteCharacters"/>
          <w:rStyle w:val="FootnoteAnchor"/>
          <w:rFonts w:cs="Times New Roman" w:ascii="Times New Roman" w:hAnsi="Times New Roman"/>
          <w:sz w:val="28"/>
          <w:szCs w:val="28"/>
        </w:rPr>
        <w:footnoteReference w:id="5"/>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к настоящему времени в 43 субъектах Российской Федерации вообще отсутствуют музеи-заповедники и музеи-усадьбы, в 67 субъектах нет национальных пар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оссия обладает большим количеством памятников истории и культуры, некоторые из которых считаются объектами Всемирного культурного и природного наслед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ыборгский зам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firstLine="709"/>
        <w:jc w:val="both"/>
        <w:rPr/>
      </w:pPr>
      <w:r>
        <w:rPr>
          <w:b/>
          <w:bCs/>
          <w:sz w:val="28"/>
          <w:szCs w:val="28"/>
        </w:rPr>
        <w:t>Вы́боргский за́мок</w:t>
      </w:r>
      <w:r>
        <w:rPr>
          <w:sz w:val="28"/>
          <w:szCs w:val="28"/>
        </w:rPr>
        <w:t xml:space="preserve"> (финск. </w:t>
      </w:r>
      <w:r>
        <w:rPr>
          <w:i/>
          <w:iCs/>
          <w:sz w:val="28"/>
          <w:szCs w:val="28"/>
          <w:lang w:val="fi-FI"/>
        </w:rPr>
        <w:t>Viipurin linna</w:t>
      </w:r>
      <w:r>
        <w:rPr>
          <w:sz w:val="28"/>
          <w:szCs w:val="28"/>
        </w:rPr>
        <w:t xml:space="preserve">, швед. </w:t>
      </w:r>
      <w:r>
        <w:rPr>
          <w:i/>
          <w:iCs/>
          <w:sz w:val="28"/>
          <w:szCs w:val="28"/>
          <w:lang w:val="sv-SE"/>
        </w:rPr>
        <w:t>Wiborgs slott</w:t>
      </w:r>
      <w:r>
        <w:rPr>
          <w:sz w:val="28"/>
          <w:szCs w:val="28"/>
        </w:rPr>
        <w:t>) является древнейшим из выборгских укреплений, восходящим к XIII веку, возведённый на небольшом островке (170 х 122 м) в Выборгском заливе. Единственный в России полностью сохранившийся памятник западноевропейского средневекового военного зодчества.</w:t>
      </w:r>
    </w:p>
    <w:p>
      <w:pPr>
        <w:pStyle w:val="Style17"/>
        <w:suppressAutoHyphens w:val="true"/>
        <w:spacing w:lineRule="auto" w:line="360" w:before="0" w:after="0"/>
        <w:ind w:firstLine="709"/>
        <w:jc w:val="both"/>
        <w:rPr/>
      </w:pPr>
      <w:bookmarkStart w:id="0" w:name=".D0.98.D1.81.D1.82.D0.BE.D1.80.D0.B8.D1."/>
      <w:bookmarkEnd w:id="0"/>
      <w:r>
        <w:rPr>
          <w:sz w:val="28"/>
          <w:szCs w:val="28"/>
        </w:rPr>
        <w:t>Высокая дозорная и боевая крепостная башня замка получила имя в честь норвежского короля, крестителя Скандинавии Олафа Святого. Башня эта стояла в центре островка, была прямоугольной в плане и считалась самым высоким донжоном в Скандинавии того времени. Толщина крепостных стен составляла 1,5—2 метра, а толщина стен башни — 4 м. Сверху стены завершались зубцами, а по периметру шла навесная деревянная галерея, боевой ход.</w:t>
      </w:r>
    </w:p>
    <w:p>
      <w:pPr>
        <w:pStyle w:val="Style17"/>
        <w:suppressAutoHyphens w:val="true"/>
        <w:spacing w:lineRule="auto" w:line="360" w:before="0" w:after="0"/>
        <w:ind w:firstLine="709"/>
        <w:jc w:val="both"/>
        <w:rPr/>
      </w:pPr>
      <w:r>
        <w:rPr>
          <w:sz w:val="28"/>
          <w:szCs w:val="28"/>
        </w:rPr>
        <w:t>В 1293 и 1322 годах новгородцы предпринимают две неудачные попытки взять замок штурмом и вернуть себе захваченные шведами территории. Во второй раз войско под предводительством князя Юрия стояло под стенами замка целый месяц, несмотря на применение камнеметных машин.</w:t>
      </w:r>
    </w:p>
    <w:p>
      <w:pPr>
        <w:pStyle w:val="Style17"/>
        <w:suppressAutoHyphens w:val="true"/>
        <w:spacing w:lineRule="auto" w:line="360" w:before="0" w:after="0"/>
        <w:ind w:firstLine="709"/>
        <w:jc w:val="both"/>
        <w:rPr/>
      </w:pPr>
      <w:r>
        <w:rPr>
          <w:sz w:val="28"/>
          <w:szCs w:val="28"/>
        </w:rPr>
        <w:t>В 1442—1448 годах наместник короля Карл Кнутссон Бунде, как сообщает хроника того времени, «потратил много средств на строительство крепости... создал красивейшие палаты, покрыл их крышей, заставил построить вокруг стену с зубцами, более красивого замка нельзя найти...». По периметру острова была возведена оборонительная стена, образовавшая т. н. «нижний двор» замка. Внешняя стена включала в себя несколько квадратных в плане боевых башен (Пожарная, Сторожевая, Новая, Башмачника). Когда Бунде стал королем Швеции, сменившие его на посту наместника Эрик Аксельссон Тотт и Стен Стурре продолжили обустройство замка и совершенствование укреплений. Была построена первая круглая в плане башня, получившая название Райской. В зданиях появились изразцовые печи, стены башни св. Олафа были обшиты деревянными панелями, верхний двор замостили камнем.</w:t>
      </w:r>
    </w:p>
    <w:p>
      <w:pPr>
        <w:pStyle w:val="Style17"/>
        <w:suppressAutoHyphens w:val="true"/>
        <w:spacing w:lineRule="auto" w:line="360" w:before="0" w:after="0"/>
        <w:ind w:firstLine="709"/>
        <w:jc w:val="both"/>
        <w:rPr>
          <w:sz w:val="28"/>
          <w:szCs w:val="28"/>
        </w:rPr>
      </w:pPr>
      <w:r>
        <w:rPr>
          <w:sz w:val="28"/>
          <w:szCs w:val="28"/>
        </w:rPr>
        <w:t>Эрик Аксельссон Тотт также окружил город, выросший на полуострове перед замком, каменной стеной с 10 башнями, так что замок постепенно превратился в тыловую позицию крепости.</w:t>
      </w:r>
    </w:p>
    <w:p>
      <w:pPr>
        <w:pStyle w:val="Style17"/>
        <w:suppressAutoHyphens w:val="true"/>
        <w:spacing w:lineRule="auto" w:line="360" w:before="0" w:after="0"/>
        <w:ind w:firstLine="709"/>
        <w:jc w:val="both"/>
        <w:rPr/>
      </w:pPr>
      <w:r>
        <w:rPr>
          <w:sz w:val="28"/>
          <w:szCs w:val="28"/>
        </w:rPr>
        <w:t>Новый этап серьезных строительных работ начался после того, как в 1556 году замок посетил шведский король Густав Ваза. Башни и здания вновь перестраиваются. Береговая линия дополнительно укрепляется деревянными шканцами и больверками. В 1564 году главная башня надстраивается до 7 этажей, причем верхняя часть получила восьмигранную форму с прорезанными в трехметровых стенах пушечными бойницами, позволявшими вести круговой обстрел. В кладке донжона впервые используется кирпич. Облик, который башня получила в этот период, в основном сохранился до наших дней. Лишь перестраивавшееся и горевшее завершение несколько раз менялось в XVII — XIX веках.</w:t>
      </w:r>
    </w:p>
    <w:p>
      <w:pPr>
        <w:pStyle w:val="Style17"/>
        <w:suppressAutoHyphens w:val="true"/>
        <w:spacing w:lineRule="auto" w:line="360" w:before="0" w:after="0"/>
        <w:ind w:firstLine="709"/>
        <w:jc w:val="both"/>
        <w:rPr>
          <w:sz w:val="28"/>
          <w:szCs w:val="28"/>
        </w:rPr>
      </w:pPr>
      <w:r>
        <w:rPr>
          <w:sz w:val="28"/>
          <w:szCs w:val="28"/>
        </w:rPr>
        <w:t>В конце XVI — начале XVII века подвергается основательной перестройке предмостное укрепление замка. Сначала вместо деревянных шканцев и временного бастиона сооружаются облицованные камнем валы, а потом все предмостные сооружения объединяются в дом наместника — самое роскошное и надежное здание в Выборге того времени. На острове вырыто несколько прудов, в одном из которых архитектор Вевель устраивает фонтан. Во второй половине XVII века вдоль внешней северо-западной стены строятся каменные казармы.</w:t>
      </w:r>
    </w:p>
    <w:p>
      <w:pPr>
        <w:pStyle w:val="Style17"/>
        <w:suppressAutoHyphens w:val="true"/>
        <w:spacing w:lineRule="auto" w:line="360" w:before="0" w:after="0"/>
        <w:ind w:firstLine="709"/>
        <w:jc w:val="both"/>
        <w:rPr/>
      </w:pPr>
      <w:r>
        <w:rPr>
          <w:sz w:val="28"/>
          <w:szCs w:val="28"/>
        </w:rPr>
        <w:t>13 июня 1710 года после более чем двухмесячной осады и бомбардировок город был взят войсками Петра I и последний комендант города полковник Магнус Шернстроле сдался на милость победителя. Потерпевший значительный урон замок интенсивно ремонтируется, однако во второй половие XVIII века начинается строительство Анненских укреплений, надежно прикрывших город со стороны Швеции. С этого момента военное значение замка стремительно идет на убыль, его начинают использовать для размещения гарнизона. После двух сильных пожаров в середине XIX века, большая часть сооружений разрушена, а оставшиеся используются под склады. В здании казарм размещается тюрьма, где, в частности, содержались в заточении декабристы П. А. Муханов, И. А. Анненков, М. Ф. Митьков, М. С. Лунин.</w:t>
      </w:r>
    </w:p>
    <w:p>
      <w:pPr>
        <w:pStyle w:val="Style17"/>
        <w:suppressAutoHyphens w:val="true"/>
        <w:spacing w:lineRule="auto" w:line="360" w:before="0" w:after="0"/>
        <w:ind w:firstLine="709"/>
        <w:jc w:val="both"/>
        <w:rPr>
          <w:sz w:val="28"/>
          <w:szCs w:val="28"/>
        </w:rPr>
      </w:pPr>
      <w:r>
        <w:rPr>
          <w:sz w:val="28"/>
          <w:szCs w:val="28"/>
        </w:rPr>
        <w:t xml:space="preserve">В конце XIX века — начале XX века архитектор Ю. Аренберг разработал проект организации в замке исторического музея, однако его осуществление затянулось и доведено до конца не было. В 1888 году император Александр III предписал военному министерству провести ремонт замка и приспособить его под свои нужды. Было выделено 460 тыс. рублей на проведение масштабной реконструкции замка. Восстановление и реконструкция замка были проведены в 1891-94 годах российским Военно-инженерным ведомством под руководством инженер-полковника Э. Лезедова. </w:t>
      </w:r>
    </w:p>
    <w:p>
      <w:pPr>
        <w:pStyle w:val="Style17"/>
        <w:suppressAutoHyphens w:val="true"/>
        <w:spacing w:lineRule="auto" w:line="360" w:before="0" w:after="0"/>
        <w:ind w:firstLine="709"/>
        <w:jc w:val="both"/>
        <w:rPr>
          <w:sz w:val="28"/>
          <w:szCs w:val="28"/>
        </w:rPr>
      </w:pPr>
      <w:r>
        <w:rPr>
          <w:sz w:val="28"/>
          <w:szCs w:val="28"/>
        </w:rPr>
        <w:t>Внешние очертания замка почти не изменились, но внутренняя планировка его помещений была изменена: стрельчатые и полуциркульные своды были заменены балочными перекрытиями, появились новые оконные проёмы, но уже без средневековых каменных скамеек в нишах, другие уровни этажей и стены без каминов и очагов. У входа в башню было построено гранитное крыльцо, а внутри башни — металлическая лестница для подъема на смотровую площадку. В таком виде замок дошёл до наших дней.</w:t>
      </w:r>
    </w:p>
    <w:p>
      <w:pPr>
        <w:pStyle w:val="Style17"/>
        <w:suppressAutoHyphens w:val="true"/>
        <w:spacing w:lineRule="auto" w:line="360" w:before="0" w:after="0"/>
        <w:ind w:firstLine="709"/>
        <w:jc w:val="both"/>
        <w:rPr>
          <w:sz w:val="28"/>
          <w:szCs w:val="28"/>
        </w:rPr>
      </w:pPr>
      <w:r>
        <w:rPr>
          <w:sz w:val="28"/>
          <w:szCs w:val="28"/>
        </w:rPr>
        <w:t>Во время войн 1939-1944 годов замок пострадал не сильно, разве что от нескольких пожаров и после победы был передан советским военным. В 1964 году министерство обороны СССР передало замок под будущий музей, который открылся в 1970 году, после тщательного изучения ансамбля и проведения архитектурно-археологических работ Эстонским реставрационным управлением под руководством архитектора Х. И. Потти, искусствоведа Е. А. Кальюнди и при научной консультации доктора исторических наук П. А. Рапопорта. С 2000 года музей называется Государственным музеем «Выборгский зам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Выборгского замка есть много исторических памятников и среди них «Круглая башня» со своим вкладом в историю Российского государства.</w:t>
      </w:r>
    </w:p>
    <w:p>
      <w:pPr>
        <w:pStyle w:val="Style17"/>
        <w:suppressAutoHyphens w:val="true"/>
        <w:spacing w:lineRule="auto" w:line="360" w:before="0" w:after="0"/>
        <w:ind w:firstLine="709"/>
        <w:jc w:val="both"/>
        <w:rPr/>
      </w:pPr>
      <w:r>
        <w:rPr>
          <w:b/>
          <w:bCs/>
          <w:sz w:val="28"/>
          <w:szCs w:val="28"/>
        </w:rPr>
        <w:t>Круглая башня</w:t>
      </w:r>
      <w:r>
        <w:rPr>
          <w:sz w:val="28"/>
          <w:szCs w:val="28"/>
        </w:rPr>
        <w:t xml:space="preserve"> (финск. </w:t>
      </w:r>
      <w:r>
        <w:rPr>
          <w:i/>
          <w:iCs/>
          <w:sz w:val="28"/>
          <w:szCs w:val="28"/>
          <w:lang w:val="fi-FI"/>
        </w:rPr>
        <w:t>Pyöreä torni</w:t>
      </w:r>
      <w:r>
        <w:rPr>
          <w:sz w:val="28"/>
          <w:szCs w:val="28"/>
        </w:rPr>
        <w:t>) — каменная артиллерийская башня рондельного типа, одна из двух сохранившихся боевых башен средневековой Выборгской крепости. Построена в 1547-1550 гг. инженером-фортификатором Ханном (Гансом) Бергеном.</w:t>
      </w:r>
    </w:p>
    <w:p>
      <w:pPr>
        <w:pStyle w:val="Style17"/>
        <w:suppressAutoHyphens w:val="true"/>
        <w:spacing w:lineRule="auto" w:line="360" w:before="0" w:after="0"/>
        <w:ind w:firstLine="709"/>
        <w:jc w:val="both"/>
        <w:rPr/>
      </w:pPr>
      <w:r>
        <w:rPr>
          <w:sz w:val="28"/>
          <w:szCs w:val="28"/>
        </w:rPr>
        <w:t>В 1470-х годах город, выросший на полуострове к востоку от Выборгского замка был обнесен каменной стеной длиной около 2 км. Стена включала в себя 10 башен. Одна из пяти башен восточного фронта защищала т. н. Скотопрогонные ворота, почему и получила название Карьяпортти (Скотопрогонная). Однако совершенствование артиллерии и методов борьбы с крепостями потребовало усиления обороны — по распоряжению Густава Вазы была построена приземистая мощная башня-рондель (такой тип башен был характерен для позднеготической фортификации), вынесенная перед фронтом городской стены на 17 м для ведения анфиладного артиллерийского огня (предполагалось, что таких башен будет две). В плане башня была несколько яйцевидной формы и имела в диаметре около 21 м с толщиной стен у основания с восточной стороны около 4 м, с западной — около 3 м. Круглую башню соединили со Скотопрогонной галереей из двух каменных стен толщиной 2-2,5 м с внутренним проездом (такой оборонительный узел именуется барбаканом).</w:t>
      </w:r>
    </w:p>
    <w:p>
      <w:pPr>
        <w:pStyle w:val="Style17"/>
        <w:suppressAutoHyphens w:val="true"/>
        <w:spacing w:lineRule="auto" w:line="360" w:before="0" w:after="0"/>
        <w:ind w:firstLine="709"/>
        <w:jc w:val="both"/>
        <w:rPr/>
      </w:pPr>
      <w:r>
        <w:rPr>
          <w:sz w:val="28"/>
          <w:szCs w:val="28"/>
        </w:rPr>
        <w:t>В 1609 году в этой башне был подписан «Выборгский трактат» между королем Карлом IX и царем Василием Шуйским о военной помощи, которую Швеция обязалась оказать России в войне с поляками (в обмен на крепость Корела).</w:t>
      </w:r>
    </w:p>
    <w:p>
      <w:pPr>
        <w:pStyle w:val="Style17"/>
        <w:suppressAutoHyphens w:val="true"/>
        <w:spacing w:lineRule="auto" w:line="360" w:before="0" w:after="0"/>
        <w:ind w:firstLine="709"/>
        <w:jc w:val="both"/>
        <w:rPr/>
      </w:pPr>
      <w:r>
        <w:rPr>
          <w:sz w:val="28"/>
          <w:szCs w:val="28"/>
        </w:rPr>
        <w:t>В 1564 году по указанию короля Эрика XIV началось строительство бастионной крепости, которая охватила новые районы города, лежащие к востоку. За необычный вид угловых бастионов крепость получила название Рогатой. Круглая башня была включена в новую оборонительную систему — куртина подходила к ней со стороны нынешнего рынка и поворачивала в направлении, параллельном нынешнему проспекту Ленина. После взятия Выборга русской армией в 1710 году башня оказалась в тылу обороны и постепенно утратила свое военное значение. Ее стали использовать как арсенал; кроме того, в ней взимали пошлину с приезжих.</w:t>
      </w:r>
    </w:p>
    <w:p>
      <w:pPr>
        <w:pStyle w:val="Style17"/>
        <w:suppressAutoHyphens w:val="true"/>
        <w:spacing w:lineRule="auto" w:line="360" w:before="0" w:after="0"/>
        <w:ind w:firstLine="709"/>
        <w:jc w:val="both"/>
        <w:rPr/>
      </w:pPr>
      <w:r>
        <w:rPr>
          <w:sz w:val="28"/>
          <w:szCs w:val="28"/>
        </w:rPr>
        <w:t>Когда в 1861 г. крепостные стены и бастионы по новому градостроительному плану были срыты, Круглая башня использовалась как аптечный и скобяной склад, хранилище взрывчатых веществ и даже тюрьма. Её неоднократно предлагали снести, но в 1922 г. благодаря усилиям тогдашнего главного архитектора Выборга Уно Ульберга здание было приспособлено под помещения общественного назначения, в том числе и для заседаний Технического клуба, в котором собиралась техническая интеллигенция Выборга. На первом этаже устроили вестибюль и служебные помещения, на втором — Серебряный зал для заседаний, библиотеку и малый Ренессансный зал. На третьем этаже открыли большой Ренессансный зал — главный зал ресторана, украшенный росписью на исторические темы, от основания замка до взятия города в 1710 году Петром I с описаниями сюжетов на финском, шведском и латинском языках. Серия сюжетов заканчивалась крылатой латинской фразой «Per aspera ad astra» («Через тернии к звездам»).</w:t>
      </w:r>
    </w:p>
    <w:p>
      <w:pPr>
        <w:pStyle w:val="Style17"/>
        <w:suppressAutoHyphens w:val="true"/>
        <w:spacing w:lineRule="auto" w:line="360" w:before="0" w:after="0"/>
        <w:ind w:firstLine="709"/>
        <w:jc w:val="both"/>
        <w:rPr/>
      </w:pPr>
      <w:r>
        <w:rPr>
          <w:sz w:val="28"/>
          <w:szCs w:val="28"/>
        </w:rPr>
        <w:t>В период Великой отечественной войны финны организовали в Круглой башне своеобразную полевую кухню для тех, кто восстанавливал город после бомбежек. Иногда в башне проводил собрание и Выборгский муниципалитет.</w:t>
      </w:r>
    </w:p>
    <w:p>
      <w:pPr>
        <w:pStyle w:val="Style17"/>
        <w:suppressAutoHyphens w:val="true"/>
        <w:spacing w:lineRule="auto" w:line="360" w:before="0" w:after="0"/>
        <w:ind w:firstLine="709"/>
        <w:jc w:val="both"/>
        <w:rPr>
          <w:sz w:val="28"/>
          <w:szCs w:val="28"/>
        </w:rPr>
      </w:pPr>
      <w:r>
        <w:rPr>
          <w:sz w:val="28"/>
          <w:szCs w:val="28"/>
        </w:rPr>
        <w:t>В послевоенное время советские власти устроили в башне аптечный склад и доступ в нее был практически закрыт. Но воспоминания о ресторане будоражили воображение и в конце концов Круглая башня была передана городскому тресту общественного питания и началась ее реставрация, включающая и воссоздание настенных росписей Ренессансного зала, которые дополнились и описанием на русском языке. А вот библиотеку и Серебряный зал восстановить не удалось…</w:t>
      </w:r>
    </w:p>
    <w:p>
      <w:pPr>
        <w:pStyle w:val="Style17"/>
        <w:suppressAutoHyphens w:val="true"/>
        <w:spacing w:lineRule="auto" w:line="360" w:before="0" w:after="0"/>
        <w:ind w:firstLine="709"/>
        <w:jc w:val="both"/>
        <w:rPr/>
      </w:pPr>
      <w:r>
        <w:rPr>
          <w:sz w:val="28"/>
          <w:szCs w:val="28"/>
        </w:rPr>
        <w:t>В 1976 году в башне открылось образцово-показательное кафе первой категории. В годы Перестройки заведение было приватизировано и превращено в кооперативный ресторан, а потом — в обычное ООО. В настоящее время в башне расположен ресторан «Белая башн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Белёв и его исторические памятники русской культуры</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ёв — один из самых старинных городов Русского государства. В силу сложившихся обстоятельств он всегда играл видную роль в борьбе русского народа за свою свободу и независимость. Не один раз приходилось встречать ему под своими стенами многочисленных врагов и давать им достойный отпо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многих веков верно стоял этот древний город на страже юго-западных окраин земли Русс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ший в глухом уголке владений восточнославянского племени вятичей, Белёв принадлежал сначала киевским и черниговским князьям, а затем был включен в состав Московского княже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VII веке Белев перенес тяжелое бремя польско-литовской интервенции. Под стенами города сражались с царскими войсками восставшие крестьяне под руководством Ивана Болотнико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этих давно минувших временах, о героических событиях далекого прошлого, ставших достоянием истории, напоминают нам памятники старины, документальные источники, сохранившиеся в народной памяти прежние названия отдельных мест и поселений, рек и речушек, урочищ и овраг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основания Белёва точно не известно. Первое упоминание о нем встречается в Ипатьевской летописи под 1147 годом. В 1437 г. снова встречаем Белёв на страницах русских летописей в связи с нападением на город одного из ханов Золотой орды Улу Мухамме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ли, расположенные по верхнему течению реки Оки, и в частности территория современного Белёвского района, начали заселяться еще в глубокой древности. Археологические раскопки в Белёве, Дольцах, Федяшево, Воронце, Жабыни, Сныхове, Казарке показали, что в этих местах жили люди эпохи неолита. Уже в третьем — начале второго тысячелетия до н. э. на территории между современными городами Белёвом и Серпуховом располагались стоянки племен родового общества, занимавшихся охотой и рыболовством. Здесь сложилась своеобразная археологическая культура, известная под названием белёвской. Она характеризуется керамикой с ромбическо-ямочным орнаментом, кремневыми орудиями с массивными ножевидными пластинами, каменными топорообразными орудиями и узкими длинными «кинжалами». Следами древнейших поселений остались стоянки и городища на территории Белёвского райо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города Белёва связано с общим ходом социально-экономического развития восточно-славянских племен. В первом тысячелетии нашей эры территория современного Белёвского района входила в земли восточнославянского племени вятичей. Основным занятием их было земледелие. Наряду с этим они занимались скотоводством, рыболовством, бортным промыслом, охотой и звериным, в частности беличьим, промысл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I—XII веках в земле вятичей возникают города — укрепленные центры ремесленного производства и торговли. Одним из них и являлся Белё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оисхождении названий города Белёва существует несколько гипотез. Одна из них утверждает, что слово «белёв» финского происхождения. Однако, вятичи, проживавшие на территории современного Белёва, никогда не были завоеваны финнами, и их культура не оказала никакого влияния на вятичей. Так, что эта гипотеза маловероятн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е исследователи отметили, что корень в слове «белёв» - «бел», от которого производное в современном русском языке – «белый». У древних славян пользовались особым уважением и почитанием небесные светила, которые олицетворялись с понятиями ясности, чистоты, белизны. Один из важнейших богов у славян был Белбог, символизирующий свет и жизнь. Белый цвет олицетворял у славян юность и свет. Слово «бел» использовалось также для определения признаков различных предметов, названий городов, поселков, речек, озер (Белгород, Белоозеро, Белобережье и т.д.); белое место – земля, свободная от податей; белый человек – свободный никому неподвластный.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о мнению крупнейшего белёвского краеведа XIX века протоиерея Воскресенской церкви М.Ф.Бурцева свое название Белёв получил от слова белка, так как этим зверьком изобиловали окружающие город леса, а сами беличьи шкурки «служили для местного населения предметом обмена и сбыта. Возможно, что первоначально город назывался Беловекшеск (векша— белка), а в результате дальнейших сокращений приобрел современное название Белё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где возник Белёв, было расположено на высоком и крутом берегу р. Оки. Укрепив это место искусственным городищем, вятичи получали довольно мощную крепость и в случае необходимости могли успешно обороняться от вра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 в. земли вятичей, расположенные по верхнему течению Оки и ее притокам, вошли в состав. Древнерусского государ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ославу и другим киевским князьям не раз приходилось «усмирять» вятичей, с большим трудом удерживая их в повиновении. Верховья Оки, в том числе территория современного Белёвского района, неоднократно превращались в арену ожесточенных стычек между княжескими дружинниками и вятичами. Возможно, что названия речки Серебрянка, Велья-Гривенка и Резанька, о которых имеются сведения в писцовых книгах и которые обозначены на картах Белёвского уезда, ведут свое название с тех времен, когда киевские князья налагали дань на вятич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Древнерусское государство распалось, Белёв вошел в состав Черниговского княжества. В 1246 году после смерти последнего черниговского князя Михаила Всеволодовича Черниговское княжество, в свою очередь, распалось на более мелкие уделы. Одним из таких уделов было Новосильское княжество, в состав которого вошли города Одоев и Беле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368 г. один из новосильских князей Роман Семенович присягает на верность московскому великому князю Дмитрию Донскому, участвует со своей дружиной в Куликовской битве 1380 г. и ряде других сражений на стороне Москвы. За это Новосильское княжество подвергалось опустошительному нападению со стороны великого князя литовского Витовта, который захватил Белёв и присоединил его к своим владениям. Спасаясь от литовцев. Роман Семенович покинул Новосиль и перебрался в более безопасный, окруженный со всех сторон лесами, Одоев. Однако в 1407 г. Одоев также был захвачен Литвой и присоединен к ее владения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сле смерти Романа Семеновича Литва стремится усилить свое влияние в захваченных ею русских землях, расположенных по верхнему течению Оки, закрепить за собой Одоев и Белёв, вбить клин в отношения между Одоевским княжеством и Московским государством. С этой целью, рассчитывая. заручиться симпатиями одоевских князей и сделать их своими верными вассалами, литовские князья в 1468 г. подарили г. Белёв с волостями брату одоевского князя Льва Романовича Василию Романовичу в удельное княжение, при условии «верной службы» и принятия унии. Так возникло Белёвское удельное княжество, одно из трех (Одоевское, Новосильское), существовавших в древности на территории современной Тульской области. Литва была заинтересована в существовании мелких, раздробленных русских княжеств, так как это ослабляло Московское государство и облегчало борьбу с 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ёвское удельное княжество, небольшое по размерам, занимало незначительную часть территории современных Тульской и Калужской областей. Восточным соседом княжества являлся Одоев, на севере его граница проходила около Козельска, на юге — вблизи Болхова, на западе — недалеко от Жизд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ван III навсегда присоединил Белёв к Москве. С этого времени белёвские князья сделались служилыми у московских государей. Во главе белёвских дружин их посылали под Смоленск против поляков и на Тульскую оборонительную линию против татар. Последний из белёвских удельных князей Иван Иванович в 1531 г. был первым воеводой сторожевого полка в походе на Литв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558 году Иван Грозный, укрепляя централизованное государство с единой самодержавной властью, выслал Ивана Ивановича в Вологду и заточил в монастырь, где тот и умер, а город включил в число земель, взятых в опричнину и предназначавшихся для «испомещения», т. е. содержания царских служилы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опустошительным для Белёва был период польско-литовской интервенции XVII века. Занимая пограничное положение, он оказался в числе наиболее разоренных территорий Московского государства. В 1611—1615 гг. город и окружавшие его села и деревни были уничтожены почти полностью. Уцелевшие посадские люди и крестьяне, оставшись без крова и куска хлеба, превратились в нищих и кормились подаянием вокруг белёвских церквей и монастыр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613 г. литовцы сожгли острог. Белёвский воевода Гагарин доносил в Москву: «белёвский острог взяли, а он с дворянами и детьми боярскими отсиделись в город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615 г. на Белёв и его окрестности напал польский гетман Лисовский, но был разгромлен русскими войсками во главе с народным героем Д. М. Пожарским и бежал в направлении на Перемышль и Алекси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618 г. на город напал польский воевода Чаплинский, но был отбит белёвскими воеводами Левшиным и Афремовым, погибшими в этой бит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VI—XVII вв. Белёв входил в оборонительную линию Русского государства - засечную полосу, поэтому большое внимание уделялось его укреплению. Еще при первом белёвском удельном князе Василии Романовиче была построена дубовая крепость с башнями, перерубами и бойницами, с земляным валом со всех сторон, двумя воротами и тайником, выходившими к Оке.</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1719 г. во время большого пожара города, крепость со всеми 11 башнями была уничтожена, сгорела церковь Успения, канцелярии, острог, тюрьма. В мужском монастыре сгорели 2 церкви. Сгорели 9 приходских церквей, богадельни, 295 жилых домов, лавки и амбары, харчевни и кузницы. Пожар уничтожил земский двор, гостиный и кружевной дворы. </w:t>
      </w:r>
    </w:p>
    <w:p>
      <w:pPr>
        <w:pStyle w:val="Style17"/>
        <w:suppressAutoHyphens w:val="true"/>
        <w:spacing w:lineRule="auto" w:line="360" w:before="0" w:after="0"/>
        <w:ind w:firstLine="709"/>
        <w:jc w:val="both"/>
        <w:rPr>
          <w:sz w:val="28"/>
          <w:szCs w:val="28"/>
        </w:rPr>
      </w:pPr>
      <w:r>
        <w:rPr>
          <w:sz w:val="28"/>
          <w:szCs w:val="28"/>
        </w:rPr>
        <w:t xml:space="preserve">В </w:t>
      </w:r>
      <w:r>
        <w:rPr>
          <w:sz w:val="28"/>
          <w:szCs w:val="28"/>
          <w:lang w:val="en-US"/>
        </w:rPr>
        <w:t>XVIII</w:t>
      </w:r>
      <w:r>
        <w:rPr>
          <w:sz w:val="28"/>
          <w:szCs w:val="28"/>
        </w:rPr>
        <w:t xml:space="preserve"> веке было еще два больших пожара – в 1763 году и в 1772 году. Самым же сильным был пожар 1801 года – сгорело все Завырье и еще 450 домов. </w:t>
      </w:r>
    </w:p>
    <w:p>
      <w:pPr>
        <w:pStyle w:val="Fr1"/>
        <w:suppressAutoHyphens w:val="true"/>
        <w:spacing w:lineRule="auto" w:line="360" w:before="0" w:after="0"/>
        <w:ind w:firstLine="709"/>
        <w:jc w:val="both"/>
        <w:rPr>
          <w:color w:val="000000"/>
          <w:sz w:val="28"/>
          <w:szCs w:val="28"/>
        </w:rPr>
      </w:pPr>
      <w:r>
        <w:rPr>
          <w:color w:val="000000"/>
          <w:sz w:val="28"/>
          <w:szCs w:val="28"/>
        </w:rPr>
        <w:t>Белёв XVI—XVII вв.— типичный феодальный древнерусский город, строившийся и разраставшийся без всякого пла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пными вотчинами в Белёве и уезде являлись монастыри и церкви. Князья всячески покровительствовали им, находя в их лице надежную опору. Еще первые белёвские удельные князья основали Спасо- Преображенский монастырь и, избрав его местом своего погребения, приписали к нему в вечное владение свои богатые вотчины. По данным переписной книги 1694 г. «Спасского монастыря за игуменом с братиею в Белёве и Белёвском уезде на оброке р. Ока с рыбными ловлями, и с перевозом, и с бобровыми гоны, и с озер с истоки от Лихвинского рубежа по обе стороны до Мценского рубежа. Да Спаскова же монастыря в г. Белёве на речке на Малой Вырке мельница безоброчная». Большими угодьями владел Крестовоздвиженский монастыр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ёвским монастырям принадлежало около двух тысяч десятин земли, ряд сел и деревень. Прежние названия некоторых из этих деревень, ныне не сохранившиеся в памяти населения, говорят о том,, что они являлись монастырскими владениями. Например, дер. Ламоново в XVI—XVII вв. принадлежала Спасопреображенскому монастырю и называлась Чернцово (чернец — значит монах). В Белёве была Подмонастырская слобода, где жили крестьяне, также принадлежавшие Спасо-Преображенскому монастыр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монастырей, в Белёве было 14 церквей, не считая более трёх десятков церквей, расположенных на территории уезда. Все они содержались за счет государства и населения и имели земельные, и другие угодь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XVII века начался новый период в истории Русского государства, характеризующийся усилением феодально-крепостнического гнета, образованием всероссийского рынка, развитием мелкой промышленности и мануфактур, зарождением буржуазных отношений. Естественно, Белёв не остался в стороне от тех изменений, которые происходили, в экономическом и политическом укладе Росс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тратив свое военно-стратегическое значение, Белёв остается самым значительным посадским городом Тульского края, а с XVIII века становится крупным торгово-купеческим центром Тульской губернии с довольно развитой сетью ремесленных и мелких промышленных заведений. Это свое значение Белёв сохраняет до 60—70 годов XIX ве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вою многовековую историю Белёв в силу сложившихся исторических обстоятельств многократно оказывался в центре тех или иных событий, и в том числе - военных действий. Это привело к невосполнимым утратам многих архитектурных памятников. "Черное дело" довершали пожары, в огне которых также погибали исторические здания и сооружения. Общую картину разрушений "дописал" XX век, с его войнами и атеистами-интернационалистами, которые с патологическим удовольствием уничтожали русскую старин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сё же многое в Белёве уцелело. Пусть в полуразрушенном виде, но уцелело. Это и монастыри, и отдельные церкви, и городская постройка XVIII-XIX ве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охраной государства , в последние три десятилетия, находится более 100 зданий, представляющих историко-архитектурную ценность. Административно-хозяйственным центром остается ул. Карла Маркса с двумя площадями. Улицы Пионерская, Октябрьская, Советская, Софьи Перовской, застроены жилыми домами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ов, являющихся памятниками русского градостроитель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рой части города находятся Спасо-Преображенский и Крестовоздвиженский монастыри. Они включены в музейно-заповедную зон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асо-Преображенский монастырь - один из старейших на русской земле. Он возведен в 1460 году на месте древнего городища. В "Описании города Белёва и Белёвского уезда 1792 года" можно прочитать: "Мужской монастырь Спаса Преображения Господня; огражден девятиугольной с семи сторон каменной стеною с двумя воротами; в нем четыре церкви каменные: 1) Соборная Спаса Преображения с приделом Архангела Михаила; 2) Введения во храм Пресвятой Богородицы с приделом трех Святителей Василия Великого, Григория Богослова и Иоанна Златоуста; 3) Иоанна Предтечи; 4) надвратная Алексея Митрополита. Келий каменных четыре, деревянных деся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монастырь Белёва - женский Крестовоздвиженский, основанный в 1625 году. В том же документе читаем: "Монастырь Крестовоздвиженский огражден десятиугольною каменною стеною с одними воротами. В нем каменная церковь Воздвижения креста Господня с приделом Николая Чудотвоорца. Келий деревянных двенадц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алее указывается, что в городе Белёве "приходских церквей 12, в том числе каменных восемь, деревянных четыр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в городе и предместье: дворов 1076. Душ мужского пола 2574, женского - 2570".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здесь не сказать и о третьем монастыре, расположенном у села Жабынь в 7 километрах от Белёва, который в последние годы стал известен не только в Белёвском районе, но и далеко за его пределами. Это Свято-Введенская Жабынская Макариевская пустынь. Основана она была в 1585 году преподобным Макарием, который и стал первым настоятелем монастыр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лся Макарий Жабынский при Иване Грозном в 1539 году. Еще в ранней молодости он был удостоен священного сана. Стал первым игуменом Жабынской обители и чудотворцем. Белевские старики бережно хранят сказания и легенды о св. Макарии Жабынском и передают их внукам. Вот одна из них о появлении в монастыре чудотворного источ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то Макарий, выбирая подходящие деревья для постройки храма, углубился в лес и наткнулся на ляха. Тот, видимо, отбился от своих, заплутал, изголодался. Он уже не мог даже говорить, а лишь пищал по-птичьи, пить просил. Макарий его сразу узнал. Это был один из тех разбойников, что разграбили и сожгли Жабынскую обитель. Что сделал бы любой на месте Макария? Схватился за дубинку… Но инок крепко помнил заповедь Божию: возлюби врага своего. Как это трудно, Господи! Макарий переборол ненависть к врагу и стал молиться за спасение его души и просил Отца Небесного напоить жаждущего.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вдруг рука русского инока сама собой поднялась, ударила в землю корявым посохом… и пробился студенный ключ! Сначала это была небольшая ямка с мутной водой, но Макарий расширил ее, разодрал пальцами дерн, и заструилась вода - живительная, целебная… А спасенный поляк, пораженный чудом явления источника, впоследствии принял православную веру и остался жить на Руси». История эта дошла до нас со слов смоленского помещика-однодворца Ляхова, доводившегося праправнуком тому самому поляку.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ить своего врага, когда он слаб и немощен - великий духовный подвиг! И способны на него только чистые души. А студеный ключ и по сей день бьет из земли, поит живительной влагой ручей Жабынец и людей, приходящих к нему. Вода этого источника и чистосердечная молитва св. Макарию многих исцелила от болезн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623 году игумен Макарий закончил свой земной путь. После его кончины обитель не раз закрывалась, горела, иноки ее расходились по другим монастырям. Но мощи св. Макария всегда оставались в Жабыни. А на рубеже XVII-XVIII веков в народе устанавливается его чествование, как святого. В это же время была написана икона - «преподобный Макарий Белевский Чудотворец». На пожертвования русских людей в Жабынской обители был возведен каменный Введенский Макарьевский собор. А в 1816 году произошло событие поистине чудесное. В обители на месте обветшавшей деревянной часовни решили поставить каменную церковь. Приступили, помолясь, к делу, стали копать рвы для бута и… обрели мощи прп. Макария. Нетленные мощи были перенесены в главный храм обители - Введенский Макарьевский собор, где они покоятся и по сей ден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drawing>
          <wp:inline distT="0" distB="0" distL="0" distR="0">
            <wp:extent cx="3032760" cy="403161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37" t="-28" r="-37" b="-28"/>
                    <a:stretch>
                      <a:fillRect/>
                    </a:stretch>
                  </pic:blipFill>
                  <pic:spPr bwMode="auto">
                    <a:xfrm>
                      <a:off x="0" y="0"/>
                      <a:ext cx="3032760" cy="4031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lang w:eastAsia="ru-RU"/>
        </w:rPr>
        <w:t>Преподобный Макарий Белёвский Чудотворец. Икона XVIII ве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мидесятые годы XVIII столетия императрица Екатерина Вторая решает упорядочить застройку городов российских. Для этого архитекторы разрабатывают планы застройки губернских и уездных городов. Для Белёва генеральный план застройки города был разработан в 1779 г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редине XIX века этот план был осуществлен в основных своих положениях: главные улицы были застроены двухэтажными жилыми домами, центральные площади – зданиями общественного назначения, в формировании малых площадей, которые образовались на перекрестье основных улиц, учитывались церкви и колокольни, а на въездах в город по дорогам на Козельск, Калугу и Болхов были устроены заставы.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ырнадцать церквей с колокольнями и два монастыря определяли силуэт застройки. Особенно живописно он воспринимался с противоположного низкого берега Оки. Панорама города в утренние часы была необычайно красива – многочисленные купола сверкали на солнце. На закате же темные силуэты остроконечной застройки вырисовывались на пурпурном крае небосвода. Этот вид вдохновил В.А.Жуковского и в своей элегии «Вечер» (1806 год) он писа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Уж вечер. Облаков </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омеркнули края, </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оследний луч зари на </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башнях умирает, </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оследняя в реке блестящая </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струя </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 потухшим небом угасает</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прекрасная элегия была использована великим русским композитором П.И.Чайковским в знаменитом женском дуэте оперы «Пиковая дам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зданий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 xml:space="preserve"> века нельзя не рассказать о доме № 7 на Октябрьской улице. В начале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ека здание принадлежало купцу Дорофееву и было лучшим в Белёве. В нем в 1825 году остановилась и через несколько дней умерла вдова императора Александр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Елизавета, возвращавшаяся в Петербург из Таганрога после смерти мужа. Царское правительство в январе 1827 года выкупило дом у владельцев за 60 тыс.рублей и организовало в нем Вдовий дом – приют-богадельню на 24 места для вдов разных сословий. Первое время этот дом находился в ведении Тульского приказа общественного призрения, а с января 1845 года был передан под покровительство императриц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drawing>
          <wp:inline distT="0" distB="0" distL="0" distR="0">
            <wp:extent cx="2282190" cy="274764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49" t="-41" r="-49" b="-41"/>
                    <a:stretch>
                      <a:fillRect/>
                    </a:stretch>
                  </pic:blipFill>
                  <pic:spPr bwMode="auto">
                    <a:xfrm>
                      <a:off x="0" y="0"/>
                      <a:ext cx="2282190" cy="27476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Императрица Елизавета Алексеевн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ен и угловой дом на площади Революции. В ресторане, который в нем располагался, отобедал А.С.Пушкин, проезжавший через Белёв в 1829 году, о чем он вспоминал в своем «Путешествии в Арзру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родя по улицам Белёва, не раз невольно останавливаешься перед обывательскими домами и домиками, не утратившими до наших дней скромной красоты и привлекательности. Строили их не заезжие столичные знаменитости, а простые каменщики и плотники, безупречно знавшие свое мастерство и стремившимися сделать красивым всё, что создавали их руки. Такую же картину можно увидеть во многих старинных русских город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м же разительным констрастом этому выглядят чудовищно уродливые небоскребы с нелепыми башенками, понастроенные в Москве в последнее десятилетие заезжими гастарбайтерами из «ближнего зарубежья» и навсегда испортившими архитектурное своеобразие Москвы, превратив ее в заурядный полузападный город. А если учитывать, что для строительства этих коробок сносятся под разными предлогами старинные здания, имеющие историческую ценность (за последние 10 лет таких зданий снесено более 600), то становится понятным, во что превратится столица при таком подходе к строительств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иновала подобная участь и Белёва. В послевоенные годы город интенсивно восстанавливался. Но, как ни печально, именно в эти годы он утратил большое количество церквей и колоколен, что значительно обеднило силуэт застройки гор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История Московского сада Эрмитаж</w:t>
      </w:r>
    </w:p>
    <w:p>
      <w:pPr>
        <w:pStyle w:val="Normal"/>
        <w:suppressAutoHyphens w:val="true"/>
        <w:spacing w:lineRule="auto" w:line="360" w:before="0" w:after="0"/>
        <w:ind w:firstLine="709"/>
        <w:jc w:val="both"/>
        <w:rPr>
          <w:rStyle w:val="Style1001"/>
          <w:rFonts w:ascii="Times New Roman" w:hAnsi="Times New Roman" w:cs="Times New Roman"/>
          <w:b w:val="false"/>
          <w:b w:val="false"/>
          <w:color w:val="000000"/>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Style1001"/>
          <w:rFonts w:cs="Times New Roman" w:ascii="Times New Roman" w:hAnsi="Times New Roman"/>
          <w:b w:val="false"/>
          <w:color w:val="000000"/>
          <w:sz w:val="28"/>
          <w:szCs w:val="28"/>
        </w:rPr>
        <w:t>Сад «Эрмитаж» в Каретном Ряду основал известный московский антрепренер, театральный предприниматель и меценат</w:t>
      </w:r>
      <w:r>
        <w:rPr>
          <w:rFonts w:cs="Times New Roman" w:ascii="Times New Roman" w:hAnsi="Times New Roman"/>
          <w:b/>
          <w:bCs/>
          <w:sz w:val="28"/>
          <w:szCs w:val="28"/>
        </w:rPr>
        <w:t xml:space="preserve"> </w:t>
      </w:r>
      <w:r>
        <w:rPr>
          <w:rStyle w:val="Style1001"/>
          <w:rFonts w:cs="Times New Roman" w:ascii="Times New Roman" w:hAnsi="Times New Roman"/>
          <w:b w:val="false"/>
          <w:color w:val="000000"/>
          <w:sz w:val="28"/>
          <w:szCs w:val="28"/>
        </w:rPr>
        <w:t>Яков Васильевич Щукин.</w:t>
      </w:r>
      <w:r>
        <w:rPr>
          <w:rFonts w:cs="Times New Roman" w:ascii="Times New Roman" w:hAnsi="Times New Roman"/>
          <w:b/>
          <w:sz w:val="28"/>
          <w:szCs w:val="28"/>
        </w:rPr>
        <w:t xml:space="preserve"> </w:t>
      </w:r>
    </w:p>
    <w:p>
      <w:pPr>
        <w:pStyle w:val="Style01"/>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Л</w:t>
      </w:r>
      <w:r>
        <w:rPr>
          <w:rFonts w:cs="Times New Roman" w:ascii="Times New Roman" w:hAnsi="Times New Roman"/>
          <w:color w:val="000000"/>
          <w:sz w:val="28"/>
          <w:szCs w:val="28"/>
        </w:rPr>
        <w:t xml:space="preserve">етом 1894 г. известный московский антрепренер Яков Васильевич Щукин, реализует свою идею создания театрального сада с первоклассной театральной программой на уровне лучших европейских образцов. Сразу, после подписания договора об аренде с выкупом участка, без промедления, он организует масштабные работы по расчистке заброшенной территории, служившей в качестве городской свалки. </w:t>
      </w:r>
    </w:p>
    <w:p>
      <w:pPr>
        <w:pStyle w:val="Style108"/>
        <w:suppressAutoHyphens w:val="true"/>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 xml:space="preserve">Владение в Каретном Ряду на тот момент было в весьма плачевном состоянии: большая его часть прежде служила свалкой, все было завалено остовами карет, экипажей и прочим самым невообразимым хламом. В зимний период сюда свозился снег со всех близлежащих улиц и площадей Москвы. </w:t>
      </w:r>
    </w:p>
    <w:p>
      <w:pPr>
        <w:pStyle w:val="Style0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делать эту территорию цветущим садом Я.В. Щукин решает снять верхний слой грунта на глубину около 1 метра и заменить его черноземом. Только при осуществлении этого плана, по воспоминаниям современников, было задействовано более 50.000 возов!</w:t>
      </w:r>
    </w:p>
    <w:p>
      <w:pPr>
        <w:pStyle w:val="Style0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видцы этих событий были поражены энергией и деловыми качествами Якова Васильевича, сумевшего создать на этом месте прекраснейший сад, великолепное место для отдыха самой взыскательной публики. </w:t>
      </w:r>
    </w:p>
    <w:p>
      <w:pPr>
        <w:pStyle w:val="Style100"/>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се в этом саду было создано под непосредственным руководством Якова Васильевича. Он собственноручно высаживал многие из специально отобранных им экзотических цветов для украшения своего сада. </w:t>
      </w:r>
    </w:p>
    <w:p>
      <w:pPr>
        <w:pStyle w:val="Style01"/>
        <w:suppressAutoHyphens w:val="true"/>
        <w:spacing w:lineRule="auto" w:line="360" w:before="0" w:after="0"/>
        <w:ind w:firstLine="709"/>
        <w:jc w:val="both"/>
        <w:rPr/>
      </w:pPr>
      <w:r>
        <w:rPr>
          <w:rFonts w:cs="Times New Roman" w:ascii="Times New Roman" w:hAnsi="Times New Roman"/>
          <w:color w:val="000000"/>
          <w:sz w:val="28"/>
          <w:szCs w:val="28"/>
        </w:rPr>
        <w:t xml:space="preserve">В том же 1894 году Я.В. Щукин открывает летний сезон своего театра. Здание зимнего театра, открытое по его инициативе еще в 1892 г., его не устраивает, и он вкладывает средства в его обновление. Для этого потребовались значительные суммы, но задуманное дело того стоило. И театральная труппа Щукина, через довольно короткое время, уже работает на сцене перестроенного театра. </w:t>
      </w:r>
    </w:p>
    <w:p>
      <w:pPr>
        <w:pStyle w:val="Style01"/>
        <w:suppressAutoHyphens w:val="true"/>
        <w:spacing w:lineRule="auto" w:line="360" w:before="0" w:after="0"/>
        <w:ind w:firstLine="709"/>
        <w:jc w:val="both"/>
        <w:rPr/>
      </w:pPr>
      <w:r>
        <w:rPr>
          <w:rStyle w:val="StrongEmphasis"/>
          <w:rFonts w:cs="Times New Roman" w:ascii="Times New Roman" w:hAnsi="Times New Roman"/>
          <w:color w:val="000000"/>
          <w:sz w:val="28"/>
          <w:szCs w:val="28"/>
        </w:rPr>
        <w:t>16 декабря 1894 г</w:t>
      </w:r>
      <w:r>
        <w:rPr>
          <w:rFonts w:cs="Times New Roman" w:ascii="Times New Roman" w:hAnsi="Times New Roman"/>
          <w:color w:val="000000"/>
          <w:sz w:val="28"/>
          <w:szCs w:val="28"/>
        </w:rPr>
        <w:t xml:space="preserve">. под названием </w:t>
      </w:r>
      <w:r>
        <w:rPr>
          <w:rStyle w:val="StrongEmphasis"/>
          <w:rFonts w:cs="Times New Roman" w:ascii="Times New Roman" w:hAnsi="Times New Roman"/>
          <w:color w:val="000000"/>
          <w:sz w:val="28"/>
          <w:szCs w:val="28"/>
        </w:rPr>
        <w:t>«Новый Эрмитаж»</w:t>
      </w:r>
      <w:r>
        <w:rPr>
          <w:rFonts w:cs="Times New Roman" w:ascii="Times New Roman" w:hAnsi="Times New Roman"/>
          <w:color w:val="000000"/>
          <w:sz w:val="28"/>
          <w:szCs w:val="28"/>
        </w:rPr>
        <w:t xml:space="preserve"> открывается зимний театр Щукина. А уже 2 января того же года Щукин устраивает благотворительный дневной спектакль для воспитанников учебных заведений Москвы. В антрактах детям предлагались бесплатное угощение и подарки. Зимние сезоны 1896г. и 1897г. открывались выступлениями впервые приглашенного в Москву выдающегося итальянского исполнителя Густаво Сальвини. </w:t>
      </w:r>
    </w:p>
    <w:p>
      <w:pPr>
        <w:pStyle w:val="Style100"/>
        <w:suppressAutoHyphens w:val="true"/>
        <w:spacing w:lineRule="auto" w:line="360" w:before="0" w:after="0"/>
        <w:ind w:firstLine="709"/>
        <w:jc w:val="both"/>
        <w:rPr/>
      </w:pPr>
      <w:r>
        <w:rPr>
          <w:rFonts w:cs="Times New Roman" w:ascii="Times New Roman" w:hAnsi="Times New Roman"/>
          <w:color w:val="000000"/>
          <w:sz w:val="28"/>
          <w:szCs w:val="28"/>
        </w:rPr>
        <w:t xml:space="preserve">Открытие летнего сада театра «Эрмитаж». </w:t>
      </w:r>
      <w:r>
        <w:rPr>
          <w:rFonts w:cs="Times New Roman" w:ascii="Times New Roman" w:hAnsi="Times New Roman"/>
          <w:b w:val="false"/>
          <w:color w:val="000000"/>
          <w:sz w:val="28"/>
          <w:szCs w:val="28"/>
        </w:rPr>
        <w:t xml:space="preserve">Официальное открытие сада состоялось </w:t>
      </w:r>
      <w:r>
        <w:rPr>
          <w:rStyle w:val="StrongEmphasis"/>
          <w:rFonts w:cs="Times New Roman" w:ascii="Times New Roman" w:hAnsi="Times New Roman"/>
          <w:b w:val="false"/>
          <w:color w:val="000000"/>
          <w:sz w:val="28"/>
          <w:szCs w:val="28"/>
        </w:rPr>
        <w:t>18 июня 1895 года.</w:t>
      </w:r>
      <w:r>
        <w:rPr>
          <w:rFonts w:cs="Times New Roman" w:ascii="Times New Roman" w:hAnsi="Times New Roman"/>
          <w:b w:val="false"/>
          <w:color w:val="000000"/>
          <w:sz w:val="28"/>
          <w:szCs w:val="28"/>
        </w:rPr>
        <w:t xml:space="preserve"> </w:t>
      </w:r>
    </w:p>
    <w:p>
      <w:pPr>
        <w:pStyle w:val="Style0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открытием сада, православными священнослужителями был совершен торжественный молебен и чин освящения. </w:t>
      </w:r>
    </w:p>
    <w:p>
      <w:pPr>
        <w:pStyle w:val="Style01"/>
        <w:suppressAutoHyphens w:val="true"/>
        <w:spacing w:lineRule="auto" w:line="360" w:before="0" w:after="0"/>
        <w:ind w:firstLine="709"/>
        <w:jc w:val="both"/>
        <w:rPr/>
      </w:pPr>
      <w:r>
        <w:rPr>
          <w:rFonts w:cs="Times New Roman" w:ascii="Times New Roman" w:hAnsi="Times New Roman"/>
          <w:color w:val="000000"/>
          <w:sz w:val="28"/>
          <w:szCs w:val="28"/>
        </w:rPr>
        <w:t xml:space="preserve">По традиции сад открывался для публики в шесть часов вечера. В программе были известные струнные оркестры, знаменитые вокальные исполнители, сцены из оперетт, а также множество других интересных артистов самых разнообразных жанров выступали до позднего вечера. В саду работал превосходный ресторан, также имевший свою качественную художественную программу. </w:t>
      </w:r>
    </w:p>
    <w:p>
      <w:pPr>
        <w:pStyle w:val="Style0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д «Эрмитаж» Щукина быстро завоевал популярность среди взыскательной московской публики. В течение летнего сезона 1895г. в саду побывало в общей сложности более 70 тыс. посетителей. </w:t>
      </w:r>
    </w:p>
    <w:p>
      <w:pPr>
        <w:pStyle w:val="Style01"/>
        <w:suppressAutoHyphens w:val="true"/>
        <w:spacing w:lineRule="auto" w:line="360" w:before="0" w:after="0"/>
        <w:ind w:firstLine="709"/>
        <w:jc w:val="both"/>
        <w:rPr/>
      </w:pPr>
      <w:r>
        <w:rPr>
          <w:rFonts w:cs="Times New Roman" w:ascii="Times New Roman" w:hAnsi="Times New Roman"/>
          <w:color w:val="000000"/>
          <w:sz w:val="28"/>
          <w:szCs w:val="28"/>
        </w:rPr>
        <w:t xml:space="preserve">Неустанно трудясь над совершенствованием своего детища, Щукин регулярно выезжает заграницу, для изучения мирового опыта в сфере увеселительных садов. Большое внимание Яков Васильевич уделяет техническому оснащению своего театрального сада. В Европе он заключает контракт на установку автономной дизельной электростанции (впервые в Москве), для освещения театральных зданий и создания иллюминации в саду. За рубежом им была также заказана новейшая модель автоматизированной системы орошения . После установки, которой, полив растений в любой точке сада осуществлялся точно в заданное время. </w:t>
      </w:r>
    </w:p>
    <w:p>
      <w:pPr>
        <w:pStyle w:val="Style100"/>
        <w:suppressAutoHyphens w:val="true"/>
        <w:spacing w:lineRule="auto" w:line="360" w:before="0" w:after="0"/>
        <w:ind w:firstLine="709"/>
        <w:jc w:val="both"/>
        <w:rPr/>
      </w:pPr>
      <w:r>
        <w:rPr>
          <w:rFonts w:cs="Times New Roman" w:ascii="Times New Roman" w:hAnsi="Times New Roman"/>
          <w:color w:val="000000"/>
          <w:sz w:val="28"/>
          <w:szCs w:val="28"/>
        </w:rPr>
        <w:t xml:space="preserve">Лучшие артисты и мировые знаменитости. </w:t>
      </w:r>
      <w:r>
        <w:rPr>
          <w:rFonts w:cs="Times New Roman" w:ascii="Times New Roman" w:hAnsi="Times New Roman"/>
          <w:b w:val="false"/>
          <w:color w:val="000000"/>
          <w:sz w:val="28"/>
          <w:szCs w:val="28"/>
        </w:rPr>
        <w:t xml:space="preserve">Яков Васильевич лично занимался привлечением на работу в театр лучших коллективов и оперных певцов, оркестрантов, цирковых мастеров: в театре гастролировали Сара Бернар, Эрнесто Росси, Густаво Сальвини, итальянская опера с Жюлем Девайлом, известные струнные и духовые оркестры. </w:t>
      </w:r>
    </w:p>
    <w:p>
      <w:pPr>
        <w:pStyle w:val="Style0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впервые в Москве, состоялся показ изобретения братьев Люмьер - кинематографа. Огромным успехом пользовались оперная труппа князя Церетели с участием Е. Цветковой и И. Тартакова, романсы в исполнении М.И. Вавича, А.Д. Вяльцевой, оперные постановки труппы С.И. Мамонтова, бенефисы Ф.И. Шаляпина. </w:t>
      </w:r>
    </w:p>
    <w:p>
      <w:pPr>
        <w:pStyle w:val="Style01"/>
        <w:suppressAutoHyphens w:val="true"/>
        <w:spacing w:lineRule="auto" w:line="360" w:before="0" w:after="0"/>
        <w:ind w:firstLine="709"/>
        <w:jc w:val="both"/>
        <w:rPr/>
      </w:pPr>
      <w:r>
        <w:rPr>
          <w:rFonts w:cs="Times New Roman" w:ascii="Times New Roman" w:hAnsi="Times New Roman"/>
          <w:color w:val="000000"/>
          <w:sz w:val="28"/>
          <w:szCs w:val="28"/>
        </w:rPr>
        <w:t xml:space="preserve">На сцене щукинского театра выступала неповторимая Анна Павлова. Последняя гастроль легендарной балерины в России состоялась в «Зеркальном театре» сада «Эрмитаж» в </w:t>
      </w:r>
      <w:r>
        <w:rPr>
          <w:rStyle w:val="StrongEmphasis"/>
          <w:rFonts w:cs="Times New Roman" w:ascii="Times New Roman" w:hAnsi="Times New Roman"/>
          <w:color w:val="000000"/>
          <w:sz w:val="28"/>
          <w:szCs w:val="28"/>
        </w:rPr>
        <w:t xml:space="preserve">1914 </w:t>
      </w:r>
      <w:r>
        <w:rPr>
          <w:rFonts w:cs="Times New Roman" w:ascii="Times New Roman" w:hAnsi="Times New Roman"/>
          <w:color w:val="000000"/>
          <w:sz w:val="28"/>
          <w:szCs w:val="28"/>
        </w:rPr>
        <w:t>году .</w:t>
      </w:r>
    </w:p>
    <w:p>
      <w:pPr>
        <w:pStyle w:val="Style01"/>
        <w:suppressAutoHyphens w:val="true"/>
        <w:spacing w:lineRule="auto" w:line="360" w:before="0" w:after="0"/>
        <w:ind w:firstLine="709"/>
        <w:jc w:val="both"/>
        <w:rPr/>
      </w:pPr>
      <w:r>
        <w:rPr>
          <w:rFonts w:cs="Times New Roman" w:ascii="Times New Roman" w:hAnsi="Times New Roman"/>
          <w:color w:val="000000"/>
          <w:sz w:val="28"/>
          <w:szCs w:val="28"/>
        </w:rPr>
        <w:t>Множество талантливейших художников того времени было привлечено к работе в театре - Врубель, Рерих, Левитан, Васнецов, Бальмонт, Серов, Коровин, Бауэр</w:t>
      </w:r>
      <w:r>
        <w:rPr/>
        <w:t xml:space="preserve"> и другие. </w:t>
      </w:r>
    </w:p>
    <w:tbl>
      <w:tblPr>
        <w:tblW w:w="3150" w:type="pct"/>
        <w:jc w:val="left"/>
        <w:tblInd w:w="0" w:type="dxa"/>
        <w:tblLayout w:type="fixed"/>
        <w:tblCellMar>
          <w:top w:w="0" w:type="dxa"/>
          <w:left w:w="0" w:type="dxa"/>
          <w:bottom w:w="0" w:type="dxa"/>
          <w:right w:w="0" w:type="dxa"/>
        </w:tblCellMar>
      </w:tblPr>
      <w:tblGrid>
        <w:gridCol w:w="5893"/>
      </w:tblGrid>
      <w:tr>
        <w:trPr>
          <w:trHeight w:val="3189" w:hRule="atLeast"/>
        </w:trPr>
        <w:tc>
          <w:tcPr>
            <w:tcW w:w="5893" w:type="dxa"/>
            <w:tcBorders/>
            <w:vAlign w:val="center"/>
          </w:tcPr>
          <w:tbl>
            <w:tblPr>
              <w:tblW w:w="5689" w:type="dxa"/>
              <w:jc w:val="center"/>
              <w:tblInd w:w="0" w:type="dxa"/>
              <w:tblLayout w:type="fixed"/>
              <w:tblCellMar>
                <w:top w:w="0" w:type="dxa"/>
                <w:left w:w="0" w:type="dxa"/>
                <w:bottom w:w="0" w:type="dxa"/>
                <w:right w:w="0" w:type="dxa"/>
              </w:tblCellMar>
            </w:tblPr>
            <w:tblGrid>
              <w:gridCol w:w="5689"/>
            </w:tblGrid>
            <w:tr>
              <w:trPr>
                <w:trHeight w:val="2224"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143250" cy="1381125"/>
                        <wp:effectExtent l="0" t="0" r="0" b="0"/>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4"/>
                                <a:srcRect l="-9" t="-20" r="-9" b="-20"/>
                                <a:stretch>
                                  <a:fillRect/>
                                </a:stretch>
                              </pic:blipFill>
                              <pic:spPr bwMode="auto">
                                <a:xfrm>
                                  <a:off x="0" y="0"/>
                                  <a:ext cx="3143250" cy="1381125"/>
                                </a:xfrm>
                                <a:prstGeom prst="rect">
                                  <a:avLst/>
                                </a:prstGeom>
                              </pic:spPr>
                            </pic:pic>
                          </a:graphicData>
                        </a:graphic>
                      </wp:inline>
                    </w:drawing>
                  </w:r>
                </w:p>
              </w:tc>
            </w:tr>
          </w:tbl>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еркальный театр» в саду «Эрмитаж». 1960-е гг. </w:t>
            </w:r>
          </w:p>
          <w:tbl>
            <w:tblPr>
              <w:tblW w:w="5689" w:type="dxa"/>
              <w:jc w:val="center"/>
              <w:tblInd w:w="0" w:type="dxa"/>
              <w:tblLayout w:type="fixed"/>
              <w:tblCellMar>
                <w:top w:w="0" w:type="dxa"/>
                <w:left w:w="0" w:type="dxa"/>
                <w:bottom w:w="0" w:type="dxa"/>
                <w:right w:w="0" w:type="dxa"/>
              </w:tblCellMar>
            </w:tblPr>
            <w:tblGrid>
              <w:gridCol w:w="5689"/>
            </w:tblGrid>
            <w:tr>
              <w:trPr>
                <w:trHeight w:val="2147"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143250" cy="1333500"/>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5"/>
                                <a:srcRect l="-9" t="-20" r="-9" b="-20"/>
                                <a:stretch>
                                  <a:fillRect/>
                                </a:stretch>
                              </pic:blipFill>
                              <pic:spPr bwMode="auto">
                                <a:xfrm>
                                  <a:off x="0" y="0"/>
                                  <a:ext cx="3143250" cy="1333500"/>
                                </a:xfrm>
                                <a:prstGeom prst="rect">
                                  <a:avLst/>
                                </a:prstGeom>
                              </pic:spPr>
                            </pic:pic>
                          </a:graphicData>
                        </a:graphic>
                      </wp:inline>
                    </w:drawing>
                  </w:r>
                </w:p>
              </w:tc>
            </w:tr>
          </w:tbl>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ид на «Зеркальный театр». 1960-е гг.</w:t>
            </w:r>
          </w:p>
          <w:tbl>
            <w:tblPr>
              <w:tblW w:w="5682" w:type="dxa"/>
              <w:jc w:val="center"/>
              <w:tblInd w:w="0" w:type="dxa"/>
              <w:tblLayout w:type="fixed"/>
              <w:tblCellMar>
                <w:top w:w="0" w:type="dxa"/>
                <w:left w:w="0" w:type="dxa"/>
                <w:bottom w:w="0" w:type="dxa"/>
                <w:right w:w="0" w:type="dxa"/>
              </w:tblCellMar>
            </w:tblPr>
            <w:tblGrid>
              <w:gridCol w:w="5682"/>
            </w:tblGrid>
            <w:tr>
              <w:trPr>
                <w:trHeight w:val="2300" w:hRule="atLeast"/>
              </w:trPr>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138170" cy="142621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12" t="-26" r="-12" b="-26"/>
                                <a:stretch>
                                  <a:fillRect/>
                                </a:stretch>
                              </pic:blipFill>
                              <pic:spPr bwMode="auto">
                                <a:xfrm>
                                  <a:off x="0" y="0"/>
                                  <a:ext cx="3138170" cy="1426210"/>
                                </a:xfrm>
                                <a:prstGeom prst="rect">
                                  <a:avLst/>
                                </a:prstGeom>
                              </pic:spPr>
                            </pic:pic>
                          </a:graphicData>
                        </a:graphic>
                      </wp:inline>
                    </w:drawing>
                  </w:r>
                </w:p>
              </w:tc>
            </w:tr>
          </w:tbl>
          <w:p>
            <w:pPr>
              <w:pStyle w:val="Normal"/>
              <w:suppressAutoHyphens w:val="true"/>
              <w:spacing w:lineRule="auto" w:line="360" w:before="0" w:after="0"/>
              <w:ind w:firstLine="709"/>
              <w:jc w:val="both"/>
              <w:rPr/>
            </w:pPr>
            <w:r>
              <w:rPr>
                <w:rFonts w:cs="Arial" w:ascii="Times New Roman" w:hAnsi="Times New Roman"/>
                <w:sz w:val="28"/>
                <w:szCs w:val="15"/>
                <w:lang w:eastAsia="ru-RU"/>
              </w:rPr>
              <w:t xml:space="preserve">Московский сад «Эрмитаж». 1960-е гг. Фотографии из личного архива автора. © П. Л.-Щукин </w:t>
            </w:r>
          </w:p>
        </w:tc>
      </w:tr>
    </w:tbl>
    <w:p>
      <w:pPr>
        <w:pStyle w:val="Style10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0"/>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Первые сезоны МХТ Знаменательным является и тот факт, что именно Я. В. Щукин предложил дату для открытия Художественного театра К.С. Станиславскому. Открытие </w:t>
      </w:r>
      <w:r>
        <w:rPr>
          <w:rStyle w:val="StrongEmphasis"/>
          <w:rFonts w:cs="Times New Roman" w:ascii="Times New Roman" w:hAnsi="Times New Roman"/>
          <w:b w:val="false"/>
          <w:color w:val="000000"/>
          <w:sz w:val="28"/>
          <w:szCs w:val="28"/>
        </w:rPr>
        <w:t>МХТ</w:t>
      </w:r>
      <w:r>
        <w:rPr>
          <w:rFonts w:cs="Times New Roman" w:ascii="Times New Roman" w:hAnsi="Times New Roman"/>
          <w:b w:val="false"/>
          <w:color w:val="000000"/>
          <w:sz w:val="28"/>
          <w:szCs w:val="28"/>
        </w:rPr>
        <w:t xml:space="preserve"> состоялось в здании театра «Эрмитаж» </w:t>
      </w:r>
      <w:r>
        <w:rPr>
          <w:rStyle w:val="StrongEmphasis"/>
          <w:rFonts w:cs="Times New Roman" w:ascii="Times New Roman" w:hAnsi="Times New Roman"/>
          <w:b w:val="false"/>
          <w:color w:val="000000"/>
          <w:sz w:val="28"/>
          <w:szCs w:val="28"/>
        </w:rPr>
        <w:t>14</w:t>
      </w:r>
      <w:r>
        <w:rPr>
          <w:rFonts w:cs="Times New Roman" w:ascii="Times New Roman" w:hAnsi="Times New Roman"/>
          <w:b w:val="false"/>
          <w:color w:val="000000"/>
          <w:sz w:val="28"/>
          <w:szCs w:val="28"/>
        </w:rPr>
        <w:t xml:space="preserve">(26) </w:t>
      </w:r>
      <w:r>
        <w:rPr>
          <w:rStyle w:val="StrongEmphasis"/>
          <w:rFonts w:cs="Times New Roman" w:ascii="Times New Roman" w:hAnsi="Times New Roman"/>
          <w:b w:val="false"/>
          <w:color w:val="000000"/>
          <w:sz w:val="28"/>
          <w:szCs w:val="28"/>
        </w:rPr>
        <w:t>октября 1898</w:t>
      </w:r>
      <w:r>
        <w:rPr>
          <w:rFonts w:cs="Times New Roman" w:ascii="Times New Roman" w:hAnsi="Times New Roman"/>
          <w:b w:val="false"/>
          <w:color w:val="000000"/>
          <w:sz w:val="28"/>
          <w:szCs w:val="28"/>
        </w:rPr>
        <w:t xml:space="preserve"> года. Именно здесь состоялись премьеры спектаклей «Царь Федор Иоаннович», «Чайка», «Дядя Ваня», первая авторская читка А.П. Чеховым его новой пьесы «Три сестры».</w:t>
      </w:r>
    </w:p>
    <w:p>
      <w:pPr>
        <w:pStyle w:val="Style01"/>
        <w:suppressAutoHyphens w:val="true"/>
        <w:spacing w:lineRule="auto" w:line="360" w:before="0" w:after="0"/>
        <w:ind w:firstLine="709"/>
        <w:jc w:val="both"/>
        <w:rPr/>
      </w:pPr>
      <w:r>
        <w:rPr>
          <w:rFonts w:cs="Times New Roman" w:ascii="Times New Roman" w:hAnsi="Times New Roman"/>
          <w:color w:val="000000"/>
          <w:sz w:val="28"/>
          <w:szCs w:val="28"/>
        </w:rPr>
        <w:t xml:space="preserve">Построенный в </w:t>
      </w:r>
      <w:r>
        <w:rPr>
          <w:rStyle w:val="StrongEmphasis"/>
          <w:rFonts w:cs="Times New Roman" w:ascii="Times New Roman" w:hAnsi="Times New Roman"/>
          <w:color w:val="000000"/>
          <w:sz w:val="28"/>
          <w:szCs w:val="28"/>
        </w:rPr>
        <w:t>1909</w:t>
      </w:r>
      <w:r>
        <w:rPr>
          <w:rFonts w:cs="Times New Roman" w:ascii="Times New Roman" w:hAnsi="Times New Roman"/>
          <w:color w:val="000000"/>
          <w:sz w:val="28"/>
          <w:szCs w:val="28"/>
        </w:rPr>
        <w:t xml:space="preserve"> году в стиле модерн летний «Зеркальный театр» (архитектор А.Н. Новиков), предназначенный исключительно для летних представлений, к 1910 году приобретает свой окончательный вид. </w:t>
      </w:r>
    </w:p>
    <w:p>
      <w:pPr>
        <w:pStyle w:val="Style0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уя замысел владельца, парковое пространство с регулярной планировкой было объединено архитектором с пространством открытого театра, превращаясь в удивительно уютное фойе из живой листвы. </w:t>
      </w:r>
    </w:p>
    <w:p>
      <w:pPr>
        <w:pStyle w:val="Style0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ах Якова Васильевича была постройка грандиозного для той поры здания театра, рассчитанного на 4000 мест. В короткие сроки было возведено здание известное теперь как «Щукинская сцена».</w:t>
      </w:r>
    </w:p>
    <w:p>
      <w:pPr>
        <w:pStyle w:val="Style01"/>
        <w:suppressAutoHyphens w:val="true"/>
        <w:spacing w:lineRule="auto" w:line="360" w:before="0" w:after="0"/>
        <w:ind w:firstLine="709"/>
        <w:jc w:val="both"/>
        <w:rPr/>
      </w:pPr>
      <w:r>
        <w:rPr>
          <w:rFonts w:cs="Times New Roman" w:ascii="Times New Roman" w:hAnsi="Times New Roman"/>
          <w:color w:val="000000"/>
          <w:sz w:val="28"/>
          <w:szCs w:val="28"/>
        </w:rPr>
        <w:t xml:space="preserve">В начале 1917 года Я.В. Щукин, уезжает с семьей в Крым. Вскоре после большевистского переворота 1917 года, сад «Эрмитаж» был национализирован. Но история сада Щукина на этом не заканчивается. Летом 1918г., а также в 1919 и 1920гг. в Зеркальном театре выступал Ф.И. Шаляпин, однако в 1922г. вместе с семьей он покидает Россию. </w:t>
      </w:r>
    </w:p>
    <w:p>
      <w:pPr>
        <w:pStyle w:val="Style100"/>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смотря на исторические перипетии, в период революции, так и в последующее советское время, сад «Эрмитаж» в целом сохранился и сохранил свою театральную функцию, определенную его создателем, как основную.</w:t>
      </w:r>
    </w:p>
    <w:p>
      <w:pPr>
        <w:pStyle w:val="Style0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июня </w:t>
      </w:r>
      <w:r>
        <w:rPr>
          <w:rStyle w:val="StrongEmphasis"/>
          <w:rFonts w:cs="Times New Roman" w:ascii="Times New Roman" w:hAnsi="Times New Roman"/>
          <w:color w:val="000000"/>
          <w:sz w:val="28"/>
          <w:szCs w:val="28"/>
        </w:rPr>
        <w:t>1987</w:t>
      </w:r>
      <w:r>
        <w:rPr>
          <w:rFonts w:cs="Times New Roman" w:ascii="Times New Roman" w:hAnsi="Times New Roman"/>
          <w:color w:val="000000"/>
          <w:sz w:val="28"/>
          <w:szCs w:val="28"/>
        </w:rPr>
        <w:t xml:space="preserve"> года на сцене Зеркального театра состоялось последнее выступление на московской сцене замечательного актера Андрея Миронова (1941-1987) в спектакле «Женитьба Фигаро».</w:t>
      </w:r>
    </w:p>
    <w:p>
      <w:pPr>
        <w:pStyle w:val="Style01"/>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w:t>
      </w:r>
      <w:r>
        <w:rPr>
          <w:rStyle w:val="StrongEmphasis"/>
          <w:rFonts w:cs="Times New Roman" w:ascii="Times New Roman" w:hAnsi="Times New Roman"/>
          <w:color w:val="000000"/>
          <w:sz w:val="28"/>
          <w:szCs w:val="28"/>
        </w:rPr>
        <w:t>1979</w:t>
      </w:r>
      <w:r>
        <w:rPr>
          <w:rFonts w:cs="Times New Roman" w:ascii="Times New Roman" w:hAnsi="Times New Roman"/>
          <w:b/>
          <w:color w:val="000000"/>
          <w:sz w:val="28"/>
          <w:szCs w:val="28"/>
        </w:rPr>
        <w:t xml:space="preserve"> году московский сад «Эрмитаж» получает статус памятника садово-паркового искусства. </w:t>
      </w:r>
    </w:p>
    <w:p>
      <w:pPr>
        <w:pStyle w:val="Style01"/>
        <w:suppressAutoHyphens w:val="true"/>
        <w:spacing w:lineRule="auto" w:line="360" w:before="0" w:after="0"/>
        <w:ind w:firstLine="709"/>
        <w:jc w:val="both"/>
        <w:rPr>
          <w:rFonts w:ascii="Times New Roman" w:hAnsi="Times New Roman" w:cs="Times New Roman"/>
          <w:color w:val="000000"/>
          <w:sz w:val="28"/>
          <w:szCs w:val="28"/>
        </w:rPr>
      </w:pPr>
      <w:r>
        <w:rPr>
          <w:rStyle w:val="Style011"/>
          <w:rFonts w:cs="Times New Roman" w:ascii="Times New Roman" w:hAnsi="Times New Roman"/>
          <w:color w:val="000000"/>
          <w:sz w:val="28"/>
          <w:szCs w:val="28"/>
        </w:rPr>
        <w:t xml:space="preserve">Настоящим положительным вкладом в современную историю сада «Эрмитаж» была деятельность выдающегося русского дирижера </w:t>
      </w:r>
      <w:r>
        <w:rPr>
          <w:rStyle w:val="StrongEmphasis"/>
          <w:rFonts w:cs="Times New Roman" w:ascii="Times New Roman" w:hAnsi="Times New Roman"/>
          <w:color w:val="000000"/>
          <w:sz w:val="28"/>
          <w:szCs w:val="28"/>
        </w:rPr>
        <w:t>Евгения Колобова</w:t>
      </w:r>
      <w:r>
        <w:rPr>
          <w:rStyle w:val="Style011"/>
          <w:rFonts w:cs="Times New Roman" w:ascii="Times New Roman" w:hAnsi="Times New Roman"/>
          <w:color w:val="000000"/>
          <w:sz w:val="28"/>
          <w:szCs w:val="28"/>
        </w:rPr>
        <w:t xml:space="preserve"> (1946-2003), по инициативе которого была проведена реконструкция здания Зеркального театра, с сохранением первоначального стиля здания, использованием мотивов его декора, и бережным отношением к истории. Открытие, в год 850-летия Москвы, «Новой Оперы» Колобова в реконструрированном Зеркальном театре фактически возродило историческое театральное значение сада в культурном пространстве города.</w:t>
      </w:r>
    </w:p>
    <w:p>
      <w:pPr>
        <w:pStyle w:val="Style0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оду отмечалась 110-ая годовщина сада «Эрмитаж»</w:t>
      </w:r>
      <w:r>
        <w:rPr>
          <w:rStyle w:val="Style011"/>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сковский Спасо-Преображенский Мирожский монастыр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сков впервые упоминается в русских летописях под 903 годом в связи с именем равноапостольной </w:t>
      </w:r>
      <w:r>
        <w:rPr>
          <w:rFonts w:cs="Times New Roman" w:ascii="Times New Roman" w:hAnsi="Times New Roman"/>
          <w:sz w:val="28"/>
          <w:szCs w:val="28"/>
          <w:u w:val="single"/>
          <w:lang w:eastAsia="ru-RU"/>
        </w:rPr>
        <w:t>княгини Ольги Российской</w:t>
      </w:r>
      <w:r>
        <w:rPr>
          <w:rFonts w:cs="Times New Roman" w:ascii="Times New Roman" w:hAnsi="Times New Roman"/>
          <w:sz w:val="28"/>
          <w:szCs w:val="28"/>
          <w:lang w:eastAsia="ru-RU"/>
        </w:rPr>
        <w:t xml:space="preserve">, которая была взята в жены князю Игорю "от Пскова". По данным археологических исследований первое поселение возникло еще ранее - в VI-VII вв. Само название Пскова - финно-угорского происхождения, происходит от топонима "смоляная вода" - так переводится название реки Псковы, в месте слияния которой с рекой Великой и был основан город.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иная с X века, Псков был одним из крупнейших городов Киевской Руси, после утраты единства которой в XII веке, присоединился к Новгородскому государству. Псков и Новгород были стратегическими союзниками: на протяжении столетий их противником на западе был Ливонский Орден, а также Литва. Взаимоотношения Пскова и Новгорода были союзническими, однако не были лишены трений и даже периодов противостояния. "Младший брат" Новгорода всегда стремился к большей самостоятельности. Псков имел свое вече и богатые традиции самоуправления. Постоянная внешнея конфронтация с ливонцами, литвой, чудью, пограничные столкновения, ставшие частью "образа жизни" псковичей, способствовали внутренней консолидации городского социума.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1137 году в ходе междуусобицы между двумя враждующими домами Рюриковичей, Псков принял на княжение изгнанного из Новгорода князя Всеволода из рода Мономаховичей, в то время как в Новгороде занял престол князь из рода Олеговичей. </w:t>
      </w:r>
      <w:r>
        <w:rPr>
          <w:rFonts w:cs="Times New Roman" w:ascii="Times New Roman" w:hAnsi="Times New Roman"/>
          <w:sz w:val="28"/>
          <w:szCs w:val="28"/>
          <w:u w:val="single"/>
          <w:lang w:eastAsia="ru-RU"/>
        </w:rPr>
        <w:t>Всеволод</w:t>
      </w:r>
      <w:r>
        <w:rPr>
          <w:rFonts w:cs="Times New Roman" w:ascii="Times New Roman" w:hAnsi="Times New Roman"/>
          <w:sz w:val="28"/>
          <w:szCs w:val="28"/>
          <w:lang w:eastAsia="ru-RU"/>
        </w:rPr>
        <w:t xml:space="preserve"> (в крещении Гавриил) стал первым псковским князем. Всеволод, кроме заслуг воина и государственного мужа, отличался милосердием и другими христианскими добродетелями и после своей смерти почитался и почитается как небесный покровитель города. Его св. мощи впоследствии из храма св. Димитрия Солунского были перенесены в </w:t>
      </w:r>
      <w:r>
        <w:rPr>
          <w:rFonts w:cs="Times New Roman" w:ascii="Times New Roman" w:hAnsi="Times New Roman"/>
          <w:sz w:val="28"/>
          <w:szCs w:val="28"/>
          <w:u w:val="single"/>
          <w:lang w:eastAsia="ru-RU"/>
        </w:rPr>
        <w:t>Свято-Троицкий собор</w:t>
      </w:r>
      <w:r>
        <w:rPr>
          <w:rFonts w:cs="Times New Roman" w:ascii="Times New Roman" w:hAnsi="Times New Roman"/>
          <w:sz w:val="28"/>
          <w:szCs w:val="28"/>
          <w:lang w:eastAsia="ru-RU"/>
        </w:rPr>
        <w:t xml:space="preserve">, где находятся и поныне. Интересно, что после прославления князя, новгородцы прислали своих людей забрать мощи, однако не смогли сдвинуть раку с места: Всеволод не пожелал возвращаться в Великий Новгород, где его предал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Другой прославленный псковский князь - </w:t>
      </w:r>
      <w:r>
        <w:rPr>
          <w:rFonts w:cs="Times New Roman" w:ascii="Times New Roman" w:hAnsi="Times New Roman"/>
          <w:sz w:val="28"/>
          <w:szCs w:val="28"/>
          <w:u w:val="single"/>
          <w:lang w:eastAsia="ru-RU"/>
        </w:rPr>
        <w:t>Довмонт</w:t>
      </w:r>
      <w:r>
        <w:rPr>
          <w:rFonts w:cs="Times New Roman" w:ascii="Times New Roman" w:hAnsi="Times New Roman"/>
          <w:sz w:val="28"/>
          <w:szCs w:val="28"/>
          <w:lang w:eastAsia="ru-RU"/>
        </w:rPr>
        <w:t xml:space="preserve">, до принятия княжения во Пскове был князем Нальшанской земли в Литве. Покинув Литву из-за междуусобицы, он поселился со своими людьми во Пскове (1265 г.), где принял Православие с именем Тимофей и вскоре был избран горожанами, несмотря на чужеземное происхождение, князем. Довмонт прославился победами нал литовцами, немцами, датчанами. Его жена Мария, внучка </w:t>
      </w:r>
      <w:r>
        <w:rPr>
          <w:rFonts w:cs="Times New Roman" w:ascii="Times New Roman" w:hAnsi="Times New Roman"/>
          <w:sz w:val="28"/>
          <w:szCs w:val="28"/>
          <w:u w:val="single"/>
          <w:lang w:eastAsia="ru-RU"/>
        </w:rPr>
        <w:t>Александра Невского</w:t>
      </w:r>
      <w:r>
        <w:rPr>
          <w:rFonts w:cs="Times New Roman" w:ascii="Times New Roman" w:hAnsi="Times New Roman"/>
          <w:sz w:val="28"/>
          <w:szCs w:val="28"/>
          <w:lang w:eastAsia="ru-RU"/>
        </w:rPr>
        <w:t xml:space="preserve">, умерла через год после смерти супруга, приняв прежде монашество с именем Марфа. Князь Довмонт также прославлен в лике святых.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тя Псков имел свой княжеский престол, в церковном управлении он, однако, подчинялся новгородскому архиепископу, - даже после заключения Болотовского договора 1348 года, по которому Псков получал уже полную самостоятельность во всех гражданских делах. Псковская епархия была отделена от новгородской лишь в 1589 году, уже после присоединения к Москве.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авнивая Псков с Новгородом, академик С. Ф. Платонов писал: "Псков, один из пригородов Новгорода, расположенный на конце новгородских владений, на границе Руси и Литвы, по соседству с немцами, играл роль передового русского поста на Западе и добросовестно исполнял свою задачу - задержать немцев в их движении на русские земли. Псков, по своему внутреннему устройству, подходил к Новгороду - то же вече, как господствующий орган правления, та же посадничья власть (два посадника), подобные новгородским сословные деления. Только Псков был централизованное и демократичнее. А это, наряду с местными особенностями жизни, дало другое содержание истории Пскова. Псков, как город с малой территорией, достиг централизации в управлении, которой не мог достигнуть Новгород.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городы Пскова были или административные или военные посты, которые выставлял Псков на литовской и ливонской границе, но эти пригороды не имели самостоятельности. Псков настолько владел ими, что переносил их с места на место и налагал на них наказания. Благодаря малой территории, боярские владения не достигли во Псковской земле таких размеров, как в Новгороде, вследствие чего не было большой разницы состояний; низшие классы не находились в такой зависимости от высших, и боярский класс не был таким замкнутым, как в Новгороде. С другой стороны, бояре не держали в своих руках политическую судьбу Пскова, как это было в Новгороде. Вече, которое во Пскове было мирным, избирало обыкновенно двух посадников (в Новгороде же вече избирало только одного), часто их сменяло и успешнее контролировало. Все общество имело более демократический склад с преобладанием средних классов над высшими. Того внутреннего разлада, какой губил Новгород, не было. Самостоятельность Пскова пала не от внутренних его болезней, а от внешних причин, - от усиления Москвы, которым выражалось стремление великорусского племени к государственному объединению".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рия независимого Пскова с его самобытным внутренним устройством закончилась с присоединением его к Великому княжеству Московскому в 1510 году, при Великом князе Василии III.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редневековом Пскове были развиты кузнечное, керамическое, оружейное и ладейное ремесла, сложилась уникальная школа зодчества. Первый каменный собор в Пскове был воздвигнут до 1156 года на Завеличье в Мирожском монастыре - это Спасо-Преображенский собор с уникальными фресками, выполненными византийскими мастерами. Вторым памятником Пскова XII века является Ивановский собор, усыпальница жен псковских княз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ва Спасо-Преображенского Мирожского монастыря в Пскове столь же велика, как и его древность. Основанный в середине XII века новгородским архиепископом св. Нифонтом, монастырь был носителем духовного просвещения, хранителем традиций церковного искусства и книжности. В средние века здесь находилась богатая библиотека, работали переписчики духовной литературы, велась Псковская летопись, существовала иконописная мастерская. Здесь была переписана и сохранена для потомков эпическая повесть "Слово о полку Игореве". Среди получивших образование в Мирожском монастыре был св. Корнилий - впоследствии игумен Псково-Печорского монастыря, прославленный в лике преподобномученников - духовный писатель, просветитель эстов, неутомимый благоустроитель ввереной ему обите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астырь пережил многие войны и нападения. Находясь за пределами крепостных стен Пскова, он первым принимал на себя удары врагов. В 1299 году войска Ливонского Ордена напали на псковский посад, сожгли Мирожский и Снетогорский монастыри. Тогда был убит игумен Мирожского монастыря - преподобный Василий Мирожский. Вместе с Иоасафом Cнетогорским, также стяжавшим мученический венец от рук немцев, он является местночтимым святы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Ливонской войны в царствование Ивана Грозного Мирожский монастырь находился непосредственно перед тем участком псковской крепости на противоположном берегу Великой, где поляки под командованием короля Стефана Батория предприняли решительный штурм города. В том месте, впоследствии названном "у Пролома", куда были брошены все силы врага, только чудесное заступление Богородицы позволило выстоять гарнизону города. Основатель монастыря св. Нифонт был в числе святых, сопровождавших Царицу Небесную, когда та накануне решительного штурма явилась во сне кузнецу Дорофе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асо-Мирожский монастырь с XVI века был одним из богатейших среди других обителей Пскова. Он владел землями и крестьянами, вел торговлю хлебом, сеном, льном, рыбой. Городская территория монастыря занимала всю пойму реки Мирожи, где стояли мукомольные мельницы, берег Великой с банями, кузницами, хозяйственными двор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XVIII в. территория монастыря сократилась до существующей ныне ограды. В XX веке монастырь был закрыт. Знаменитый собор Спаса Преображения открылся после вековой реставрации фресок в конце столетия и ныне хранится музей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жский монастырь представляет собой архитектурный ансамбль огромного историко-художественного значения. В панораме левого берега реки Великой он занимает ключевое место, отмечая мыс у впадения в нее Мирожи и образуя визуальную диагональ с Троицким кафедральным собором. Подобно белоснежному кораблю веры, Мирожская обитель формирует парадный фасад Завеличья, обращенный к гор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хитектурная композиция монастыря включает в себя следующие памятники: </w:t>
      </w:r>
    </w:p>
    <w:p>
      <w:pPr>
        <w:pStyle w:val="Normal"/>
        <w:numPr>
          <w:ilvl w:val="0"/>
          <w:numId w:val="0"/>
        </w:numPr>
        <w:suppressAutoHyphens w:val="true"/>
        <w:spacing w:lineRule="auto" w:line="360" w:before="0" w:after="0"/>
        <w:ind w:firstLine="709"/>
        <w:jc w:val="both"/>
        <w:outlineLvl w:val="4"/>
        <w:rPr/>
      </w:pPr>
      <w:r>
        <w:rPr>
          <w:rFonts w:cs="Times New Roman" w:ascii="Times New Roman" w:hAnsi="Times New Roman"/>
          <w:b/>
          <w:bCs/>
          <w:sz w:val="28"/>
          <w:szCs w:val="28"/>
        </w:rPr>
        <w:t xml:space="preserve">СОБОР СПАСА ПРЕОБРАЖЕНИЯ сер. XII века. </w:t>
      </w:r>
      <w:r>
        <w:rPr>
          <w:rFonts w:cs="Times New Roman" w:ascii="Times New Roman" w:hAnsi="Times New Roman"/>
          <w:sz w:val="28"/>
          <w:szCs w:val="28"/>
        </w:rPr>
        <w:t>Древнейший монастырский храм – центр Христианского Просвещения в Пскове; воздвигнут попечением святителя Нифонта, которому, по-видимому, принадлежит и гениальный замысел великолепного ансамбля фресок Мирожи, выполненных византийскими художниками в середине века. Фрески, сохранившиеся на 80%, сплошным ковром покрывающие стены храма, - всемирно известное достояние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а собора являет византийский прототип и не имеет прямых аналогов: мощный крестовокупольный храм с одной главой на обширном световом барабане «выглядит как вписанное в квадрат плана крестообразное здание с низкими угловыми частями» (А.И.Комеч), т.е. зримо воплощает символику равноконечного православного кре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ровость, простота и сдержанная мощь храма повлияли на псковское зодчество в дальнейшем.</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Фрески</w:t>
      </w:r>
      <w:r>
        <w:rPr>
          <w:rFonts w:cs="Times New Roman" w:ascii="Times New Roman" w:hAnsi="Times New Roman"/>
          <w:sz w:val="28"/>
          <w:szCs w:val="28"/>
        </w:rPr>
        <w:t xml:space="preserve"> собора – краеугольный камень всей знаменитой средневековой школы псковской живопи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ор и фрески неоднократно исследовались и реставрировались. Впервые – в 1887 г. под руководством В.В.Суслова, в XXвеке – А.И.Анисимова, Д.Е.Брягина, Г.В.Алферовой, В.Д. Сарабьянова).</w:t>
      </w:r>
    </w:p>
    <w:p>
      <w:pPr>
        <w:pStyle w:val="Normal"/>
        <w:numPr>
          <w:ilvl w:val="0"/>
          <w:numId w:val="0"/>
        </w:numPr>
        <w:suppressAutoHyphens w:val="true"/>
        <w:spacing w:lineRule="auto" w:line="360" w:before="0" w:after="0"/>
        <w:ind w:firstLine="709"/>
        <w:jc w:val="both"/>
        <w:outlineLvl w:val="4"/>
        <w:rPr/>
      </w:pPr>
      <w:r>
        <w:rPr>
          <w:rFonts w:cs="Times New Roman" w:ascii="Times New Roman" w:hAnsi="Times New Roman"/>
          <w:b/>
          <w:bCs/>
          <w:sz w:val="28"/>
          <w:szCs w:val="28"/>
        </w:rPr>
        <w:t xml:space="preserve">СТЕФАНОВСКАЯ ЦЕРКОВЬ (XVII в.). </w:t>
      </w:r>
      <w:r>
        <w:rPr>
          <w:rFonts w:cs="Times New Roman" w:ascii="Times New Roman" w:hAnsi="Times New Roman"/>
          <w:sz w:val="28"/>
          <w:szCs w:val="28"/>
        </w:rPr>
        <w:t>Построена на месте более древней (1406 г.); представляет собой надвратный трапезный храм на подклете, к которому примыкают Святые вор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хитектуре заметны московские черты. Фасады декорированы белеными кирпичными карнизами, орнаментальными поясами, лопатками. Окна и двери обрамлены колонками, с перехватами и фронтонами. Интерьер храма двусветный, перекрыт сомкнутым св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тельным украшением Стефановской церкви стал иконостас, исполненный в византийских традициях архимандритом Зиноном в 90-х годах XX века.</w:t>
      </w:r>
    </w:p>
    <w:p>
      <w:pPr>
        <w:pStyle w:val="Normal"/>
        <w:numPr>
          <w:ilvl w:val="0"/>
          <w:numId w:val="0"/>
        </w:numPr>
        <w:suppressAutoHyphens w:val="true"/>
        <w:spacing w:lineRule="auto" w:line="360" w:before="0" w:after="0"/>
        <w:ind w:firstLine="709"/>
        <w:jc w:val="both"/>
        <w:outlineLvl w:val="4"/>
        <w:rPr/>
      </w:pPr>
      <w:r>
        <w:rPr>
          <w:rFonts w:cs="Times New Roman" w:ascii="Times New Roman" w:hAnsi="Times New Roman"/>
          <w:b/>
          <w:bCs/>
          <w:sz w:val="28"/>
          <w:szCs w:val="28"/>
        </w:rPr>
        <w:t xml:space="preserve">КОЛОКОЛЬНЯ, БРАТСКИЙ КОРПУС (к XVII - XIXвв.) БРАТСКИЕ КЕЛЬИ (XVIII - XIX вв.) </w:t>
      </w:r>
      <w:r>
        <w:rPr>
          <w:rFonts w:cs="Times New Roman" w:ascii="Times New Roman" w:hAnsi="Times New Roman"/>
          <w:sz w:val="28"/>
          <w:szCs w:val="28"/>
        </w:rPr>
        <w:t>Колокольня (1879 г.), увенчанная куполообразной кровлей, примыкает к Святым воротам; к ней, в свою очередь, присоединяется двухэтажный Братский корпус, образуя парадный фасад монастыря с северной стороны.</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sz w:val="28"/>
          <w:szCs w:val="28"/>
        </w:rPr>
      </w:pPr>
      <w:r>
        <w:rPr>
          <w:rFonts w:cs="Times New Roman" w:ascii="Times New Roman" w:hAnsi="Times New Roman"/>
          <w:b/>
          <w:bCs/>
          <w:sz w:val="28"/>
          <w:szCs w:val="28"/>
        </w:rPr>
        <w:t xml:space="preserve">НАСТОЯТЕЛЬСКИЙ КОРПУС (XVIII – XIX вв.) </w:t>
      </w:r>
      <w:r>
        <w:rPr>
          <w:rFonts w:cs="Times New Roman" w:ascii="Times New Roman" w:hAnsi="Times New Roman"/>
          <w:sz w:val="28"/>
          <w:szCs w:val="28"/>
        </w:rPr>
        <w:t>Располагается к западу от Преображенского собора; на древнем каменном подклете, вытянутом в плане, надстроен деревянный эт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4 года территорию и постройки монастыря совместно используют Псковский Музей-заповедник и недавно возникшая монашеская община, при которой создана иконописная школа. Основателем школы был выдающийся современный иконописец архимандрит Зинон, известный далеко за пределами России. В стенах монастыря можно увидеть замечательные фрески и иконы его рабо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ратия монастыря состоит из настоятеля иеромонаха Марка и 10 человек. Иконописцы из числа братии исполняют заказы по написанию и реставрации икон, возрождая древние секреты иконописи и передавая навыки все желающим посвятить себя этому высокодуховному творче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3"/>
        <w:suppressAutoHyphens w:val="true"/>
        <w:ind w:firstLine="709"/>
        <w:rPr>
          <w:rFonts w:ascii="Times New Roman" w:hAnsi="Times New Roman" w:cs="Times New Roman"/>
          <w:b/>
          <w:b/>
          <w:sz w:val="28"/>
          <w:szCs w:val="28"/>
        </w:rPr>
      </w:pPr>
      <w:r>
        <w:rPr>
          <w:rFonts w:cs="Times New Roman"/>
          <w:b/>
          <w:sz w:val="28"/>
          <w:szCs w:val="28"/>
        </w:rPr>
      </w:r>
    </w:p>
    <w:p>
      <w:pPr>
        <w:pStyle w:val="23"/>
        <w:suppressAutoHyphens w:val="true"/>
        <w:ind w:firstLine="709"/>
        <w:rPr>
          <w:sz w:val="28"/>
          <w:szCs w:val="28"/>
        </w:rPr>
      </w:pPr>
      <w:r>
        <w:rPr>
          <w:sz w:val="28"/>
          <w:szCs w:val="28"/>
        </w:rPr>
        <w:t>Согласно Федеральному закону "Об объектах культурного наследия (памятниках истории и культуры) народов Российской Федерации" общественные и религиозные организации вправе оказывать содействие федеральному органу исполнительной власти, уполномоченному в области государственной охраны объектов культурного наследия, в сохранении, использовании, популяризации и государственной охране объектов культурного наследия.</w:t>
      </w:r>
    </w:p>
    <w:p>
      <w:pPr>
        <w:pStyle w:val="23"/>
        <w:suppressAutoHyphens w:val="true"/>
        <w:ind w:firstLine="709"/>
        <w:rPr>
          <w:sz w:val="28"/>
          <w:szCs w:val="28"/>
        </w:rPr>
      </w:pPr>
      <w:r>
        <w:rPr>
          <w:sz w:val="28"/>
          <w:szCs w:val="28"/>
        </w:rPr>
        <w:t xml:space="preserve">Созданная в 1965 году Всероссийская общественная организация ’Всероссийское общество охраны памятников истории и культуры" (ВООПиК), стала первой неправительственной структурой в сфере сохранения наследия, объединив в своих рядах не только краеведов-любителей, но, прежде всего, специалистов: архитекторов, историков, искусствоведов, музейных и архивных работников, реставраторов, инженеров-технологов, археологов. </w:t>
      </w:r>
      <w:r>
        <w:rPr>
          <w:rStyle w:val="FootnoteCharacters"/>
          <w:rStyle w:val="FootnoteAnchor"/>
          <w:sz w:val="28"/>
          <w:szCs w:val="28"/>
        </w:rPr>
        <w:footnoteReference w:id="6"/>
      </w:r>
    </w:p>
    <w:p>
      <w:pPr>
        <w:pStyle w:val="23"/>
        <w:suppressAutoHyphens w:val="true"/>
        <w:ind w:firstLine="709"/>
        <w:rPr>
          <w:sz w:val="28"/>
          <w:szCs w:val="28"/>
        </w:rPr>
      </w:pPr>
      <w:r>
        <w:rPr>
          <w:sz w:val="28"/>
          <w:szCs w:val="28"/>
        </w:rPr>
        <w:t>В последние годы наблюдается заметное оживление работы Центрального совета Общества и его отделений, осуществляющих свою деятельность на значительной территории Российской Федерации. Начался процесс возрождения закрывшихся в связи с финансовыми трудностями отделений. Вновь создаются городские, районные, областные, краевые и республиканские отделения.</w:t>
      </w:r>
    </w:p>
    <w:p>
      <w:pPr>
        <w:pStyle w:val="23"/>
        <w:suppressAutoHyphens w:val="true"/>
        <w:ind w:firstLine="709"/>
        <w:rPr>
          <w:sz w:val="28"/>
          <w:szCs w:val="28"/>
        </w:rPr>
      </w:pPr>
      <w:r>
        <w:rPr>
          <w:sz w:val="28"/>
          <w:szCs w:val="28"/>
        </w:rPr>
        <w:t>При Центральном совете и региональных отделениях работу по различным направлениям сохранения материального и духовного наследия ведут около 200 секций и комиссий.</w:t>
      </w:r>
    </w:p>
    <w:p>
      <w:pPr>
        <w:pStyle w:val="23"/>
        <w:suppressAutoHyphens w:val="true"/>
        <w:ind w:firstLine="709"/>
        <w:rPr>
          <w:sz w:val="28"/>
          <w:szCs w:val="28"/>
        </w:rPr>
      </w:pPr>
      <w:r>
        <w:rPr>
          <w:sz w:val="28"/>
          <w:szCs w:val="28"/>
        </w:rPr>
        <w:t>Так, в 2004 году, высококвалифицированными специалистами градостроительной и реставрационной секций Центрального совета оказывалась научно-консультативная помощь, проводилось рецензирование документации, а также подготовка экспертных заключений по проектам памятников истории и культуры, расположенных в Москве, Московской, Брянской, Астраханской, Новгородской, Ярославской, Тверской, Владимирской, Смоленской, Калужской и др. областях.</w:t>
      </w:r>
    </w:p>
    <w:p>
      <w:pPr>
        <w:pStyle w:val="23"/>
        <w:suppressAutoHyphens w:val="true"/>
        <w:ind w:firstLine="709"/>
        <w:rPr>
          <w:sz w:val="28"/>
          <w:szCs w:val="28"/>
        </w:rPr>
      </w:pPr>
      <w:r>
        <w:rPr>
          <w:sz w:val="28"/>
          <w:szCs w:val="28"/>
        </w:rPr>
        <w:t>Проводились заседания, на которых рассматривались проекты зон охраны исторических городов, ансамблей садово-паркового искусства, проекты реконструкции, реставрации.</w:t>
      </w:r>
    </w:p>
    <w:p>
      <w:pPr>
        <w:pStyle w:val="23"/>
        <w:suppressAutoHyphens w:val="true"/>
        <w:ind w:firstLine="709"/>
        <w:rPr>
          <w:sz w:val="28"/>
          <w:szCs w:val="28"/>
        </w:rPr>
      </w:pPr>
      <w:r>
        <w:rPr>
          <w:sz w:val="28"/>
          <w:szCs w:val="28"/>
        </w:rPr>
        <w:t>Члены секций в течение года уделяли особое внимание проблемам сохранения памятников советского периода (в том числе станций Московского метрополитена), в связи с чем Центральный совет направил ряд писем в Главное управление охраны памятников г. Москвы, ходатайствуя о постановке на учет вновь выявленных объектов культурного наследия.</w:t>
      </w:r>
    </w:p>
    <w:p>
      <w:pPr>
        <w:pStyle w:val="23"/>
        <w:suppressAutoHyphens w:val="true"/>
        <w:ind w:firstLine="709"/>
        <w:rPr>
          <w:sz w:val="28"/>
          <w:szCs w:val="28"/>
        </w:rPr>
      </w:pPr>
      <w:r>
        <w:rPr>
          <w:sz w:val="28"/>
          <w:szCs w:val="28"/>
        </w:rPr>
        <w:t>Изменение экономической ситуации в стране, появление на строительном рынке огромного числа частных инвесторов привело к значительному увеличению хозяйственной активности, масштабному новому строительству. В этой связи, члены Общества активно участвуют в работе Экспертно-консультативного совета при главном архитекторе г. Москвы, Комиссии по вопросам сохранения зданий в исторически сложившихся районах г. Москвы. Благодаря участию общественности в работе указанной Комиссии, иногда удается отстоять от сноса исторические здания, несмотря на противостояние заказчиков, инвесторов.</w:t>
      </w:r>
    </w:p>
    <w:p>
      <w:pPr>
        <w:pStyle w:val="23"/>
        <w:suppressAutoHyphens w:val="true"/>
        <w:ind w:firstLine="709"/>
        <w:rPr>
          <w:sz w:val="28"/>
          <w:szCs w:val="28"/>
        </w:rPr>
      </w:pPr>
      <w:r>
        <w:rPr>
          <w:sz w:val="28"/>
          <w:szCs w:val="28"/>
        </w:rPr>
        <w:t>Региональные отделения ВООПиК занимают довольно прочное положение в своих регионах и активно участвуют в реализации культурной политики, проводимой органами государственной власти. Среди наиболее действенных отделений можно отметить Ставропольское, Краснодарское и Приморское краевые отделения, Саратовское, Ярославское, Орловское областные отделения, отделения республик Удмуртии, Калмыкии, Карачаево-Черкесии и другие.</w:t>
      </w:r>
    </w:p>
    <w:p>
      <w:pPr>
        <w:pStyle w:val="23"/>
        <w:suppressAutoHyphens w:val="true"/>
        <w:ind w:firstLine="709"/>
        <w:rPr>
          <w:sz w:val="28"/>
          <w:szCs w:val="28"/>
        </w:rPr>
      </w:pPr>
      <w:r>
        <w:rPr>
          <w:sz w:val="28"/>
          <w:szCs w:val="28"/>
        </w:rPr>
        <w:t>Ярославское городское отделение совместно с Главным управлением архитектуры и градостроительства мэрии Ярославля, с участием музеев города готовится к празднованию в 2010 году 1000-летия Ярославля. Ярославское областное отделение занимается созданием методических центров по краеведению на территории Ярославской области. Совместно с Управлением образования администрации области подготовлены программы по детскому туризму, проводятся экскурсии по Ярославлю и области.</w:t>
      </w:r>
    </w:p>
    <w:p>
      <w:pPr>
        <w:pStyle w:val="23"/>
        <w:suppressAutoHyphens w:val="true"/>
        <w:ind w:firstLine="709"/>
        <w:rPr>
          <w:sz w:val="28"/>
          <w:szCs w:val="28"/>
        </w:rPr>
      </w:pPr>
      <w:r>
        <w:rPr>
          <w:sz w:val="28"/>
          <w:szCs w:val="28"/>
        </w:rPr>
        <w:t>Орловское областное отделение уделяет особое внимание краеведческой деятельности. Готовится создание межведомственного редакционного и координационного совета по всем проблемам краеведения с участием государственных и общественных организаций. Отделение собирается проводить работу по созданию энциклопедии Орловского края для активизации лекционной и туристской деятельности.</w:t>
      </w:r>
    </w:p>
    <w:p>
      <w:pPr>
        <w:pStyle w:val="23"/>
        <w:suppressAutoHyphens w:val="true"/>
        <w:ind w:firstLine="709"/>
        <w:rPr/>
      </w:pPr>
      <w:r>
        <w:rPr>
          <w:sz w:val="28"/>
          <w:szCs w:val="28"/>
        </w:rPr>
        <w:t>Пермское областное отделение обратилось в администрацию города Перми с просьбой о включении в список выдающихся деятелей края писателя М.А. Осоргина и установлении ему памятника. Проводя работу по программе «Пермский некрополь», отделение получило грант городского конкурса. По заказу администрации города реализуется проект пятого городского конкурса «Общественные инициативы». Саратовское областное отделение выпустило буклет «Правила использования памятников истории и культуры в соответствии в действующим законодательством» (для руководителей организаций, в ведении которых находятся памятники истории и культуры).</w:t>
      </w:r>
    </w:p>
    <w:p>
      <w:pPr>
        <w:pStyle w:val="23"/>
        <w:suppressAutoHyphens w:val="true"/>
        <w:ind w:firstLine="709"/>
        <w:rPr>
          <w:sz w:val="28"/>
          <w:szCs w:val="28"/>
        </w:rPr>
      </w:pPr>
      <w:r>
        <w:rPr>
          <w:sz w:val="28"/>
          <w:szCs w:val="28"/>
        </w:rPr>
        <w:t>В 2004 году Центральный совет ВООПиК провел большую аналитическую работу и подготовил справку к заседанию Совета при Президенте Российской Федерации по культуре и искусству, посвященного развитию туризма в Российской Федерации в целях содействия сохранению и развитию исторического, архитектурного, культурного наследия. По степени значимости и остроты этот вопрос может стать в ближайшее время одним из ведущих в группе социальных проблем страны. Развитие туризма в исторических городах является фактором сохранения и возрождения историко-культурного и природного наследия российских регионов, стимулирования социальной политики и развития местной экономики.</w:t>
      </w:r>
    </w:p>
    <w:p>
      <w:pPr>
        <w:pStyle w:val="23"/>
        <w:suppressAutoHyphens w:val="true"/>
        <w:ind w:firstLine="709"/>
        <w:rPr>
          <w:sz w:val="28"/>
          <w:szCs w:val="28"/>
        </w:rPr>
      </w:pPr>
      <w:r>
        <w:rPr>
          <w:sz w:val="28"/>
          <w:szCs w:val="28"/>
        </w:rPr>
        <w:t>29 сентября 2004 г. прошла коллегия Министерства культуры и массовых коммуникаций Российской Федерации по вопросу сохранения памятников истории и культуры. 21 октября 2004 г. состоялось заседание Правительства Российской Федерации, на котором был рассмотрен вопрос "О сохранении объектов культурного наследия народов Российской Федерации".</w:t>
      </w:r>
    </w:p>
    <w:p>
      <w:pPr>
        <w:pStyle w:val="23"/>
        <w:suppressAutoHyphens w:val="true"/>
        <w:ind w:firstLine="709"/>
        <w:rPr/>
      </w:pPr>
      <w:r>
        <w:rPr>
          <w:sz w:val="28"/>
          <w:szCs w:val="28"/>
        </w:rPr>
        <w:t>6 декабря 2004 г. состоялись, организованные Комитетом по собственности совместно с Комитетом по культуре Государственной Думы, парламентские слушания на тему «Законодательное обеспечение разграничения и приватизации памятников истории и культуры как путь сохранения культурного наследия России». В ходе парламентских слушаний обсуждена ситуация, сложившаяся в области использования и сохранения памятников истории и культуры, выявлены проблемы и трудности, оценена целесообразность приватизации памятников истории и культуры и пути законодательного обеспечения процессов разграничения и приватизации памятников государственного значения.</w:t>
      </w:r>
    </w:p>
    <w:p>
      <w:pPr>
        <w:pStyle w:val="23"/>
        <w:suppressAutoHyphens w:val="true"/>
        <w:ind w:firstLine="709"/>
        <w:rPr/>
      </w:pPr>
      <w:r>
        <w:rPr>
          <w:sz w:val="28"/>
          <w:szCs w:val="28"/>
        </w:rPr>
        <w:t xml:space="preserve">По мнению ВООПИиК, мораторий на приватизацию объектов культурного наследия федерального значения нельзя отменять до принятия соответствующего федерального закона, регламентирующего порядок разграничения объектов культурного наследия, находящихся в государственной собственности, на федеральную собственность, собственность субъектов Российской Федерации и муниципальную собственность. ВООПиК, по официальной просьбе Счетной Палаты Российской Федерации, принимал участие в проверке состояния памятников истории и культуры г. Москвы и г. Санкт-Петербурга. Обществом были подготовлены экспертные заключения о состоянии объектов культурного наследия указанных субъектов Российской Федерации. </w:t>
      </w:r>
    </w:p>
    <w:p>
      <w:pPr>
        <w:pStyle w:val="23"/>
        <w:suppressAutoHyphens w:val="true"/>
        <w:ind w:firstLine="709"/>
        <w:rPr>
          <w:sz w:val="28"/>
          <w:szCs w:val="28"/>
        </w:rPr>
      </w:pPr>
      <w:r>
        <w:rPr>
          <w:sz w:val="28"/>
          <w:szCs w:val="28"/>
        </w:rPr>
        <w:t>Подводя итог деятельности этого общества, можно подчеркнуть его многоплановую помощь государственным учреждениям в сохранении памятников истории и культуры. На одном из совещаний архитекторов в 2000 году было отмечено, что Общество охраны памятников, имеющее 30-летний опыт работы, вложило в восстановление памятников более 10,5 миллиардов рублей.</w:t>
      </w:r>
      <w:r>
        <w:rPr>
          <w:rStyle w:val="FootnoteCharacters"/>
          <w:rStyle w:val="FootnoteAnchor"/>
          <w:sz w:val="28"/>
          <w:szCs w:val="28"/>
        </w:rPr>
        <w:footnoteReference w:id="7"/>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российские города меняют свой облик – строятся новые дома, оформляются площади, воздвигаются монументы, воссоздаются когда-то утраченными памятники. При этом нередко игнорируются особенности архитектурно-исторический среды: строятся дома новой архитектуры, никак не связанные с российскими традициями, искажаются и разрушаются подлинные уникальные объекты и возводятся бесчисленные новоде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е и природное наследие России активно вовлекаются в мировое культурное пространство. Наша страна является полноправным членом таких авторитетных международных организаций, как Организация Объединенных Наций по вопросам образования, науки и культуры (ЮНЕСКО), Международный Совет музеев (ИКОМ), Международный Совет по вопросам памятников и достопримечательных мест (ИКОМОС). Многие уникальные памятники России находятся под покровительством этих организаций. Современные отечественные исследования разрабатывают новые методические подходы к охране культурного и природного наследия, которые соответствуют международному уровню. В перспективе российской практики охраны наследия – сохранение уникальных территорий с комплексной регенерацией памятников истории и культуры, традиционных форм хозяйствования и природопользования.</w:t>
      </w:r>
      <w:r>
        <w:br w:type="page"/>
      </w:r>
    </w:p>
    <w:p>
      <w:pPr>
        <w:pStyle w:val="Normal"/>
        <w:suppressAutoHyphens w:val="tru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СФСР от 15.12.78 года «Об охране и использовании памятников истории и культуры» (Ведомости Верховного Совета РСФСР, 1978 г., N 51, ст.1387) (с изменениями на 18 января 1985 года)</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лемзин А.Н. Охрана памятников в России – Томск, 1999 г.</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храна исторических и культурных памятников (Сборник документов) / Сост. Г.Г. Анисимов – М., «Советская Россия», 1973 г.</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храна и использование памятников культуры: Сборник нормативных актов и положений – М., 2004 г.</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 xml:space="preserve">Охрана культурного наследия в России.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Хрестоматия – М., 2000 г.</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храна памятников и вопросы истории русской архитектуры (Сборник статей) / Сост. М.П. Тублин и А.Г. Раскин – М., «Советская Россия», 1974 г.</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 xml:space="preserve">Охрана памятников истории и культуры в 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Сборник документов – М., 1978 г.</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якова М.А. Охрана культурного наследия России – М.: «Дрофа», 2005 г.</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Совета министров СССР №865 от 16 сентября 1982 г. «Об утверждении Положения об охране и использовании памятников истории и культуры»</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 73 от 25.06.02 «Об объектах культурного наследия (памятниках истории и культуры) народов РФ»</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ормозов А.А. Русское общество и охрана памятников культуры – М., 1990 г.</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Указ Президента РФ от 12 июня 1993 г. №1904 “О дополнительных мерах государственной поддержки культуры и искусства в РФ”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7"/>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3">
    <w:p>
      <w:pPr>
        <w:pStyle w:val="Footnote"/>
        <w:rPr/>
      </w:pPr>
      <w:r>
        <w:rPr>
          <w:rStyle w:val="FootnoteCharacters"/>
        </w:rPr>
        <w:footnoteRef/>
      </w:r>
      <w:r>
        <w:rPr/>
        <w:t xml:space="preserve"> </w:t>
      </w:r>
      <w:r>
        <w:rPr>
          <w:lang w:val="en-US"/>
        </w:rPr>
        <w:t>http</w:t>
      </w:r>
      <w:r>
        <w:rPr/>
        <w:t>://</w:t>
      </w:r>
      <w:r>
        <w:rPr>
          <w:lang w:val="en-US"/>
        </w:rPr>
        <w:t>unesco</w:t>
      </w:r>
      <w:r>
        <w:rPr/>
        <w:t>.</w:t>
      </w:r>
      <w:r>
        <w:rPr>
          <w:lang w:val="en-US"/>
        </w:rPr>
        <w:t>ru</w:t>
      </w:r>
      <w:r>
        <w:rPr/>
        <w:t xml:space="preserve"> - ЮНЕСКО</w:t>
      </w:r>
    </w:p>
  </w:footnote>
  <w:footnote w:id="4">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5">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6">
    <w:p>
      <w:pPr>
        <w:pStyle w:val="Footnote"/>
        <w:rPr/>
      </w:pPr>
      <w:r>
        <w:rPr>
          <w:rStyle w:val="FootnoteCharacters"/>
        </w:rPr>
        <w:footnoteRef/>
      </w:r>
      <w:r>
        <w:rPr/>
        <w:t xml:space="preserve"> </w:t>
      </w:r>
      <w:r>
        <w:rPr/>
        <w:t>Полякова М.А. Охрана культурного наследия России – М.: «Дрофа», 2005 г.</w:t>
      </w:r>
    </w:p>
  </w:footnote>
  <w:footnote w:id="7">
    <w:p>
      <w:pPr>
        <w:pStyle w:val="Footnote"/>
        <w:rPr/>
      </w:pPr>
      <w:r>
        <w:rPr>
          <w:rStyle w:val="FootnoteCharacters"/>
        </w:rPr>
        <w:footnoteRef/>
      </w:r>
      <w:r>
        <w:rPr/>
        <w:t xml:space="preserve"> </w:t>
      </w:r>
      <w:r>
        <w:rPr/>
        <w:t>Полякова М.А. Охрана культурного наследия России – М.: «Дрофа»,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Style1001">
    <w:name w:val="style1001"/>
    <w:qFormat/>
    <w:rPr>
      <w:rFonts w:ascii="Georgia" w:hAnsi="Georgia" w:cs="Times New Roman"/>
      <w:b/>
      <w:bCs/>
      <w:color w:val="63695A"/>
      <w:sz w:val="18"/>
      <w:szCs w:val="18"/>
    </w:rPr>
  </w:style>
  <w:style w:type="character" w:styleId="22">
    <w:name w:val="Основной текст с отступом 2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011">
    <w:name w:val="style_011"/>
    <w:qFormat/>
    <w:rPr>
      <w:rFonts w:ascii="Arial" w:hAnsi="Arial" w:cs="Arial"/>
      <w:color w:val="000000"/>
      <w:sz w:val="18"/>
      <w:szCs w:val="18"/>
    </w:rPr>
  </w:style>
  <w:style w:type="character" w:styleId="Style1021">
    <w:name w:val="style1021"/>
    <w:qFormat/>
    <w:rPr>
      <w:rFonts w:ascii="Georgia" w:hAnsi="Georgia" w:cs="Times New Roman"/>
      <w:b/>
      <w:bCs/>
      <w:color w:val="63695A"/>
      <w:sz w:val="21"/>
      <w:szCs w:val="21"/>
    </w:rPr>
  </w:style>
  <w:style w:type="character" w:styleId="Style381">
    <w:name w:val="style381"/>
    <w:qFormat/>
    <w:rPr>
      <w:rFonts w:ascii="Arial" w:hAnsi="Arial" w:cs="Arial"/>
      <w:color w:val="000000"/>
      <w:sz w:val="15"/>
      <w:szCs w:val="15"/>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basedOn w:val="Normal"/>
    <w:qFormat/>
    <w:pPr>
      <w:spacing w:lineRule="auto" w:line="360" w:before="0" w:after="0"/>
      <w:jc w:val="both"/>
    </w:pPr>
    <w:rPr>
      <w:rFonts w:ascii="Times New Roman" w:hAnsi="Times New Roman" w:cs="Times New Roman"/>
      <w:sz w:val="28"/>
    </w:rPr>
  </w:style>
  <w:style w:type="paragraph" w:styleId="23">
    <w:name w:val="Основной текст 2"/>
    <w:basedOn w:val="Normal"/>
    <w:qFormat/>
    <w:pPr>
      <w:spacing w:lineRule="auto" w:line="360" w:before="0" w:after="0"/>
      <w:ind w:firstLine="540"/>
      <w:jc w:val="both"/>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1">
    <w:name w:val="fr1"/>
    <w:basedOn w:val="Normal"/>
    <w:qFormat/>
    <w:pPr>
      <w:spacing w:lineRule="auto" w:line="240" w:before="280" w:after="280"/>
    </w:pPr>
    <w:rPr>
      <w:rFonts w:ascii="Times New Roman" w:hAnsi="Times New Roman" w:eastAsia="Times New Roman" w:cs="Times New Roman"/>
      <w:color w:val="ECECEC"/>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01">
    <w:name w:val="style_01"/>
    <w:basedOn w:val="Normal"/>
    <w:qFormat/>
    <w:pPr>
      <w:spacing w:lineRule="auto" w:line="240" w:before="280" w:after="280"/>
    </w:pPr>
    <w:rPr>
      <w:rFonts w:ascii="Arial" w:hAnsi="Arial" w:eastAsia="Times New Roman" w:cs="Arial"/>
      <w:color w:val="000000"/>
      <w:sz w:val="18"/>
      <w:szCs w:val="18"/>
    </w:rPr>
  </w:style>
  <w:style w:type="paragraph" w:styleId="Style100">
    <w:name w:val="style100"/>
    <w:basedOn w:val="Normal"/>
    <w:qFormat/>
    <w:pPr>
      <w:spacing w:lineRule="auto" w:line="240" w:before="280" w:after="280"/>
    </w:pPr>
    <w:rPr>
      <w:rFonts w:ascii="Georgia" w:hAnsi="Georgia" w:eastAsia="Times New Roman" w:cs="Georgia"/>
      <w:b/>
      <w:bCs/>
      <w:color w:val="63695A"/>
      <w:sz w:val="18"/>
      <w:szCs w:val="18"/>
    </w:rPr>
  </w:style>
  <w:style w:type="paragraph" w:styleId="Style108">
    <w:name w:val="style108"/>
    <w:basedOn w:val="Normal"/>
    <w:qFormat/>
    <w:pPr>
      <w:spacing w:lineRule="auto" w:line="240" w:before="280" w:after="280"/>
    </w:pPr>
    <w:rPr>
      <w:rFonts w:ascii="Arial" w:hAnsi="Arial" w:eastAsia="Times New Roman" w:cs="Arial"/>
      <w:color w:val="6F795E"/>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4:00Z</dcterms:created>
  <dc:creator>Rambo21</dc:creator>
  <dc:description/>
  <cp:keywords/>
  <dc:language>en-US</dc:language>
  <cp:lastModifiedBy>SYSTEM</cp:lastModifiedBy>
  <dcterms:modified xsi:type="dcterms:W3CDTF">2011-09-19T02:54:00Z</dcterms:modified>
  <cp:revision>2</cp:revision>
  <dc:subject/>
  <dc:title>Содержание</dc:title>
</cp:coreProperties>
</file>