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НІСТЕРСТВО ОСВІТИ І НАУКИ УКРАЇН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ИЙ ДЕРЖАВНИЙ ТЕХНОЛОГІЧНИЙ УНІВЕРСИТЕ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РЕФЕРА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исциплін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сторія графічного дизайн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робот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реклами в Західній Європі і США до ХХ ст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3797"/>
      </w:tblGrid>
      <w:tr>
        <w:trPr>
          <w:trHeight w:val="1809" w:hRule="atLeast"/>
        </w:trPr>
        <w:tc>
          <w:tcPr>
            <w:tcW w:w="52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ила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ен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амова-Баранова О.Л.</w:t>
            </w:r>
          </w:p>
        </w:tc>
        <w:tc>
          <w:tcPr>
            <w:tcW w:w="379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ла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дентка групи ДЗ-5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дзь А.С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и  2006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 РОБОТ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тульний лис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 робот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  <w:lang w:val="uk-UA"/>
        </w:rPr>
        <w:t>Основна частин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  <w:lang w:val="uk-UA"/>
        </w:rPr>
        <w:t>Посилання на використану літератур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Style16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СТУП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поживач перебуває у постійній облозі. Його вкрай залякано. Його безжально лупцює телебачення, запекло атакує преса, бере приступом радіо, спантеличує щитова реклама. Дуже важко примусити його запам’ятати будь-що, зате забуває він легко і швидко”.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 w:before="0" w:after="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.Рівз 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найбільш загальному плані Європейський регіон можна поділити на дві великі частини: Західна Європа та Центральна та Східна Європа. Така диференціація пов(язана зі ступенем розвику, характеристикою економічних систем та економічної політики, що проводиться урядами країн цих субрегіонів. В сучасній літературі країни першої групи відносять до країн з ринковою економікою, країни другої групи характеризують як постсоціалістичні, а частіше - країни з перехідною економікою. Внаслідок збільшення розриву в темпах розвитку і успішності економічних реформ в країнах з перехідною економікою відбувся процес дезінтеграції колишніх партнерів по Раді Економічної взаємодопомоги і утворення угрупувань країн, що відрізняються як за географічним положенням, так і за рівнем розвитку економіки. В економічній літературі закріпилося розмежування колишніх соціальстичних країн Європи як субрегіон Центральної та Східної Європи і країни колишнього СРСР. З другої підгрупи в першу чергу нас цікавлять ті країни колишнього СРСР, які відносяться до Європейського регіону (Росія має специфічний статус. За статистичними звітами ООН її відносять до країн регіону ЦСЄ, за звітами ж МФО – це центрально- азіатська країна) Україна, Білорусь, Молдова. Стан і ступінь розвитку економік країн Західної та Центральної та Східної Європи встановлюються не лише географічними та економічними умовами, а й моделями соціально-економічного розвитку, що покладені в основу економічних програм і економічною політикою цих країн. Ці моделі розрізняються за ступенем застосування державних та ринкових важелів.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рхливий розвиток реклами, її технічних засобів і носіїв дали можливість англійському вченому докторові С.Джонсону у 1760 році написати: «Рекламний бізнес є зараз таким близьким до вивершення, що дуже важко вказати якісь шляхи для його поліпшення».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ім того, в цей період відбулось суворе правове регламентування рекламної діяльності. У 1752 p. англійський парламент прийняв закон, який визначав, що предметом об`яв і публічних звернень мають бути тільки надійні речі — від товарів до репутації фірм або особистостей.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обливо інтенсивно розвивається рекламний бізнес у 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Х ст. Очікується, що до кінця X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X ст. витрати на рекламування товарів, послуг, організаційних одиниць тощо становитимуть майже 1 трлн. дол. США. Реклама стала мистецтвом, виокремилась у самосійну галузь, де знайшли собі робочі місця десятки мільйонів людей. Ре</w:t>
        <w:softHyphen/>
        <w:t>кламний бізнес є джерелом мільярдних прибутків. Коли в економічно розвинутих країнах четвертою владою називають пресу, то п`ятою — рекламу. Вона формує світосприймання і впливає на психіку. Вона стала частиною громадської думки, визначаючи сві</w:t>
        <w:softHyphen/>
        <w:t>домість людини так само, як визначає її батьківський дім, школа тощо. Вона стала дуже впливовою і справді дійовою. Людина по</w:t>
        <w:softHyphen/>
        <w:t>чала вимагати від життя такого самого бурхливого темпу, який вона знаходить у рекламі.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 змусила повірити, що той, хто створює цікаву рекламу, той і виготовляє якісні товари. Вона заслуговує на визнання з боку читачів газет, тому що 80 % вартості газети покриває реклама, а тільки 20 % сплачують читачі. Однак найважливішим є те, що рек</w:t>
        <w:softHyphen/>
        <w:t>лама — це єдиний елемент маркетингу, який починається з нама</w:t>
        <w:softHyphen/>
        <w:t>гання зрозуміти споживача і задовольнити його інтереси.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X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X</w:t>
      </w:r>
      <w:r>
        <w:rPr>
          <w:sz w:val="28"/>
          <w:szCs w:val="28"/>
          <w:lang w:val="uk-UA"/>
        </w:rPr>
        <w:t xml:space="preserve"> ст. споживачами реклами як послуги стали домогосподар</w:t>
        <w:softHyphen/>
        <w:t>ки, лікарі, державні службовці, продавці, підприємства (промислові, оптової та роздрібної торгівлі), державні та некомерційні установи й організації. Усе це породило появу найрізноманітніших видів рек</w:t>
        <w:softHyphen/>
        <w:t>лами, включаючи рекламу в масштабі країни, місцеву, споживацьку, промислову, рекламу послуг (побутових, юридичних, банківських тощо), зрівняльну, спільну (торгово-промислову), пропагандистсь</w:t>
        <w:softHyphen/>
        <w:t xml:space="preserve">ку, зустрічну тощо. </w:t>
      </w:r>
      <w:r>
        <w:rPr>
          <w:sz w:val="28"/>
          <w:szCs w:val="28"/>
        </w:rPr>
        <w:t>Така спеціалізація дає змогу кожному знайти своє джерело інформації, скоротити час на його пошуки. Тим самим підвищується ефективність використання часу споживача, бо «час — це гроші».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того щоб зрозуміти споживача, дізнатись про його запити і потреби, а потім задовольнити їх, у X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X ст. було створено нову га</w:t>
        <w:softHyphen/>
        <w:t>лузь діяльності — рекламне дослідження ринку.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Деякі дослідні компанії в економічно розвинутих країнах спеці</w:t>
        <w:softHyphen/>
        <w:t>алізуються на аналізі ефективності реклами, її впливу на відповідну аудиторію і надають замовникам інформацію, необхідну для успіш</w:t>
        <w:softHyphen/>
        <w:t xml:space="preserve">ного проведення рекламних кампаній. </w:t>
      </w:r>
      <w:r>
        <w:rPr>
          <w:sz w:val="28"/>
          <w:szCs w:val="28"/>
        </w:rPr>
        <w:t>Інші займаються аналізом те</w:t>
        <w:softHyphen/>
        <w:t>ле-, радіо-, друкованої реклами й визначенням цільових груп читачів (глядачів, слухачів). Виконуються також послуги з планування ви</w:t>
        <w:softHyphen/>
        <w:t>користання засобів масової інформації, аналізу тиражів газет, жур</w:t>
        <w:softHyphen/>
        <w:t>налів, галузевих і комерційних засобів масової інформації.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у форму аналізу ринку, який базується на проведенні вибір</w:t>
        <w:softHyphen/>
        <w:t>кових вимірювань, використовують у США дослідні об`єднання під назвою «Інформаційні послуги». Ці об`єднання аналізують поведін</w:t>
        <w:softHyphen/>
        <w:t>ку покупців, застосовуючи сучасну обчислювальну техніку, і дають рекомендації фірмам і організаціям для розробки ними стратегії по</w:t>
        <w:softHyphen/>
        <w:t>ведінки на ринках збуту.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аме вимоги інформації й реклами привели у XX ст. до значних змін у засобах масової інформації.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1922 р. новим засобом реклами стало радіо. Тридцяті-сорокові були «золотими роками» радіо. В економічно розвинутих країнах радіо багато років тримало увагу мільйонів слухачів, транслюючи рекламні оголошення.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появою телебачення (перед другою світовою війною) радіо ві</w:t>
        <w:softHyphen/>
        <w:t>дійшло на другий план. Але в шістдесятих роках воно знову знайш</w:t>
        <w:softHyphen/>
        <w:t>ло своє місце, ставши джерелом передачі інформації для тих, хто знаходиться поза домом. Нове життя радіо забезпечувалось уведен</w:t>
        <w:softHyphen/>
        <w:t>ням різних новинок: радіошоу, програми новин зі скритою формою реклами, музичні програми «хард-рок» з рекламою для молоді і лю</w:t>
        <w:softHyphen/>
        <w:t>дей середнього віку, спеціалізація радіостанцій на обслуговуванні конкретних груп населення. Зрозуміло, що все це було б неможли</w:t>
        <w:softHyphen/>
        <w:t>вим без винайдення транзисторів, які зменшили радіоприймачі до розмірів пачки сигарет і дали змогу людям носити їх у кишені. Від</w:t>
        <w:softHyphen/>
        <w:t>так радіо стало чудовим засобом передачі інформації на місцевому рівні і локальні рекламні фірми справді віддають на радіо, за дани</w:t>
        <w:softHyphen/>
        <w:t>ми американських спеціалістів, понад 60 % своєї реклами.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1948 р. починається ера реклами на телебаченні. Поява ка</w:t>
        <w:softHyphen/>
        <w:t>бельного телебачення, платних телевізійних програм і відеозаписів обіцяє тривале життя реклами на телебаченні. З`явилася можливість робити рекламні передачі за інтересами. Нині глядачі вже не звер</w:t>
        <w:softHyphen/>
        <w:t>тають уваги на рекламні вставки загального характеру. Їх може за</w:t>
        <w:softHyphen/>
        <w:t>цікавити тільки ін4юрмативна, розважальна або необхідна побуто</w:t>
        <w:softHyphen/>
        <w:t>ва реклама. Щоб вплинути на глядача сьогодні, треба мати зовсім інші підходи до тестування реклами. Очікуються нові відкриття в супутниковому зв`язку, що дасть унікальну перспективу опанува</w:t>
        <w:softHyphen/>
        <w:t>ти світову аудиторію з використанням сучасних технічних засобів типу Internet.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 покликала до своїх лав найталановитіших людей, висо</w:t>
        <w:softHyphen/>
        <w:t>кокласних професіоналів, творців власних оригінальних стилів. Во</w:t>
        <w:softHyphen/>
        <w:t>на стала частиною культури суспільства. Реклама впливає на кіно, літературу і театр. Кінець-кінцем, саме реклама творить менталітет країни. Під впливом реклами змінюються характери людей, їхні ба</w:t>
        <w:softHyphen/>
        <w:t>жання, їхнє мислення, прискорюється темп життя всього суспільства.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ізні групи населення обмінюються результатами своєї праці за допомогою реклами. Вони ніби ведуть між собою переговори обра</w:t>
        <w:softHyphen/>
        <w:t>зами, символами, стилями, які не мають, на перший погляд, суворої логіки та системності, але впроваджують у свідомість і підсвідо</w:t>
        <w:softHyphen/>
        <w:t>мість свою власну (на жаль, частіше за все неправдиву) картину життя. У США вже зараз реклама є невід`ємним елементом «амери</w:t>
        <w:softHyphen/>
        <w:t>канського стилю життя», що підтримується величезним науково-технічним і виробничним потенціалом. Це вже породжує невдово</w:t>
        <w:softHyphen/>
        <w:t>лення найбільш далекоглядної частини американського суспільства, яка розуміє, що справжні людські цінності вимірюються не тільки рахунком у банку, престижним авто й розкішним будинком. Але як би там не було, реклама сприяє створенню певного рівня життя, якого намагаються досягти. Це теж здобуток столітнього рекламно</w:t>
        <w:softHyphen/>
        <w:t>го бізнесу в США. Реклама в США — щось на зразок «візуального повітря», яким дихають постійно, не помічаючи його. Але будь-які зміни в рекламі негайно впливають на її споживачів.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той величезний вплив, який має нині реклама на людей, вона може бути й небезпечною. Тому було створено міжнародну правову базу рекламної діяльності, яка має гарантувати благоприс</w:t>
        <w:softHyphen/>
        <w:t>тойність, чесність і правдивість реклами. Міжнародний кодекс рек</w:t>
        <w:softHyphen/>
        <w:t>ламної практики зобов`язує робити рекламу з почуттям відповідаль</w:t>
        <w:softHyphen/>
        <w:t>ності перед суспільством на принципах добросовісної конкуренції, що властива комерції цивілізованих країн, а також не підривати громадської довіри до реклами.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країні тільки-но починає розвиватися рекламний бізнес. Це зв`язано з тим, що Україна як самостійна країна також лише почала процес становлення. Початком розвитку рекламного бізнесу в Україні можна вважати прийняття у 1996 році закону «Про рекламу».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У цьому підручнику за основу взято досвід американських тео</w:t>
        <w:softHyphen/>
        <w:t>ретиків і практиків рекламного бізнесу. У США реклама набула майже сучасного вигляду вже наприкінці XIX ст. Цілком природно, що у такій енергійній, підприємливій країні, як США, динамічна й заповзятлива реклама мусила відігравати дуже важливу роль в усьому діловому житті.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Епоха становлення американської реклами датується спеціалі</w:t>
        <w:softHyphen/>
        <w:t>стами приблизно 1840— 1915 pp.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1841 року В. Б. Палмер та Д. Хупер уперше почали продавати ча</w:t>
        <w:softHyphen/>
        <w:t>стину газетної площі під рекламу за комісійну винагороду, що стало початком ери незалежних посередників у рекламному бізнесі США.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За період 1840 — 1915 pp. реклама стала окремою інституціональною структурою з усіма притаманними таким структурам риса</w:t>
        <w:softHyphen/>
        <w:t>ми (формами, функціями та засобами впливу). У США виникла вже тоді загальнонаціональна рекламна діяльність, а засоби поширення інформації почали розглядати як основне джерело фінансування. Саме в ті часи рекламний посередник перетворився з оптового продавця місця під рекламу на ділового партнера з повним циклом пос</w:t>
        <w:softHyphen/>
        <w:t>луг, аж до творчих і дослідницьких включно. Стали з`являтися кри</w:t>
        <w:softHyphen/>
        <w:t>тичні огляди реклами, почалася розробка теорії реклами, а також було прийнято правові акти, що регулювали діяльність у цій сфері.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ab/>
        <w:t>Ч. Сендвідж умовно називає період розвитку американської рек</w:t>
        <w:softHyphen/>
        <w:t>лами, який почався у 1915 році, епохою вдосконалення. Це був час переосмислення самої суті рекламної справи.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1914 року вперше почалися (в інтересах реклами) спроби розроб</w:t>
        <w:softHyphen/>
        <w:t>ки аналітичних матеріалів щодо поширення газет і журналів. У 1919 р. у Гарвардському університеті розробляється так званий метод впли</w:t>
        <w:softHyphen/>
        <w:t>ву для визначення кількості читачів журналів і газет. У 20-ті роки А. Крослі здійснив дослідження стосовно визначення рейтингу за</w:t>
        <w:softHyphen/>
        <w:t>собів масової інформації (Media), у тому числі нового засобу — радіо. Поступово компанії, які займались науковими дослідження</w:t>
        <w:softHyphen/>
        <w:t>ми, почали пропонувати широке коло послуг для рекламодавців — від аналізу споживачів та їхньої реакції на нову продукцію до аналі</w:t>
        <w:softHyphen/>
        <w:t>зу ефективності реклами, визначення цільової аудиторії тощо. Тобто з початку століття американське суспільство від простої розробки рекламного звернення швидко наближалось до того всеосяжного явища, яке пізніше отримало назву рекламної кампанії.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Тоді ж у США було видано багато теоретичної літератури з пи</w:t>
        <w:softHyphen/>
        <w:t>тань реклами. Значна кількість її не втратила актуальності й досі, оскільки там поєднались досягнення таких наук, як економіка, фізі</w:t>
        <w:softHyphen/>
        <w:t>ологія, соціальна психологія й менеджмент. Вдалим початком була, зокрема, книга К. Гопкінса «Наука реклами» (1923р.).</w:t>
      </w:r>
    </w:p>
    <w:p>
      <w:pPr>
        <w:pStyle w:val="Style17"/>
        <w:keepNext w:val="fals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  <w:t>Організація рекламних кампаній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  <w:t xml:space="preserve"> Рекламна діяльність рекламодавця як сукупність рекламних кампаній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Рекламна кампані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  <w:t xml:space="preserve"> – комплекс рекламних заходів, розроблений відповідно до програми маркетингу і спрямований на споживачів товару, які представляють відповідні сегменти ринку, з метою викликати їхню реакцію, що сприяє вирішенню фірмою-виробником своїх стратегічних чи тактичних завдань. Чинники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конкретизації заходів у рекламній кампанії: маркетингова стратегія та інфраструктура, людські й технічні ресурси, рівень налагодженості комунікацій і постачання інформацією, характер екології рекламно-інформаційної і маркетингової діяльності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казники, за якими різняться рекламні кампанії: переслідувана мета – підтримка товару, формування іміджу рекламодавця; територіальне охоплення – локальні, регіональні, національні, міжнародні; інтенсивність впливу – рівні, наростаючі, спадаючі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еклама в епоху раннього середньовіччя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сторичні, політичні, економічні, релігійні, культурні передумови її розвитку (натуральне господарство, влада військової сили, панування релігійної ідеології, невисокий рівень грамотності тощо). Зникнення потреби в рекламі за умов відсутності можливості будь-якого вибору в усіх цих сферах. Переважання усної реклами: глашатаї, ярмарки, поголоск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тна роль ярмарків як єдино можливих пунктів концентрації обміну й засобу формування комунікації оптових торговці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виток реклами в період класичного середньовіччя. Перевага натурального господарства, зародження внутрішніх ринків, розвиток ремесел як чинники бурхливого росту міст у Західній Європі. Виникнення цехових організацій (перший цех – 1061 р.) і їх повсюдне поширення; їх позитивна роль в розвитку реклами (корпоративна відповідальність за якість товару) та фактори негативного впливу (усунення конкуренції між членами цехової організації, забезпечення надійного захисту від зовнішньої конкуренції). Єдиний цеховий знак, герб і прапор. Продовження традиції маркування продукції ремісників. Товарний знак як гарантія якості та елемент реклами і стимулювання збуту. Початок формування корпоративного фірмового стил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силення внутрицехової конкуренції і початок традиції додавання ремісниками до корпоративних знаків індивідуальних деталей – деталізація фірмового стилю. Зростання значення ярмарків. Своєрідність в</w:t>
      </w:r>
      <w:r>
        <w:rPr>
          <w:sz w:val="28"/>
          <w:szCs w:val="28"/>
          <w:lang w:val="uk-UA"/>
        </w:rPr>
        <w:t xml:space="preserve">ивісок (містили лише знаки й символи). Подальший розвиток інституту глашатайства (професійний цех, глашатай як професія в реєстрі ремесел, функції публічного інформування та збору заявок на купівлю і продаж товарів, різноманіття тем і виконавська майстерність). Видання з XIII ст. збірників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  <w:lang w:val="uk-UA"/>
        </w:rPr>
        <w:t>Лементи Парижа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  <w:lang w:val="uk-UA"/>
        </w:rPr>
        <w:t>Лементи Рима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  <w:lang w:val="uk-UA"/>
        </w:rPr>
        <w:t>Лементи Лондона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як рекомендацій з ведення професійної рекламної діяльності. Спроби регламентувати рекламну діяльність, запобігти неетичним діям, уведення низки заборон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еклама в період пізнього середньовіччя. Суспільно-політичні, технічні та культурні передумови. Поширення написаних від руки летучих листків у торгово-рекламних і політичних цілях. Формування засобів масової інформації: рукописна протогазета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uk-UA"/>
        </w:rPr>
        <w:t>Регулярний вісник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uk-UA"/>
        </w:rPr>
        <w:t xml:space="preserve"> у ІІ пол. XVI ст. (інформація про врожаї, відкриття нових підрозділів компанії, оголошення комерційного характеру). Винахід друкарського верстата як прорив у процесі формування масових комунікацій. Поява друкованої реклами (Лондон, 1478). Перші летучі листки в Європі ХVІ ст. – переважання матеріалів рекламного характеру. Виникнення у І пол. XVII ст. перших спеціалізованих друкованих видань, що містять винятково рекламні матеріали. Перша англомовна газета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  <w:lang w:val="uk-UA"/>
        </w:rPr>
        <w:t>Уікли ньюс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(1622), реклама в газеті. Адресне бюро Т. Ренодо (Франція, 1629 р.) – прообраз рекламного агентства. Видання Т. Ренодо листка оголошень, згодом оформленого в журнал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  <w:lang w:val="uk-UA"/>
        </w:rPr>
        <w:t>Маленькі афіші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– перше спеціалізоване рекламне видання в Європі. Перші надруковані театральні афіші (1638), афішні тумби. Вітринні викладення товарів (XVIII ст.). Перша великомасштабна рекламна кампанія (Англія, сер. XVII ст.) – впровадження чаю і кави на ринок і формування попиту на них. Перші спеціалізовані рекламні видання та рекламні агентства з вузькою спеціалізацією (Англія, 60-і рр.). Перший досвід поширення безкоштовних рекламних видань. Закон про захист від недоброякісної реклами (Англія, 1752). 1797 р. – уведення першого податку на рекламу в Англії. Поч. ХVIIІ ст. – поява і стрімкий розвиток газетної справи в Північній Америці.</w:t>
      </w:r>
    </w:p>
    <w:p>
      <w:pPr>
        <w:pStyle w:val="FR2"/>
        <w:tabs>
          <w:tab w:val="clear" w:pos="708"/>
          <w:tab w:val="left" w:pos="720" w:leader="none"/>
        </w:tabs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Західноєвропейська й американська реклама XIX – ХХ ст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Розвиток рекламної справи, становлення рекламного бізнесу. Передумови: промислова революція, суспільні звершення, технологічний прорив тощо. XIX ст. – час активізації процесів масової комунікації, виникнення й формування основних засобів реклами. 1825 р. – у друкарні нью-йоркської «Газетт» встановлено німецький прес, що дозволяв робити 2000 копії в годину: зростання тиражів видань і різке зниження передплатної ціни, можливість у кілька разів підняти розцінки на рекламу. Поч. XIX ст. – удосконалювання методів репродукції дозволило створити ілюстровані журнали. 40 рр. – перші незалежні рекламні агенти (США). Кінець XIX ст. – розквіт фотореклами</w:t>
      </w:r>
      <w:r>
        <w:rPr>
          <w:rFonts w:cs="Times New Roman" w:ascii="Times New Roman" w:hAnsi="Times New Roman"/>
          <w:i w:val="false"/>
          <w:iCs w:val="false"/>
          <w:caps/>
          <w:sz w:val="28"/>
          <w:szCs w:val="28"/>
          <w:lang w:val="uk-UA"/>
        </w:rPr>
        <w:t>. Н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ічне підсвічування в зовнішній рекламі, перехід до динамічних зображень і написів. Спеціалізовані виставки. Рекламні агентства з повним циклом послуг. Відомі рекламні кампанії. ІІ пол. ХІХ ст. – практика реєстрації товарних знаків як промислової власності. </w:t>
      </w:r>
      <w:r>
        <w:rPr>
          <w:rFonts w:cs="Times New Roman" w:ascii="Times New Roman" w:hAnsi="Times New Roman"/>
          <w:i w:val="false"/>
          <w:iCs w:val="false"/>
          <w:caps/>
          <w:sz w:val="28"/>
          <w:szCs w:val="28"/>
          <w:lang w:val="uk-UA"/>
        </w:rPr>
        <w:t>18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83 р. – Паризька конвенція з охорони промислової власності, що захищає товарні знаки. Кін. XIX – поч. XX ст. – ряд законів про рекламу у країнах Європи й у США. ХХ ст. – новий етап розвитку рекламної діяльності. Перетворення реклами в сучасний інститут з властивими йому формами, функціями та засобами впливу. Збільшення кількості засобів поширення рекламної інформації.</w:t>
      </w:r>
      <w:r>
        <w:br w:type="page"/>
      </w:r>
    </w:p>
    <w:p>
      <w:pPr>
        <w:pStyle w:val="FR2"/>
        <w:tabs>
          <w:tab w:val="clear" w:pos="708"/>
          <w:tab w:val="left" w:pos="720" w:leader="none"/>
        </w:tabs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ВИСНОВКИ</w:t>
      </w:r>
    </w:p>
    <w:p>
      <w:pPr>
        <w:pStyle w:val="FR2"/>
        <w:tabs>
          <w:tab w:val="clear" w:pos="708"/>
          <w:tab w:val="left" w:pos="720" w:leader="none"/>
        </w:tabs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</w:r>
    </w:p>
    <w:p>
      <w:pPr>
        <w:pStyle w:val="FR2"/>
        <w:tabs>
          <w:tab w:val="clear" w:pos="708"/>
          <w:tab w:val="left" w:pos="720" w:leader="none"/>
        </w:tabs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Формування фірмового стилю, вихід економіки на новий якісний рівень, більша увага до формування фірмового стилю почалося в ХІХ ст. Його основні елементи до кінця XIX ст. – фамільні клейма, купецькі герби, прізвища власників компаній в оригінальному накресленні. 1896 р. – у Росії прийнято закон про охорону товарних знаків, який не містив визначення товарного знаку, але включав довгий перелік того, що могло бути товарним знаком: товарним знаком може бути усе, що підходить для індивідуалізації походження товару.</w:t>
      </w:r>
    </w:p>
    <w:p>
      <w:pPr>
        <w:pStyle w:val="FR2"/>
        <w:tabs>
          <w:tab w:val="clear" w:pos="708"/>
          <w:tab w:val="left" w:pos="72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Реклама на поч. XX ст. - відхід від бездоказової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багатообіцяючої» реклами. Увага законодавства до регулювання у сфері патентованих лікарських засобів. Рекламні агентства при журналах і газетах, значна знижка при багаторазових публікаціях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/>
          <w:i w:val="false"/>
          <w:iCs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ИЛАННЯ НА ВИКОРИСТАНУ ЛІТЕРАТУРУ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851" w:leader="none"/>
          <w:tab w:val="left" w:pos="993" w:leader="none"/>
          <w:tab w:val="center" w:pos="4536" w:leader="none"/>
          <w:tab w:val="right" w:pos="9356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Катернюк А.В. Рекламные технологии. Коммерческая реклама. Учебное пособие. – Ростов-на-Дону: Феникс, 2001. – 316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851" w:leader="none"/>
          <w:tab w:val="left" w:pos="993" w:leader="none"/>
          <w:tab w:val="center" w:pos="4536" w:leader="none"/>
          <w:tab w:val="right" w:pos="9356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к’янець Т.І. Рекламний менеджмент: Навч.-метод. посібник для самостійного вивчення дисциплін. – К.: КНЕУ, 2002. – 200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851" w:leader="none"/>
          <w:tab w:val="left" w:pos="993" w:leader="none"/>
          <w:tab w:val="center" w:pos="4536" w:leader="none"/>
          <w:tab w:val="right" w:pos="935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япина Т.В. Бизнес и коммуникации, или Школа современной рекламы: Экспресс-курс современной рекламы. – К.: Альтпресс, 2002. – 333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851" w:leader="none"/>
          <w:tab w:val="left" w:pos="993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анцев А.Н. Эффективность рекламы. – М.: Финпресс, 2002. – 413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851" w:leader="none"/>
          <w:tab w:val="left" w:pos="993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окшанцев Р.И. Психология рекламы: Учебное пособие. – М.; Новосибирск: Инфра-М; Сибирское соглашение, 2000. – 229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851" w:leader="none"/>
          <w:tab w:val="left" w:pos="993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узыкант В.Л. Теория и практика современной рекламы: Учеб. пособие для вузов. – Ч. 1. – М.: Евраз. регион, 1998. – 399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851" w:leader="none"/>
          <w:tab w:val="left" w:pos="993" w:leader="none"/>
          <w:tab w:val="center" w:pos="4536" w:leader="none"/>
          <w:tab w:val="right" w:pos="935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ганесян А.А. Рекламная деятельность: Конспект лекций: Пособие для подготовки к экзаменам. – М.: Приор, 2002. – 161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851" w:leader="none"/>
          <w:tab w:val="left" w:pos="993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Панкратов Ф.Г. и др. Рекламная деятельность: Учебник для вузов. – М.: Маркетинг, 2001. – 362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851" w:leader="none"/>
          <w:tab w:val="left" w:pos="993" w:leader="none"/>
          <w:tab w:val="center" w:pos="4536" w:leader="none"/>
          <w:tab w:val="right" w:pos="935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омат Е.В. Реклама. Учебник для вузов.– К.; Х.: Студцентр, 1999. – 479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851" w:leader="none"/>
          <w:tab w:val="left" w:pos="993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эндидж Ч., Фрайбургер В, Ротцолл К. Реклама. Теория и практика. – М.: Прогресс, 1989. – 628 с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Journa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жоп"/>
    <w:basedOn w:val="Normal"/>
    <w:qFormat/>
    <w:pPr>
      <w:keepNext w:val="true"/>
      <w:spacing w:before="120" w:after="0"/>
    </w:pPr>
    <w:rPr>
      <w:rFonts w:ascii="Arial" w:hAnsi="Arial" w:cs="Arial"/>
      <w:b/>
      <w:bCs/>
      <w:i/>
      <w:iCs/>
      <w:sz w:val="32"/>
      <w:szCs w:val="32"/>
    </w:rPr>
  </w:style>
  <w:style w:type="paragraph" w:styleId="Style18">
    <w:name w:val="д"/>
    <w:basedOn w:val="Normal"/>
    <w:qFormat/>
    <w:pPr>
      <w:spacing w:before="120" w:after="0"/>
      <w:ind w:firstLine="567"/>
      <w:jc w:val="both"/>
    </w:pPr>
    <w:rPr>
      <w:rFonts w:ascii="Arial" w:hAnsi="Arial" w:cs="Arial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1400" w:hanging="0"/>
      <w:jc w:val="both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320" w:after="0"/>
      <w:ind w:left="640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284" w:hanging="284"/>
      <w:jc w:val="both"/>
    </w:pPr>
    <w:rPr>
      <w:color w:val="000000"/>
    </w:rPr>
  </w:style>
  <w:style w:type="paragraph" w:styleId="Style19">
    <w:name w:val="Формула"/>
    <w:basedOn w:val="Normal"/>
    <w:qFormat/>
    <w:pPr>
      <w:tabs>
        <w:tab w:val="clear" w:pos="708"/>
        <w:tab w:val="center" w:pos="4536" w:leader="none"/>
        <w:tab w:val="right" w:pos="9356" w:leader="none"/>
      </w:tabs>
      <w:spacing w:lineRule="auto" w:line="336"/>
      <w:jc w:val="both"/>
    </w:pPr>
    <w:rPr>
      <w:rFonts w:ascii="Journal" w:hAnsi="Journal" w:cs="Journ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2:56:00Z</dcterms:created>
  <dc:creator>Lamer</dc:creator>
  <dc:description/>
  <cp:keywords/>
  <dc:language>en-US</dc:language>
  <cp:lastModifiedBy>SYSTEM</cp:lastModifiedBy>
  <cp:lastPrinted>2006-12-09T13:49:00Z</cp:lastPrinted>
  <dcterms:modified xsi:type="dcterms:W3CDTF">2011-09-19T02:56:00Z</dcterms:modified>
  <cp:revision>2</cp:revision>
  <dc:subject/>
  <dc:title>МІНІСТЕРСТВО ОСВІТИ І НАУКИ УКРАЇНИ</dc:title>
</cp:coreProperties>
</file>