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lang w:val="uk-UA"/>
        </w:rPr>
        <w:t>Вінницький державний педагогіч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ім. М. Коцюбинського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Інститут історії, етнології і права</w:t>
      </w:r>
    </w:p>
    <w:p>
      <w:pPr>
        <w:pStyle w:val="Heading1"/>
        <w:spacing w:lineRule="auto" w:line="360"/>
        <w:ind w:firstLine="709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афедра всесвітньої історії</w:t>
      </w:r>
    </w:p>
    <w:p>
      <w:pPr>
        <w:pStyle w:val="Heading1"/>
        <w:spacing w:lineRule="auto" w:line="360"/>
        <w:ind w:firstLine="709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uk-UA" w:eastAsia="uk-UA"/>
        </w:rPr>
      </w:pPr>
      <w:r>
        <w:rPr>
          <w:sz w:val="28"/>
          <w:szCs w:val="36"/>
          <w:lang w:val="uk-UA" w:eastAsia="uk-UA"/>
        </w:rPr>
        <w:t>Індивідуальна навчально-дослідн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uk-UA" w:eastAsia="uk-UA"/>
        </w:rPr>
      </w:pPr>
      <w:r>
        <w:rPr>
          <w:sz w:val="28"/>
          <w:szCs w:val="36"/>
          <w:lang w:val="uk-UA" w:eastAsia="uk-UA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52"/>
          <w:lang w:val="uk-UA" w:eastAsia="uk-UA"/>
        </w:rPr>
        <w:t>„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РОДРІГЕС</w:t>
      </w:r>
      <w:r>
        <w:rPr>
          <w:sz w:val="28"/>
          <w:szCs w:val="52"/>
          <w:lang w:val="uk-UA" w:eastAsia="uk-UA"/>
        </w:rPr>
        <w:t xml:space="preserve"> ВЕЛАСКЕС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  <w:lang w:val="uk-UA" w:eastAsia="uk-UA"/>
        </w:rPr>
      </w:pPr>
      <w:r>
        <w:rPr>
          <w:sz w:val="28"/>
          <w:szCs w:val="52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Вінниця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вільський пері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дридський пері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ша поїздка до Італ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ртрети 30-40 р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руга поїздка до Італ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зній пері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нов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 w:eastAsia="uk-UA"/>
        </w:rPr>
      </w:pPr>
      <w:r>
        <w:rPr>
          <w:b/>
          <w:bCs/>
          <w:sz w:val="28"/>
          <w:szCs w:val="32"/>
          <w:lang w:val="uk-UA" w:eastAsia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0"/>
          <w:lang w:val="uk-UA" w:eastAsia="uk-UA"/>
        </w:rPr>
      </w:pPr>
      <w:r>
        <w:rPr>
          <w:b/>
          <w:bCs/>
          <w:sz w:val="28"/>
          <w:szCs w:val="40"/>
          <w:lang w:val="uk-UA" w:eastAsia="uk-UA"/>
        </w:rPr>
      </w:r>
    </w:p>
    <w:p>
      <w:pPr>
        <w:pStyle w:val="Normal"/>
        <w:tabs>
          <w:tab w:val="clear" w:pos="708"/>
          <w:tab w:val="right" w:pos="5954" w:leader="none"/>
          <w:tab w:val="right" w:pos="6096" w:leader="none"/>
          <w:tab w:val="right" w:pos="6379" w:leader="none"/>
          <w:tab w:val="right" w:pos="8222" w:leader="none"/>
          <w:tab w:val="right" w:pos="8789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bCs/>
          <w:iCs/>
          <w:sz w:val="28"/>
          <w:szCs w:val="28"/>
          <w:lang w:val="uk-UA" w:eastAsia="uk-UA"/>
        </w:rPr>
        <w:t>Веласькес</w:t>
      </w:r>
      <w:r>
        <w:rPr>
          <w:sz w:val="28"/>
          <w:szCs w:val="28"/>
          <w:lang w:val="uk-UA" w:eastAsia="uk-UA"/>
        </w:rPr>
        <w:t>, Родрігес де Веласкес (</w:t>
      </w:r>
      <w:r>
        <w:rPr>
          <w:sz w:val="28"/>
          <w:szCs w:val="28"/>
          <w:lang w:val="uk-UA"/>
        </w:rPr>
        <w:t>Rodrigez de Silva Velasquez</w:t>
      </w:r>
      <w:r>
        <w:rPr>
          <w:sz w:val="28"/>
          <w:szCs w:val="28"/>
          <w:lang w:val="uk-UA" w:eastAsia="uk-UA"/>
        </w:rPr>
        <w:t>), іспанський художник, найбільший представник іспанського бароко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еласкес (Родрігес де Сильва Веласкес) був одним з найвідоміших живописців Іспанії. Придворний живописець Філіпа </w:t>
      </w:r>
      <w:r>
        <w:rPr>
          <w:sz w:val="28"/>
          <w:szCs w:val="28"/>
          <w:lang w:val="uk-UA"/>
        </w:rPr>
        <w:t xml:space="preserve">IV </w:t>
      </w:r>
      <w:r>
        <w:rPr>
          <w:sz w:val="28"/>
          <w:szCs w:val="28"/>
          <w:lang w:val="uk-UA" w:eastAsia="uk-UA"/>
        </w:rPr>
        <w:t>(з 1623 року) писав картини на релігійні, міфологічні (“Вакх”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t>близько 1628-1629 р.), історичні (</w:t>
      </w:r>
      <w:r>
        <w:rPr>
          <w:sz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>Здача Бреди”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t>1634 р.) сюжети, сцени з народного життя (“ Сніданок “, близько 1617-1618 р.), острохарактерные портрети (</w:t>
      </w:r>
      <w:r>
        <w:rPr>
          <w:sz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 xml:space="preserve">Інокентій </w:t>
      </w:r>
      <w:r>
        <w:rPr>
          <w:sz w:val="28"/>
          <w:szCs w:val="28"/>
          <w:lang w:val="uk-UA"/>
        </w:rPr>
        <w:t>X</w:t>
      </w:r>
      <w:r>
        <w:rPr>
          <w:sz w:val="28"/>
          <w:szCs w:val="28"/>
          <w:lang w:val="uk-UA" w:eastAsia="uk-UA"/>
        </w:rPr>
        <w:t>”, 1650 р.), груповий портрет (“Менины”,1656 р.), правдиві і поетичні сцени праці (</w:t>
      </w:r>
      <w:r>
        <w:rPr>
          <w:sz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>Пряхи”, 1657 р.). Живопис Веласкеса відрізняється сміливістю реалістичних спостережень, умінням проникнути в характер людей, загостреним почуттям гармонії, тонкістю і насиченістю колори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ед образами, що викликаються художником, безпосередньо переживається почуття не зовнішнього, поверхневого зв'язку явищ, а відчуття зв'язку реальної; переживається почуття безперервного ланцюга, який сполучає істоту, що живе, з твором художника, не дивлячись на простір і час. Люди, тварини, рослини, елементи, видимі і невідчутні, - все живе у всій своїй активності і силі . Він вносить в свої картини те, що примушує кров циркулювати під шкірою, м'язи - напружуватися, всі частини тіла з їх кістками бути в гармонійному ладі, траву і листя– колисатися, хмари – мчати по небу . Справді, його творіння більш життєві, чим саме життя: у них всі її елементи розкривають себе безпосередньо і реально в одному невловимому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синтезі. Перед цими нерухомими особами, цими очима, немов відкритими на тіньові сторони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духу, перед цими житловими кімнатами, які наповнені напруженим життям мовчання, і перед цим нескінченним простором випробовуєш якусь незручність, галюцинацію, майже містичний ж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еласькес таємничий. Від його творінь виходить те таємниче в житті, що її підтримує і охороняє. І ця глибока, вища сила, як би що живе в творіннях художника, не тисне нас, а спонукає жити, думати, розуміти, одночасно виходить від нього і вабить до нь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 w:eastAsia="uk-UA"/>
        </w:rPr>
        <w:t>глибокою упевненістю встановлює він якнайтонші відносини, які пов'язують одне явище природи з інши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 w:eastAsia="uk-UA"/>
        </w:rPr>
      </w:pPr>
      <w:r>
        <w:rPr>
          <w:b/>
          <w:sz w:val="28"/>
          <w:szCs w:val="32"/>
          <w:lang w:val="uk-UA" w:eastAsia="uk-UA"/>
        </w:rPr>
        <w:t>Севільський період (1617-1623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ість виявилася вже в ранніх полотнах севільського періоду, створених в жанрі бодегонів (від іспанського </w:t>
      </w:r>
      <w:r>
        <w:rPr>
          <w:sz w:val="28"/>
          <w:szCs w:val="28"/>
          <w:lang w:val="uk-UA" w:eastAsia="uk-UA"/>
        </w:rPr>
        <w:t>bodegon</w:t>
      </w:r>
      <w:r>
        <w:rPr>
          <w:sz w:val="28"/>
          <w:szCs w:val="28"/>
          <w:lang w:val="uk-UA"/>
        </w:rPr>
        <w:t xml:space="preserve">– трактир, харчевня), що зображали мізерні сніданки, кухонні сцени з небагатьма напівфігурами. У цих творах з різкими світлотіньовими контрастами, важким і щільним живописом панують повні природної гідності народні типи, що запам'ятовуються (“Сніданок”, близько 1617-1618 гг, знаходиться в Ермітажі; схожа картина 1618-1619, знаходиться в Музеї образотворчих мистецтв в Будапешті; “Стара куховарка”, біля 1620 року, знаходиться в национальній Галереї Шотландії,Единбург; “Сніданок двох хлопців “, біля 1621 року знаходиться в музеї Велінгтоні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 xml:space="preserve">Сніданок”- це найраніша зі всіх відомих картин Веласкеса. Вона написана близько 1617-1618 рр. і зображає простих людей з народу. “Сніданок” належить до бодегонів в самому буквальному сенсі цього слова, бо зображена сценка відбувається в харчевні, куди старий з хлопчиками зайшли снідати. Старий тільки що зняв свій капелюх і шпагу, відв'язав білий комір і повісив їх тут же, на стіні. На людях скромний одяг з товстого, грубого сукна, білі полотняні коміри. На столі, покритому скатертиною, мінімум посуди – скляний стакан, фаянсова миска, ножик. Так само помірна і скромна їжа: декілька рибок, невеликий хлібець та два гранати. По звичаю країни до сніданку дають небагато вина, і кругле лице хлопчика, що підняв карафу з вином, розпливлося в задоволеній усмішці, зверненій до глядачів. Більш стримано поводиться хлопець, але і він виражає своє схвалення, красномовно піднявши великий палець правої руки. Злегка посміхається і старий, неквапливо приступаючи до трапези. По тому, з якою любов'ю і ретельністю написаний кожен предмет на столі, кожна складка на скатертині і на одязі, видно відношення художника до простих, бідно, але охайно одягнених людей, персонажів його картини. Веласкес цінує їх відчуття власної гідності, їх уміння задовільнятися небагато чим, щиро радіти скромному достат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Художник навмисно обмежив палітру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ебагатьма, перважно сірими і коричневими тонами, проте чорнота щільних тіней привела до того, що звучність колірних відносин запущена контрастами темних фігур і білої скатертини. Участь кольору до ліплення об'ємних форм, взаємовідношення тіней і рефлексів поки що не використані в цій картині. Проте коли Веласкес відмітив, що скляний стакан із золотистим вином відкидає на скатертину не щільну, а напівпрозору тінь, що має у середині жовтий відтінок, - він так і написав її в картині.</w:t>
      </w:r>
      <w:r>
        <w:rPr>
          <w:sz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к, починаючи з перших бодегонів, Веласкес поступово, навпомацки шукав свій шлях від “тенебросів” до колориту. До жанру бодегонів відносяться і нечисленні ранні релігійні картини Веласкеса: “ Поклоніння волхвів” (1619, Прадо),” Христос в будинку Марфи і Марії”(близько 1620, Національна галерея, Лондон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 xml:space="preserve">Поклоніння волхвів” за своїми розмірами відноситься до картин, що писалися по замовленнях церков і монастирів. У трактуванні картини в простодушній переконаності і серйозності настрою - є глибока переконаність Веласкеса в реальності події, що зображається, але сама ця подія розуміється їм без жодного християнського спіритуализму. Так поздоровляти з новонародженим молоду матір, приносити дитині подарунки могли б і в селянських сім'ях Андалусії. У своєму трактуванні Веласкес не звертається до традиційної для сюжету екзотики: у волхвів немає ні тюрбанів з пір'ям, ні східного одягу; навіть дари, які вони тримають в руках- срібні кубки, - вироби севільських ремісників. Неодмінно, те що прототипами всіх образів в картині“Поклоніння волхвів” були обличчя, узяті художником з оточуючого його реального життя. В образі молодого волхва із смуглявим обличчям і горбатим но-сом можна угледіти натурника типа, цигана, яких немало в Севільї. Риси обличчя Ісуса абсолютно портретні, в них немає нічого божественного, не дивлячись на слабке свічення німба у біля його тім’ячка Особливо цікавий образ Марії. Її красиве здоровою красою обличчя позбавлене і святості і аристократизму.Можливо ,моделлю тут була севільська селянка, в чому також переконують згрубілі від роботи грона дуже великих рук, якими вона бережно підтримує немовля. Дія відбувається серед руїн. Крізь проліт арки видно вечірнє південне небо, гористий схил і густе листя дерев. У затемненому приміщенні промені падаючого світла різко виявляють об’єми фігур і осіб, сильно ліплять рельєфи складок на тканинах одягу. Тут Веласькес використовує ще прийоми “тенебросо”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е в “Поклонінні волхвів “ є свої живописні особливості. Не дивлячись на загальний темний тон, картину відрізняють від коричнево-сірої гамми бодегонів пошуки яскравих і різноманітних кольорів. У Марії рожева з сріблястими відтінками кофта і зеленовато-синя спідниця; у Ісуса-темно-блакитна стрічка і жовта ковдрочка; у африканца яскраво-червоний плащ; у уклінного волхва плащ табачно-жовтого кольору надітий поверх блакитного одягу. Подекуди на кольорових тканинах тіні покладені звичайною важкою темно-сірою фарбою, але жовта ковдра і особливо рожевий одяг Марії написані абсолютно інакше. У ній немає зовсім чорноти; на гребенях складки світло-рожеві, сріблясті, в поглибленнях червоні, темно-яскраво-червоні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Ще до переїзду до Мадрида, в севільський період, Веласкес проявляв інтерес до колористических проблем і в своїх бодегонах ставив певні завдання, спираючись на досвід іспанських і фламандських майстрів. Тому швидке зростання колористического майстерності Веласькеса в Мадриді було багато в чому підготовлене його ранньою творчістю (</w:t>
      </w:r>
      <w:r>
        <w:rPr>
          <w:sz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>Кузня вулкана”, “Меніни”, “Пряхи” і і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 w:eastAsia="uk-UA"/>
        </w:rPr>
      </w:pPr>
      <w:r>
        <w:rPr>
          <w:b/>
          <w:sz w:val="28"/>
          <w:szCs w:val="32"/>
          <w:lang w:val="uk-UA" w:eastAsia="uk-UA"/>
        </w:rPr>
        <w:t>Мадридський період (1623-1649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 w:eastAsia="uk-UA"/>
        </w:rPr>
      </w:pPr>
      <w:r>
        <w:rPr>
          <w:b/>
          <w:sz w:val="28"/>
          <w:szCs w:val="32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Життя в Мадриді відкрило Веласкесу можливість уважного вивчення цінних королівських зборів живопису . Близькість з іспанською культурною елітою, зустрічі з тим, що відвідав в 1628 році Мадрид Рубенсом, перша поїздка до Італії (1629 – 1631 рр.) сприяли розширенню його художнього кругозору. У незвичайних для іспанської традиції картинах на античні сюжети (</w:t>
      </w:r>
      <w:r>
        <w:rPr>
          <w:sz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>Вакх” або “Пьяниці”,1628-1629, “Кузня Вулкана”, 1630 - обидві в Прадо), міфологічні образи сполучені з сценами, наближеними до реа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южетом для картини “Кузня Вулкана” послужив один з міфів. Веласкес ускладнив психологічний зміст своєї картини, вибравши сюжетом момент міфу, що оповідає про появу Аполлона, і ефект, здійснений його повідомленням на присутніх. Разом з тим Веласкес підсилив побутову конкретність обстановки, прибравши вулкан з пейзажу і замінивши печеру інтер'єром звичайної іспанської кузні. Чудово написане велике вогнище в глибині кузні. Загальна тональність картини приглушена: у світло-коричневу гамму художник вводить червонуваті, помаранчево-жовті, бурі відтінки, які з найбільшою інтенсивністю звучать в темно-золотисто-жевтому плащі Аполлона, в червоно-жовтому розжареному листі заліза і в червоно-рожево-жовтому полум'ї сурми. Веласкес розробляє для кожного персонажа жести, рухи і міміку відповідно до його внутрішнього стану . Зобразивши молотки застиглими в різних положеннях в руках ковалів, Веласкес підкреслив цим, що робота була раптово перервана новиною, повідомленої Аполлоном. Художник скористався описом зовнішності Вулкана в міфології і це дало йому можливість відкинути канони академізму в передачі пропорції людського тіла. Хоча ноги бога - коваля затулені ковадлом і глядачу видно лише гола верхня половина фігури, художник так переконливо написав злегка викривлений тулуб і нерівно підняті плечі, що створилося повне враження про кульгавість Вулкана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>Тріумф Вакха” Веласкес написав в період між осінню 1628 і влітку 1629р. Картина відрізняється від полотен класицизму на цю тему своїм народним характером. Але не можна погодитися, що в картині зображені тільки іспанці, а ніяких міфологічних персонажів там немає. Звичайно, натурою для Бахуса Веласкесу послужив реальний іспанський хлопець, в картині художник явно відокремлює двох міфологічних персонажів – Вакха і напівлежачого поряд з ним фавна. Тоді як п'яниці одягнені в пошарпані плащі і рвані куртки, у Вакха і фавна голі торси. Наготу Вакха прикриває кинуте на коліна біле полотно і плащ. Біле тіло Вакха, що трохи погладшало, і його біле обличчя з ніжною шкірою вельми відрізняються від загрубілих, обвітрених і обпечених сонцем коричневих, зморшкуватих облич бродяг. Тіло фавна затінене і здається смуглявішим, ніж у Вакха, але його форми і мускулатура навіть ще красивіші. На голові Вакха пишний вінок з крупних виноградних листків -темно-зелених і золотистих. Сцена відбувається на тлі горбистого пейзажу, під покровом ви-ноградників. Вакха оточила група бідняків-любителів випити. Молодий солдат в жовтій куртці, з портупеєю і з навахой за поясом. Ставши навколішки, він витягнув шию, підставляючи голову під вінок. По іншу сторону від Вакха сидить хлопець, закутаний в грубий плащ, з вінком, вже поставленим на голову. Чудовий образ бродяги, що знаходиться в центрі картини, в старому зім'ятому капелюсі. Він двома руками тримає перед собою чашу, по самі вінця наповнену молодим вином. Широка усмішка відкриває його міцні, нерівні зуби; глаза весело блищать, він дивиться прямо на глядача, як би протягуючи йому чашу і запрошуючи випити разом з ним. Сусід, вхопившись за його плече, бере участь в цьому запрошенні. Поряд з ним, преклонивши коліно перед Вакхом, стоїть сивий, загорілий старий. Він вдячно дивиться на Вакха, піднявши стакан з червонуватим вином. Світло, проходячи крізь стінки стакана, утворює на загорілій долоні червоний відсвіт.</w:t>
      </w:r>
      <w:r>
        <w:rPr>
          <w:sz w:val="28"/>
          <w:lang w:val="uk-UA" w:eastAsia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lang w:val="uk-UA" w:eastAsia="uk-UA"/>
        </w:rPr>
        <w:t>У</w:t>
      </w:r>
      <w:r>
        <w:rPr>
          <w:sz w:val="28"/>
          <w:lang w:val="uk-UA" w:eastAsia="uk-UA"/>
        </w:rPr>
        <w:t xml:space="preserve"> “</w:t>
      </w:r>
      <w:r>
        <w:rPr>
          <w:sz w:val="28"/>
          <w:szCs w:val="28"/>
          <w:lang w:val="uk-UA" w:eastAsia="uk-UA"/>
        </w:rPr>
        <w:t xml:space="preserve">Тріумфі Вакха” преобдадают коричнево-сірі тони, переходящі в одязі в охристий і жовтий, а в пейзажі в оливково-зелені і темні сіро-блакитні. Не уміючи ще об'єднати фігури з пейзажем за допомогою світлоповітряного середовища, Веласькес все ж таки намагається зв'язати їх зближенням тональних відтінків деяких фігур з кольором горбів, землі, лист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>Тріумф Вакха” показує, якого рівня досягло мистецтво Веласькеса перед першою поїздкою до Італ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1634 в Мадриді Веласкес створив один з найзначніших творів європейського живопису історичного жанру. “Здача Бреди” – єдина історична картина, яку Веласкес нам залишив. Вона включає декілька портретів, наприклад: портрет самого переможця Спіноли – супутника Веласкеса під час першої подорожі по Італії, можливо, також і портрет самого художника, що ймовірно не був при здачі Бреди. Але вище значення картини полягає в тому, що по барвистих гармоніях, по дивовижних симфоніях чорних, сірих, рожевих і білих тонів вона може зображати всі коли-небудь були в світі здачі міст у присутності тільки двох досі ворожих націй, з срібною головою переможця, доброзичливо нахиленою до відповідного з упокорюванням переможеному, з шумом лісу піднятих копій і повним спокоєм землі і небес. На рівнині Веласкес чудово помістив, як і на портреті Олівареса, палаюче мі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 w:eastAsia="uk-UA"/>
        </w:rPr>
      </w:pPr>
      <w:r>
        <w:rPr>
          <w:b/>
          <w:sz w:val="28"/>
          <w:szCs w:val="32"/>
          <w:lang w:val="uk-UA" w:eastAsia="uk-UA"/>
        </w:rPr>
        <w:t>Перша поїздка до Італії (1629-1631 рр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 w:eastAsia="uk-UA"/>
        </w:rPr>
      </w:pPr>
      <w:r>
        <w:rPr>
          <w:b/>
          <w:sz w:val="28"/>
          <w:szCs w:val="32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серпні 1629 року художник через Барселону виїхав до Італії. 19 вересня ескадра прибула до Генуї. Тут Веласкес провів декілька днів, оглядаючи колекції картин в палацах. Серед цих картин увагу Веласкеса повинні були привернути роботи Ван-Дейка, який кілька років тому був в Генуї і писав портрети знаті. Веласкес, ймовірно, чув захоплені відгуки Рубенса про його учня. Портрети дітей, написані Ван-Дейком, що зумів передати природність і обояние дитячого віку, поза сумнівом запам'яталися Веласкесу і допомогли йому відразу ж після повернення з Італії створити повні життя і витонченості портрети маленького інфанта Балтасара. З Генуї Веласкес попрямував до Мілана, де не міг не бачити знамениту “Таємну вечерю” Леонардо да Вінчі, що вражає кожного не тільки драматизмом події, але і майстровою передачею прос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З Мілана через Верону Веласкес поспішав до Венеції, щоб побачити нарешті творіння її великих колористів. У Венеції Веласкес зупинився в палаці іспанського посла-графа Крістобаля де Бена-венте-і-Бенавідес. Веласкес насолоджувався картинами Тіциана, Тінторетто, Паоло Веронезе і інших художників венеціанської шк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н багато малював, і особливо з картин Тінторетто, в тому числі його знамените “Розп'яття” з Ськуола ди Сан Рокко. Він скопіював також Христа з апостолами Тінторетто. Тільки війна перешкодила Веласькесу продовжити перебування у Венеції, і він через Феррару, Болонью і маленьке містечко Ченто виїхав до Риму, де проживав біля року. Іспанським послом в Римі був граф Монтеррей, зять Олівареса. Кардинал Барберіні окрім бажання протегувати діячам мистецтва мав спеціальні мотиви добре зустріти художника, рекомендованого іспанським королівським двором. По наказу Барберіні Веласкес був поселений у Ватиканському палаці і йому були дані ключі від деяких кімнат, у тому числі і від тієї, де були фрески Федеріго Цуккаро. У Ватикані займався копіюванням з “ Страшного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суду ” Мікеланджело в Сикстинській капелі і з фресок Рафаеля. Для більшої зручності Веласкес вважав за краще жити на віллі Медичі, а не у Ватиканському палаці. Під час перебування в Римі Веласкесом були написані картини “Кузня Вулкана” і “Туніка Йосипа” і два пейзажні етюди вілли Медичі Був написаний художником портрет дружини графа Монтеррея, замовлений за порадою Оліварес, але не зберігся. Також не зберігся “знаменитий” автопортрет Веласке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 Риму, повертаючись до Іспанії, Веласкес попрямував до Неаполя. Там же був написаний Веласкесом портрет сестри Філіп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Марії Угорської. З Неаполя художник відплив на батьківщину і 31 січня 1631 року повернувся до Мадрида, пробувши в Італії майже півтора 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глянемо пейзаж “Сад вілли Медичі”, написаний Веласкесом при приближаючому золотистому світлі заходу. Художник вибрав місце в східному кутку відкритого майданчика, який справа у віддалені замикає нарядний задній фасад вілли, а зліва, поряд, з деревами – кам'яна огорожа. У пейзаж Веласкеса потрапила лише одна ніша і відокремлена пілястрами велика лоджія з високою полукруглою аркою посередині і двома менш високими прямоктними отворами по сторонах. Стіна бельведера –її пропорції, арки, пілястра, колонки, балюстрада, карнізи, ніші – всі компоненти архітектурного рішення відрізняються благородством пропорцій і зв'язані в єдине ціле. Але на цьому гармонійному архітектурному монументі позначилися руйнуючі сліди часу. Шматок карниза під балюстрадою відвалився, біла штукатурка обсипалася, стерлася і місцями через неї проступила цегляна кладка.На мармуровій балюстраді тепер повішене для сушки якась білизна і служниця, перегнувшись через парапет, переговорюється з стоячими внизу чоловіками.</w:t>
      </w:r>
    </w:p>
    <w:p>
      <w:pPr>
        <w:pStyle w:val="Normal"/>
        <w:spacing w:lineRule="auto" w:line="360"/>
        <w:jc w:val="both"/>
        <w:rPr>
          <w:sz w:val="28"/>
          <w:szCs w:val="32"/>
          <w:lang w:val="uk-UA" w:eastAsia="uk-UA"/>
        </w:rPr>
      </w:pPr>
      <w:r>
        <w:rPr>
          <w:sz w:val="28"/>
          <w:szCs w:val="32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 w:eastAsia="uk-UA"/>
        </w:rPr>
      </w:pPr>
      <w:r>
        <w:rPr>
          <w:b/>
          <w:sz w:val="28"/>
          <w:szCs w:val="32"/>
          <w:lang w:val="uk-UA" w:eastAsia="uk-UA"/>
        </w:rPr>
        <w:t>Портрети 30-40 р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 w:eastAsia="uk-UA"/>
        </w:rPr>
      </w:pPr>
      <w:r>
        <w:rPr>
          <w:b/>
          <w:sz w:val="28"/>
          <w:szCs w:val="32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Якості нового вільного живопису Веласкеса, його інтерес до зображення пейзажного середовища (два невеликі пейзажі вілли Медичі і Прадо були написані ним на відкритому повітрі при природному світлі), прагнення наповнити життям схеми парадних зображень відрізняють його роботи після його повернення з Італії – так звані кінні (1634-35гг.) і мисливські (1634-36гг.) портрети короля, його сім'ї, прем'єр-міністра Олівареса для палаців Буем-Реміро і Торре де ла Парадо (все в Прадо). Сіро-коричневий фон здається повітряним, вільно покладені мазання утворюють якнайтонший шар, крізь який просвічує крупно-зернисте полотно. Портретуючи короля, сановників, придворних, друзів, учнів, Веласкес зображає людину такою, яка вона є, в злитті найсуперечніших рис вдачі, будь то жорстокий Оліварес (1633г., Ермітаж), похмурий вельможа Хуан Матеос (1632г., картинна галерея, Дрезден), італійський кардинал Каміло Асталії (1949-50гг., Музей Іспанського товариства в Америці, Нью-Йорк), повний внутрішньої енергії невідомий кабальєро (можливо Алонсо Камо, 30-і рр., музей Велінгтон, Лондон), занурений в свою роботу скульптор Х. Мартінес Монтанвес(1635-38 рр., Прадо. У парних картинках “Меніпп” і “Езоп” (1639 - 40 рр., Прадо), представлені образи людей, жебраків бродяг. По стилістичних особливостях видно, що “Портрет кардинал-інфанта Фердінанда” написаний Веласкесом після італійської поїздки. Фердінанд зображений на тлі дикого пейзажу: голубовато-сірої небо жваве клаптиками білих хмар. На рижеватій голові мисливський картуз з великим козирком, затіняючим частину чола. У ніг інфанта сидить мисливський собака рудої масті. Завдяки легкому повороту його фігура звернена до глядача. Особливо виразне положення рушниці. Фердінанд поводиться з рушницею, нібито це ніжний музичний інструмент. Він дбайливо підхопив стовбур ліктем лівої руки, а кінчиками пальців правою злегка притримує приклад. У поєднанні з висунутою вперед ногою і спокійним, упевненим поглядом, зверненим до глядачів, цей жест додає образу характер особливого артистизму, чимось нагадуючи музиканта – віртуоза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руга поїздка до Італії (1649-1651 рр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ороль доручив Веласкесу вибрати твори кращих художників, які могли б прикрасити задуману їм нову галерею. Веласкес відповів, що Філіп не повинен задовольнятися речами, які доступні іншим колекціонерам, і просив доручити йому поїхати до Венеції і Риму, де він придбає для короля кращі речі Тіциана, Веронезе, Бассана, Рафаеля і інших подібних їм майстрів, а також придбає відмінні статуї або зробить зліпки з них, які необхідні для прикраси Алкасара. Філіп погодився. У січні 1649 року мандрівники відплили з Малаги і прибули до Генуї 11 березня. Звідти Веласькес продовжував поїздку самостійно, відправившись до Венеції. Потім він виїхав в Модену, Болонью і до Риму, звідти він з'їздив до Неаполя відібрати античні скульптури для відливу копій з н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ід час другої поїздки до Італії Веласкес – вже прекрасний живописець, з естетичними переконаннями, що міцно склалися, і смаками, такими протилежними італійському академізму. У Римі Веласкес пише портрет свого супутника і помічника Хуана Парехи. Портрет цей виставлений в Пантеоні 19 березня 1650 року і приніс справжній тріумф Веласкесу. Римські художники вибрали Веласкеса членом двох академій. Тоді ж Веласкес створює знаменитий портрет папи римського Інокентія X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 w:eastAsia="uk-UA"/>
        </w:rPr>
        <w:t xml:space="preserve"> Він пише ряд портретів осіб папського двору, художницю Фламінію – і – Тріонфі, замовляє відливання копій з античних скульптур, оглядає і вивчає багатющі художні колекції. Через Модену в червні 1651 року художник повернувся до Іспан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ртрет папи Інокентія </w:t>
      </w:r>
      <w:r>
        <w:rPr>
          <w:sz w:val="28"/>
          <w:szCs w:val="28"/>
          <w:lang w:val="uk-UA"/>
        </w:rPr>
        <w:t xml:space="preserve">X </w:t>
      </w:r>
      <w:r>
        <w:rPr>
          <w:sz w:val="28"/>
          <w:szCs w:val="28"/>
          <w:lang w:val="uk-UA" w:eastAsia="uk-UA"/>
        </w:rPr>
        <w:t xml:space="preserve">чудовий по красі, вишуканості і благородству колористических віднос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Чудові за живописом і предмети, які створюють фон для фігури папи. Крісло обтягнуте сукном бордового кольору, спинка облямована важкими золотими пластинами, благородна патина яких мерехтить кремово-жовтими, жовто-оранжевими і золотисто-оливковими тонами. Позаду крісла – приглушено-червона драпировка, яка спадає зверху широкими складками, в тінях переходящими в тепло-коричневий т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шукані гармонії в одязі, складові в портреті безпосереднє колористичне оточення, для обличчя Інокентія додають в поєднанні з кольором його шкіри такі відтінки, які не офарблюють і не пом'якшують, а підсилюють непривабливість обличчя пап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апа Памфілі з владною поставою сидить в кріслі-троні. У його непримушеній, упевненій позі, в недбало спираючихся на підлокотники руках відчувається спокійна гідність, майже велич. Мерехтлива золотом висока спинка трону служить як би спеціальним обрамленням для голови верховного князя церкв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еласкес досконало спіткав свою модель, він не тільки схватив і її зовнішність і її суть, але також безпомилково зрозумів динаміку взаємини зовнішнього і внутрішнього в особі Іннокентія. У портреті показані весь блиск і зовнішня пишність, властива главі католицької церкви того ча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рний і глибокий образ Інокентія </w:t>
      </w:r>
      <w:r>
        <w:rPr>
          <w:sz w:val="28"/>
          <w:szCs w:val="28"/>
          <w:lang w:val="uk-UA"/>
        </w:rPr>
        <w:t xml:space="preserve">X </w:t>
      </w:r>
      <w:r>
        <w:rPr>
          <w:sz w:val="28"/>
          <w:szCs w:val="28"/>
          <w:lang w:val="uk-UA" w:eastAsia="uk-UA"/>
        </w:rPr>
        <w:t xml:space="preserve">володіє силою художньої переконливості завдяки тому, що Веласкес для розкриття змісту досконало використовував пластичні і колористичні засоби справжнього живопису. Сама техніка листа змінилась, стала активнішою, збільшилася роль мазка і взагалі зросло різноманіття прийомів кладки фарб. Веласкес змінює прозорі лесування з корпусною кладкою і примушує фарби, сплавляючись, переходити безперервно з тону в тон, то виступати з глибини, просвічувавши через верхні шари і збагачуючись витонченими відтін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У всій історії світового живопису важко знайти який-небудь інший портрет, в якому містилося б таке ж глибоке філософськи-узагальнювальне значення, і разом з тим важко знайти який-небудь інший портрет, який при цьому масштабі узагальнення відобразив би з такою ж повнотою і життєвою правдою всю неповторну індивідуальну своєрідність саме даної, конкретної особи, як це зроблено у веласкевському портреті папи Памфілі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1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зній період (1650-і рр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650-і роки – час найвищих творчих звершень Веласкеса. Натхненним оптимізмом, сміливістю живописних знахідок відмічені пізні жіночі і дитячі портрети персон королівського будинку (королева Маріана Австрійська, близько 1649, Прадо; інфант Марія Тереза, 1651, збори Леман Нью - Йорк; 1653, Музей історії мистецтва, Віна; інфант Маргарита, 1653; 1659, там же; 1656, Лувр; 1660, Прадо; інфант Філіп Просперо, 1659, Музей історії мистецтва, Віна). Глибокою психологічною характеристикою відмічений портрет старіючого Філіпа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(1655-56 рр., Прадо, авторське повторення в національній галереї в Лондоні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оловні роботи пізнього періоду – великомасштабні композиції “Меніни” (“ Фрейлени ”, 1656, в інвентарях 17-18 ст. картина позначалася як “Сім'я”, “Сім'я Філіпа І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  <w:lang w:val="uk-UA" w:eastAsia="uk-UA"/>
        </w:rPr>
        <w:t xml:space="preserve">), “Пряхи” (1657г.) - обидві в Прад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артина “Меніни” написана Веласкесом в 1656 році. Ця сама знаменита з картин Веласкеса і, на думку більшості критиків, це кульмінація його гені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Епізод, зображений в “Менінах”, відбувається в одній з двірцевих кімнат Алкасара, де після смерті принца Балтасара Карлоса було влаштоване ательє Веласкеса. Відомо, що в той час, коли художник працював над “Менінамі “, король і королева часто приходили дивитися, як пишеться картина. Тоді як Веласкес писав портрет королівської чети, вдивляючись в позуючих Філіпа і Маріану, мабуть, і відбувається церемонія піднесення пиття Маргариті, оточеній менінами. Одна з них – Марія Сармієнто, преклонивши коліно, подає їй на срібному підносі маленький кувшинчик з червоної ароматизованої глини, наповнений водою. У цей момент інша меніна сідає в шанобливому реверансі, спрямувавши погляд на те місце кімнати, де знаходиться королівська чета. За доньєю Ісавель видно фігури двох немолодих придворних – це охоронець пані королеви в напівчернечому одязі вдови. Нарешті, в глибині кімнати, на тлі освітленого отвору дверей видно ще одного придворного, який здалека спостерігає всю сцену. Справа мініатюрний карлик намагається розштовхати великого сонного собаку, що розлягся на підлозі. Поряд з ними улюблена карлиця інфанти Маргарити також дивиться у бік короля і королеви, підтримуючи рукою якусь прикрасу на золотій стрічці, якою її, мабуть, нагородили – чи то за службу, чи то за потворну зовнішність, що забезпечує їй міцне положення при двор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картині зображено вузьке коло, обслуговуючих, побут королівської сім'ї; показана та сфера життя іспанського двору, за часом Веласкеса абсолютно недоступна для сторонніх спостерігачів, яка до “Менін” не підлягала зображенн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б'єктом живопису Веласкеса і з'явилося це протікаюче перед очима художника реальне життя. Причому, для нього реальні не тільки предмети обстановки і людські фігури, але і денне світло і повітря, що заповнює кімнату палацу. Якщо червону розетку, брошку і чорні мережива художник наносить швидкими, нервовими торканнями кисті, то в зображенні обличчя інфанта Веласкес використовує найделікатніші переходи світла і прозорих тіней, рефлекси від її золотисто – льняного волосся, і – за допомогою ніжного моделювання і якнайтонших лесувань – передає риси і вираз дитячого обличчя. Погляд темно – сірих очей Маргарити стежить з живим інтересом за тим, як карлик будить пса, що заснув, її рум'яні губи, починаючи посміхатися, злегка привідкрилися, так що видно навіть край верхніх зубів. Затненість інтер'єру нітрохи не зменшила психологічну і живописну виразність образів. Так, потрапивши в півтінь і трохи змазане обличчя маленького Ніколасіто, що штовхає собаку, підкреслює динаміку його рух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Композиційно – ритмічна зв'язаність цих фігур доповнюється тонко розробленими живописними відноси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</w:t>
      </w:r>
      <w:r>
        <w:rPr>
          <w:sz w:val="28"/>
          <w:lang w:val="uk-UA" w:eastAsia="uk-UA"/>
        </w:rPr>
        <w:t xml:space="preserve"> “</w:t>
      </w:r>
      <w:r>
        <w:rPr>
          <w:sz w:val="28"/>
          <w:szCs w:val="28"/>
          <w:lang w:val="uk-UA" w:eastAsia="uk-UA"/>
        </w:rPr>
        <w:t xml:space="preserve">Меніни” дзеркало введено спеціально, щоб через нього вказати на простір, що існує перед картиною, де знаходяться король і королева під яскраво-червоною драпіровкою; вони позують Веласкесу, тоді як Маргарита і її наближені і не думають про художника, зайняті своїм повсякденним житт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становлене на мольберті полотно звернене до глядача виворотом, модель нібито не в кадрі картини і про неї можна лише здогадуватися. Зате тим більшого значення набуває образ самого художника у момент творч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 xml:space="preserve">Меніни” не просто затверджують думку про те, що художник в своїй творчості є богорівним. Веласкес як би узявся довести це положення самою якістю живопису даного творіння. Тим самим живопис в </w:t>
      </w:r>
      <w:r>
        <w:rPr>
          <w:sz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 xml:space="preserve">Менінах” стає не тільки засобом зображення певного сюжету і предметів але демонстрацією своїх можливостей. А віртуозність художника становиться складовою частиною самого змісту цієї картини. Але демонстрація блискучої майстерності в </w:t>
      </w:r>
      <w:r>
        <w:rPr>
          <w:sz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 xml:space="preserve">Менінах” не самоціль, а наочне свідоцтво могутності живопису в зображенні житт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еласкесовські “Меніни” – картина не тільки про інфанта Маргариту, про її фрейлін, про побут королівської сім'ї або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навіть об творчість придворного художника Дієго Веласкеса. “Меніни” – це картина про могутність мистецтва живопису, це якнайкращий доказ – кистю і фарбами – безмежних можливостей реалістичної станкової картини; це затвердження прав художника відкривати в буденному, оточуючому житті красу і поез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такій же багатоплановій за задумом картині “Пряхи” сцена в королівській килимовій майстерні з фігурами прях на першому плані відображає як би цілий світ, виступаючий в єдності і реальності мрії, сьогоденного життя і міфу про грецьку майстриню Арахне. Веласкес писав без попереднього нарису, прямо на полотні, органічно сполучаючи безпосередні враження від натури і як би вільну імпровізацію із строгою продуманістю компози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артина Веласкеса “Пряхи” належить до неперевершених шедеврів живопису. Вперше в історії живопису, не тільки іспанського, але і світового правдиво зображена робота простих ткачих, проникливо передані поезія і краса людської праці, і цей благородний гуманістичний сенс втілений у високо-художню, довершену живописну фор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артина має чітко виражені і навіть протиставлені один одному два плани і зображає два приміщення. На першому плані напівтемна кімната килимової майстерні, в якій працюють прості, бідно одягнені пряхи. Дві сходинки ведуть в сусідню кімнату, розташовану дещо вище, в глибині картини. Ця кімната залита потоком світла, яке яскравим снопом променів падає зліва зверху, освітлюючи стіни приміщення, завішані красивими гобеленами сріблисто-сіро-блакитного кольору. Перед гобеленами стоять жінки в нарядних платтях і зачісках, по моді </w:t>
      </w:r>
      <w:r>
        <w:rPr>
          <w:sz w:val="28"/>
          <w:szCs w:val="28"/>
          <w:lang w:val="uk-UA"/>
        </w:rPr>
        <w:t>X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II </w:t>
      </w:r>
      <w:r>
        <w:rPr>
          <w:sz w:val="28"/>
          <w:szCs w:val="28"/>
          <w:lang w:val="uk-UA" w:eastAsia="uk-UA"/>
        </w:rPr>
        <w:t xml:space="preserve">століття. Зліва на підлозі кімнати з гобеленами притулений до красивої різьбленої підставки стоїть великий музикальний інструмент – віола да гамб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побуті королівського палацу килими грали дуже велику роль. Окрім убрання палацових залів килими застосовувалися також і в оформленні придворних спектаклів. Ефектні декорації виконувались досвідченими художниками і іноді не тільки за допомогою кисті і фарб, але і за допомогою вишивок. У Іспанії, на відміну від народного театру, де грали професійні актори, придворний, замковий театр був в основному любительський, ролі виконувались придворними, іноді фрейлінами королеви, іноді брали участь і члени королівської сім'ї. </w:t>
      </w:r>
      <w:r>
        <w:rPr>
          <w:sz w:val="28"/>
          <w:szCs w:val="28"/>
          <w:lang w:val="uk-UA"/>
        </w:rPr>
        <w:t xml:space="preserve">Серед </w:t>
      </w:r>
      <w:r>
        <w:rPr>
          <w:sz w:val="28"/>
          <w:szCs w:val="28"/>
          <w:lang w:val="uk-UA" w:eastAsia="uk-UA"/>
        </w:rPr>
        <w:t>багатющої колекції килимів іспанських Габсбургів можна знайти і гобелени з сюжетами з “Метаморфоз” Овідія. У картині Веласкеса “Пряхи” присутність нарядних пані в килимовій майстерні поряд з простими ткалями – це візит учасниць чергового палацового любительського спектаклю. Придворні пані, фрейліни королеви разом з Веласкесом з'явилися в майстерню, щоб при підборі килимів, що є там, для декорацій до задуманого уявлення оглянути ці гобелені, на тлі вибраних килимів вирішувати питання про плаття для виконавців з метою створення красивого, ефектного видовища, чому надавалося велике значення. Там же на тлі гобелена можна було прорепетирувати які-небудь уривки під музику віоли да гам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 задньому плані, в світлому приміщенні висить незвичайно гарний килим. Фон килима – сріблисто-сіро-блакитний; верх його – небо з білими хмарками і блідо-рожевими, літаючими амурами, низ – море, що йде до горизонту . Справа видніється група: на спині білого бика-Юпітера сидить Європа. Зображення бика і Європи виконано блідішими фарбами, що показують, що усередині килима вони – на другому місці. На першому плані килима виткані дві жіночі фігури в античному одязі. Права – Арахна. На Палладі – насунений на лоб блискучий шолом з світлого металу із зеленувато-блакитним відливом і ясно-блакитний панцир. З-під шолома богині вибивається руде, мідно-червоне кучеряве волосся; на опуклій округлій щоці – кіноварно-грубий рум’янец, вираз очей – явно з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картині “Пряхи” Веласкес не відокремлює художника від ремеслиниць – прях, а, навпаки, бачить в чудових іспанських ткачихах, вишивальницях справжніх художниць. І їх, зайнятих творчою працею, що створюють мистецтво, протиставляє придворним пані, для яких мистецтво лише предмет розва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стародавніх міфах іспанський реаліст відчув не містику, а великий життєвий сенс і народну мудрість. Цей погляд визначив і роль міфу про Арахне, “процитованого” в картині “Пряхи”. Веласкес вводить кадр з міфологічною сценою в загальну тканину реалістичної станкової картини не для того, щоб піти від дійсності, а, навпаки, щоб більше наблизитися до неї і глибше розкрити деякі сторони сучасного художнику реаль-ной житт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“</w:t>
      </w:r>
      <w:r>
        <w:rPr>
          <w:sz w:val="28"/>
          <w:szCs w:val="28"/>
          <w:lang w:val="uk-UA" w:eastAsia="uk-UA"/>
        </w:rPr>
        <w:t xml:space="preserve">Пряхи” і “Меніни” написані останніми роками життя Веласкеса, коли геніальний художник як би підводив підсумки своєї тривалої творчої діяльності. Його твори цього часу містять великі узагальнювальні ідеї, виражені в довершеній художній формі. Навряд чи буде перебільшенням сказати, що “Меніни” і “Пряхи”, ці, здавалося б, просто групові портрет, ще в </w:t>
      </w:r>
      <w:r>
        <w:rPr>
          <w:sz w:val="28"/>
          <w:szCs w:val="28"/>
          <w:lang w:val="uk-UA"/>
        </w:rPr>
        <w:t>X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II </w:t>
      </w:r>
      <w:r>
        <w:rPr>
          <w:sz w:val="28"/>
          <w:szCs w:val="28"/>
          <w:lang w:val="uk-UA" w:eastAsia="uk-UA"/>
        </w:rPr>
        <w:t>сторіччі проклали ті нові шляхи, якими пішов розвиток реалістичної станкової карт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lang w:val="uk-UA" w:eastAsia="uk-UA"/>
        </w:rPr>
      </w:pPr>
      <w:r>
        <w:rPr>
          <w:b/>
          <w:sz w:val="28"/>
          <w:szCs w:val="36"/>
          <w:lang w:val="uk-UA" w:eastAsia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lang w:val="uk-UA" w:eastAsia="uk-UA"/>
        </w:rPr>
      </w:pPr>
      <w:r>
        <w:rPr>
          <w:b/>
          <w:sz w:val="28"/>
          <w:szCs w:val="36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хоплюючи поглядом творчість Веласкеса, мимоволі вражаєшся багатством і різноманіттям того внеску, який великий іспанський художник вніс в розвиток світового мистецтва. </w:t>
      </w:r>
      <w:r>
        <w:rPr>
          <w:sz w:val="28"/>
          <w:szCs w:val="28"/>
          <w:lang w:val="uk-UA"/>
        </w:rPr>
        <w:t>X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II </w:t>
      </w:r>
      <w:r>
        <w:rPr>
          <w:sz w:val="28"/>
          <w:szCs w:val="28"/>
          <w:lang w:val="uk-UA" w:eastAsia="uk-UA"/>
        </w:rPr>
        <w:t xml:space="preserve">сторіччя відмічене незвичайно високим підйомом західноєвропейського живопи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всіх жанрах живопису Веласкес сказав нове слово, дав поштовх творчості майбутніх поколінь художників. Веласкес – чудовий портретист, що розкрив нові риси сучасної йому людини. У своїх портретах художник проявив проникливість психолога і гостроту соціального мислителя; він прагне до правдивого розкриття кожної конкретної реальної особи, в її зв'язках з середовищем, в суперечності її якостей. З полотен Веласкеса дивляться на нас живі люди його часу зі всіма їх особливими рисами, достоїнствами і недоліками, красою і потворністю. У створеній їм галереї портретів, працюючи в умовах королівського двору Європи, Веласкес жодного разу не покривив душею. Він не сказав нічого такого, чого він не хотів сказати, як би наполегливо від нього цього не вимагали. І він зумів сказати все те, що він хотів сказати про свої моделі, в якому би сліпуче – розкішному одіянні вони не виступали, яким би високим саном вони не володіли. А хотів – і зумів – Веласкес сказати дуже важливе: прав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слугами Веласькеса в створенні реалістичного портрета, далеко не вичерпується все те, що він зробив для розвитку мистецтва живопису. У своїх багатофігурних композиційних полотнах Веласкес пішов вперед в порівнянні з великими майстрами епохи Ренесансу в розвитку композиційного станкового живопису. У картинах Веласкеса позначилося не тільки розширення тематики і проблематики, характерне для нової епохи, але і широкий обхват життя в її соціальних суперечностях, показ контрастів убогості і знатності, праці і неробства, народного побуту і аристократичних церемоній. Кожний з трьох великих творів Веласкеса відкрив шляхи новим напрямам в реалістичному мистецтві. “Здача Бреди” стоїть біля витоків розвитку історичного живопису. “Меніни” вплинули на створення картин побутового жанру. “Пряхи” з'явилися в історії образотворчого мистецтва першою працею, що відобразила поезію і красу праці. Кожна з них є вершиною мистецтва і володіє довершеною художньою форм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 Веласкеса залишилося більше ста робіт. Художник протягом свого життя вчився у природи, У розвитку цієї майстерності спостерігається зміна його живописних ман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ботам раннього періоду, бодегонам, властиві точність об'ємних форм, їх ретельна виписаність і деяка жорсткість, різка контрастність освітлених і затінених частин предметів, щільні чорні тіні. Але вже в цих картинах Веласкес ставить і вирішує ряд тонких колористичних і просторови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дальший розвиток Веласкеса характеризують пошуки нових шляхів в передачі світла, прозорих тіней, простору і атмосфери. Художник застосовує фарби світліші. У “Кузні Вулкана”, “Туніці Йосипа”, потім в “Здачі Бреди”, в “мисливських” і інших портретах тонка колірна гамма пронизана світлом і повітр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йвищої майстерності в трактуванні пластичних форм і кольорових відносин, повітря і освітлення Веласкес досяг в “Менінах” і в “Пряхах”. У картинах цього періоду немов відчувається рух повітря, пронизаного світлом. Вражаюча бездоганна вірність і витончена витонченість ока Веласкеса, який уміє насолоджуватися і насиченістю і глибиною яскравих колірних акордів і в той же час уловлює якнайтонші рефлекси, захоплюється красою їх взаємодії з півтонами і світлотінню, їх роллю в передачі наочного сві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ізноманітні прийоми техніки Веласкеса. Мазок у художника не є однаковий рух кисті, безвідносний до форми, кольору і фактури предметів. Навпаки, способи накладення фарби – від ніжних непомітних торкань кисті до енергійних ударів і вільних бравурних мазків – у Веласкеса дуже багатообразні і також беруть участь в реалістичному відтворенні всього пластичного і кольорового багатства навколишнього сві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Геніальні полотна Веласкеса приносять величезну естетичну насолоду глядачам. Вони є також предметом захоплення і вивчення для художників – реалістів подальших ре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ворчість великого сина іспанського народу – це вічно живе джерело правди і краси, дорогоцінна спадщина, яку класичний реалістичний живопис залишив людств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b/>
          <w:sz w:val="28"/>
          <w:szCs w:val="36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И.Ф. Волков “Творческие методы и художественные системы”</w:t>
      </w:r>
      <w:r>
        <w:rPr>
          <w:sz w:val="28"/>
          <w:szCs w:val="28"/>
          <w:lang w:val="uk-UA"/>
        </w:rPr>
        <w:t>. – М.,</w:t>
      </w:r>
      <w:r>
        <w:rPr>
          <w:sz w:val="28"/>
          <w:szCs w:val="28"/>
        </w:rPr>
        <w:t>1989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В.Ф. Мартынов “Мировая художественная культура”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Минс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97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Л. Каган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“Испанская живопись XVII-XVIII веков в Эрмитаже”</w:t>
      </w:r>
      <w:r>
        <w:rPr>
          <w:sz w:val="28"/>
          <w:szCs w:val="28"/>
          <w:lang w:val="uk-UA"/>
        </w:rPr>
        <w:t>. – М.,</w:t>
      </w:r>
      <w:r>
        <w:rPr>
          <w:sz w:val="28"/>
          <w:szCs w:val="28"/>
        </w:rPr>
        <w:t xml:space="preserve"> 197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Ортега-и-Гассет Х. «Веласкес. Гойя.» </w:t>
      </w:r>
      <w:r>
        <w:rPr>
          <w:sz w:val="28"/>
          <w:szCs w:val="28"/>
          <w:lang w:val="uk-UA"/>
        </w:rPr>
        <w:t>- М.,</w:t>
      </w:r>
      <w:r>
        <w:rPr>
          <w:sz w:val="28"/>
          <w:szCs w:val="28"/>
        </w:rPr>
        <w:t>1997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Эли Фор “Веласкес” пуб. А. Владимирова журнал </w:t>
      </w:r>
      <w:r>
        <w:rPr>
          <w:sz w:val="28"/>
          <w:szCs w:val="28"/>
          <w:lang w:val="uk-UA"/>
        </w:rPr>
        <w:t xml:space="preserve">„Смена” </w:t>
      </w:r>
      <w:r>
        <w:rPr>
          <w:sz w:val="28"/>
          <w:szCs w:val="28"/>
        </w:rPr>
        <w:t xml:space="preserve">№5 1995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А. Якимович “Художник и творец Диего Веласкес”</w:t>
      </w:r>
      <w:r>
        <w:rPr>
          <w:sz w:val="28"/>
          <w:szCs w:val="28"/>
          <w:lang w:val="uk-UA"/>
        </w:rPr>
        <w:t>. – М.,</w:t>
      </w:r>
      <w:r>
        <w:rPr>
          <w:sz w:val="28"/>
          <w:szCs w:val="28"/>
        </w:rPr>
        <w:t xml:space="preserve"> 198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58:00Z</dcterms:created>
  <dc:creator>User</dc:creator>
  <dc:description/>
  <cp:keywords/>
  <dc:language>en-US</dc:language>
  <cp:lastModifiedBy>SYSTEM</cp:lastModifiedBy>
  <dcterms:modified xsi:type="dcterms:W3CDTF">2011-09-19T02:58:00Z</dcterms:modified>
  <cp:revision>2</cp:revision>
  <dc:subject/>
  <dc:title>Пл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