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80" w:before="120" w:after="28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346"/>
        <w:gridCol w:w="2545"/>
      </w:tblGrid>
      <w:tr>
        <w:trPr/>
        <w:tc>
          <w:tcPr>
            <w:tcW w:w="962" w:type="dxa"/>
            <w:tcBorders/>
          </w:tcPr>
          <w:p>
            <w:pPr>
              <w:pStyle w:val="Style16"/>
              <w:snapToGrid w:val="false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/>
          </w:tcPr>
          <w:p>
            <w:pPr>
              <w:pStyle w:val="Style16"/>
              <w:snapToGrid w:val="false"/>
              <w:spacing w:lineRule="auto" w:line="480" w:before="280" w:after="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Style16"/>
              <w:spacing w:lineRule="auto" w:line="480" w:before="2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тр.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16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46" w:type="dxa"/>
            <w:tcBorders/>
          </w:tcPr>
          <w:p>
            <w:pPr>
              <w:pStyle w:val="Style16"/>
              <w:spacing w:lineRule="auto" w:line="480" w:before="280" w:after="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545" w:type="dxa"/>
            <w:tcBorders/>
          </w:tcPr>
          <w:p>
            <w:pPr>
              <w:pStyle w:val="Style16"/>
              <w:spacing w:lineRule="auto" w:line="480" w:before="2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16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46" w:type="dxa"/>
            <w:tcBorders/>
          </w:tcPr>
          <w:p>
            <w:pPr>
              <w:pStyle w:val="Style16"/>
              <w:spacing w:lineRule="auto" w:line="480" w:before="280" w:after="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545" w:type="dxa"/>
            <w:tcBorders/>
          </w:tcPr>
          <w:p>
            <w:pPr>
              <w:pStyle w:val="Style16"/>
              <w:spacing w:lineRule="auto" w:line="480" w:before="2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16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46" w:type="dxa"/>
            <w:tcBorders/>
          </w:tcPr>
          <w:p>
            <w:pPr>
              <w:pStyle w:val="Style16"/>
              <w:spacing w:lineRule="auto" w:line="480" w:before="280" w:after="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, инструмент и приспособления</w:t>
            </w:r>
          </w:p>
        </w:tc>
        <w:tc>
          <w:tcPr>
            <w:tcW w:w="2545" w:type="dxa"/>
            <w:tcBorders/>
          </w:tcPr>
          <w:p>
            <w:pPr>
              <w:pStyle w:val="Style16"/>
              <w:spacing w:lineRule="auto" w:line="480" w:before="2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16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46" w:type="dxa"/>
            <w:tcBorders/>
          </w:tcPr>
          <w:p>
            <w:pPr>
              <w:pStyle w:val="Style16"/>
              <w:spacing w:lineRule="auto" w:line="480" w:before="280" w:after="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зьбы и техника ее выполнения</w:t>
            </w:r>
          </w:p>
        </w:tc>
        <w:tc>
          <w:tcPr>
            <w:tcW w:w="2545" w:type="dxa"/>
            <w:tcBorders/>
          </w:tcPr>
          <w:p>
            <w:pPr>
              <w:pStyle w:val="Style16"/>
              <w:spacing w:lineRule="auto" w:line="480" w:before="2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16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46" w:type="dxa"/>
            <w:tcBorders/>
          </w:tcPr>
          <w:p>
            <w:pPr>
              <w:pStyle w:val="Style16"/>
              <w:spacing w:lineRule="auto" w:line="480" w:before="280" w:after="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рнамента</w:t>
            </w:r>
          </w:p>
        </w:tc>
        <w:tc>
          <w:tcPr>
            <w:tcW w:w="2545" w:type="dxa"/>
            <w:tcBorders/>
          </w:tcPr>
          <w:p>
            <w:pPr>
              <w:pStyle w:val="Style16"/>
              <w:spacing w:lineRule="auto" w:line="480" w:before="2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16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46" w:type="dxa"/>
            <w:tcBorders/>
          </w:tcPr>
          <w:p>
            <w:pPr>
              <w:pStyle w:val="Style16"/>
              <w:spacing w:lineRule="auto" w:line="480" w:before="280" w:after="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</w:t>
            </w:r>
          </w:p>
        </w:tc>
        <w:tc>
          <w:tcPr>
            <w:tcW w:w="2545" w:type="dxa"/>
            <w:tcBorders/>
          </w:tcPr>
          <w:p>
            <w:pPr>
              <w:pStyle w:val="Style16"/>
              <w:spacing w:lineRule="auto" w:line="480" w:before="2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16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46" w:type="dxa"/>
            <w:tcBorders/>
          </w:tcPr>
          <w:p>
            <w:pPr>
              <w:pStyle w:val="Style16"/>
              <w:spacing w:lineRule="auto" w:line="480" w:before="280" w:after="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545" w:type="dxa"/>
            <w:tcBorders/>
          </w:tcPr>
          <w:p>
            <w:pPr>
              <w:pStyle w:val="Style16"/>
              <w:spacing w:lineRule="auto" w:line="480" w:before="2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16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46" w:type="dxa"/>
            <w:tcBorders/>
          </w:tcPr>
          <w:p>
            <w:pPr>
              <w:pStyle w:val="Style16"/>
              <w:spacing w:lineRule="auto" w:line="480" w:before="280" w:after="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545" w:type="dxa"/>
            <w:tcBorders/>
          </w:tcPr>
          <w:p>
            <w:pPr>
              <w:pStyle w:val="Style16"/>
              <w:spacing w:lineRule="auto" w:line="480" w:before="2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Style16"/>
        <w:spacing w:lineRule="auto" w:line="480" w:before="12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480" w:before="12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480" w:before="12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480" w:before="12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480" w:before="12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480" w:before="12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480" w:before="12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480" w:before="120" w:after="280"/>
        <w:ind w:firstLine="720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sz w:val="32"/>
          <w:szCs w:val="32"/>
        </w:rPr>
        <w:t>Введение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ьба по дереву – это изображение, рисунок или узор, выполненные на деревянных изделиях. Резьба по дереву является одним из видов монументально-декоративного искусства и применяется для отделки и украшения интерьеров общественных зданий и архитектурных сооружений. Резьбу используют также для украшения предметов декоративно-прикладного искусства: мебели, музыкальных инструментов, оружи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ные работы по дереву — национальный вид искусства у многих народов России. Издавна русский крестьянин, справив избу и закончив полевые работы, в бесконечные осенние и зимние вечера принимался за художества — резьбу по дереву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ревнейшее искусство резьбы по дереву, актуальность которого, очень сильно выросла в последнее время, все настойчивей и уверенней входит в нашу жизнь и быт. Никакие искусственные материалы не заменят красоту и теплоту натурального дерева. Структура дерева ласкает и зачаровывает взгляд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ав в руки истинного мастера, дерево приобре</w:t>
        <w:softHyphen/>
        <w:t>тало вторую жизнь. Резьбой украшали жилища и ко</w:t>
        <w:softHyphen/>
        <w:t>рабли, мебель, посуду, орудия труда. Русское искус</w:t>
        <w:softHyphen/>
        <w:t>ство художественной обработки древесины - явление уникальное, подарившее миру великолепные архитек</w:t>
        <w:softHyphen/>
        <w:t>турные памятники, затейливую резьбу, прекрасную бытовую утварь. Оно восходит к искусству Древней Руси. На стенах славянских святилищ изображались люди, птицы, звери, которые, по свидетельству лето</w:t>
        <w:softHyphen/>
        <w:t>писи, казалось, обладали жизнью. Русские мастера художественной обработки древесины обладали неис</w:t>
        <w:softHyphen/>
        <w:t>черпаемой фантазией, отличным знанием материала, чувством прекрасного, что и позволяло им в каждой работе — от величественного храма до деревянной иг</w:t>
        <w:softHyphen/>
        <w:t>рушки — создавать подлинные произведения искусства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48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48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480" w:before="0" w:after="0"/>
        <w:ind w:left="737" w:firstLine="7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2. Матери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зьбы по дереву используют различные породы древесины. Выбор той или иной породы зависит от назначения и формы украшаемого изделия и вида резь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лиственных пород деревьев часто для резьбы применяет </w:t>
      </w:r>
      <w:r>
        <w:rPr>
          <w:b/>
          <w:bCs/>
          <w:sz w:val="28"/>
          <w:szCs w:val="28"/>
        </w:rPr>
        <w:t>липу</w:t>
      </w:r>
      <w:r>
        <w:rPr>
          <w:sz w:val="28"/>
          <w:szCs w:val="28"/>
        </w:rPr>
        <w:t>. Древесина липы легко и чисто режется, мало подвержена растрескиванию и короблению. Из-за низкой твердости липу не используют для изготовления мебели, поэтому ее применение ограничено мелкими бытовыми издел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евесина </w:t>
      </w:r>
      <w:r>
        <w:rPr>
          <w:b/>
          <w:bCs/>
          <w:sz w:val="28"/>
          <w:szCs w:val="28"/>
        </w:rPr>
        <w:t>ольхи</w:t>
      </w:r>
      <w:r>
        <w:rPr>
          <w:sz w:val="28"/>
          <w:szCs w:val="28"/>
        </w:rPr>
        <w:t xml:space="preserve"> также легко режется, мало коробится, хорошо воспринимает отделку и имитируется под другие породы, например под красное дерево. Все это делает ее пригодной для всех видов рабо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красный материал для резьбы – древесина </w:t>
      </w:r>
      <w:r>
        <w:rPr>
          <w:b/>
          <w:bCs/>
          <w:sz w:val="28"/>
          <w:szCs w:val="28"/>
        </w:rPr>
        <w:t>березы</w:t>
      </w:r>
      <w:r>
        <w:rPr>
          <w:sz w:val="28"/>
          <w:szCs w:val="28"/>
        </w:rPr>
        <w:t>. Она тверже липы и ольхи и режется труднее, но качество резьбы лучше. Древесина березы хорошо окрашивается и отделывается. Ее недостатки – способность легко поглощать и отдавать влагу, а также склонность к короблению и растрескиванию, что не позволяет применять ее в больших изделиях. Из березы можно делать накладные резные украшения и детали мебели и други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езьбы на мелких изделиях – посуде, сувенирах – используют древесину </w:t>
      </w:r>
      <w:r>
        <w:rPr>
          <w:b/>
          <w:bCs/>
          <w:sz w:val="28"/>
          <w:szCs w:val="28"/>
        </w:rPr>
        <w:t>топол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си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уб</w:t>
      </w:r>
      <w:r>
        <w:rPr>
          <w:sz w:val="28"/>
          <w:szCs w:val="28"/>
        </w:rPr>
        <w:t xml:space="preserve"> издавна применяли для крупных декоративных резных работ и изготовления мебели с резьбой. Резьба по дубу сложна и трудоемка из-за высокой твердости древесины и склонности скалываться, но очень выразительна и декоратив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евесина </w:t>
      </w:r>
      <w:r>
        <w:rPr>
          <w:b/>
          <w:bCs/>
          <w:sz w:val="28"/>
          <w:szCs w:val="28"/>
        </w:rPr>
        <w:t>бука</w:t>
      </w:r>
      <w:r>
        <w:rPr>
          <w:sz w:val="28"/>
          <w:szCs w:val="28"/>
        </w:rPr>
        <w:t xml:space="preserve"> по твердости близка к дубовой, но дает меньше сколов, так как она более однородна. Бук хорошо окрашивается водными растворами красителей и отделывается. Применяют бук в основном для мелких рез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евесина </w:t>
      </w:r>
      <w:r>
        <w:rPr>
          <w:b/>
          <w:bCs/>
          <w:sz w:val="28"/>
          <w:szCs w:val="28"/>
        </w:rPr>
        <w:t>ореха</w:t>
      </w:r>
      <w:r>
        <w:rPr>
          <w:sz w:val="28"/>
          <w:szCs w:val="28"/>
        </w:rPr>
        <w:t xml:space="preserve"> – наилучший материал для резных работ. Она прекрасно режется во всех направлениях, редко скалывается и позволяет выполнять самую точную резьбу. Древесина ореха хорошо отделывается  и особенно полируется. Ее используют при изготовлении мебели как для резьбы на массиве, так и для накладной резьбы в сочетании с другими породами. Для высокохудожественных резных изделий малых форм и становой скульптуры древесина ореха также считается наилучшим материа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мелких изделий, украшаемых резьбой, используют и более редкие породы древесины: </w:t>
      </w:r>
      <w:r>
        <w:rPr>
          <w:b/>
          <w:bCs/>
          <w:sz w:val="28"/>
          <w:szCs w:val="28"/>
        </w:rPr>
        <w:t>яблоню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черешню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хвойных пород для резьбы применяют древесину </w:t>
      </w:r>
      <w:r>
        <w:rPr>
          <w:b/>
          <w:bCs/>
          <w:sz w:val="28"/>
          <w:szCs w:val="28"/>
        </w:rPr>
        <w:t>сосны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ели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кедр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тиса</w:t>
      </w:r>
      <w:r>
        <w:rPr>
          <w:sz w:val="28"/>
          <w:szCs w:val="28"/>
        </w:rPr>
        <w:t>. Из сосны издавна вырезали украшения для наличников, икон, карнизов, ворот. Эта резьба крупная, поэтому неравномерность в плотности слоев ранней и поздней древесины хвойных пород не затрудняет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ь режется легче сосны, но у нее больше сучков и она очень твердая, поэтому она реже применяется для резьбы.</w:t>
      </w:r>
    </w:p>
    <w:p>
      <w:pPr>
        <w:pStyle w:val="Normal"/>
        <w:shd w:fill="FFFFFF" w:val="clear"/>
        <w:spacing w:lineRule="exact" w:line="240" w:before="1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зьбы необходимо применять высококачественную древесину, </w:t>
      </w:r>
    </w:p>
    <w:p>
      <w:pPr>
        <w:pStyle w:val="Normal"/>
        <w:shd w:fill="FFFFFF" w:val="clear"/>
        <w:spacing w:lineRule="exact" w:line="240" w:before="1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before="466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готовка материала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товку древесины для резных работ нужно произ</w:t>
        <w:softHyphen/>
        <w:t>водить с октября по январь, когда прекращается движе</w:t>
        <w:softHyphen/>
        <w:t>ние соков в стволе и уменьшается опасность растрескива</w:t>
        <w:softHyphen/>
        <w:t>ния древесины и поражения ее грибками и насеком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ки, предназначенные для резных работ, высу</w:t>
        <w:softHyphen/>
        <w:t>шивают до влажности 8—10 %, следя за тем, чтобы не образовалось трещин и короб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ки, предназначенные для резных работ, сначала раскраивают на заготовки на круглопильных станках, затем прострагивают в размер на фуговальных и рейс</w:t>
        <w:softHyphen/>
        <w:t>мусовых ста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ие заготовки получают путем склеивания отдельных брусков или дощечек дисперсией ПВА. При этом необходимо подбирать делянки древесины так, чтобы срез и направление слоев у них были одинаковыми. Неправильно склеенная заготовка из брусков с противоположным направлением слоев древесины затрудняет работу резчика, снижает художественную ценность резьбы, а при окрашива</w:t>
        <w:softHyphen/>
        <w:t>нии водными красителями получают бруски раз</w:t>
        <w:softHyphen/>
        <w:t>ных оттен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резьбой поверхность заготовки выравнивают циклеванием. Шлифовальной шкуркой поверхность не шлифуют, так как в поры древесины могут попасть аб</w:t>
        <w:softHyphen/>
        <w:t>разивные зерна, которые быстро затупят инструмент</w:t>
      </w:r>
    </w:p>
    <w:p>
      <w:pPr>
        <w:pStyle w:val="Normal"/>
        <w:numPr>
          <w:ilvl w:val="1"/>
          <w:numId w:val="7"/>
        </w:numPr>
        <w:shd w:fill="FFFFFF" w:val="clear"/>
        <w:spacing w:before="336" w:after="0"/>
        <w:rPr>
          <w:sz w:val="28"/>
          <w:szCs w:val="28"/>
        </w:rPr>
      </w:pPr>
      <w:r>
        <w:rPr>
          <w:sz w:val="28"/>
          <w:szCs w:val="28"/>
        </w:rPr>
        <w:t>Сушка древеси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юбая древесина очень чутко реагирует на измене</w:t>
        <w:softHyphen/>
        <w:t>ние влажности окружающей среды. Это свойство явля</w:t>
        <w:softHyphen/>
        <w:t>ется одним из недостатков лесоматериалов. При повы</w:t>
        <w:softHyphen/>
        <w:t>шенной влажности древесина легко вбирает в себя воду и разбухает, а в отапливаемых помещениях она усыха</w:t>
        <w:softHyphen/>
        <w:t xml:space="preserve">ет и коробится. Сушка древесины — очень долгое и хлопотное дело. Очень сложно сушить твердую древесину, имеющую ядро. Даже сухостой после распиливания на коротк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171815</wp:posOffset>
                </wp:positionH>
                <wp:positionV relativeFrom="paragraph">
                  <wp:posOffset>3404870</wp:posOffset>
                </wp:positionV>
                <wp:extent cx="0" cy="3873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5pt,268.1pt" to="643.45pt,298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72145</wp:posOffset>
                </wp:positionH>
                <wp:positionV relativeFrom="paragraph">
                  <wp:posOffset>2270760</wp:posOffset>
                </wp:positionV>
                <wp:extent cx="0" cy="10756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178.8pt" to="651.35pt,26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324215</wp:posOffset>
                </wp:positionH>
                <wp:positionV relativeFrom="paragraph">
                  <wp:posOffset>-387350</wp:posOffset>
                </wp:positionV>
                <wp:extent cx="0" cy="51085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8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-30.5pt" to="655.45pt,37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333105</wp:posOffset>
                </wp:positionH>
                <wp:positionV relativeFrom="paragraph">
                  <wp:posOffset>2005330</wp:posOffset>
                </wp:positionV>
                <wp:extent cx="0" cy="61277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5pt,157.9pt" to="656.15pt,20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351520</wp:posOffset>
                </wp:positionH>
                <wp:positionV relativeFrom="paragraph">
                  <wp:posOffset>-365760</wp:posOffset>
                </wp:positionV>
                <wp:extent cx="0" cy="5102225"/>
                <wp:effectExtent l="11430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2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pt,-28.8pt" to="657.6pt,372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467090</wp:posOffset>
                </wp:positionH>
                <wp:positionV relativeFrom="paragraph">
                  <wp:posOffset>3102610</wp:posOffset>
                </wp:positionV>
                <wp:extent cx="0" cy="90551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244.3pt" to="666.7pt,31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ряжи и окорки покрывается многочисленными трещинами. Особенно ценится ядро, древесина которого более твердая и сухая, а поры ее заполнены особым консервирующим веществом. При высыхании кряжа растрескивается сначала заболонь, а затем ядро. Чтобы сохранить ценную древесину ядра, заболонь стесывают топором и сма</w:t>
        <w:softHyphen/>
        <w:t>зывают торцы замазкой. Без заболони ядровая древесина довольно хорошо высыхает, почти не образуя трещ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Запарив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коряет сушку древесины. В подходя</w:t>
        <w:softHyphen/>
        <w:t>щий по размерам чан кладут сырую древесину, на дно наливают немного воды, накрывают и ставят в протоп</w:t>
        <w:softHyphen/>
        <w:t>ленный духовой шкаф газовой или электрической печи, плотно прикрыв ее заслонкой.  Запаренная древесина не только противостоит растрескиванию, но и приобретает глубокий коричнева</w:t>
        <w:softHyphen/>
        <w:t>то-золотистый цв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ываривание в масл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ебольшие кусочки дерева вываривают в хлопковом масле, олифе или любом растительном масле. Посуда из древесины, пропаренной в масле, очень водостойка и не растрескивается даже при повседневном использовани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ываривание в соляном раствор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коряет сушку небольших кусков твердых пород дерева. Сырую древесину кладут  в кастрюлю или выварку, заливают насыщенным раствором поваренной соли и варят на медленном огне примерно 3-4 часа. После этого сушат при комнатной температуре примерно 2-3 недели. Этот способ особенно приемлем для древесины твердых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ор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ушкой</w:t>
      </w:r>
      <w:r>
        <w:rPr>
          <w:sz w:val="28"/>
          <w:szCs w:val="28"/>
        </w:rPr>
        <w:t xml:space="preserve"> готовых изделий в песке можно добиться интересного декоративного эффекта. В подходящую емкость засыпают слой чистого речного песка, уклады</w:t>
        <w:softHyphen/>
        <w:t>вают изделие и засыпают новым слоем песка. При этом изделие не должно прикасаться к стенкам. После этого емкость без крышки ставят на под затопленной русской печи. Эффект сушки достигается оптимальным рассто</w:t>
        <w:softHyphen/>
        <w:t xml:space="preserve">янием емкости по отношению к огню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ушка в зер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уси была хорошо известна. Весной, за несколько недель до посева, заготовку или изделие зарывали в посевное зерно, которое вбирало в себя влагу из древесины. Затем заготовк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053070</wp:posOffset>
                </wp:positionH>
                <wp:positionV relativeFrom="paragraph">
                  <wp:posOffset>-548640</wp:posOffset>
                </wp:positionV>
                <wp:extent cx="0" cy="181356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-43.2pt" to="634.1pt,9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208010</wp:posOffset>
                </wp:positionH>
                <wp:positionV relativeFrom="paragraph">
                  <wp:posOffset>4641850</wp:posOffset>
                </wp:positionV>
                <wp:extent cx="0" cy="19050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365.5pt" to="646.3pt,51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220710</wp:posOffset>
                </wp:positionH>
                <wp:positionV relativeFrom="paragraph">
                  <wp:posOffset>4624070</wp:posOffset>
                </wp:positionV>
                <wp:extent cx="0" cy="37782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pt,364.1pt" to="647.3pt,39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302625</wp:posOffset>
                </wp:positionH>
                <wp:positionV relativeFrom="paragraph">
                  <wp:posOffset>-350520</wp:posOffset>
                </wp:positionV>
                <wp:extent cx="0" cy="501713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75pt,-27.6pt" to="653.75pt,36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57870</wp:posOffset>
                </wp:positionH>
                <wp:positionV relativeFrom="paragraph">
                  <wp:posOffset>4038600</wp:posOffset>
                </wp:positionV>
                <wp:extent cx="0" cy="192024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318pt" to="658.1pt,46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467090</wp:posOffset>
                </wp:positionH>
                <wp:positionV relativeFrom="paragraph">
                  <wp:posOffset>5001895</wp:posOffset>
                </wp:positionV>
                <wp:extent cx="0" cy="131699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393.85pt" to="666.7pt,49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473440</wp:posOffset>
                </wp:positionH>
                <wp:positionV relativeFrom="paragraph">
                  <wp:posOffset>-353695</wp:posOffset>
                </wp:positionV>
                <wp:extent cx="0" cy="633666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pt,-27.85pt" to="667.2pt,47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485505</wp:posOffset>
                </wp:positionH>
                <wp:positionV relativeFrom="paragraph">
                  <wp:posOffset>2212975</wp:posOffset>
                </wp:positionV>
                <wp:extent cx="0" cy="49657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174.25pt" to="668.15pt,21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568055</wp:posOffset>
                </wp:positionH>
                <wp:positionV relativeFrom="paragraph">
                  <wp:posOffset>393065</wp:posOffset>
                </wp:positionV>
                <wp:extent cx="0" cy="4572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30.95pt" to="674.65pt,66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ынимали и досушивали при комнатной температу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ушка на цементном или бетонном</w:t>
      </w:r>
      <w:r>
        <w:rPr>
          <w:sz w:val="28"/>
          <w:szCs w:val="28"/>
        </w:rPr>
        <w:t xml:space="preserve"> полу основана на способности цементного камня интенсивно втягивать в себя влагу. Влажную древесину укладывают на сухой бетонный пол и через 2—3 часа переворачивают ее так чтобы попеременно то одна, то другая грань прилегала к цементному по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также  сушка в навозе, стружках, полиэтилене и на воздух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тественный вид сушки — атмосферный, воздушный. Сушить древесину надо обязательно в тени, под навесом и на сквозняке. Местом для сушки лучше выбрать чердак дома, сарай или специально устроенный нав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ушке на солнце внешняя поверхность древе</w:t>
        <w:softHyphen/>
        <w:t>сины быстро нагревается, а внутренняя остается сырой. Из-за разницы напряжений образуются трещины, дерево быстро короби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атмосферной сушки при теплой сухой погоде влажность древесины составляет 15—20 %. Заготовки, предназначенные для внутреннего оформления, можно перенести в отапливаемое помещение и досуш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ушке изделий очень часто возникают трещи</w:t>
        <w:softHyphen/>
        <w:t>ны. Самый лучший способ заделки крупной трещи</w:t>
        <w:softHyphen/>
        <w:t>ны — это вставка в нее кусочка такой же древесины. Если невозможно выбрать кусок дерева из той же заготовки, то подбирают кусок такого же цвета, расположенного далеко от сердцевины ствола и ориен</w:t>
        <w:softHyphen/>
        <w:t>тированного таким же образом к центру. После высы</w:t>
        <w:softHyphen/>
        <w:t>хания клея место соединения строгают и зачищают ру</w:t>
        <w:softHyphen/>
        <w:t xml:space="preserve">банком. Мелкие трещины обычно заделываются замазкой на основе опилок. </w:t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40"/>
        <w:ind w:left="24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. Инструменты</w:t>
      </w:r>
    </w:p>
    <w:p>
      <w:pPr>
        <w:pStyle w:val="Normal"/>
        <w:shd w:fill="FFFFFF" w:val="clear"/>
        <w:spacing w:lineRule="exact" w:line="240"/>
        <w:ind w:left="240"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аботы резчику по дереву необходи</w:t>
        <w:softHyphen/>
        <w:t>мы хорошо оборудованное рабочее место, соответству</w:t>
        <w:softHyphen/>
        <w:t>ющие инструменты и приспособ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боты резчиков необходимо сухое светлое по</w:t>
        <w:softHyphen/>
        <w:t>мещение с постоянными температурой и влажностью воздуха. Стены и потолок помещения должны быть вы</w:t>
        <w:softHyphen/>
        <w:t>крашены в светлые тона. Оснащение рабочего места резчика зависит от ха</w:t>
        <w:softHyphen/>
        <w:t>рактера выполняемых резных работ. При изготовлении мелких изделий резьбу можно выполнять на обычном столе. Для изделий большого размера подходит вер</w:t>
        <w:softHyphen/>
        <w:t>ста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стак или стол ставят так, чтобы свет падал спе</w:t>
        <w:softHyphen/>
        <w:t>реди и слева. Лучшее освещение — естественное, без прямых солнечных лучей. При искусственном осве</w:t>
        <w:softHyphen/>
        <w:t>щении свет должен исходить из двух-трех источников так, чтобы на обрабатываемом изделии не было резких 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мастерской необходим один столярный верстак для подготовки материала к резьбе, а также заточный станок и стол для заточки и правки инстру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зьбы по дереву применяют различной формы, долота или стамес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ямые стамески</w:t>
      </w:r>
      <w:r>
        <w:rPr>
          <w:sz w:val="28"/>
          <w:szCs w:val="28"/>
        </w:rPr>
        <w:t xml:space="preserve"> с шириной по</w:t>
        <w:softHyphen/>
        <w:t>лотна 3—30 мм используют в основном для зачистки фона в рельефной резьбе, иногда их применяют в кон</w:t>
        <w:softHyphen/>
        <w:t xml:space="preserve">турной резьб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осые стамески</w:t>
      </w:r>
      <w:r>
        <w:rPr>
          <w:sz w:val="28"/>
          <w:szCs w:val="28"/>
        </w:rPr>
        <w:t>, называемые так</w:t>
        <w:softHyphen/>
        <w:t>же резаками, являются основным инструментом для выполнения геометрической резьбы. Они используются как при выполнении черновой работы (срезание древе</w:t>
        <w:softHyphen/>
        <w:t>сины полным лезвием), так и при зачистке резьбы кон</w:t>
        <w:softHyphen/>
        <w:t>чиком ножа. Желательно иметь несколько ножей с раз</w:t>
        <w:softHyphen/>
        <w:t xml:space="preserve">ной формой кончика: от острого (30°) до закругленного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мески-клюкарзы</w:t>
      </w:r>
      <w:r>
        <w:rPr>
          <w:sz w:val="28"/>
          <w:szCs w:val="28"/>
        </w:rPr>
        <w:t xml:space="preserve"> отличаются коротким полотном шириной 2-15 мм и длинной, изогнутой около полотна, шейкой. Форма полотна может быть различной. Употребляют их при выполнении горельефной резьбы, а также для резания в труднодос</w:t>
        <w:softHyphen/>
        <w:t>тупных местах. Прямой клюкарзой зачищают фон в ре</w:t>
        <w:softHyphen/>
        <w:t xml:space="preserve">льефной резьб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олукруглые стамески</w:t>
      </w:r>
      <w:r>
        <w:rPr>
          <w:sz w:val="28"/>
          <w:szCs w:val="28"/>
        </w:rPr>
        <w:t xml:space="preserve"> с шириной полотна 3-</w:t>
        <w:br/>
        <w:t>30 мм в зависимости от радиуса кривизны бывают следующих видов: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логие с большим радиусом кривиз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е или полукругл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ые с малым радиусом кривизны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то основной инструмент при выполнении всех видов резьбы, кроме геометрической, где эти стамески применяют лишь для вырезания полукруглых лун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тамески-уголки</w:t>
      </w:r>
      <w:r>
        <w:rPr>
          <w:sz w:val="28"/>
          <w:szCs w:val="28"/>
        </w:rPr>
        <w:t xml:space="preserve"> шириной полотна 5—15 мм применяют при выборке узких линий-канавок. В поперечном сечении стамеска образует угол 50—70°. Та</w:t>
        <w:softHyphen/>
        <w:t xml:space="preserve">кие стамески могут быть выполнены в форме клюкарзы. </w:t>
      </w:r>
      <w:r>
        <w:rPr>
          <w:b/>
          <w:bCs/>
          <w:sz w:val="28"/>
          <w:szCs w:val="28"/>
        </w:rPr>
        <w:t>Стамески-церазики</w:t>
      </w:r>
      <w:r>
        <w:rPr>
          <w:sz w:val="28"/>
          <w:szCs w:val="28"/>
        </w:rPr>
        <w:t xml:space="preserve"> шириной плотна 2—3 мм по форме близки к крутым полукруглым стамескам, но профиль их более глубокий. Церазики применяют для прорезки узких жилок. </w:t>
      </w:r>
      <w:r>
        <w:rPr>
          <w:b/>
          <w:bCs/>
          <w:sz w:val="28"/>
          <w:szCs w:val="28"/>
        </w:rPr>
        <w:t>Стружок полукруглый</w:t>
      </w:r>
      <w:r>
        <w:rPr>
          <w:sz w:val="28"/>
          <w:szCs w:val="28"/>
        </w:rPr>
        <w:t xml:space="preserve"> используют для работы над древесиной в труднодоступных местах. </w:t>
      </w:r>
      <w:r>
        <w:rPr>
          <w:b/>
          <w:bCs/>
          <w:sz w:val="28"/>
          <w:szCs w:val="28"/>
        </w:rPr>
        <w:t>Рашпили</w:t>
      </w:r>
      <w:r>
        <w:rPr>
          <w:sz w:val="28"/>
          <w:szCs w:val="28"/>
        </w:rPr>
        <w:t xml:space="preserve"> применяют для обработки поверхностей. </w:t>
      </w:r>
      <w:r>
        <w:rPr>
          <w:b/>
          <w:bCs/>
          <w:sz w:val="28"/>
          <w:szCs w:val="28"/>
        </w:rPr>
        <w:t>Чеканы</w:t>
      </w:r>
      <w:r>
        <w:rPr>
          <w:sz w:val="28"/>
          <w:szCs w:val="28"/>
        </w:rPr>
        <w:t xml:space="preserve"> представляют собой метал</w:t>
        <w:softHyphen/>
        <w:t>лические стержни, на одном конце которых сделаны Насечки в виде сетки, точек, звездочек. Их используют для чеканки фона главным образом в кудринской резь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основного режущего инструмента, резчику необходим и вспомогательный: разметочный инструмент, инструменты для сверления, выпиливания. К вспомогательному инструменту также относя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янки для удара по ручке стамески при вырубке фона, обрубке рельефа в крупной резьб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ворот или дрель с набором сверл для свер</w:t>
        <w:softHyphen/>
        <w:t>ления отверстий в прорезной резьбе и высверливания глубоких мест в рельефно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бзик и пилки для выпиливания фона в прорез</w:t>
        <w:softHyphen/>
        <w:t>ной резь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резчику может понадобиться столяр</w:t>
        <w:softHyphen/>
        <w:t>ный инструмент при подготовке деталей под резьбу: рубанок, фуганок, цикли и др.</w:t>
      </w:r>
    </w:p>
    <w:p>
      <w:pPr>
        <w:pStyle w:val="Normal"/>
        <w:shd w:fill="FFFFFF" w:val="clear"/>
        <w:spacing w:lineRule="exact" w:line="475"/>
        <w:ind w:left="1416" w:right="1267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pacing w:val="-20"/>
          <w:sz w:val="28"/>
          <w:szCs w:val="28"/>
        </w:rPr>
        <w:t>4. Виды  резьбы и техника  ее выполнения</w:t>
      </w:r>
    </w:p>
    <w:p>
      <w:pPr>
        <w:pStyle w:val="Normal"/>
        <w:shd w:fill="FFFFFF" w:val="clear"/>
        <w:spacing w:lineRule="auto" w:line="360" w:before="6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иды резьбы по дереву можно под</w:t>
        <w:softHyphen/>
        <w:t>разделить на группы. Основные из них следующ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сковыемчатая, или углубленн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скорельефн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ефн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резная, или ажурн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ная, или объемна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овая (корабельная).</w:t>
      </w:r>
    </w:p>
    <w:p>
      <w:pPr>
        <w:pStyle w:val="Normal"/>
        <w:shd w:fill="FFFFFF" w:val="clear"/>
        <w:spacing w:lineRule="auto" w:line="360"/>
        <w:ind w:left="7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из этих групп в свою очередь делится по рисунку и технике выполнения на разновид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Плосковыемчатая резьба</w:t>
      </w:r>
      <w:r>
        <w:rPr>
          <w:sz w:val="28"/>
          <w:szCs w:val="28"/>
        </w:rPr>
        <w:t xml:space="preserve"> характеризуется тем, что ее фоном является плоская поверхность украшаемого изделия, а рисунок образуют различной формы углуб</w:t>
        <w:softHyphen/>
        <w:t>ления — выемки. В зависимости от формы вы</w:t>
        <w:softHyphen/>
        <w:t>емок и характера рисунка плосковыемчатая резьба мо</w:t>
        <w:softHyphen/>
        <w:t>жет быть геометрической или контурной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лосковыемчатая резьба, в которой орнамент уг</w:t>
        <w:softHyphen/>
        <w:t>лублен в толщу заготовки незначительно, а фон остает</w:t>
        <w:softHyphen/>
        <w:t xml:space="preserve">ся плоским, нетронутым, называется </w:t>
      </w:r>
      <w:r>
        <w:rPr>
          <w:b/>
          <w:bCs/>
          <w:sz w:val="28"/>
          <w:szCs w:val="28"/>
        </w:rPr>
        <w:t>геометрической</w:t>
      </w:r>
      <w:r>
        <w:rPr>
          <w:sz w:val="28"/>
          <w:szCs w:val="28"/>
        </w:rPr>
        <w:t>. Плосковыемчатая резьба, в которой орнамент остается на начальном уровне, а фон углубляется в толщу заго</w:t>
        <w:softHyphen/>
        <w:t xml:space="preserve">товки, называется </w:t>
      </w:r>
      <w:r>
        <w:rPr>
          <w:b/>
          <w:bCs/>
          <w:sz w:val="28"/>
          <w:szCs w:val="28"/>
        </w:rPr>
        <w:t>контурной</w:t>
      </w:r>
      <w:r>
        <w:rPr>
          <w:sz w:val="28"/>
          <w:szCs w:val="28"/>
        </w:rPr>
        <w:t xml:space="preserve"> резьб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Геометрическая резьба</w:t>
      </w:r>
      <w:r>
        <w:rPr>
          <w:sz w:val="28"/>
          <w:szCs w:val="28"/>
        </w:rPr>
        <w:t xml:space="preserve"> - один из самых древних видов резьбы по дереву, при которой изображаемые фигуры имеют геометрическую форму в различных комбинациях. Выполняется такая резьба в виде прямолинейных и дугообразных элементов ножом-кося</w:t>
        <w:softHyphen/>
        <w:t>ком и полукруглыми стамесками. Этот вид резьбы попу</w:t>
        <w:softHyphen/>
        <w:t>лярен из-за простоты выполнения, небольшого набора инструментов, используемых при работе. В то же время эта резьба не требует, как при рельефной резьбе, специ</w:t>
        <w:softHyphen/>
        <w:t>альных знаний теории рисунка. Еще одним преимущест</w:t>
        <w:softHyphen/>
        <w:t>вом геометрической резьбы является небольшая глубина резного рисунка, не нарушающая композицию самого из</w:t>
        <w:softHyphen/>
        <w:t>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резьба состоит из различных ком</w:t>
        <w:softHyphen/>
        <w:t>бинаций нескольких основных элементов, выполняемых ножом-косячком и полукруглыми стамес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вугранные выемки прямолинейной или кри</w:t>
        <w:softHyphen/>
        <w:t>волинейной формы различной ширины и глубины счи</w:t>
        <w:softHyphen/>
        <w:t>таются самыми простыми элементами геометрической резьбы. При повторении прямых выемок, расположен</w:t>
        <w:softHyphen/>
        <w:t>ных вертикально или под углом, создается узор, полу</w:t>
        <w:softHyphen/>
        <w:t>чивший название лесе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хгранные выемки (треугольники) получи</w:t>
        <w:softHyphen/>
        <w:t xml:space="preserve">ли наибольшее распространение в геометрической резьбе. Такие выемки могут быть разнообразными по форме, размеру и технике исполн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тырехгранные выемки различной формы в геометрической резьбе делают квадратными, прямо</w:t>
        <w:softHyphen/>
        <w:t>угольными или ромбическ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кобчатые порезки-лунки выполняют как ножом-косячком, так и полукруглыми стамес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хгранные выемки криволинейной формы являются наиболее сложными по выполнению элемен</w:t>
        <w:softHyphen/>
        <w:t>тами геометрической резьбы. Их исполнение требует определенных навыков и большого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ируя основные элементы геометрической резь</w:t>
        <w:softHyphen/>
        <w:t>бы, можно построить бесконечное множество орнамен</w:t>
        <w:softHyphen/>
        <w:t xml:space="preserve">тальных компози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выполнения геометрической резьб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ольшие по размеру изделия выполняют на вращающейся крышке стола или на специальном приспособлении. Это связано с тем, что все элементы геометрической резьбы следует резать по слою, в направлении естественного роста и развития во</w:t>
        <w:softHyphen/>
        <w:t>локон древесины. В этом случае поверхность изделия по</w:t>
        <w:softHyphen/>
        <w:t>лучается гладкой и блестящей. При резьбе против слоя древесины волокна перерезаются, задираются, поверх</w:t>
        <w:softHyphen/>
        <w:t>ность получается шероховатой, мато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ение резьбы состоит из двух этапов: надрезания и подрез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дрезании нож-косячок зажимают в руке лезвием на себя и ведут по линиям рисунка обычно с наклоном впра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резании положение ножа в руке не ме</w:t>
        <w:softHyphen/>
        <w:t xml:space="preserve">няется, только руку наклоняют в противоположную сторону и делают подрезку уже надрезанного конту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емки поперек волокон древесины начинают с прорезания средней линии выемок. Косячок ставят острием лезвия на начало первой карандашной линии вертикально или с небольшим наклоном к себе. Движением к себе прорезают линию на глубину около 3 мм. При погружении острия резач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165465</wp:posOffset>
                </wp:positionH>
                <wp:positionV relativeFrom="paragraph">
                  <wp:posOffset>311150</wp:posOffset>
                </wp:positionV>
                <wp:extent cx="0" cy="87757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24.5pt" to="642.95pt,9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251190</wp:posOffset>
                </wp:positionH>
                <wp:positionV relativeFrom="paragraph">
                  <wp:posOffset>3112135</wp:posOffset>
                </wp:positionV>
                <wp:extent cx="0" cy="37465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7pt,245.05pt" to="649.7pt,27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327390</wp:posOffset>
                </wp:positionH>
                <wp:positionV relativeFrom="paragraph">
                  <wp:posOffset>5391785</wp:posOffset>
                </wp:positionV>
                <wp:extent cx="0" cy="67945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pt,424.55pt" to="655.7pt,47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534400</wp:posOffset>
                </wp:positionH>
                <wp:positionV relativeFrom="paragraph">
                  <wp:posOffset>-420370</wp:posOffset>
                </wp:positionV>
                <wp:extent cx="0" cy="1203960"/>
                <wp:effectExtent l="13970" t="0" r="139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-33.1pt" to="672pt,61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598535</wp:posOffset>
                </wp:positionH>
                <wp:positionV relativeFrom="paragraph">
                  <wp:posOffset>5273040</wp:posOffset>
                </wp:positionV>
                <wp:extent cx="0" cy="83185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05pt,415.2pt" to="677.05pt,48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616950</wp:posOffset>
                </wp:positionH>
                <wp:positionV relativeFrom="paragraph">
                  <wp:posOffset>5281930</wp:posOffset>
                </wp:positionV>
                <wp:extent cx="0" cy="136842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5pt,415.9pt" to="678.5pt,52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древесину пятка косячка должна быть выше поверх, ности заготовки. В конце прорези пятку ко</w:t>
        <w:softHyphen/>
        <w:t>сячка погружают в древесину  или, наоборот приподнимают. Таким образом, прорезают все средние линии на заготовке. Резать нужно строго по карандашным линиям, держа косячок в вертикальной плоскости и погружая его на одинаковую глубину. Очень важно не перерезать линию, ограничивающую орна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езьбе наклонных граней выемки косячок на</w:t>
        <w:softHyphen/>
        <w:t>клоняют вправо или влево. Угол наклона дол</w:t>
        <w:softHyphen/>
        <w:t>жен быть в пределах 30—40°. При большем наклоне грани выемки получатся пологими и невыразительны</w:t>
        <w:softHyphen/>
        <w:t>ми, при меньшем наклоне - слишком резк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162290</wp:posOffset>
                </wp:positionH>
                <wp:positionV relativeFrom="paragraph">
                  <wp:posOffset>-368935</wp:posOffset>
                </wp:positionV>
                <wp:extent cx="0" cy="140843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pt,-29.05pt" to="642.7pt,8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253730</wp:posOffset>
                </wp:positionH>
                <wp:positionV relativeFrom="paragraph">
                  <wp:posOffset>3736975</wp:posOffset>
                </wp:positionV>
                <wp:extent cx="0" cy="527050"/>
                <wp:effectExtent l="444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9pt,294.25pt" to="649.9pt,335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458200</wp:posOffset>
                </wp:positionH>
                <wp:positionV relativeFrom="paragraph">
                  <wp:posOffset>-441960</wp:posOffset>
                </wp:positionV>
                <wp:extent cx="0" cy="1871345"/>
                <wp:effectExtent l="7620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34.8pt" to="666pt,112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Точно так же производится резьба левых граней с наклоном косячка влево. Резать следует медленно с постоянным нажимом на резе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цовые грани выемок подрезают, соблюдая все вышеописанные правила. Стружки в виде трехгранной соломки должны отделяться сами или от дуновения рез</w:t>
        <w:softHyphen/>
        <w:t>чика. Если стружка где-либо не отделилась, повторяют все операции сначала в том же порядке. Не следует от</w:t>
        <w:softHyphen/>
        <w:t>дирать стружку пальцами или выламывать ее нож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емки вдоль волокон древесины требу</w:t>
        <w:softHyphen/>
        <w:t>ют при резьбе меньше усилий, но резать их несколько сложнее, потому что резец стремится пойти по слою древесины и его нужно постоянно удерживать на пря</w:t>
        <w:softHyphen/>
        <w:t>мой линии. Это требует внимания и твердости руки, а также тщательной заточки инструмента. Выемки под углом к волокнам древеси</w:t>
        <w:softHyphen/>
        <w:t>ны режут в разных направлениях. Обычно правую грань режут по направлению к себе, а левую — от себя. Грани выемок, расположенных наклонно к строению волокон, легко прорезают в направлении слоев. Резьбу лунок с углублением у овального контура выполняют косячком и полукруглой стамеской, про</w:t>
        <w:softHyphen/>
        <w:t>филь которой должен соответствовать дуге окружнос</w:t>
        <w:softHyphen/>
        <w:t>ти. Стамеску ставят вертикально на линию дуги ок</w:t>
        <w:softHyphen/>
        <w:t>ружности. Слегка нажимая на черенок, углубляют ее в древесину на 2—3 мм. Таким образом, делают надре</w:t>
        <w:softHyphen/>
        <w:t>зы лунок первого вертикального ряда, расположенных поперек волокон. Затем косячком срезают грани к осно</w:t>
        <w:softHyphen/>
        <w:t>ванию надреза так же, как при подрезке уголков. Грани получаются плоск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зьбе лунок с углублением по средней линии сначала косячком делают вертикальный надрез по сред</w:t>
        <w:softHyphen/>
        <w:t>ней линии, а затем соответствующей по размеру и профи</w:t>
        <w:softHyphen/>
        <w:t>лю стамеской подрезают грани лунок. Подрезать грани лунок нужно в разных направлениях, чтобы резать по слою древесины: нижние грани — движением к себе свер</w:t>
        <w:softHyphen/>
        <w:t>ху вниз, а верхние — движением от себя снизу ввер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езьбе лунок в виде ноготков подбирают полу</w:t>
        <w:softHyphen/>
        <w:t>круглую стамеску соответствующего размера. Стамес</w:t>
        <w:softHyphen/>
        <w:t>ку берут за черенок фаской к себе, правый угол лезвия ставят на линию и, вращая стамеску справа налево, делают вертикальный надрез в виде дуги. В результате от заготовки от</w:t>
        <w:softHyphen/>
        <w:t>скакивает стружка в виде ноготка, а внутри образуется выемка с полукруглыми кра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и же приемами, располагая порезки в шахмат</w:t>
        <w:softHyphen/>
        <w:t>ном порядке, выполняют узор чешуйки, распространен</w:t>
        <w:softHyphen/>
        <w:t>ный в геометрической резь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урная резьба</w:t>
      </w:r>
      <w:r>
        <w:rPr>
          <w:sz w:val="28"/>
          <w:szCs w:val="28"/>
        </w:rPr>
        <w:t xml:space="preserve"> характеризуется контурной обрисовкой изображаемых фигур резко выраженной ли</w:t>
        <w:softHyphen/>
        <w:t>нией-выемкой. Ширина и глубина таких линий чаще ос</w:t>
        <w:softHyphen/>
        <w:t>тается одинаковой на всем протяжении рисунка, но мо</w:t>
        <w:softHyphen/>
        <w:t>жет и меняться. В отличие от геометрической резьбы, в контурной резьбе используют главным образом изоб</w:t>
        <w:softHyphen/>
        <w:t>разительные мотивы: листья, цветы, фигурки живот</w:t>
        <w:softHyphen/>
        <w:t xml:space="preserve">ных, птиц и т. 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выполнения контурной резьб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озициях контурной резьбы используют раз</w:t>
        <w:softHyphen/>
        <w:t>нообразные линии, которые образует контурная канав</w:t>
        <w:softHyphen/>
        <w:t>ка. Вырезая контурную канавку, инструмент ведут двумя руками. Нож зажимают в кулаке, а пальцами другой руки направляют лезвие, поддерживая его, по</w:t>
        <w:softHyphen/>
        <w:t>могая движению или, наоборот, сдерживая ход лез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простоту рисунка и отсутствие ре</w:t>
        <w:softHyphen/>
        <w:t>льефа, техника контурной резьбы требует большого внимания, свободного владения инструме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инстве случаев контурную резьбу можно выполнить одним косым ножом. Им можно выре</w:t>
        <w:softHyphen/>
        <w:t>зать даже окружности любых диаметров, заточив клинок на более острый угол. Однако неплохо все-таки иметь в запасе одну-две остро отточенные полукруглые стаме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наносят как на чистую, неотделанную поверх</w:t>
        <w:softHyphen/>
        <w:t>ность, так и на лакированную или окрашенную. Часто по</w:t>
        <w:softHyphen/>
        <w:t>верхность сначала окрашивают в темный цвет, покрывают лаком и полируют, а потом по ней вырезают рисун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Резьба косой стамеской (косячком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инии, расположенные поперек волокон, режут ост</w:t>
        <w:softHyphen/>
        <w:t>рием косячка движением к себе. Сначала надрезают линию с наклоном косячка вправо, а затем подрезают линию с наклоном косячка влево. Линии, расположенные вдоль волокон, режут с наклоном косячка к себе и от себя, в зависимости от рисунка. Резание должно быть непрерывным и плавным кончик косячка как бы рисует кривую ли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Резьба полукруглыми стамесками. </w:t>
      </w:r>
      <w:r>
        <w:rPr>
          <w:sz w:val="28"/>
          <w:szCs w:val="28"/>
        </w:rPr>
        <w:t>Для резьбы применяют полукруглые стамески: кру</w:t>
        <w:softHyphen/>
        <w:t>тую, среднюю и отлогую. Сначала крутой стамеской надрезают внешние контуры рисунка. Уголок стамески ставят в начало линии. Нажимая на черенок и вращая его, совмещают лезвие стамески с кривой и делают надрез. Для подрезки контура применяют отлогую ста</w:t>
        <w:softHyphen/>
        <w:t>мес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при контурной резьбе надрез контура с вну</w:t>
        <w:softHyphen/>
        <w:t>тренней стороны выполняют круто, а подрезку с внеш</w:t>
        <w:softHyphen/>
        <w:t>ней стороны — полого. Это делает рисунок более выра</w:t>
        <w:softHyphen/>
        <w:t>зите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а контурной резьбы требует от исполнителя большого внимания, свободного владения инструментом и высокого художественного вку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оскорельефная резьба</w:t>
      </w:r>
      <w:r>
        <w:rPr>
          <w:sz w:val="28"/>
          <w:szCs w:val="28"/>
        </w:rPr>
        <w:t xml:space="preserve"> — это резьба с невысоким условным рельефом, расположенным в одной плоскости с уровнем украшаемой поверх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скорельефная резьба является переходным ви</w:t>
        <w:softHyphen/>
        <w:t>дом от контурной резьбы к рельефной. Свое название она получила оттого, что фигуры изображения, остава</w:t>
        <w:softHyphen/>
        <w:t>ясь в основном плоскими, не только обрисованы выемкой по контуру, но и обработаны по краям, что создает ил</w:t>
        <w:softHyphen/>
        <w:t>люзию рельефа. Этот вид резьбы дает резчику возмож</w:t>
        <w:softHyphen/>
        <w:t>ность выполнять различные композиции с растительным орнаментом, изображением птиц, человека,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скорельефная резьба имеет несколько разно</w:t>
        <w:softHyphen/>
        <w:t>видносте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ьба с заоваленными контур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ьба с подушечным фон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ьба с подобранным (выбранным) ф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Резьба с заоваленными контурами</w:t>
      </w:r>
      <w:r>
        <w:rPr>
          <w:sz w:val="28"/>
          <w:szCs w:val="28"/>
        </w:rPr>
        <w:t>, как и контурная, выполняется в виде двугранных выемок по контуру ри</w:t>
        <w:softHyphen/>
        <w:t>сунка, но выемки режутся более глубокими, а их грани закругляются (заоваливаю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ьба с подушечным фоно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некоторых случаях фон заоваливают так, что он нигде не остается плоским. Такой фон называют поду</w:t>
        <w:softHyphen/>
        <w:t>шечным, а резьбу - заоваленной с подушечным фоном. По технике выполнения, внешнему виду и назначению такая резьба мало отличается от обычной заоваленной резь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лоскорельефная резьба с выбранным фоном</w:t>
      </w:r>
      <w:r>
        <w:rPr>
          <w:sz w:val="28"/>
          <w:szCs w:val="28"/>
        </w:rPr>
        <w:t xml:space="preserve"> выпол</w:t>
        <w:softHyphen/>
        <w:t>няется так же, как и обычная заоваленная резьба. Фон в этой резьбе выбирают на небольшую глубину, поэтому орнамент как бы лежит на ровной плоскости. Для игры светотени и контраста фон иногда чекани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скорельефную резьбу выполняют в основном на мелких предметах и отделывают полиров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 рельефной резьбе</w:t>
      </w:r>
      <w:r>
        <w:rPr>
          <w:sz w:val="28"/>
          <w:szCs w:val="28"/>
        </w:rPr>
        <w:t xml:space="preserve"> изображение выпукло по отношению к фону и художественно обработано в преде</w:t>
        <w:softHyphen/>
        <w:t>лах глубины фона. Рельефная резьба почти не имеет плоской поверхности. Формы орнамента выявляются ре</w:t>
        <w:softHyphen/>
        <w:t>льефом разной высоты. Изображение может быть углуб</w:t>
        <w:softHyphen/>
        <w:t>лено по отношению к фону. Такой рельеф называется вогнутым. Этот вид резьбы наиболее распростран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ефная резьба имеет следующие подви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барельефная резьба</w:t>
      </w:r>
      <w:r>
        <w:rPr>
          <w:sz w:val="28"/>
          <w:szCs w:val="28"/>
        </w:rPr>
        <w:t xml:space="preserve"> — резьба с низким релье</w:t>
        <w:softHyphen/>
        <w:t>фом; узор выступает над фоном незначительно, харак</w:t>
        <w:softHyphen/>
        <w:t>тер рельефа - силуэт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ельефная резьба - резьба с более высоким рельефом, ярче выраженным и имеющим более богатую игру светотени. Обычно узор выступает над уровнем фона на половину своей толщины, это создает много</w:t>
        <w:softHyphen/>
        <w:t>плановые композиции, способствует лучшему выявле</w:t>
        <w:softHyphen/>
        <w:t>нию формы изоб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выполнения рельефной резьб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ефная резьба требует от исполнителя высокого мастерства. При ее выполнении используют все инст</w:t>
        <w:softHyphen/>
        <w:t>рументы для резьбы по дереву и самые разнообразные приемы работы. Как правило, рельефную резьбу вы</w:t>
        <w:softHyphen/>
        <w:t>полняют стоя. Заготовку закрепляют на верстаке непо</w:t>
        <w:softHyphen/>
        <w:t>движно и поворачивают только в крайних случа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разнообразие методов и при</w:t>
        <w:softHyphen/>
        <w:t>емов обработки поверхности при рельефной резьбе, по</w:t>
        <w:softHyphen/>
        <w:t>рядок ее выполнения во всех случаях остается примерно одинаковым. Основными этапами выполнения рельефной резьбы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несение рисунка при помощи копировальной бумаг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рез и подрезка контура орнамен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орм рельефа орнамен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истка фон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лкого рельефа орнамен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канка фон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sz w:val="28"/>
          <w:szCs w:val="28"/>
        </w:rPr>
        <w:t>Нанесение рисунка при помощи копировальной бумаг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(шаблон) изготавливают в натуральную ве</w:t>
        <w:softHyphen/>
        <w:t>личину, переводят на кальку, а с кальки через копиро</w:t>
        <w:softHyphen/>
        <w:t>вальную бумагу — на основу. Чтобы рисунок не стерся с заготовки во время работы, его покрывают тонким слоем прозрачного ла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ложного рельефного орнамента на</w:t>
        <w:softHyphen/>
        <w:t>чинающему резчику целесообразно предварительно вылепить рельеф из пластилина. Лепка рельефа пе</w:t>
        <w:softHyphen/>
        <w:t>ред резьбой помогает точнее почувствовать форму и избежать ошибок во время резь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Надрез и подрезка контура орнамента. </w:t>
      </w:r>
      <w:r>
        <w:rPr>
          <w:sz w:val="28"/>
          <w:szCs w:val="28"/>
        </w:rPr>
        <w:t>Надрез производят при вертикальном положении резца точно по контуру рисунка. Для над</w:t>
        <w:softHyphen/>
        <w:t>резания прямых линий применяют косячок, для надре</w:t>
        <w:softHyphen/>
        <w:t>зания криволинейных — полукруглую стамеску соот</w:t>
        <w:softHyphen/>
        <w:t>ветствующего сечения. При надрезании инструмент слегка наклоняют в сторону рисунка. Подрезку контура делают отлогими, средними или круглыми стамесками. Стамеску держат под углом примерно 45° к поверхности и нажимают на конец ручки ладонью. Глубина подрезки должна быть везде одинаковой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141335</wp:posOffset>
                </wp:positionH>
                <wp:positionV relativeFrom="paragraph">
                  <wp:posOffset>-94615</wp:posOffset>
                </wp:positionV>
                <wp:extent cx="0" cy="409067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05pt,-7.45pt" to="641.05pt,31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214360</wp:posOffset>
                </wp:positionH>
                <wp:positionV relativeFrom="paragraph">
                  <wp:posOffset>-484505</wp:posOffset>
                </wp:positionV>
                <wp:extent cx="0" cy="644652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pt,-38.15pt" to="646.8pt,46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409305</wp:posOffset>
                </wp:positionH>
                <wp:positionV relativeFrom="paragraph">
                  <wp:posOffset>-448310</wp:posOffset>
                </wp:positionV>
                <wp:extent cx="0" cy="5510530"/>
                <wp:effectExtent l="5080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-35.3pt" to="662.15pt,398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458200</wp:posOffset>
                </wp:positionH>
                <wp:positionV relativeFrom="paragraph">
                  <wp:posOffset>4858385</wp:posOffset>
                </wp:positionV>
                <wp:extent cx="0" cy="1779905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82.55pt" to="666pt,52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406130</wp:posOffset>
                </wp:positionH>
                <wp:positionV relativeFrom="paragraph">
                  <wp:posOffset>2792095</wp:posOffset>
                </wp:positionV>
                <wp:extent cx="0" cy="18605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pt,219.85pt" to="661.9pt,23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носительно большой глубине фона глубина надреза и подрезки с одного раза может получиться недостаточной. В таких случаях эти операции повторяют. Первый надрез производят с легким нажимом на стамеску, следя за тем, чтобы он проходил точно по линиям рисунка и линии надре</w:t>
        <w:softHyphen/>
        <w:t>за были чистыми и плав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горельефной резьбы с крупным орнаментом контур обрубают с помощью киянки. Лез</w:t>
        <w:softHyphen/>
        <w:t>вие ставят на линию контура с небольшим наклоном в сторону рисунка и, ударяя киянкой по ручке стамес</w:t>
        <w:softHyphen/>
        <w:t>ки, обрубают контур. Главное в этой работе — точно рассчитать силу удара, чтобы равномерно вырубать слои древесины на нужную глуби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орезная резьб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резной называется резьба, у которой элементы изображения связаны между собой, а фон удален. Ино</w:t>
        <w:softHyphen/>
        <w:t>гда рельефную прорезную резьбу называют ажурной. Исполнение такой резьбы требует высокого масте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резная резьба может выполняться как в технике плоскорельефной резьбы (с плоским орнаментом), так и в технике рельефной резьбы. Фон в прорезной резьбе удаляют долотом или ножовкой. В последнем случае резьбу называют пропильной. Выпиливать орнаменты и узоры легче, чем вырезать их на заготовке. Прорези в фоне могут быть также и при других видах резьбы (выемчатой, контурной). Иногда прорезную резьбу приклеивают к деревян</w:t>
        <w:softHyphen/>
        <w:t>ной основе. В этом случае ее называют накладной, или наклейно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выполнения прорезной резьб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готовке высверливают отверстия и ножовкой проводят опиловку. Заготовку зачищают шкуркой, снимают фаски. Самый простой и удобный инстру</w:t>
        <w:softHyphen/>
        <w:t>мент, применяемый в прорезной резьбе, — электро</w:t>
        <w:softHyphen/>
        <w:t>лобз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кульптурная (объемная) резьба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художественно об</w:t>
        <w:softHyphen/>
        <w:t>работанная со всех сторон объемная фигура, полностью или в основном отделенная от фона. В отличие от одно</w:t>
        <w:softHyphen/>
        <w:t>стороннего изображения объекта в плоскорельефной и рельефной резьбе, в объемной резьбе объект просматри</w:t>
        <w:softHyphen/>
        <w:t>вается со всех сторон. Скульптурная резьба сложна по технике выполнения. От резчика требуется опыт, худо</w:t>
        <w:softHyphen/>
        <w:t>жественное чутье, набор различных инструментов. Приступать к скульптурной резьбе можно, только овладев другими видами резь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ная резьба служила для украшения инте</w:t>
        <w:softHyphen/>
        <w:t>рьеров и мебели классических стилей. Ножки стульев и кресел часто делали в виде звериных лап, подлокотни</w:t>
        <w:softHyphen/>
        <w:t>ки кресел украшали фигурами фантастических живот</w:t>
        <w:softHyphen/>
        <w:t>ных, птиц. К этому виду резьбы относится и современ</w:t>
        <w:softHyphen/>
        <w:t>ная станковая скульптура, выполненная из дере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кульптурной резьбы различают 4 этап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418830</wp:posOffset>
                </wp:positionH>
                <wp:positionV relativeFrom="paragraph">
                  <wp:posOffset>-591185</wp:posOffset>
                </wp:positionV>
                <wp:extent cx="0" cy="660527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-46.55pt" to="662.9pt,47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515985</wp:posOffset>
                </wp:positionH>
                <wp:positionV relativeFrom="paragraph">
                  <wp:posOffset>-545465</wp:posOffset>
                </wp:positionV>
                <wp:extent cx="0" cy="5190490"/>
                <wp:effectExtent l="444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5pt,-42.95pt" to="670.55pt,365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готовление модели скульптуры из глины, гипса в натуральную величину в двух проекциях (спереди и сбоку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тка заготовки с необходимым припуском на обработк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уб основных фор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рельефа и деталей скульп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ная резьба — это кропотливая работа, связанная с непрерывной сменой инструмента, его за</w:t>
        <w:softHyphen/>
        <w:t>точкой и правкой. Готовую скульптуру выдерживают в сухом месте, при появлении трещин их заделывают. Просушенную скульптуру отделывают и наносят за</w:t>
        <w:softHyphen/>
        <w:t>щитные покры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омовая резьба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крупномасштабная резьба, выполненная с помощью топора, пилы и доло</w:t>
        <w:softHyphen/>
        <w:t>та. Как правило, домовая резьба применяется для ук</w:t>
        <w:softHyphen/>
        <w:t>рашения построек. Домовую резьбу называют также корабельной, так как считается, что резные украшения на жилые постройки перешли с деревянных кораблей. По характеру и технике выполнения домовая резьба бы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льефной — такой резьбой с непрорезанным (глухим) фоном и высоким рельефом узора украшали фронтоны домов, наличники окон и т. д. Мотивами резьбы чаще всего являлись растительные орна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резной (пропильной) — такой ажурной резь</w:t>
        <w:softHyphen/>
        <w:t>бой, выполненной с помощью лобзика, украшали фрон</w:t>
        <w:softHyphen/>
        <w:t>тоны домов, наличники окон, обрамляли входы, пери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/>
      </w:pPr>
      <w:r>
        <w:rPr>
          <w:sz w:val="28"/>
          <w:szCs w:val="28"/>
        </w:rPr>
        <w:t>объемной — такой резьбой, выполненной из целого корневища с помощью топора, украшали носовую часть корабля, а позже — гребни крыш над фронтоном. Примером объемной домовой резьбы является так называемый «охлупень» — фигурное изображение го</w:t>
        <w:softHyphen/>
        <w:t>ловы и верхней части туловища коня, оленя, большой птицы и т. п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еред началом выполнения домовой резьбы очень важно правильно подготовить осно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дготовка основы. </w:t>
      </w:r>
      <w:r>
        <w:rPr>
          <w:sz w:val="28"/>
          <w:szCs w:val="28"/>
        </w:rPr>
        <w:t>В домовой резьбе для некоторых элементов украше</w:t>
        <w:softHyphen/>
        <w:t>ния требуются широкие доски, нередко имеющие недо</w:t>
        <w:softHyphen/>
        <w:t>статки. Так, при высыхании или увлажнении доски ча</w:t>
        <w:softHyphen/>
        <w:t>сто сильно коробятся, растрескиваются и становятся непригодными для дальнейшего использования. Полу</w:t>
        <w:softHyphen/>
        <w:t>чить нужную ширину заготовки можно путем склеива</w:t>
        <w:softHyphen/>
        <w:t>ния нескольких узких досок в щит нужного раз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этого берут строганые доски нужной длины и толщины и раскладывают их в щит на лицевой сторо</w:t>
        <w:softHyphen/>
        <w:t>не, где будет проводиться резьба. Рисунок текстуры и цвет древесины подбирают так, чтобы «полосатость» различных заготовок не повлияла на качество изделия и не снизила общего эффекта. Затем доски фугуют под углом 90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чество прифуговки проверяют на просвет, прикладывая доски друг к другу кромками. Точность прифуговки кромок должна быть достаточно вы</w:t>
        <w:softHyphen/>
        <w:t>сокой, в противном случае в месте склейки щит может дать трещ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фугованные заготовки закладывают в струбци</w:t>
        <w:softHyphen/>
        <w:t>ны, проверяют правильность раскладки по торцам, по рисунку текстуры и по плотности кромок, смазывают клеем кромки и зажимают винтами. Для получения за</w:t>
        <w:softHyphen/>
        <w:t>готовок большого сечения доски склеивают пласт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еенные щиты после высыхания тщательно выст</w:t>
        <w:softHyphen/>
        <w:t>ругивают и зачищают рубанком с двойной железкой или фуганком. Щиты перед резьбой не зашлифовыва</w:t>
        <w:softHyphen/>
        <w:t>ют, так как при шлифовке крошки абразивного порош</w:t>
        <w:softHyphen/>
        <w:t>ка застревают в порах древесины и сильно затупляют инструм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. Виды орна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рнамент</w:t>
      </w:r>
      <w:r>
        <w:rPr>
          <w:sz w:val="28"/>
          <w:szCs w:val="28"/>
        </w:rPr>
        <w:t xml:space="preserve"> (от лат. ornamentum — украшение) - это узор, состоящий из ритмически упорядоченных элементов. Поэтому при построении орнамента чаще всего используют принцип симметрии и приемы рит</w:t>
        <w:softHyphen/>
        <w:t>мических повторов одного или нескольких элементов (раппор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намент не может существовать вне предмета, потому что главное в орнаменте - это подчиненность конструктивным особенностям и назначению укра</w:t>
        <w:softHyphen/>
        <w:t>шаемого предмета, а также природной красоте ма</w:t>
        <w:softHyphen/>
        <w:t>тер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намент возник из подражания формам живой природы, но чаще всего при создании мозаичного набо</w:t>
        <w:softHyphen/>
        <w:t>ра мотивы реального мира в орнаменте подвергаются значительной переработке: стилизации или гипербо</w:t>
        <w:softHyphen/>
        <w:t>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ждая национальная культура выработала свою систему орнамента, поэтому часто по орнаменту можно определить, к какому времени и к какой стране отно</w:t>
        <w:softHyphen/>
        <w:t>сится то или иное произведение искусства. Высокого развития орнамент достиг на Руси. Для русского моза</w:t>
        <w:softHyphen/>
        <w:t>ичного орнамента одним из наиболее часто используе</w:t>
        <w:softHyphen/>
        <w:t>мых мотивов является так называемая плетенка -различного вида переплетения полосок в виде лент, ремней, стеблей растений и цв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 много разновидностей орна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характеру композиции и расположению на украшаемой поверхности предмета мозаичный орнамент может бы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8369935</wp:posOffset>
                </wp:positionH>
                <wp:positionV relativeFrom="paragraph">
                  <wp:posOffset>-389890</wp:posOffset>
                </wp:positionV>
                <wp:extent cx="0" cy="1947545"/>
                <wp:effectExtent l="3810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05pt,-30.7pt" to="659.05pt,12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595360</wp:posOffset>
                </wp:positionH>
                <wp:positionV relativeFrom="paragraph">
                  <wp:posOffset>5559425</wp:posOffset>
                </wp:positionV>
                <wp:extent cx="0" cy="89916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437.75pt" to="676.8pt,50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604250</wp:posOffset>
                </wp:positionH>
                <wp:positionV relativeFrom="paragraph">
                  <wp:posOffset>2514600</wp:posOffset>
                </wp:positionV>
                <wp:extent cx="0" cy="26797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198pt" to="677.5pt,21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616950</wp:posOffset>
                </wp:positionH>
                <wp:positionV relativeFrom="paragraph">
                  <wp:posOffset>137160</wp:posOffset>
                </wp:positionV>
                <wp:extent cx="0" cy="114300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5pt,10.8pt" to="678.5pt,10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8607425</wp:posOffset>
                </wp:positionH>
                <wp:positionV relativeFrom="paragraph">
                  <wp:posOffset>280670</wp:posOffset>
                </wp:positionV>
                <wp:extent cx="0" cy="5778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22.1pt" to="677.75pt,2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енточным - в виде прямой или криволинейной полосы, чаще всего окаймляющей поверхность предмета; ажурный рисунок ленточного орнамента, проходящий по краю изделия, называется каймо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сетчатым - сплошной геометрический узор, за</w:t>
        <w:softHyphen/>
        <w:t>полняющий всю поверхност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кнутым - узор, заполняющий площадь опре</w:t>
        <w:softHyphen/>
        <w:t>деленной геометрической формы (квадрата, ромба, тре</w:t>
        <w:softHyphen/>
        <w:t>угольник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отивы в орнамен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пользуемым мотивам орнамент может бы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м — из различных геометрических элементов. Геометрический орнамент в виде ломанной под прямым углом линии называется меандр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тительным - из стилизованных раститель</w:t>
        <w:softHyphen/>
        <w:t>ных фор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ооморфным - из стилизованных фигур реаль</w:t>
        <w:softHyphen/>
        <w:t>ных или фантастических животных и птиц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еральдическим - из знаков, символов, эмблем или атрибутов искусства, войны и т. п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ротескным - из фантастических сочетаний де</w:t>
        <w:softHyphen/>
        <w:t>коративных мотив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мбинированным - из комбинации различных мотивов (например, из геометрических и растительных мотивов (арабески)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Геометрический орнамент</w:t>
      </w:r>
      <w:r>
        <w:rPr>
          <w:sz w:val="28"/>
          <w:szCs w:val="28"/>
        </w:rPr>
        <w:t xml:space="preserve"> может состоять как из прямолинейных, так и криволинейных элементов. Основной задачей при выполнении геометрического ор</w:t>
        <w:softHyphen/>
        <w:t>намента является подбор гармоничных сочетаний древесных пород и точность соединения отдельных элементов набора. В построении геометрического орнамента обычно используют принцип симметрии и приемы рит</w:t>
        <w:softHyphen/>
        <w:t>орических повторов одного или нескольких элементов (раппор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орнамента следует прежде всего про</w:t>
        <w:softHyphen/>
        <w:t>думать его общую геометрическую основу, которая явится затем структурой орнамента. И только когда структура станет легко читаемой, композиционно орга</w:t>
        <w:softHyphen/>
        <w:t>низованной, в ней будут выделены главные и подчинен</w:t>
        <w:softHyphen/>
        <w:t>ные части, определен уровень значимости отдельных частей, переходят к разработке характера деталей, оп</w:t>
        <w:softHyphen/>
        <w:t>ределяют степень их контраста и прием образования этого контра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8268970</wp:posOffset>
                </wp:positionH>
                <wp:positionV relativeFrom="paragraph">
                  <wp:posOffset>-36830</wp:posOffset>
                </wp:positionV>
                <wp:extent cx="0" cy="21272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pt,-2.9pt" to="651.1pt,164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8434070</wp:posOffset>
                </wp:positionH>
                <wp:positionV relativeFrom="paragraph">
                  <wp:posOffset>-298450</wp:posOffset>
                </wp:positionV>
                <wp:extent cx="0" cy="2228215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-23.5pt" to="664.1pt,15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8491855</wp:posOffset>
                </wp:positionH>
                <wp:positionV relativeFrom="paragraph">
                  <wp:posOffset>-313690</wp:posOffset>
                </wp:positionV>
                <wp:extent cx="0" cy="97218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5pt,-24.7pt" to="668.65pt,51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8503920</wp:posOffset>
                </wp:positionH>
                <wp:positionV relativeFrom="paragraph">
                  <wp:posOffset>4230370</wp:posOffset>
                </wp:positionV>
                <wp:extent cx="0" cy="45720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333.1pt" to="669.6pt,36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8519160</wp:posOffset>
                </wp:positionH>
                <wp:positionV relativeFrom="paragraph">
                  <wp:posOffset>91440</wp:posOffset>
                </wp:positionV>
                <wp:extent cx="0" cy="253301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pt,7.2pt" to="670.8pt,20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8373110</wp:posOffset>
                </wp:positionH>
                <wp:positionV relativeFrom="paragraph">
                  <wp:posOffset>3020695</wp:posOffset>
                </wp:positionV>
                <wp:extent cx="0" cy="438785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pt,237.85pt" to="659.3pt,27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иболее характерной чертой построения орнамен</w:t>
        <w:softHyphen/>
        <w:t>та является контраст, представляющий собой разницу между смежными элементами. Достигается он разно</w:t>
        <w:softHyphen/>
        <w:t>стью цвета, тона или сопоставлением различной фор</w:t>
        <w:softHyphen/>
        <w:t xml:space="preserve">мы элемен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орнамента из квадратов и окруж</w:t>
        <w:softHyphen/>
        <w:t>ностей рисунок наносят на шпон, служащий фоном. Сначала вырезают гнезда по внешнему контуру квадратов. В гнезда помещают квадраты-вставки, при</w:t>
        <w:softHyphen/>
        <w:t>цел направление волокон этих вставок должно совпа</w:t>
        <w:softHyphen/>
        <w:t>дать с направлением волокон фона. После закрепления больших квадратов вырезают гнезда под малые квадра</w:t>
        <w:softHyphen/>
        <w:t xml:space="preserve">ты и вставляют в них кусочки фона. Затем вырезают окружность от руки резаком или с помощью циркул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8107680</wp:posOffset>
                </wp:positionH>
                <wp:positionV relativeFrom="paragraph">
                  <wp:posOffset>-259080</wp:posOffset>
                </wp:positionV>
                <wp:extent cx="0" cy="3611880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1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-20.4pt" to="638.4pt,26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8177530</wp:posOffset>
                </wp:positionH>
                <wp:positionV relativeFrom="paragraph">
                  <wp:posOffset>1591310</wp:posOffset>
                </wp:positionV>
                <wp:extent cx="0" cy="804545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pt,125.3pt" to="643.9pt,18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260080</wp:posOffset>
                </wp:positionH>
                <wp:positionV relativeFrom="paragraph">
                  <wp:posOffset>4316095</wp:posOffset>
                </wp:positionV>
                <wp:extent cx="0" cy="560705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4pt,339.85pt" to="650.4pt,38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8290560</wp:posOffset>
                </wp:positionH>
                <wp:positionV relativeFrom="paragraph">
                  <wp:posOffset>-323215</wp:posOffset>
                </wp:positionV>
                <wp:extent cx="0" cy="920750"/>
                <wp:effectExtent l="15875" t="0" r="152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pt,-25.45pt" to="652.8pt,4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8305800</wp:posOffset>
                </wp:positionH>
                <wp:positionV relativeFrom="paragraph">
                  <wp:posOffset>1630680</wp:posOffset>
                </wp:positionV>
                <wp:extent cx="0" cy="667385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128.4pt" to="654pt,18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8324215</wp:posOffset>
                </wp:positionH>
                <wp:positionV relativeFrom="paragraph">
                  <wp:posOffset>1896110</wp:posOffset>
                </wp:positionV>
                <wp:extent cx="0" cy="38735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149.3pt" to="655.45pt,179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8409305</wp:posOffset>
                </wp:positionH>
                <wp:positionV relativeFrom="paragraph">
                  <wp:posOffset>-323215</wp:posOffset>
                </wp:positionV>
                <wp:extent cx="0" cy="725170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-25.45pt" to="662.15pt,3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8430895</wp:posOffset>
                </wp:positionH>
                <wp:positionV relativeFrom="paragraph">
                  <wp:posOffset>-274320</wp:posOffset>
                </wp:positionV>
                <wp:extent cx="0" cy="624840"/>
                <wp:effectExtent l="3175" t="0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-21.6pt" to="663.85pt,2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8470265</wp:posOffset>
                </wp:positionH>
                <wp:positionV relativeFrom="paragraph">
                  <wp:posOffset>259080</wp:posOffset>
                </wp:positionV>
                <wp:extent cx="0" cy="875030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20.4pt" to="666.95pt,89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полнение геометрического орнамента из прямых и округлых полос начинают со вставки прямых полос. Направление волокон полос должно совпа</w:t>
        <w:softHyphen/>
        <w:t>дать с направлением волокон фона. Кромки полосок должны плотно прилегать к фону, а в местах их пересечений — одна к друг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олнение геометрического орнамента в круг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начала из фонового шпона вырезают круг. Из более светлого шпона вырезают четырехугольники, склеивают их попарно, а затем по четыре, получая поло</w:t>
        <w:softHyphen/>
        <w:t>винки звезды. Подровняв места стыка, склеивают две половинки в восьмиконечную звезду. Между лучами звезды вклеивают ромбы, а в них врезают лучи. Затем вырезают мелкие детали из фонового шпона. Полученную звезду вставляют в фоновый шпон (в кру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ыполнение сетчатого орнамента</w:t>
      </w:r>
      <w:r>
        <w:rPr>
          <w:sz w:val="28"/>
          <w:szCs w:val="28"/>
        </w:rPr>
        <w:t xml:space="preserve"> требует большой точности при исполнении набора. Для сетчатого орнамента используют шпон из пород древесины контрастных цветов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8065135</wp:posOffset>
                </wp:positionH>
                <wp:positionV relativeFrom="paragraph">
                  <wp:posOffset>-606425</wp:posOffset>
                </wp:positionV>
                <wp:extent cx="0" cy="5007610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05pt,-47.75pt" to="635.05pt,34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8180705</wp:posOffset>
                </wp:positionH>
                <wp:positionV relativeFrom="paragraph">
                  <wp:posOffset>2216150</wp:posOffset>
                </wp:positionV>
                <wp:extent cx="0" cy="50292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5pt,174.5pt" to="644.15pt,21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8205470</wp:posOffset>
                </wp:positionH>
                <wp:positionV relativeFrom="paragraph">
                  <wp:posOffset>-606425</wp:posOffset>
                </wp:positionV>
                <wp:extent cx="0" cy="624840"/>
                <wp:effectExtent l="12065" t="0" r="1206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-47.75pt" to="646.1pt,1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8244840</wp:posOffset>
                </wp:positionH>
                <wp:positionV relativeFrom="paragraph">
                  <wp:posOffset>4599305</wp:posOffset>
                </wp:positionV>
                <wp:extent cx="0" cy="667385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2pt,362.15pt" to="649.2pt,41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373110</wp:posOffset>
                </wp:positionH>
                <wp:positionV relativeFrom="paragraph">
                  <wp:posOffset>4248785</wp:posOffset>
                </wp:positionV>
                <wp:extent cx="0" cy="316865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pt,334.55pt" to="659.3pt,35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8467090</wp:posOffset>
                </wp:positionH>
                <wp:positionV relativeFrom="paragraph">
                  <wp:posOffset>3376930</wp:posOffset>
                </wp:positionV>
                <wp:extent cx="0" cy="3194050"/>
                <wp:effectExtent l="12065" t="0" r="120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265.9pt" to="666.7pt,517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8482330</wp:posOffset>
                </wp:positionH>
                <wp:positionV relativeFrom="paragraph">
                  <wp:posOffset>472440</wp:posOffset>
                </wp:positionV>
                <wp:extent cx="0" cy="579120"/>
                <wp:effectExtent l="8255" t="0" r="762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pt,37.2pt" to="667.9pt,82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8488680</wp:posOffset>
                </wp:positionH>
                <wp:positionV relativeFrom="paragraph">
                  <wp:posOffset>57785</wp:posOffset>
                </wp:positionV>
                <wp:extent cx="0" cy="972185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pt,4.55pt" to="668.4pt,8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583295</wp:posOffset>
                </wp:positionH>
                <wp:positionV relativeFrom="paragraph">
                  <wp:posOffset>5281930</wp:posOffset>
                </wp:positionV>
                <wp:extent cx="0" cy="1264920"/>
                <wp:effectExtent l="5080" t="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5pt,415.9pt" to="675.85pt,51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унок наносят с помощью копировальной бумаги на светлый шпон. Набор ведут последовательно слева направо, ряд за рядом, вырезая элементы светлого фона и заполняя гнезда кусочками темного шпона. Направление волокон у всех элементов фона должно совпадать с направлением волокон вставок. Это облегчает обра</w:t>
        <w:softHyphen/>
        <w:t>ботку поверхности набора (шлифование) после прикле</w:t>
        <w:softHyphen/>
        <w:t>ивания его к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илизованный растительный орнамент по формам и технике выполнения близок к геометрическо</w:t>
        <w:softHyphen/>
        <w:t>му. Нередко геометрические фигуры сочетаются со стилизованными растительными элементами. Степени стилизации растительных форм имеют широкий диапа</w:t>
        <w:softHyphen/>
        <w:t>зон, поэтому растительный орнамент может быть са</w:t>
        <w:softHyphen/>
        <w:t>мым разнообразным по характеру компози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7976870</wp:posOffset>
                </wp:positionH>
                <wp:positionV relativeFrom="paragraph">
                  <wp:posOffset>-121920</wp:posOffset>
                </wp:positionV>
                <wp:extent cx="0" cy="116713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pt,-9.6pt" to="628.1pt,8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8046720</wp:posOffset>
                </wp:positionH>
                <wp:positionV relativeFrom="paragraph">
                  <wp:posOffset>3044825</wp:posOffset>
                </wp:positionV>
                <wp:extent cx="0" cy="865505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239.75pt" to="633.6pt,30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8065135</wp:posOffset>
                </wp:positionH>
                <wp:positionV relativeFrom="paragraph">
                  <wp:posOffset>3791585</wp:posOffset>
                </wp:positionV>
                <wp:extent cx="0" cy="1779905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05pt,298.55pt" to="635.05pt,43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8156575</wp:posOffset>
                </wp:positionH>
                <wp:positionV relativeFrom="paragraph">
                  <wp:posOffset>4093210</wp:posOffset>
                </wp:positionV>
                <wp:extent cx="0" cy="79883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322.3pt" to="642.25pt,38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8168640</wp:posOffset>
                </wp:positionH>
                <wp:positionV relativeFrom="paragraph">
                  <wp:posOffset>255905</wp:posOffset>
                </wp:positionV>
                <wp:extent cx="0" cy="274320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2pt,20.15pt" to="643.2pt,4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8217535</wp:posOffset>
                </wp:positionH>
                <wp:positionV relativeFrom="paragraph">
                  <wp:posOffset>734695</wp:posOffset>
                </wp:positionV>
                <wp:extent cx="0" cy="405130"/>
                <wp:effectExtent l="3810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05pt,57.85pt" to="647.05pt,8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8287385</wp:posOffset>
                </wp:positionH>
                <wp:positionV relativeFrom="paragraph">
                  <wp:posOffset>4130040</wp:posOffset>
                </wp:positionV>
                <wp:extent cx="0" cy="908050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325.2pt" to="652.55pt,39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8305800</wp:posOffset>
                </wp:positionH>
                <wp:positionV relativeFrom="paragraph">
                  <wp:posOffset>-466090</wp:posOffset>
                </wp:positionV>
                <wp:extent cx="0" cy="612775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-36.7pt" to="654pt,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8369935</wp:posOffset>
                </wp:positionH>
                <wp:positionV relativeFrom="paragraph">
                  <wp:posOffset>2627630</wp:posOffset>
                </wp:positionV>
                <wp:extent cx="0" cy="1847215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05pt,206.9pt" to="659.05pt,35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8375650</wp:posOffset>
                </wp:positionH>
                <wp:positionV relativeFrom="paragraph">
                  <wp:posOffset>4142105</wp:posOffset>
                </wp:positionV>
                <wp:extent cx="0" cy="457200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pt,326.15pt" to="659.5pt,36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8434070</wp:posOffset>
                </wp:positionH>
                <wp:positionV relativeFrom="paragraph">
                  <wp:posOffset>216535</wp:posOffset>
                </wp:positionV>
                <wp:extent cx="0" cy="819785"/>
                <wp:effectExtent l="12065" t="0" r="1206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17.05pt" to="664.1pt,81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8458200</wp:posOffset>
                </wp:positionH>
                <wp:positionV relativeFrom="paragraph">
                  <wp:posOffset>4304030</wp:posOffset>
                </wp:positionV>
                <wp:extent cx="0" cy="265430"/>
                <wp:effectExtent l="1905" t="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38.9pt" to="666pt,35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8641080</wp:posOffset>
                </wp:positionH>
                <wp:positionV relativeFrom="paragraph">
                  <wp:posOffset>5169535</wp:posOffset>
                </wp:positionV>
                <wp:extent cx="0" cy="810895"/>
                <wp:effectExtent l="1905" t="0" r="19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407.05pt" to="680.4pt,47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8647430</wp:posOffset>
                </wp:positionH>
                <wp:positionV relativeFrom="paragraph">
                  <wp:posOffset>4782185</wp:posOffset>
                </wp:positionV>
                <wp:extent cx="0" cy="1161415"/>
                <wp:effectExtent l="21590" t="0" r="2159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pt,376.55pt" to="680.9pt,467.9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выполнении растительного орнамента необхо</w:t>
        <w:softHyphen/>
        <w:t>димо правильно подобрать направление волокон шпона в каждом элементе орнамента и выбрать технические приемы изготовления эле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. Техника безопасности при работе с древесиной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у древесины следует производить в специальном помещении, оборудованном вытяжной вентиляцией, вытяжным шкафом, водопроводом, верстаками и  столами с  кафельным покрыт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большой остроты инструментов, их следует хранить в специальных футлярах или отделениях, сделанных в столе или шкафу. Во избежание порезов рук и для сохранения остроты инструментов, рекомендуется надевать на  них в специальные чех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красителями, протравами и отбеливателями необходимо надевать резиновые перчатки, так как красители плохо смываются с рук, а протравы и отбеливатели ядови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агревательные приборы для обжига древесины должны быть установлены на асбестовую плиту и иметь теплоизоляционный кожух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7. 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существует много видов резьбы по дереву. Культура резьбы живет столетия и продолжает совершенствоваться, развиватьс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–прикладное искусство –  это обширная область искусств, которая служит художественному формированию материальной среды, создаваемой человеком, способствует внедрению в нее эстетического и идейно–образного начала. Благодаря соединению техники, технологических приемов обработки материалов с художественным творчеством и искусством достигается особая декоративная красота и выразительность предм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й выше  курсовой работе мы ознакомились с различными видами резьбы по дереву, технике и приемах их выполнения. Представлены ценные рекомендации по приобретению и использованию древесины и  инструментов для ее обработки. Не забыты также современные приспособления и материа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8. Литература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5"/>
      </w:tblGrid>
      <w:tr>
        <w:trPr>
          <w:trHeight w:val="930" w:hRule="atLeast"/>
        </w:trPr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3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курс для начинающего.  Резьба по дереву. Мн.: Харвест, 2003.</w:t>
            </w:r>
          </w:p>
        </w:tc>
      </w:tr>
      <w:tr>
        <w:trPr>
          <w:trHeight w:val="840" w:hRule="atLeast"/>
        </w:trPr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3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рчук Д.М. 300 ответов любителю художественных работ по дереву.</w:t>
            </w:r>
          </w:p>
        </w:tc>
      </w:tr>
      <w:tr>
        <w:trPr>
          <w:trHeight w:val="545" w:hRule="atLeast"/>
        </w:trPr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3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Т.А. Мозаика и резьба по дереву. М., 1978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948"/>
        </w:tabs>
        <w:ind w:left="29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422"/>
        </w:tabs>
        <w:ind w:left="44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536"/>
        </w:tabs>
        <w:ind w:left="5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010"/>
        </w:tabs>
        <w:ind w:left="7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24"/>
        </w:tabs>
        <w:ind w:left="81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598"/>
        </w:tabs>
        <w:ind w:left="95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072"/>
        </w:tabs>
        <w:ind w:left="11072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3:00Z</dcterms:created>
  <dc:creator>ksa</dc:creator>
  <dc:description/>
  <cp:keywords/>
  <dc:language>en-US</dc:language>
  <cp:lastModifiedBy>SYSTEM</cp:lastModifiedBy>
  <dcterms:modified xsi:type="dcterms:W3CDTF">2011-09-19T03:03:00Z</dcterms:modified>
  <cp:revision>2</cp:revision>
  <dc:subject/>
  <dc:title>Содержание</dc:title>
</cp:coreProperties>
</file>