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. Особенность развития русской культуры в 18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освещение и наука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Литература. Театр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Трансформация придворного быта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Живопись и архитектур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. Особенность развития русской культуры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век – время крупных перемен. Многовековой процесс развития русской культуры вступает в новую стадию своего развития. Культура развивается под большим влиянием тех изменений, которые происходили в жизни народа, в социально-экономической сфере, в области культуры и быта. Большое воздействие оказало на нее появление капиталистического уклада в экономике страны. Преодолевается локальность и сословная ограниченность, происходит формирование национальной культуры. Определяющим становится именно светское направление: создается светское просвещение, многовековой процесс накопления знаний вступает в завершающую стадия: превращение в науку; складывается новый, близкий к разговорному литературный язык, появляется национальная русская литература, увеличивается число печатных изданий; создаются шедевры церковного зодчества, в которых четко прослеживаются элементы гражданской архитектуры; развивается живопись, скульптура. Важным является то, что во второй половине 18 века формируется просветительская мысль, и идеи просвещения глубоко проникают во все сферы культурного процесса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свещение и на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йчивая потребность в специалистах, которых церковная школа дать не могла, приводит к созданию светского образования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ставил российское дворянство учиться. И это его величайшее достижение. Первыми появляются школы начального обучения. Прежде всего, это цифирные школы, первоначально предназначенные для дворянских, приказных, дьяческие и подьяческих детей 10-15 лет. К концу первой четверти 18 века открыто было 42 таких школы, главным образом, в провинциальных городах. Но уже к 1727 г. Их число сократилось до 27. ведало ими Адмиралтейство, а учились уже только дьяческие и подьяческие дети. Сеть духовных учебных заведений также теряла характер всесословности (епархиальные училища). По Духовному регламенту такие школы стали в епархиях обязательными для подготовки «лучшего и исправного священства». К концу правление Петра 1 число таких школ достигло 46. Наиболее распространенным для этого времени типом начальных школ являлись гарнизонные школы для солдатск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 самым важным в системе петровского просвещения были технические специальные учебные заведения. Самая известная из них открытая в 1701 г. Навигацкая школа, а с 1715 г. она стала приготовительным классом для создания Морской академии. В нее принимали детей от 12 до 17, а позже и до 20 лет. Приготовишки учили в двух классах русскую грамоту и арифметику. Потом – геометрию, тригонометрию с приложениями в геодезии, астрономии, навигации и мореплавании. В числе предметов были живопись и «рапирное дело». Из Навигацкой школы вышли сотни инженеров, мореходов, гидрографов, типографов, бомбардиров и т.п. вскоре подобные школы были открыты в Ревеле, Нарве и Нов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01 г. В Москве было велено «построить деревянные школы». Это была Артиллерийская школа, а в Петербурге в 1719 г. – Инженерная рота, куда принимали окончивших Инженерную школу. В 1707 г. В Москве было открыто Медицинское учил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етверти 18 в. появились учебники: «Арифметика» Л.Магницкого (1707 г.), руководство по механике Скорнякова-Писарева (1722 г.). была издана книга мирозрения Гюйгенса, пропагандирующая учение Коперника. В 1702 г. Начала выходить первая газета «Ведомости», тираж которой первые годы колебался от 100 до 2500 экземпляров. Помимо учебников стали издаваться книги по естествознанию и технике. Это работы по астрономии, гидростроительству, кораблестроению, архитектуре. Появились книги и по гуманитарному знанию. Огромное значение в деле просвещения имела реформа гражданского шрифта. Словолитец Михаил Ефремов создал первые образцы букв гражданского шрифта. Окончательный их выбор (как и арабских цифр) был сделан в 1710 г. самим Петром 1. столь радикальная реформа способствовала более массовому потреблению книжной печатной продукции. Книги по истории («Синопсис» И.Гизеля, «Введение в историю европейскую» С. Пуффендорфа, «Феатрон» Стратемила и др.), переводы античных авторов печатались тиражом не 200-500 экземпляров, а во много раз больш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обрели специальные школы, дававшие молодым людям профессию в области промышленности. В 1716 г. Появилась горная школа при Олонецких заводах. В 1721 г. Была учреждена школа для будущих канцелярских служащих. По инициативе В.Н. Татищева при уральских заводах основали школы для детей мастеровых и подьячих (Уткусская и Кунгурская школы). В начале 18 века при Посольском приказе была открыта школа перевод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группу учебных заведений составляли школы, готовящие высокообразованные кадры духовенства. Прежде всего, это Славяно-греко-латинская академия в Москве, основанная еще в 17 веке. Переданная в 1727 г. Синоду, она чаще именуется теперь «школами», первая из которых Славяно-латинская. В 1727 г. В ней было 357 учеников. Вторая Славяно-российская (143 ученика), а третья – Эллино-греческая (41 ученик). Система сословных школ в последней четверти 18 в. Выглядела так: для дворян – шляхетские корпуса (сухопутный, морской, артиллерийский, инженерный, пажеский), благородные пансионы (Институт благородных девиц, 1764 г.); для духовенства – духовные академии, епархиальные училища; для купцов – коммерческие школы; для разночинцев – Академия художеств, Горная, Медицинская, штурманская школы, ремесленная школа; для солдатских детей – солдатские школы. Сословные школы не удовлетворяли потребностей в грамотных и образованных людях, и с 80-х гг. правительство начинает создание общеобразовательных учебных заведений. В 1786 г., согласно «Уставу народных училищ», учреждались главные народные училища – 4-классные (в губернских городах) и малые народные училища – 2-классные (в уездных городах). «Устав» также предусматривал создание единой системы светской школы от малых народных училищ до университета. Появление новых учебных заведений связано с деятельностью Бецкого И.И., считавшего, что поскольку «корень всему злу и добру» (воспитание), основной задачей государства становится воспитание новой породы людей. Кроме народных училищ им были созданы: училище при академии художеств, Коммерческое училище, мещанское отделение при Смольном университете благородных девиц. Продолжается развитие высше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есятилетия 18 в. Развитие науки было связано в основном с практическими потребностями страны, что стимулировало развитие естественных знаний. Во второй половине 18 в. Активно развивались общественные науки. Именно в это время В.Н. Татищев, М.М. Щербатов, И.Н. Болотин создают первые труды по истории российского государства, чего не удавалось сделать историкам ранее. Истощение пушных богатств освоенной в 17 в. Части Сибири заставило русских людей искать новые земли, новые пушные и рыбные запасы. Одновременно велись и поиски новых путей в далекие восточные страны. Итогом многих экспедиций было составление географических карт (например «Большой чертеж» Сибири С. Ремизова). Составлялись карты Камчатки, Балтийского моря, Дона. Появился «Атлас Всероссийской империи» И.К. Кириллова. Соймонов и Верден составили карту Каспийского моря. 12 января 1755 года был открыт Московский университет с двумя гимназиями, который становится центром русского пр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ывалого размаха в петровский период достигли геологические разыскания. За 1700-1711 гг. в Европейской России было открыто 121 рудное месторождение. Среди них много месторождений железа, меди, серебра, угля, серы, неф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ая работа была проведена по созданию и собиранию научных коллекций по минералогии, металлургии, ботанике, биологии и т.п. Была организована астрономическая обсерватория. Предпринимались попытки организации лингвистических и этнографических экспедиций. Широко известен петровский указ 1720 г. о собирании по монастырям древних рукописей, хронографов, летописцев и степенных книг. В 1716 г. была сделана копия Радзивилловской (Кенигсбергской) летописи, стали создаваться и исторические труды (работы по истории Ф. Поликарпова, «Рассуждения о причинах Свейской войны» П. Шафирова, «Марсова книга»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для развития науки сыграла основанная в 1725 г. Петербургская Академия наук. В начальном варианте Академия как организация была синкретична (это и научно-исследовательское сообщество, и университет, и гимназия). В Академии было три отделения: математическое, физическое и «гуманиора» (гуманитарных наук). Первые члены Академии (а их было 12 вместе с секретарем) должны были следить за всей новой литературой по специальности, делать «изобретения» и выступать с докладами и «советами». Наряду с русскими учеными и способными к науке людьми в Академию были приглашены иностранцы, в ряде случаев очень крупные (математик И. Герман, физиолог и математик Д. Бернулли, математик Н. Бернулли, астроном и географ И. Делиль и др.). К академии были присоединены библиотека и музей (Кунсткамера), созданные в 1714 г. Из стен Академии вышли многие крупные ученые. Первые места среди них по праву занимают М.В. Ломоносов и его многие ученики, математик и астроном С.Я. Румовский, основоположник русской минералогической школы В.М. Севергин, натуралист и этнограф И.И. Лепехин, философ Н.Н. Поповск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Литература. Теа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18 в. представлена тремя направления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лассицизмом – творчество А.П. Сумарокова (трагедия «Дмитрий Самозванец», комедии «Опекун», «Лихоимец», основной задачей для писателя являлось исправление и просвещение дворян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усского классицизма как литературного направления были характерны пафос гражданственности, сильные просветительские тенденции, резкая обличительная струя, защита идеи неразрывности интересов дворянства и монарх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художественно-реалистическим – становление этого направления связано с творчеством Д.И. Фонвизина. Комедия «Бригадир» и «Недоросль» внешне схожи с сочинениями классицизма, но само содержание отличается (в них выведены живые люди, художественно обобщенные характеры. Они не сводятся к бичеванию недостатков характера, они обличают пороки крепостничеств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обострения социальных противоречий в стране был кризис классицизма, начавшийся в 70-е гг. 18 в. В конце века начинает развиваться сентиментализм, отмеченный эмоциональным восприятием окружающего мира, повышенным интересом к человеческому чувству – Н.М. Карамзин (повесть «Бедная Лиза»). Для сентиментализма характерен показ чувств рядового человека, идеализация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18 в., когда культура стала отражать черты поднимающейся нации, возросла роль художественной литературы, которая в первой четверти столетия служила в основном средством пропаганды правитель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ласт российской культуры был самым пестрым, самым мозаичным и разнородным, что было в полнее логично, ибо отражал великую сложность внедрения иноземной культуры в толщу общинного крестьянского мира, который за многие столетия не до конца усвоил даже богатства византийского православного культурного наследия. Поэтому в литературе петровской эпохи пласт народного творчества мало соприкасался с творчеством э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тровское время освободило крестьянство от мрачного и унылого преследования церковными догматиками сохранившихся компонентов архаичного славянского язычества. Стало меньше гонений на традиционные языческие празднества с их бурными гудениями, плясками, хороводами и т.п. По мере отдаления от жгучих баталий великой войны народная память запечатлевала эти события в традиционной форме «старин» (былин), исторических песен (преимущественно солдатских), в форме сказок, притчей и т.п. В них отражены и Полтавская баталия, и взятие Азова, и Нарва. Тема войны сохранилась в памяти народа, прежде всего как подвиг русского солдата и его героизм и жертвенность. Разумеется, в былинах, исторических песнях, своеобразных сказках отразилась, уже как легенда, и фигура Петра 1 (белорусский сказ «Петро Велики», «Плач войска», «Смерть Петра», «Как на охоту Петр ездил» и др.)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хранился в фольклоре и «образ врага» («пропал как швед под Полтавой»), и образ изменника Мазепы (в цикле песен об украинском герое Семене Палие), и образы казнокрадов и угнетателей (князь Гагарин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круг чтения русского крестьянина сохранил и традиционную литературу. Это духовно-учительская литература, «жития», включая и новейшие, полемические сочинения (особенно популярные у старообрядцев), сборники духовных стихов, наговоров, лечебники, календар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ий период дворянство и отчасти горожане были непосредственными свидетелями заметного увеличения печатных книг нерелигиозного содержания. Причем это была не только научная литература и словари, но и книги чисто житейского назначения. В 1708 г. вышли «Приклады, како пишутся комплименты…» Это был новейший вариант формулярника (образцов) писем различного содержания с употреблением новейшей лексики. А лексика петровского времени испытывала огромное влияние Запада. Правящий класс и особенно его верхушка говорили на удивительном языке, где изобиловали голландские, немецкие и т.п. слова, термины, выражения. И, конечно, это имело прямое влияние на литературу петровской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ношении литературных жанров наблюдались те же процессы. Наряду с религиозно-церковной мистикой и средневековой схоластикой, панегириками и кантонами зарождался русский классицизм. Видное место в литературе занимают теперь публицистические ораторские произведения. Известнейшими среди них являются творения Феофана Прокоповича («Слова и речи», «Первое учение отрокам», трагикомедия «Владимир», «Епиникион» и др.). Основная тема Прокоповича – прославление армии, реформ 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ую эпоху развивался жанр художественной прозы, в частности, повести, раскрывающие реалии новой русской жизни («Повесть о Фроле Скобееве», «История о российском матросе Василии Криотском» и др.). Наконец, большой популярностью пользовалась западноевропейск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02 г. на Красной площади Москвы был сооружен театр, открывший двери простой публике. Играли там немецкие актеры (труппы И. Кунста, О. Фюрста), и репертуар состоял из немецких, французских, испанских и т.п. пьес. Однако такой театр был еще редким явлением. Как и в 17 в. театры заводила знать для узкого круга зрителей (театры в с. Преображенском и Измайлове). В петровскую эпоху театром увлекались ученики различных академий, духовных семинарий и т.п. Хотя репертуар таких театров был большей частью возвышенно-религиозный, однако нередко в пьесах такого рода отражались события современности. Театры ставили и чисто исторические по тематике пьесы (наиболее знаменита трагикомедия Ф. Прокоповича «Владимир» и др.). Основными центрами театральной деятельности были Киево-Могилянская академия, Славяно-греко-латинская академия в Москве, Московский «гофшпиталь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тровскую эпоху зарождался интерес к светской музыке, любительскому музицированию, развивается профессиональное хоровое искусство. Завоевывает популярность бравурная военно-строевая му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Трансформация придворного 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в. значительно изменил облик русской культуры, особенно в дворянской и городской среде. Перемены в общественно-культурной жизни, бытовом укладе, нравах русского общества были очень значительными; вводилась новая одежда, новая иерархия чинов, утверждена новая система орденов, в 1721 г. Россия стала импе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бытовые формы культуры властной рукою великого царя были жестоко внедрены в жизнь дворянской элиты. Все началось с новой одежды, с бритья бород и ношения париков. Право носить бороду оставили за крестьянами и духовенством. В Москве новая мода «насилу установилась за три года». Жители сибирских городов выпросили освобождение от новой одежды «по скудости» своей. Да и портным было много мороки. В 1700 г. у ворот Кремля были даже выставлены манекены с образцами новой одежды (венгерской, саксонской и французской). В конечном счете дворянство восприняло нововведения: ведь реформы возбудили в первую очередь в дворянстве желание даже внешне выделиться из обще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гинальная фигура царя, соблюдавшего поначалу традиционные церемонии лишь на дипломатических приемах, внесла разительные перемены в дворцовый быт. Знаменитая дружеская «компания», состоящая из ближайших сподвижников царя, практически не различала деловые совещания и дружеские пирушки. Внешняя фамильярность обращения «компанейцев» с царем вносила в придворный быт новые черты. Хотя придворному быту царя не чужды были и забавы с карликами, и юмор шутов. Упрощались традиции, исчезала скованность. С 1718 г. по указу царя введены были «ассамблеи», которые узаконили формы царского общения с нужными и приятными ему людьми. Вскоре «ассамблеи» получили довольно широкое распространение. На этих вечерах все было необычно: гостей не встречали и не провожали, хозяин мог быть, но мог и отсутствовать. Были игры, были танцы, был чай, лимонад, шоколад и т.д. Причем каждый мог уйти в любое время. Конечно, в первые годы чувствовали себя скованно особенно женщ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нельзя не вспомнить о народных гуляньях в столицах по торжественным датам, в честь той или иной «виктории» в Северной войне (взятие Азова, победа под Полтавой, годовщина Ништадского мира и т.п.). Тогда устраивались торжественные процессии со множеством украшений, макетами замков, кораблей. В моде были красочные фейерверки, грандиозные маскарады. На площадях выставлялись угощения (фонтаны из вина, жареные туши). Однако участниками всего этого была лишь ничтожная часть общества. С это времени берет начало новогодний праздник с наряженной елкой и «огненными потехами» (с января 1700 г. введено новое летоисчисление). В отдельных направлениях (иконопись, летописание, портретная живопись, скульптура) русская культура выходит на уровень европейской культуры. В 19 в. русская культура становится уже частью мировой культуры, привнеся в нее свое национальное своеобразие, свое самостоятель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Живопись и архите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близким к повседневности был жанр гравюры, имевший довольно большой круг ценителей. Ведь очень многие книги имели гравированные изображения. Гравюры-картины проникали в интерьеры домов и т.д. Тематика гравюр была довольно разнообразной, большое распространение получили гравюры с изображением во множестве вариантов Полтавского боя. По гравюрам того времени можно создать довольно полное представление не только о битвах, но и о триумфах побед с торжественными колоннами войск, толпами пленных. Популярностью пользовались изображения известных крепостей и особенно строительства и видов новой столицы. Среди наиболее искусных граверов можно назвать Л. Бунина, А. Зубова, Ф. Зубова, А. Ростовцева, И. Адольского, В. Киприано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онца 17 в. интенсивно трансформируется русское живописное искусство. Традиции иконописи имеют тенденцию перехода в реалистическое отображение мира и людей. Развивается так называемый жанр парсуны – реалистического портрета, создаваемого в традиционной плоскостной манере. Художники того жанра (Иван Безнин, Лука Смольянинов, Ерофей Елин, Михаил Челнаков и др.) находились под явным влиянием западноевропейской живописи. Создаются интересные «парсуны» и в начале века (например портрет Нарышкиной с детьми, портрет Якова Турген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18 в. издаются специальные указы, касающиеся подготовки и воспитания художников. Традиционным российским способом (царским волеизъявлением) большую группу «мастеровых людей разных художеств» переселили (депортировали) в новую столицу, где был обширный фронт работ (росписи церквей, плафонов новых дворцов, станковая живопись, мелкая пластика). За счет казны наиболее талантливых посылали в длительные командировки за границу (А. Матвеев, И. Никитин, Р. Никитин, гравер С. Коровин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до поездки в Италию Ван Никитин создает ряд интересных портретов (цесаревны Анны Петровны, царевен Прасковьи Ивановны и Натальи Алексеевны). Из работ более поздних заметно выделяется портрет канцлера Г.И. Головкина. Широко известна его работа «Портрет напольного гетмана» и, наконец, знаменитая работа «Петр 1 на смертном одре» (1725). Вторым виднейшим живописцем был Андрей Матвеев, становление которого происходило в Голландии. Им был создан ряд остро индивидуальных портретов (И.А. Голицына, А.П. Голицына), но особенно известен его «Автопортрет с женой». Последняя работа удивляет социальной смелостью, ибо, занимая как художник довольно низкое положение в обществе, в автопортрете о использовал композицию, типичную для изображения знатных перс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ю приглашали и ряд иностранных художников, оставивших заметный след в истории искусства России. Это Луи Каравак, И. Таннауэ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а переживала в петровское время переходный период, так или иначе отражавший западноевропейское влияние. Наиболее заметно оно в становлении в конце 17- начале 18 в. так называемого нарышкинского стиля, или стиля «московского барокко» церковной архитектуры. Прежде всего здесь меняется конструкция храма. Появляются храмы центрической композиции, устремленные ввысь, светлые и торжественные. Правда, нередко «запад» тонул в традиционном московском узорочье. Башнеобразные храмы дошли до нас в основном в подмосковных барских усадьбах. Это церкви в Троице-Лыкове, в Уборах (обе постройки архитектора Я. Бухвостова), это изящнейшая церковь Покрова в Филях, усадебный храм Л.К. Нарышкина. Шедевром храма башнеобразного типа является церковь в Дубровицах. Блестящим образцом сочетания элементов ордерной системы и новомосковского барокко являлась церковь архангела Гавриила или так называемая Меньшикова башня (архитектор И.П. Зарудный). Не менее интересны образцы «нарышкинского стиля» в виде традиционных пятиглавых храмов Москвы. Это, в частности, изумительная по изяществу церковь Воскресения в Кадаш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ась и принципиально новая архитектура, основанная на ордерной системе (колонны, портики, фронтоны и т.п.). Скромные элементы этой системы свойственны церкви Ивана Воина в Москве (1708-1714). Новшеством были и компактные храмы в виде ротонды, свойственные усадебным постройкам таких «западников», как Б.А. Голицын, князь Г.Ф. Долгоруков (храм в Подмоклове, 1714 г., церковь в Перово, 1715 г.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ьеры церковных храмов стали украшаться многоярусными деревянными иконостасами со сложнейшей декоративной резьбой, лучшими исполнителями которой были белорусские резчики по дереву. Одним из блестящих мастеров резьбы был и архитектор И.П. Заруд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жданской архитектуре господствует барокко, отличавшееся блеском, роскошью. Характерной чертой русского барокко является сплав европейских стилей (классицизма и рококо) и отечественных традиций. Петербург: крупнейшим зодчим этого направления Ф.Б. Растрелли (дворец М.И. Воронцова, Большой дворец в Петергофе, Большой Екатерининский дворец в Царском Селе, Зимний дворец, комплекс Смольного монатрыря). Одно из выдающихся достижение Растрелли – это создание комплексов парадных интерьеров (обилие золота, света, лепнины,бронзы, зеркал). Архитектура ярко передающая новые тенденции в архитектуре, может быть представлена Палатами дьяка Аверкия Кириллова, что на Берсеневской набережной в Москве. Новшества имели и здания административно-хозяйственного назначения (например, здание Арсенала начала 18 в. в Кремле). В 60-е г. 18 в. на смену барокко приходит классицизм, использовавший античные традиции и отличавшийся благородной и величавой простотой. В развитии классицизма во второй половине 18 в. прослеживаются два этап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нний классицизм (60-80 гг.), когда ведущее значение имели общественные здания, архитектурные формы которых определяли характер и всех других постро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гий классицизм (80-90 гг.), когда преобладали частные дворцы и усадебные постройки с присущей традиционной схемой. Крупнейшими зодчими классицизма являлись: в Петербурге – Кваренги (Ассигнационный банк, Академия наук, Английский дворец в Петергофе, Александровский дворец в Царском Селе; Н.А. Львов (Главный почтамт в Петербурге); Ч. Камерон (создатель дворцово-парковых ансамблей в пригородах Петербурга); И.Е. Старов (Таврический дворец); в Москве – В.И. Баженов (проект Кремлевского дворца, дворцово-парковый ансамбль в Царицыно (стиль псевдоготика), Дом Пашкова); М.Ф. Казаков (Петровский дворец, здание Сената в Московском Кремле, здание Московского университета на Моховой, Голицынская больниц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новая архитектура создала основу новой столицы России – Петербурга. Здесь с самого начала получил развитие северо-немецкий (голландский) вариант барокко со сдержанным суховатым декором, со стремлением к максимальной рациональности. Носителем этой тенденции был Д. Трезини. В первую очередь, это знаменитый собор Петра и Павла (1712-1732). Трезини принял активное участие и в планировке Петербурга, в частности, его Васильевской части. Временный деревянный Петербург быстро сменился «мазанковым», а этот последний уступил место каменному городу регулярной планировки (для этого во всем государстве было запрещено каменное строительство: Россия была бедна строительным камнем). Облик города создавали общественные здания (Адмиралтейство, Кунсткамера, Гостиные дворы, Петровские коллегии 1723-1734 гг.). В облик Петербурга вложили труд такие архитекторы, как Жан-Батист Леблон, Варфоломей Растрелли, А.Д. Захаров, И. Коробов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исторически значимых аспектов петровских преобразований – крутые реформы в области культуры. Это, пожалуй, единственный, далеко не бесспорный аспект деятельности Петра 1. Слов нет, необходимость преобразований здесь вполне очевидна. Однако примитивно-варварский характер их реализации, сводящийся к механическому, буквальному перенесению культурных стереотипов Запада, способствовал подавлению потенций развития национальной культуры (каких-либо шедевров средневековой русской культуры в 18 в. так и не появилось). К тому же столь резкое насильственное приобщение к внешней культуре запада способствовало в дальнейшем ущербному для нации цивилизованному обособлению господствующего класса от коренных культурных традиций русского и иных народов России. Ведь только в 19 столетии, после национальных потрясений Отечественной войны 1812 г. господствующий класс страны вновь проявляет интерес к национальным истокам и формам народн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е создается общество с высокими умственными интересами и духовными запросами. Русская Православная Церковь постепенно утратила роль в просвещении и культуре. Светский характер, открытость к культурам западноевропейских народов, развитие рационализма, внимание к человеческой личности резко отличают культуру 18 в. от культуры предшествующего периода. Характерной чертой историко-культурного процесса становится его ускорение и усложнение, демократизация культуры, изменение знаковой системы Древней Руси. Создается новая знаковая система передачи информации. К последней трети столетия сложилась система новых ценностей, требований к личности и обществу. Новая система ценностей повлияла на смену направлений в искусстве. Почти до конца века в российской культуре царит классицизм культа разума, подчинения человека обществу и государству во имя построения идеальной системы общежития. В конце 18 в. классицизм не выдерживает натиска сентиментализма, культ разума сменяется культом чувства. Но российский 18 в. хотя и был дилетантом, но не во всем. Он смог профессионально высказаться в архитектуре, скульптуре и особенно в портретной живопис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Н.Сахаров, Л.В. Милов, П.Н. Зырянов, А.Н. Боханов «История России с начала 18 до конца 19 в.» Институт Российской истории РАН, Москва АСТ 200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рки русской культуры 18 в. 4.1-4 Москва 1986-1990 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И. Моряков, В.А. Федоров, Ю.А. Щетинов «История России» Московский университет изд. ГИС 1996 г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4:00Z</dcterms:created>
  <dc:creator>Шурик</dc:creator>
  <dc:description/>
  <cp:keywords/>
  <dc:language>en-US</dc:language>
  <cp:lastModifiedBy>SYSTEM</cp:lastModifiedBy>
  <cp:lastPrinted>2008-09-11T21:14:00Z</cp:lastPrinted>
  <dcterms:modified xsi:type="dcterms:W3CDTF">2011-09-19T03:04:00Z</dcterms:modified>
  <cp:revision>2</cp:revision>
  <dc:subject/>
  <dc:title>СОДЕРЖАНИЕ</dc:title>
</cp:coreProperties>
</file>