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 «История России»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Культура России»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усская культура XIII – XVII в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борьбы за независимость была центральной как в устном народном творчестве, так и в памятниках письменной литературы того времени. Наиболее крупными патриотическими произведениями были «Задонщина» и «Сказание о Мамаевом побоище», прославлявшие победу объединен¬ных русских войск в Куликовском сражении. Наиболее значительным памятником исторической мысли являлись летописные своды. Центром общерусского летописания стала Москва, где в начале XV века был составлен первый летописный свод общерусского характера. Троицкая летопись, в котором проводилась мысль о преемственности власти московских государей от киевских и владимирских княз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торической литературе рубежа XV-XVI вв. усиливаются рационалистические взгляды на исторические события. Авторы исторических произведений (например, «Сказания о князях владимирских», конец XV века) стремились утвердить мысль об исключительности самодержавной власти русских государей как преемников Киевской Руси и Византии. Такие же идеи высказывались в хронографах, сводных обзорах всеобщей истории, в которых Россия рассматривалась как последнее звено в цепи всемирно-исторических монарх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лись не только исторические, но и географические знания людей. В связи с усложнением административного управления выросшей территорией государства стали составляться первые географические карты («чертежи»). Этому же способствовало развитие торговых и дипломатических связей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мастера научились производить довольно сложные математические расчеты при строительстве зданий, были знакомы со свойствами основных строительных материалов. При постройке зданий использовались блоки и другие механизмы. Для добычи соляных растворов применялись глубокое бурение и прокладка труб, по которым жидкость перегонялась при помощи поршневого насоса. В военном деле было освоено литье медных пушек, получили распространение стенобитные и метательные ору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IV веке были восстановлены каменные соборы во Владимире, Ростове, Суздале и других городах. В Москве были возведены белокаменные стены и башни Кремля, целый ряд соборов и монастырей. В процессе образования государства с центром в Москве стал создаваться новый общерусский стиль монументального зодчества. Для этого стиля было характерно творческое использование архитектурных традиций старых русских городов и вместе с тем их обогащение достижениями европейского зодчества эпохи Возр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циональной архитектуры сопровождалось подъемом русского изобразительного искусства. Этот подъем связан с именем великого русского живописца Андрея Рублева. В первой четверти XV века он вместе с иконописцем Даниилом Черным украсил фресками и иконами ряд московских соборов. Вершиной творчества А. Рублева стала икона «Троица», написанная в Троице-Сергиевом монастыре под Москвой. Творчество Андрея Рублева оказало большое влияние на дальнейшее развитие русской живописи. По своей художественной ценности и высокому мастерству оно стоит на уровне самых выдающихся достижений современной ему итальянской живописи эпохи Возро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формирование духовности народа XIV - начала XVI вв. проходило в значительной мере под влиянием идей создания государства и растущего осознания единства ее на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VI в. прекратили свое существование некогда могущественные культурные центры и школы. Это стало результатом завершившегося процесса складывания единого государства. Нивелировались самобытные черты, отличавшие одну школу от другой, исчезли оригинальные творческие методы и приемы мастеров декоративно-прикладного искусства, архитекторов, иконописцев. Однако происходящие процессы свидетельствовали не об упадке русской культуры, а, напротив, о ее поступательном прогрессивном разви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о связано с тем, что Москва, став общерусским центром культуры, собрала лучших мастеров со всех земель, творчество которых в условиях утвердившегося национального самосознания, дало мощный толчок развитию культуры во всех ее сфер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VI в. формировалась общенациональная культура, складывавшаяся на базе тех традиций, которые развивались и совершенствовались в традиционных центрах, сохранивших самобытность, характерную для каждой местности. Процесс складывания общенациональной культуры сопровождался ее дальнейшим развит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 и общественно-политическая мысль в XVI в. претерпевают значительные изменения, что было связано с возросшей активностью обсуждения насущных проблем того времени. В общественной мысли получила распространение теория «Москва - третий Ри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опечатание стало важной вехой в развитии русской культуры. В середине XVI в. Иван Федоров организовал типографию в Кремле, переведенную затем на Никольскую улицу. Первой датируемой русской книгой стал «Апостол», изданный в 1564 г., который и положил начало русскому книгопечат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а XVI в. развивалась в нескольких направлениях, получив мощный импульс в результате работы в Москве в конце XV в. итальянских зодчих. Кроме того, к этому времени большой опыт приобрели московские архитекторы и строители, что позволило им возводить уникальные сооружения. Выдающимся памятником этого времени является церковь Вознесения в селе Коломенском, построенная в 1532 г. по приказу великого князя Василия III, в память о рождении у него сына Ива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м развития иконописи в XVI в. стала Москва, именно сюда по приказу Ивана Грозного собирали лучших иконописцев. Московские иконописцы затем расходились по городам и монастырям, разнося единые традиции всей России. Различия между школами сглаживались. На основе традиции и новых тенденций формировалась общерусская национальная иконописная школа. Продолжала развиваться фресковая живоп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I в., являясь периодом быстрого развития древнерусской культуры, в то же время был веком ее завершения. Сохраняя основные черты традиционного уклада, русское общество начинает трансформироваться в направлении, которое в последствии найдет свое наивысшее выражение в реформах Петра Великого. Россия стояла на пороге нового времени. В культуре отчетливо выделяются две тенденции: проникновение западноевропейских влияний и прогрессирующий процесс обмирщения (секуляризации), т. е. освобождения от господства церк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тературе XVII столетие – время отмирания многих незыблемых традиций. Наиболее выразительное новшество – проникновение в литературу заведомого вымысла. Подобного рода литература была популярна, прежде всего, в демократической среде. Помимо развлекательного и нравоучительного, в ней была сильна сатирическая, обличительная составляющая. Наиболее ярко она проявилась в «Повести о Шемякином суде» и «Повести о Ерше Ершовиче» – произведениях, в которых высмеивались судебные порядки и продажность суд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и архитектуры XVII в. можно выделить три этапа. В начале века общий характер архитектуры еще мало отличался от зодчества конца XVI в. Характерной чертой второго этапа, охватывающего середину столетия, является подчеркнутая деко-ративность, нарядность и многоцветность архитектурного убранства. Патриарх Никон запретил строить популярные в XVI в. шатровые храмы как неканонические, отличающиеся от греческих образцов. Специальными распоряжениями зодчие обязаны были вернуться к традиционной крестово-купольной схеме. Однако архитекторы легко обходили запрет. Была найдена новая возможность использовать излюбленный архитектурный элемент – шатрами увенчивались колокольни. В результате появлялись замечательные по красоте постройки затейливой, асимметричной, «сказочной» архитектуры. Таковы, например, церковь Троицы в Никитниках (1634 г.) и церковь Рождества Богородицы в Путинках (1652 г.) Третий этап начинается в 90-х гг. XVII в. В русской архитектуре происходят существенные изменения. Появляется новый стиль – «нарышкинское барокко», получивший свое название потому, что главными заказчиками построек, выполненных в этом стиле, были родственники второй жены царя, матери Петра I Натальи Кирилловны Нарышки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м явлением в изобразительном искусстве XVII в., знаменовавшем зарю нового времени, было возникновение портрета – парсуны. Парсуна еще очень похожа на икону, изображение еще во многом условно, но сквозь иконную схему в них уже проглядывают индивидуальные черты. Известны парсуны, изображавшие царей Ивана Грозного, Федора Иоанновича, князя Скопина-Шуй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усская культура XVIII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етровской реформы усилилось наружное разъединение между высшими и низшими классами народа; первые все более и более усваивали иностранные обычаи, а вторые оставались верны обычаям и понятиям Древней Руси. Господство крепостного права и отсутствие народных школ полагали неодолимое препятствие к умственному просвещению и материальному благосостоянию сельского насе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скачок сделало образование. В стране была создана целая сеть различных школ, военных и гражданских специальных учебных заведений (начало которым положили Навигацкая, Артиллерийская, Инженерная школы, Медицинское училище), формируется система высш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твование Екатерины II отмечено попытками создать стройную и постоянную систему общественных школ. Для просвещения народа в царствование Екатерины была создана система воспитательных и образовательных учреждений (под руководством И.И. Бецкого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м достижением России в XVIII столетии явилось создание отечественной науки. Ее центром стала Академия наук (1725), затем к ней прибавились Московский университет, Горное училище в Петербурге и Российская академия (1783), занимавшаяся изучением русского языка и грамматики. К середине века появляются и первые русские ученые. Крупнейшим и самым разносторонним из них стал М.В. Ломон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II век положил начало расцвету русского искусства, историографии, театра, скульптуры, литературы и архитектуры. Быстро формируется отечественная словесность, появляются первые профессиональные литераторы. С выходом в свет газеты «Ведомости» (1702) в России зарождается периодическая печать и журналист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арствование Екатерины осуществлялась грандиозная градостроительная программа: строились Тверь (после пожара), Одесса, Севастополь, Николаев, Екатеринослав, Мариуполь. Небывалого расцвета достигает гражданская архитектура. В первой половине века в ней господствовало барокко, а во второй - классицизм. Начало массовому увлечению коллекционированием положила сама Екатерина. Результатом собирательской мании императрицы было рождение Эрмита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усская культура первой половины XIX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й половине XIX в. значительных успехов достигла российская наука. Мировое признание получили труды Н.И. Лобачевского (математика), Н.Н. Зинина (химия), В.В. Петрова и Б.С. Якоби (электротехника). Выдающимся вкладом в развитие не только исторической науки, но и литературного языка явилась «История Государства Российского» Н.М. Карамзина. В 1803-1806 гг. И.Ф. Крузенштерн и Ю.Ф. Лисян¬ский совершили первое кругосветное путешествие, а в 1821 г., также во время кругосветного путешествия, Ф.Ф. Беллинсгаузен и М.П. Лазарев открыли шестую часть света - Антаркти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четверти XIX столетия наша литература приобретает более самостоятельный характер и начинает сближаться с русской жизнью. Сатирическое направление достигает высокой степени развития в комедии А.С. Грибоедова (который был русским посланником в Тегеране и убит там возмутившеюся чернью в 1829 г.), в неподражаемых баснях И.А. Крылова и особенно в художественных произведениях Н.В. Гоголя. Эти три писателя выявляют темные стороны русского общества, особенно привычку скрывать недостатки и выставлять свою деятельность в лучшем св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я, основанная на западных образцах, нашла своих представителей в лице К.Н. Батюшкова, последователя германской романтической школы В.А. Жуковского и А.С. Пушкина. Пушкин своим удивительным поэтическим чутьем понял, какие богатства заключаются в народной словесности, которая в первобытной, наивной форме раскрывает дух народа, его помыслы, его радости и страдания. Он пытался найти источники вдохновения в народном эпосе, то есть в песнях, сказаниях и преданиях. Содержанием поэзии Пушкина было настоящее и прошлое русской жизни. В «Евгении Онегине» отразились черты современного дворянского быта; чтение «Истории» Н.М. Карамзина вдохновило поэта написать величественную историческую трагедию «Борис Годунов». Из других поэтов того времени выделяются М.Ю. Лермонтов, А.А. Дельвиг, Н.М. Языков, Е.А. Баратынский и А.В. Кольц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архитектуры того времени была характерна смена классицизма романтизмом, а затем реализмом. В стиле классицизма созданы Казанский собор (архитектор А.Н. Воронихин), Адмиралтейство (А.Д. Захаров), ансамбль Дворцовой площади, Михайловский дворец (К.И. Росси). В живописи традиции классицизма были представлены в работах Ф.А. Бруни, Ф.И. Толстого. Наиболее известные произведения К.П. Брюллова, О.А. Кипренского, В.А. Тропинина были пронизаны идеями романтизма. К тому же времени относится небольшая картина П.А. Федотова «Сватовство майора», положившая начало реалистическому направлению в русской живоп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усская культура второй половины XIX – начала XX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российской экономики вел к заметному увеличению поступлений в госбюджет, что позволяло наращивать затраты на культуру и просвещ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лось повсеместное строительство школ и детских учебных заведений, для чего использовались не только централизованные вложения, но и средства мести властей, общественные и частные пожертвования. Задача достижения всеобщей грамотности российского населения становилась вполне реа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образовательной системы шло параллельно с развитием российской науки. Начало XX века было временем важных научных и технических открытий, крупных достижений в области математики, физики, мни, биологии, геологии. Россия дала миру обширную плеяду выдающихся ученых, поднявших практические и теоретические знания на качественно новый уровень: математиков П.Л. Чебышева и С.А. Чаплыгина, химиков Д.И. Менделеева, И.А. Каблукова и Н.Д. Зелинского, физиков и механиков П.Н. Лебедева, П.Н. Яблочкова, А.Н. Лодыгина, А.С. Попова, К.Э. Циолковского, Н.Е. Жуковского, биологов И.М. Сеченова, И.И. Мечникова, К.А. Тимирязева, И.В. Мичурина, А.О. Ковалевского, И.П. Павлова, геолога А.П. Карпинск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ись географические открытия. П.К. Козлов исследовал Центральную Азию, Тибет. Отец и сын П.П. и В.П. Семеновы провели экспедиции на Алтай, Тянь-Шань, в Закаспий, на Урал и Приуралье, дав обширнейший материал для изучения России. Выдающимся русским путешественником являлся Г.Я. Седов, исследовавший Арктику и совершивший поход к Северному Полю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происходившие в социально-политической сфере, давали сильный импульс развитию общественной мысли. Резко увеличилось количество трудов по экономической, философской, исторической проблематике. Они отражали весь спектр мировоззренческих взглядов, партийно-политических направлений и пристрастий, представленных либералами, марксистами, народниками, консерватор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конца XIX – начала XX в. бурными темпами развивалось городское коммунальное хозяйство. Мостились улицы (обычно булыжником), улучшалось их освещение - керосиновые, газовые, затем электрические фонари. В 60-е гг. был построен водопровод в Петербурге (в Москве, Саратове, Вильне, Ставрополе он существовал до 1861 г.) и семи губернских городах (Риге, Ярославле, Твери, Воронеже и др.), до 1900 г. он появился еще в 40 крупных город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е хозяйство обычно охватывало центральную часть городов. Окраины даже в столицах оставались неблагоустроенными. Отходила в прошлое полусельская жизнь больших дворянских усадеб. Европеизировался быт купечества. Трудовое население больших городов, жившее прежде в маленьких домиках, все больше стало скучиваться в каменных громадах, доходных домах, снимая там каморки и койки у хозяев кварт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олгий А.М. История России. Учебное пособие. М.: ИНФРА-М, 200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стория России. Теории изучения. Книга первая, вторая / Под. ред. Б. В. Личмана. Екатеринбург: СВ-96, 2006. – 30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зин К.М. История Отечества. Учебное пособие для вузов. М.: АИРО-ХХI; СПб.: Дмитрий Буланин, 2007. – 20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Миронов Б.А. Социальная история России. Т.1. СПб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08:00Z</dcterms:created>
  <dc:creator>Евгений Васильевич</dc:creator>
  <dc:description/>
  <cp:keywords/>
  <dc:language>en-US</dc:language>
  <cp:lastModifiedBy>SYSTEM</cp:lastModifiedBy>
  <dcterms:modified xsi:type="dcterms:W3CDTF">2011-09-19T03:08:00Z</dcterms:modified>
  <cp:revision>2</cp:revision>
  <dc:subject/>
  <dc:title/>
</cp:coreProperties>
</file>