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32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  <w:t>Р</w:t>
      </w:r>
      <w:bookmarkStart w:id="0" w:name="_GoBack"/>
      <w:bookmarkEnd w:id="0"/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  <w:t>азвитие и уровни корпоративности библиотечных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  <w:lang w:val="uk-UA"/>
        </w:rPr>
        <w:t xml:space="preserve">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  <w:t>технологий, как неизбежный механизм разработки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  <w:lang w:val="uk-UA"/>
        </w:rPr>
        <w:t xml:space="preserve"> 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32"/>
        </w:rPr>
        <w:t>АБИС и межбиблиотечного взаимодей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  <w:lang w:val="uk-UA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>Автоматизированные библиотечные информационные системы (АБИС)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– системы планирования ресурсов предприятий для библиотеки, которые используются для отслеживания библиотечных фондов, от их заказа и приобретения до выдачи посетителям библиот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БИС обычно состоит из реляционной базы данных, программного обеспечения, которое взаимодействует с базой данных, и двух графических пользовательских интерфейсов (один для читателей, второй для персонал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  <w:u w:val="single"/>
        </w:rPr>
        <w:t>Отдельные функции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программного обеспечения большинства АБИС представляют собой функционально законченные модули, которые объединены в общий интерфейс. Примерный перечень модулей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u w:val="single"/>
        </w:rPr>
        <w:t>включ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обретения фондов (заказ, выставление счетов и получе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аталогизацию (классификация и внесение в общий указатель материал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чет обращения (учет выдач читателям экземпляров из фонда библиотеки и их возврат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боту с периодикой (отслеживание журналов и газет, аналитическую роспись стате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OPAC (публичный интерфейс для пользова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 «автоматизацией библиотек» понимается комплекс мероприятий по разработке (внедрении) в её работу интегрированной АБИС определённого масштаба и назначения, что определяется самой библиотекой или их корпоративным объедин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БИС в широком смысле слова – это сложный организационно-функциональный и программно-технический комплекс (требующих разнообразных средств обеспечения), предназначенный для осуществления в автоматизированном режиме библиотечно-информационных процессов, обслуживания пользователей библиотеки и обеспечение их доступа к внешним электронным информационным ресурсам, а так же для обеспечения жизнедеятельности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ольшие библиотеки используют АБИС, чтобы заказывать и приобретать, каталогизировать, распространять книги и иные фонды, резервировать материалы и отслеживать их возврат. Небольшие библиотеки зачастую используют некоторые из этих возмо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томатизация процессов обслуживания читателей связана с рядом сложностей, которые заставляют многие библиотеки отложить создание этой подсистемы на более обеспеченное будущее. Для данной системы целесообразно иметь несколько дисплеев к одной компьютерной памяти, принтеры в каждом помещении книгохранилища для печати заказов читателей. Кроме того, без использования штрих кодов в библиотеке с номерами читательских билетов и инвентарными номерами единиц хранения, при клавиатурном вводе простых последовательностей знаков с читательских билетов и экземпляров документов легко допустить ошиб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ссматриваются вопросы разработки интегрированной библиотечной информационной системы (АБИС) для публичных и университетских библиотек Беларуси с онлайновым Интернет доступом, корпоративной каталогизацией и свободным электронным катало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внедрения АБИС необходимо определить конфигурацию системы и средств ее программного обеспечения. Нормативные документы предусматривают следующую последовательность этапов рабо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· исследование и обоснование создания системы (предпроектное обследова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· разработка технического зд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· эскизное проекти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· рабочее проектир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· изготовление несерийных компонентов комплекса средств автоматиз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· ввод в действ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томатизация процессов входной обработки массивов документов (функции обработки документов, создание на текущих потоках базы данных, записи читателей). Массивы документов определяют виды документов, для которых составляются записи (библиографические, о единицах хранения, о партнерах по книгообмену и т.д.). Каждая запись состоит из набора эле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ажнейшим элементом автоматизации является ЭК (Электронный Каталог). В начале основное требование к программным продуктам – возможность получения библиографической карточки и в меньшей степени создание ЭК. Освоив новую технологию обработки документов, решив проблему библиографической карточки, накопив определенные массивы данных, подключив к ним пользователей, можно внедрять программные продукты, использующие один формат. Подготовка данных в формате карточки предполагает создание ее образа, что требует в совершенстве знания ГОСТов на все типы и виды описаний. При поэлементном вводе данных каталогизатору нет необходимости думать о той части ГОСТа, которая описывает взаимодействие элементов. Образ карточки формируется программным пут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ЭК требует создания деятельного вспомогательного справочного аппарата «Authorityfile». В традиционных карточных каталогах это справочные картотеки альтернативных имен авторов, псевдонимов, коллективов, предметных рубрик, ссылки типа «см.», «см. также». Без создания «Authorityfile» ЭК не может функционировать нормально из-за частой смены наименований, например, коллективов, их переподчи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ограммное обеспечение в первую очередь должно реализовать следующие функции АБИС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работку, хранение библиографической и фактографической информации, ее поиск по любым элементам записей и их сочетан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держку иерархических классификаций и тезаурусов и использование зафиксированных в них смысловых отношений между поисковыми признаками при тематическом поис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готовку материалов для библиографических изданий, подборок материалов в виде списков, фактографических и библиографических записей, отсортированным по индексам какой-либо классификации и алфави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вод данных о занятости экземпляра издания, осуществление заказа единицы хранения читателем непосредственно при работе сЭК с автоматическим формированием читательского треб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держку использования при поиске нормативных записей об индивидуальных авторах и коллектив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наличие справочных текстов для ситуаций, которые могут вызвать затруднения у пользов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вод записей о заказываемых документах и учет поступления их в библиоте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дачу результатов поиска на экран и на принтер в принятой форм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грузку данных из текстовых файлов и выгрузку записей из базы данных в текстовые файл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защиту базы данных от несанкционированного доступ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осстановление базы данных в случае аварий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лагодаря внедрению АБИС и наличию доступа к информационной сети любая библиотека может стать виртуальной библиотекой, т.е. она сможет не только предоставит информацию о документах, но и тексты самих документов в машиночитаемом виде. Виртуальные библиотеки, объединяясь в единую глобальную структуру – электронную библиотеку, будут обеспечивать интерактивный доступ любому потребителю к информационному ресурсу в любой форме в любом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 1999 году в рамках Программы работ по развитию научно-информационной компьютерной сети (НИКС) Республики Беларусь, утверждённой Комитетом по науке и технологиям Республика Беларусь начато выполнение трёх проектов по разработке интегрированных систем автоматизации библиотечной деятельности для Национальной библиотеки Беларуси, Республиканской научно-технической библиотеки и Фундаментальной библиотеки Белорусского государственного университ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недрение в практику работы библиотеки автоматизированной системы является сложной, комплексной по словам Я.Л. Шрайберга «многоэтажной» проблемой, которая связана с понятием жизненного цикла системы, начиная с пред проектного обследования библиотеки как объекта автоматизации и заканчивая её эксплуатацией, сопровождением и администрир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БИС состоит из четырёх компонентов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атериальной базы (МБ) – система является сложным программно-техническим комплексом и требует соответствующей инфраструктуры (помещений, компьютеров, периферийных устройств, систем связи, офисного оборудования и т.д., эргономических условий) для обеспечения работы персонала и пользователей библиотек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онных ресурсов (ИР) – наиболее развитые АБИС могут содержать в своих БД полнотекстовую, библиографическую, фактографическую, графическую и мультимедийную, информацию или обеспечивают доступ к однотипным удалённым БД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ботники библиотек РБ – представители различных профессий (библиотекари, библиографы, инженеры, программисты, администраторы БД и сетей и др.) которые обеспечивают функционирование систем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льзователи библиотеки – локальные (читатели библиотеки) и удалённые, обслуживаемые с использованием сетевых технол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аждая из компонентов также имеет внешние связи (ВС). Сама АБИС отдельной библиотеки относительно независима и является частью корпоративной, национальной и глобальной автоматизированной библиотечной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Система автоматизации библиотечной деятельности, применяемые в настоящее время библиотеками Беларуси, различаются форматами представления данных, не поддерживают или только частично поддерживают международные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MARC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-стандарты. Действующие АБИС ориентированы на использование персональных ЭВМ и локальных сетей с размещением баз данных на файловом сервере. Последнее затрудняет их применение в корпоративных сетях крупных публичных, научных и университетских библиотек, функционирующих в режиме «клиент-сервер». Кроме того, все системы не поддерживают технологию Интернет-сетей и онлайнового публичного доступа к каталогам удалённых пользов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БИС поддерживает выполнение следующих функций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иблиотечной деятельности, реализуемых в соответствующих функциональных подсистемах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омплектование и учёт фондо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Каталогизация и внедрение каталогов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водный электронный каталог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иблиотечное обслуживание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нформационно-справочное обслуживание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правление библиотечной деятельностью и администр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Генеральным направлением развития информационных ресурсов и систем на сегодняшний день является создание электронных библиотек – распределённых документальных систем, предоставляющих пользователям глобальной сети онлайновый доступ к электронным документам и широкий спектр информационн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спользование универсальных схем и решений позволяет на базе существующих программно-технических средств для автоматизации библиотек и средств сетевого доступа организовать распределённую электронную библиотеку или систему электронных библиотек с распределёнными информационными ресур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 словосочетанием «автоматизация библиотечно-библиографических процессов» будем понимать действия, осуществляемые в библиотеке с целью создания комфортных условий её работникам, оперативного обеспечения пользователей релевантной и пертинентной информа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ъектом автоматизации в библиотеке могут выступать её работники, выполняемые ими процессы, фонд, пользователи и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 исследовании и внедрении новых технологий в функционирующий сложный объект, коим является библиотека, целесообразно использовать системный подход, ориентированный на предварительную и тщательную проработку функциональной и организованной структур системы. Он позволяет детализировать объект на более мелкие подобъекты с целью создания моделей его составных частей с выявленными связями к другим подобъектам и режимов их работы, что даёт возможность получить в конечном итоге целостное описание всего объекта. При этом анализируются в основном следующие аспекты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истема, содержащая определённое количество составляющих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оставные части системы (подсистемы, модули, элементы и др.)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зменения элементов системы в зависимости от внешних (микро) и внутренних (макро) услови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Изменения системы в зависимости от состояния элементов а также (микро и макро) усло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д автоматизацией библиотеки следует понимать все процессы, связанные с установкой компьютеров на рабочие столы сотрудников библиотеки и читательские места и позволяющие поэтапно освободить сотрудников библиотеки от рутинной работы, пишущих машинок, перфораторов, ручных картотек, счет и т.д., а читателям – создать эффективный и комфортный сервис в поиске и получении изданий из фондов библиотеки. Все эти изменения должны привнести компьютеры, локальные вычислительные сети компьютеров и программные системы, работающие на них. А появление других новых технологий, новых элементов, повышающих качество и эффективность работы библиотекарей и читателей, уже должно покрываться термином «информатизация», внутри которого «автоматизация» является одной из компонент. Другими компонентами информатизации являются телекоммуникационные технологии, онлайн и Интернет; штриховые коды и автоматическая идентификация изданий и читательских билетов; CD-ROM и системы «CD-ROM Networking»; издательские технологии; полнотекстовые базы, и наконец, сверхмодные электронныеили цифровые библиоте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латформа для системы автоматизации представляет собой тот базовый набор программных средств, который был выбран разработчиком для построения своей системы. Как правило, существуют два вида платфор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) СУБД и приравненные к ним организованные программные средства хранения и переработки информации (DBASE, CLIPPER, CDS/ISIS, INFORMICS, ORACLE и др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) языковые средства, т.е. как правило, языки высокого уровня, на которых пишутся средства поддержки баз данных и комплекс приложений, поддерживающий необходимые функции системы автоматизации (КОБОЛ, ФОРТРАН, ПАСКАЛЬ, С, С++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егодня практически вторая, языковая, платформа, как отдельный класс не используется и фирмы-производители заменили свои системы, ранее написанные на языковой платформе, на использование того или иного типа СУБД. Языки остались для написания и модернизации как самих СУБД-шных платформ, так и для расширения и развития их функций, которые сложно реализовать на внутренних языках СУБ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томатизация в библиотеке связана с потребностью поручить выполнение ручных рутинных операций техническим средствам и тем самым высвободить время работников библиотеки и её пользователей для интеллектуального и производительного труда, отдыха и др. Любые операции, производимые в системе, являются составляющими процессов. В библиотеке такими являются библиотечно-библиографические проце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сновными задачами автоматизации в библиотеке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окращение трудозатрат при выполнении традиционных библиотечно-библиографических процессов и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странение рутинных опе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ускорение процессов обработки и преобразования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асширение возможностей осуществления статистического анализа и повышение точности учётно-отчётн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овышение оперативности и качественного уровня обслуживания пользовате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модернизация или полная замена элементов традиционных библиотечных технолог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асширение возможностей организации и эффективного использования информационных ресурсов библиотек за счёт применения в библиотеках НИТ (автоматическая идентификация изданий с использованием штрихованного кодирования, настольные издательские системы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CD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OM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и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CD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-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R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, системы теледоступа и телекоммуникаций, электронная почта, другие сервисы Интернет, сканирование текстов, гипертекстовые, полнотекстовые и графические машиночитаемые данные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легчение возможностей широкого обмена информацией, предоставление услуг, эффективное участие в системах межбиблиотечной кооперации и интег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Автоматизация процессов функционирования системы или сети библиотек осуществляется путём интеграции образующих их подсистем. Необходимое условие – наличие– у библиотек-партнёров совместимых программно-технических средств вычислительной техники (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C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Т) и связи. Это условие может быть реализовано в результате минимальных усилий участников обмена информацией путём обеспечения необходимой совместимости технических и программных сре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ыделяются четыре типа автоматизированных библиотечно-библиографических систем: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хватывающий один процесс (операцию) в библиотеке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ъединяющий несколько процессов в библиотеке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Обеспечивающий функционирование одного процесса в масштабе нескольких взаимодействующих библиотек;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Реализующий работу нескольких процессов или систем в масштабе нескольких библиот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Внедрение систем автоматизации библиотечно-библиографических процессов обычно сопровождается пересмотром всех ранее выполняющихся процедур и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Более того, использование автоматизированных систем в любых сферах деятельности зачастую требует значительного изменения ранее выполняемых опер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именение технических средств автоматизации в значительной степени одинаковы для разных типов библиотек (научно-технических, массовых, детских, вузовских и т.п.), что является основанием для их классификации. Классификация позволяет сформировать представление о разнообразии видов и типов технических средств, используемых библиотечными работниками в повседневной работе, а также о проблемах, возникающих при попытке автоматизировать библиотечно-библиографические процессы, использовать технические средства в библиотечном д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Практически любые технические средства (в том числе и автоматизации) по назначению можно разделить на универсальные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 xml:space="preserve">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для использования в различных областях применения и специальные</w:t>
      </w: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  <w:t xml:space="preserve">, 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созданы для эксплуатации в специфических условиях или сферы деятельности, например, в библиотека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Шрайберг Я.Л. Основные положения и принципы разработки автоматизированных библиотечно-информационных систем и сетей: учеб-практ. пособие изд. 2-е., испр. и доп. – М.: Либерия, 2001. – 10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>
          <w:rFonts w:ascii="Times New Roman;MonoCondensed" w:hAnsi="Times New Roman;MonoCondensed" w:cs="Times New Roman;MonoCondensed"/>
          <w:color w:val="000000"/>
          <w:sz w:val="28"/>
          <w:szCs w:val="24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Алёшин Л.И. Автоматизация в библиотеке: учеб. пособие / Алёшин. Л.И. – М.: Изд-во МГУКИ, 2001. – Ч 1. – 173 с.: Ч 2. – 14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4"/>
        </w:rPr>
        <w:t>Яцевич М.А. Рынок АБИС Беларуси: структурно-функциональный анализ / Яцевич М.А. // Библиотечный свет. – 2–2. – №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MonoCondensed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MonoCondensed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  <w:u w:val="single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10:00Z</dcterms:created>
  <dc:creator>Анюта</dc:creator>
  <dc:description/>
  <cp:keywords/>
  <dc:language>en-US</dc:language>
  <cp:lastModifiedBy>SYSTEM</cp:lastModifiedBy>
  <dcterms:modified xsi:type="dcterms:W3CDTF">2011-09-19T03:10:00Z</dcterms:modified>
  <cp:revision>2</cp:revision>
  <dc:subject/>
  <dc:title>Развитие и уровни корпоративности библиотечных технологий, как неизбежный механизм разработки АБИС и межбиблиотечного взаимодействия</dc:title>
</cp:coreProperties>
</file>