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t>Содержание</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ведени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История развития дизайна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зайн в России сегод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ециальное образ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новные выставки и фестивал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 Вывод</w:t>
      </w:r>
    </w:p>
    <w:p>
      <w:pPr>
        <w:pStyle w:val="HTML1"/>
        <w:spacing w:lineRule="auto" w:line="360"/>
        <w:ind w:firstLine="709"/>
        <w:jc w:val="both"/>
        <w:rPr/>
      </w:pPr>
      <w:r>
        <w:rPr>
          <w:rFonts w:cs="Times New Roman" w:ascii="Times New Roman" w:hAnsi="Times New Roman"/>
          <w:sz w:val="28"/>
          <w:szCs w:val="28"/>
          <w:lang w:val="uk-UA"/>
        </w:rPr>
        <w:t>7. Список литератур</w:t>
      </w:r>
      <w:r>
        <w:rPr>
          <w:rFonts w:cs="Times New Roman" w:ascii="Times New Roman" w:hAnsi="Times New Roman"/>
          <w:sz w:val="28"/>
          <w:szCs w:val="28"/>
        </w:rPr>
        <w:t>ы</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хочется отметить, что слово "дизайн" имеет неоднозначную трактовку. Основные переводы с английского включают: план, проект, чертеж, узор, умысел, намерение. То есть дизайнер, с одной стороны, конструктор(особенно в области пром дизайна), с другой - оформитель, а если смотреть глобально - человек, определяющий идеологию предмета, над которым он работает (независимо от того, веб-сайт ли это, танк или визитная карточка).Но так эта наука называется сегодня. До того это можно было назвать преддизайн, искусство эпох предметных фетишей, тотемодизайн, мифодизайн, теодизайн. И развивалось все это согласно тому времени, той духовной и материальной культуре.</w:t>
        <w:tab/>
        <w:t>Дизайн - одно емкое понятие, а включает в себя в нашем сознании: массовый и элитный дизайн, китч, стайлинг, поп-дизайн, единичный арт-дизайн, городской паблишь-арт, архитектурный дизайн, промышленный дизайн, Web-дизайн, графический дизайн, кустарный дизайн, исторический футуро-дизайн, прогностический дизайн будущего, фито-дизайн, коммерческий рекламный дизайн, информационный и программный дизайн, научный сайнс-дизайн, текстовый дизайн... Не буду оригинальным, если скажу, что дизайнер обязан быть мастером во всех областях своей профессии. Корни дизайна уходят к началу XIX века, в эпоху появления массового машинного производства и разделения труда. До промышленной революции в труде ремесленника дизайн непосредственно сочетался с изготовлением изделия.</w:t>
      </w:r>
      <w:r>
        <w:br w:type="page"/>
      </w:r>
    </w:p>
    <w:p>
      <w:pPr>
        <w:pStyle w:val="HTML1"/>
        <w:spacing w:lineRule="auto" w:line="360"/>
        <w:ind w:firstLine="709"/>
        <w:jc w:val="both"/>
        <w:rPr/>
      </w:pPr>
      <w:r>
        <w:rPr>
          <w:rFonts w:cs="Times New Roman" w:ascii="Times New Roman" w:hAnsi="Times New Roman"/>
          <w:b/>
          <w:bCs/>
          <w:sz w:val="28"/>
          <w:szCs w:val="28"/>
        </w:rPr>
        <w:t>История развития художественного конструирования берет начало с середины 19 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сторические этапы формообра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старное, ремесленное производство (до 18 века) - предтеча дизайна: ручной труд примитивные орудия труда, примитивная технология, мало серийное производство, учитывались все потребности человека к вещи: полезность, функциональное совершенство, удобство, красота, экономическая целесообразность. Производством бытовых вещей издавна занимались ремесленники. Понятно, что ремесленник - не дизайнер. Ремесленник делает одну и ту же вещь из одного и того же материа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получались индивидуальные, эксклюзивные, дорогие (при качестве) и производились в малом количестве (сколько сможет осилить один человек) 6 принципов работы кустаря: социологический, инженерный, эргономический, эстетический, экономический, экологичес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альное машинное производство (конец 18 века начало 20 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создало "нечеловечные, холодные предметы" С приходом века индустриализации дизайнер стал создавать прототипы изделий, которые с помощью машин производили другие люди. Практика раннего дизайна была весьма примитивной. Функциональностью и экономичностью производимой продукции занимались инженеры, а дизайнеры отвечали лишь за ее эстетический вид. Оказалось, что дизайнеры должны создавать прототипы массового машинного производства, предварительно изучив технологию современного производства и свойства материалов. Назначению изделий и простоте обращения с ними придавали столь же важное значение, как и их внешнему виду. В скором времени дизайнерские фирмы стали набирать в штат чертежников, модельщиков, инженеров, архитекторов и специалистов по изучению рынка. 1785г. в Англии начинает развиваться индустриальное машинное производство - специализация, узкопрофессиональный подход, разделение труда, потоковость.</w:t>
      </w:r>
    </w:p>
    <w:p>
      <w:pPr>
        <w:pStyle w:val="HTML1"/>
        <w:spacing w:lineRule="auto" w:line="360"/>
        <w:ind w:firstLine="709"/>
        <w:jc w:val="both"/>
        <w:rPr/>
      </w:pPr>
      <w:r>
        <w:rPr>
          <w:rFonts w:cs="Times New Roman" w:ascii="Times New Roman" w:hAnsi="Times New Roman"/>
          <w:sz w:val="28"/>
          <w:szCs w:val="28"/>
        </w:rPr>
        <w:t>Этап Дизайна (с начала XX века): этот этап соединил достоинства предыдущих двух этапов :) Дизайнер работает на промышленном производстве, использует различные материалы и технологии. Дизайнер связан с массовым производством и с его уровнем и возможностями, а эти возможности, к сожалению часто не оправдывают ожиданий. Оформители и бутафоры украшают свои вещи, но дизайнер- существо высшее, он обязан мыслить масштабно и разнопланово, он обязана перед представлять как поведет себя его будущее творение в своей среде обитания, как оно повлияет на среду и как среда уживется с вещью, а главное дизайнер должен придать вещи максимальную симпатию к человеку, к тому, для кого вещь будет предназначена, кому она будет служить. Дизайнер обязан сохранить чистоту идеи - функциональную обоснованность для формы, материала, супер графики т.е. всех составляющих. И в конце концов предугадать необходимость создаваемой им вещи. А что же должен знать дизайнер (художник -конструктор) создавая вещь. Быт, этнографию, демографическую ситуацию, социологию быта (чтобы понять кто, когда, как идо каких пор будет пользоваться вещью, рождающейся сегодня), психолог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ю, медицину, эргономику, технологию изготовления вещи, свойства материалов, возможные инженерные и конструкторские решения. Дизайнеры знают, что в этом мире все соотносится друг с другом и человек воспринимает это на подсознательном уровне. Проблема цвета, например, уходит в глубины психолог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еленых комнатах почему-то простужаются, а ящик , окрашенный в желтый цвет легче поднять, чем серый ящик того же веса. Это уже колористика - наука о цвете.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актика показывает: там, где ценится работа дизайнера и выполняются его рекомендации, продукция отличается высоким качеством</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рия развития дизайна в Росс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ильной стороной российского дизайна была и остается эстетика, что объясняется двумя принципиальными моментами: особенностями появления дизайна в России и спецификой развития государства в XX веке. В отличие от зарубежного дизайна, который возник из потребности промышленности каким-либо образом стимулировать сбыт товаров, русский дизайн вышел из беспредметного искусства в основном через творчество производственников и конструктивистов. Художники и теоретики этих направлений дали толчок к его возникновению. Идя по стопам Сезанна, кубистов, они осознали необходимость определения базовых составляющих произведения искусства, с помощью которых можно передать зрителю любую чувственную информацию. Они искали универсальные элементы художественной формы, протестуя против традиционного реалистического изображения объектов действительности. Таким образом, художники пришли к противопоставлению конструкции как воплощения истинной сущности предметов и композиции как привнесенной извне формы, искусственно надетой на уже существующее. Именно стремление сделать "конструктивную структуру" основой формообразования объединило в общем движении художников некогда различных направле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а первом этапе развития (1917-1922) дизайн формировался на стыке производства и агитационно-массового искусства. Основным объектом стало художественное оформление новых форм общественной активности масс: политических шествий и уличных празднеств. Оригинальная конфигурация и устройство трибун, агитационных и театральных установок, киосков доказали обоснованность переноса акцентов с разработки новых стилистических приемов на художественно-конструкторские проблемы. Наиболее интенсивно развивается графический дизайн, что проявляется в принципиально новом подходе к созданию плаката, рекламы, книж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немаловажную роль театра в становлении конструктив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волод Мейерхольд предоставил сцену для реализации данной концепции на прак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а первый план выходит материальная сторона художественного творчества, которое трактуется как сознательная и целесообразная организация элементов произведения, как изобретательство. Конструктивизм переориентировал представителей беспредметного искусства на социальную целесообразность творчества. В качестве основателей конструктивизма, чье творчество имело принципиальное значение для дальнейшего развития дизайна, можно назвать В. Маяковского, В. Татлина, О. Брика, В. Кушнера, позднее -Б. Арбатова, А. Веснина, В. и Г. Стенбергов, А. Гана, А. Лавинского, Вс.Мейерхольда, А. Родченко, В. Степанову, Л. Попову. Их центром стал созданный в 1919 году Совет мастеров, а позднее - ИHХУК и, главным образом, Рабочая группа конструктивистов ИHХУКа (А. Родченко, братья Стенберги, К.Медуницкий, К. Йоганс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 в социальном заказе на дизайн элементов агитационно-массового искусства предопределило активное участие в движении "от изображения к конструкции" прежде всего художников и их профессиональных организаций. Однако признание новой концепции формообразования пришло лишь в 1921 году, когда произошли определенные изменения в экономической ситуации. Так совпало, что именно этот год характеризуется наиболее активными и плодотворными пространственными экспериментами конструктивистов. </w:t>
      </w:r>
    </w:p>
    <w:p>
      <w:pPr>
        <w:pStyle w:val="HTML1"/>
        <w:spacing w:lineRule="auto" w:line="360"/>
        <w:ind w:firstLine="709"/>
        <w:jc w:val="both"/>
        <w:rPr/>
      </w:pPr>
      <w:r>
        <w:rPr>
          <w:rFonts w:cs="Times New Roman" w:ascii="Times New Roman" w:hAnsi="Times New Roman"/>
          <w:sz w:val="28"/>
          <w:szCs w:val="28"/>
        </w:rPr>
        <w:t>Прежде всего необходимо отметить деятельность первых "красных художников"(выпускников первых ГСХМ - Государственных свободных художественных мастерских), организовавших Общество молодых художников ков (Обмоху, 1919-1923). Оригинальные конструкции и теоретические манифесты К. Йогансона, братьев Стенбергов и К. Медуницкого подробно разобраны в книге С. О. Хан-Магометов "Пионеры советского дизайна" (М., 1995). Конструктивизм перерос производственное искусство, утвердив собственную эстетику и самостоятельные цели. Основным "противником", полемика с которым не ослабевала, остается супрематизм, основателем и идейным вдохновителем которого был Казими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алеви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развития дизайна в России (1923-1932) можно считать временем становления его профессиональной модели. Россия становится одним из важнейших центров формирования дизайна. Происходит становление школы профессиональной подготовки дипломированных дизайнеров – производственных факультетов ВХУТЕМА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 переориентируется на решение практических задач: разработку бытового оборудования для жилищ, обстановки рабочих клубов, общественных интерьеров... Производственный заказ пока не играет определяющей роли, и активной стороной остается сам дизайн, сохранивший энтузиазм изобретательства. Основная цель - организация предметной среды с учетом общих процессов в сферах труда, быта и культуры. В этот период формируются оригинальные творческие концепции дизайна, определившие его дальнейшее развитие. Более подробно о них можно узнать из работ самих авторов - А. Родченко, Л. Лисицкого, В. Татлина. Задача создания новой среды жизнедеятельности придала особый импульс развитию конструктивизма. Производственные факультеты ВХУТЕМАСа охватывает эйфория изобретательства. Безусловно, тон задавали их лидеры - А. Родченко и Л. Лисицкий, которые наиболее ярко проявили себя именно в графическом дизайне. Фотомонтаж, коллаж, шрифтовые композиции, рекламная и плакатная графика, книжные конструкции составляют золотой фонд мирового дизайна. Множество их открытий и проектов в других областях (новые принципы организации выставочных и бытовых интерьеров, типовой мебели, архитектурных ансамблей и небоскребов) были реализованы значительно поз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созданию объектов нашел отражение и в программе В.Татлина, преподававшего культуру материала. Он уделял основное внимание роли взаимосвязей и взаимоотношений: человек и вещь, функция и материал, различные материалы в процессе создания "систематической, жизненно необходимой вещи". Он учил студентов с самых первых шагов разработки проекта учитывать функциональный (конечная цель создания предмета, особенности производства) и органический (человек, который будет этой вещью пользоваться) факто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этап (1933-1960) был достаточно печальным для развития дизайна в России: он перестает быть интегрирующей творческой деятельностью, развитие которой определялось универсальной концепцией (вне зависимости от специфики объекта). Принцип стандартизации применялся не только к человеку, но и к создаваемой искусственной среде. Стихия изобретательства, которая позволила отечественному дизайну достичь высот мирового признания, явно не вписывалась в изменившуюся атмосферу. Дизайн как единый процесс формообразования окружающей среды перестал существо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был расчленен на узко прикладные направления: инженерно-технический, предметно-бытовой и декоративно-оформительский, которые воспринимались как различные виды деятельности. Кончилась целая эпоха единой эстетической концептуальности, которая не зависела от специфики объек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тенциал, накопленный авангардом, еще какое-то время сказывался в проектных работах. В первую очередь в продукции графического дизайна: политических и киноплакатах, книгах, рекла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ый этап развития дизайна определяется по-разному: 60-80-е или 60-90-е годы. Его начало характеризуется безусловным интересом к наследию 20-хгодов. Созданный в 1961 году Всесоюзный научно-исследовательский институт технической эстетики (ВHИИТЭ) начинает свою деятельность с издания журнала "Техническая эстетика" и выпуска тематических сборников, которые самым подробным образом обратились к первой волне русского авангарда, поставившей советский дизайн на одно из первых мест в европейской эстетике того периода, Это время возрождения художественного конструирования. Большое внимание уделялось разработке новой концептуальной базы дизайн-деятельности, обоснованию ее новых видов, органично отвечающих современным требован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е годы были пересмотрены многие стандарты. Пристальное внимание было обращено на функциональные и эстетические качества предметов народного потребления. Пожалуй, можно сказать, что именно в то время дизайн получил самый массовый заказ за весь период своего существования в нашей стране. В связи с этим расширилось поле деятельности и для рекламы. Развивается система специализированных изданий: "Книжное обозрение", "Рекламное приложение" к "Вечерней Москве", "Hовые това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изменился внешний вид периодических изданий. Во многом этот процесс происходит под влиянием западноевропейской школы графического дизайна. Белое пространство признается одним из сильнейших средств выразительности, малогарнитурный набор - признаком стиля. Многие новые издания создаются по необычной методике - с первоначальной разработкой модульной сетки. Однако подобное "оживление" продолжалось сравнительно недолго. 70-е годы практически прервали заказ производства и бытовой сферы на профессиональный дизайн Это было время критической реакции на авангард первой (1910-1920 годы) и второй волны (1950-1960 год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а первый план выдвигается ценность обыденного и анонимного что отражают эклектические тенденции всевозможных "ретро"-сти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HИИТЭ сумел сохранить теоретическую школу, продолжая изучать опыт европейского дизайна и предлагая свои концепции. Это ясно видно по информационным выпускам и журнальным публикациям. Огромный научный потенциал был также накоплен и в Ленинградском высшем художественно-промышленном училище им В. И. Мухиной Их деятельность позволила уже вначале 80-х годов, когда запрос на дизайн резко вырос, сформулировать и обосновать типологическую матрицу современного дизайна, а также применить на практике собственные концепции, в частности концепцию системного дизайна- возможного провозвестника эпохи единой проектной концептуальности. В конце 80-х - начале 90-х годов появление предприятий частных форм собственности, развитие отношений конкуренции, с одной стороны, и коммерциализация прессы, с другой, возродили российскую рекламу как одно из важнейших средств массовой коммуникации. Появились чисто рекламные издания("Центр Plus", "Экстра М" и др.) и многочисленные рекламные агентства. Соответствующие отделы были созданы практически во всех средствах массовой информации и крупных фирмах. В связи с этим в значительной степени повысился интерес к дизайну вообще и к графическому дизайну в частности. Однако общие тенденции развития данного вида деятельности привели к тому, что дизайн воспринимался исключительно в узко прикладном значении данного термина либо как промышленный, либо как графический дизайн, - все так же лишенный единой концептуальности, которая была традиционна для российского дизайна в период его возникновения и взлета в 20-е г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зайн в России сегодня</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80-ых годов стали возможны ранее закрытые формы творчества, а достаточно скованное, но начавшееся развитие частного предпринимательства позволило молодым, возможности которых до того были скованы государственным строем, открыть собственное дело. Именно в это время начали появляться одни из первых частных дизайн-студий и рекламных агентств (именно тогда начался выпуск исключительно рекламно-ориентированных изданий: «Экстра-М», «ЦентрPlus» и др.), что порождало спрос услуг новой отросли бизнеса, создав предпосылки для дальнейшего, уже более уверенно чувствующего себя в новых созданных условиях, профессионального дизайна, превратившегося постепенно из стихийного и необузданного явления в явление, плотно занявшее свою нишу как на Российском, так и сегодня уже на мировом рын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тема достаточно широка – остановимся на основных творческих объединениях в области графического дизай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кадемия Графического Дизай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2 году Сергеем Серовым создается Академия Графического Дизайна. весной 1993 года в состав учредителей Академии были приглашены Александр Коноплеви Александр Шумилин, из-за рубежа Михаил Аникст (Великобритания), Максим Жуков (США), Евгений Добровинский (Израиль). 23 апреля 1993 года Академия прошла регистрацию и уже в сентябре была принята в члены-корреспонденты ICOGRADA, где до того момента Россия представлена не была никогда. В июле1995 Академия Графического Дизайна – постоянный член ICOGRADA. В 1994 годув Академию принимаются художники книги и шрифта Владимир Ефимов, Валерий Васильев, Андрей Костин и Николай Попов. В 1999 году приходит время«молодых», проявивших себя как раз в начале девяностых: Андрей Бильжо, Анатолий Гусев, Эркен Кагаров, Андрей Логвин, Юрий Сурков. В качестве почетных иностранных членов в Академию были приняты мастера мирового дизайна, принявшие особое участие в российской художественной жизни.</w:t>
      </w:r>
    </w:p>
    <w:p>
      <w:pPr>
        <w:pStyle w:val="HTML1"/>
        <w:spacing w:lineRule="auto" w:line="360"/>
        <w:ind w:firstLine="709"/>
        <w:jc w:val="both"/>
        <w:rPr/>
      </w:pPr>
      <w:r>
        <w:rPr>
          <w:rFonts w:cs="Times New Roman" w:ascii="Times New Roman" w:hAnsi="Times New Roman"/>
          <w:sz w:val="28"/>
          <w:szCs w:val="28"/>
        </w:rPr>
        <w:t>За прошедшие годы академики приняли участие в работе более чем ста отборочных комитетов и жюри различных конкурсов, представляли Академию во всевозможных экспертных советах. Академия проводила проектные семинары, организовывала творческие акции, для участия в которых привлекались многие дизайнеры, составившие некий актив Академии, собственный академический круг мастеров графического дизайна. Академия активно сотрудничает со многими творческими и производственными коллективами. Наиболее серьезную поддержку Академии оказывают дизайн-бюро «Агей Томеш», компании «Линия График» и «Витрина 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демия – организатор Московской международной бьеннале графического дизайна «Золотая пчела» и целого ряда дизайнерских выставок, плакатных а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кадемии приобрела дополнительную динамику, когда в 2000 г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ее работе подключилась в качестве исполнительного директора и куратора молодой искусствовед Елена Рымш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та Академии о передаче опыта новым поколениям дизайнеров-графиков нашла свое воплощение в учреждении в 1997 году Высшей Академической Школы Графического Дизайна на базе Московского училища прикладного искус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уб дизайнеров Портфолио</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уб профессиональных дизайнеров «Портфолио» был основан в 1996 году. задач клуб преследовал сразу несколько. Первая - если на Западе к тому времени существовало несколько десятков дизайнерских объединений, выпускающих собственные каталоги, проводящие различные выставки и конкурсы, то в России ничего подобного не было. Ниша, занимая на Западе такими организациями как Communication Аrts, Graphis, Print и проч. в России была пуста. Также в задачи ставилось объединение дизайнерских сообществ, студий, в единое целое под одним крылом, поддержка цеховых отношений в дизайнерской среде. Был за планирован ежегодный выпуск каталога по принципу «дизайнеры для дизайнеров», он выступал как рейтинг среди профессионалов, где мерилом успеха являлась публикация. Чтобы быть допущенной к публикации, работа должна пройти через жесткий профессиональный совет. Также при его помощи была проложена, наконец дорожка к заказчику – работы были собраны под одной обложкой, они перестали быть анонимным, заказчик мог уже складывать полноценное впечатление, что можно ожидать от той или иной студии. Каталог «Портфолио» выступил катализатором в дизайнерском сообществе – пробудив общественность и наконец создав повод задуматься о профессионализме, повышении собственного уровня, рейтинге на рынке, исходя не только из существующих заказов, но и потенциальных. За время существования клуба было проведено несколько акций: «Знак рубля», «Я обещаю», «Содизайн», «Лови момент» и проч. Акции были некоммерческими и основная их задача коллерировала с задачами каталога: привлечение интереса общественности, помощь участникам в позиционировании и идентифицировании себя на рынке, повышение рейтинга профессии, интереса к ней и собственному проффесионализму.Участники клуба: Банков Петр, Илышев Сергей, Кагаров Эркен, Кожухова Екатерина, Копейко Василий, Кузьмина Наталья, Кузьмин Сергей, Кулагин Андрей, Мещеряков Арсений, Облапохин Николай, Перышков Дмитрий, Славин Леонид, Фейгин Леонид, Юданов Владими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бота клуба к сожалению приостановле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Art Directors Club Russia</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ADCR появился совсем недавно, в июне 2004 года. Благодаря усилиям BBDO, Mc Cann Erickson, Lowe Adventa, Leo Burnett, «Родной речи», DDB и студии «Директ Дизайн»,и генерального партнера ИД «Медиадом». ADCR создается в соответствие с концепцией международных клубов арт-директоров, которые традиционно являются влиятельной профессиональной организацией в области рекламы и дизайн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ADCR нужен для того, чтобы поднять профессиональную планку и показать, что есть работы на «пять», что они может быть очень разными, но, самое главное, что они есть в нашей стране. Таким образом, наши «пять» станут новым профессиональным стандартом. Мы не пытаемся навязывать никому своих оценок, а просто помочь тому, кто хочет и может перейти на новый уровень».ADCR — некоммерческий клуб, объединяющий людей творческих профессий в рекламе и созданный в соответствии с международной концепцией клубов арт-директоров. Во всем мире Art Directors Club имеет четкий формат, который базируется на нескольких ключевых понятия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Клуб. Клуб — это сообщество профессионалов в рекламе и дизайне, пространство, на котором они встречаются, обмениваются опытом, общаются. Попасть в клуб ADC довольно сложно. Первоначальный пул формируется, как правило, из людей, которые внесли неоспоримый вклад в развитие индустрии, и призеров различных рекламных конкурсов. Так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Ежегодник. Каждый год ADC выпускает каталог лучших работ в рекламе, отобранных на конкурсной основе национальными клубами ADC, которые имеются во многих стран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их – при клубе существует Учебный Центр, который включает создание программ, помогающих студентам и молодым специалистам развивать себя и находить свое место в рекламной индустрии. Для этого предусмотрено проведение специальных конкурсов и мастер-классов. К этому процессу подключены ведущие университеты и учебные заведения.</w:t>
      </w:r>
    </w:p>
    <w:p>
      <w:pPr>
        <w:pStyle w:val="HTML1"/>
        <w:spacing w:lineRule="auto" w:line="360"/>
        <w:ind w:firstLine="709"/>
        <w:jc w:val="both"/>
        <w:rPr/>
      </w:pPr>
      <w:r>
        <w:rPr>
          <w:rFonts w:cs="Times New Roman" w:ascii="Times New Roman" w:hAnsi="Times New Roman"/>
          <w:sz w:val="28"/>
          <w:szCs w:val="28"/>
        </w:rPr>
        <w:t>Президентом клуба является Александр Алексеев. В совет директоров клуба входят такие мэтры российского дизайна как Александр Бренер, Юрий Воловский, Игорь Лутц, Михаил Кудашкин, Дмитрий Перышков, Кирилл Смирнов, Леонид Фейг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мент написания этого реферата Art Directors Club Russia ведет активную подготовку к профессиональному конкурсу ADCR Awards, который будет проходить весной и по итогам которого будет создан Ежегодник ADCR —каталог лучших работ за 2004 год. В ежегодник попадут работы только золотых, серебряных и бронзовых призеров. Победители также получат возможность отправить свои работы на общеевропейский конкурс клубов арт-директоров Art Directors Club Europe и опубликовать их в Ежегоднике ArtDirectors Club Europe. Кроме того, победителям будет сделано предложении о вступление в ADC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мена и студ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становиться на некоторых не последних именах и названиях студий в современном российском графическом дизай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удия Артемия Лебедева и ArtLebedev Group</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ия Артемия Лебедева основана в 1995 году. Представительства компании работают в Германии, Франции, Латвии и Украине. Центральный офис находится в Москве. Основана студия была как веб и является одной из первых на территории России. Сейчас в портфолио студии есть как веб-сайты, так и упаковка, полиграфическая продукция, объекты промышленного дизай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МА-Дизай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ия ИМА-дизайн, основанная в 1994 году, стала известна своими знаками и логотипами, а также - проведением качественных корректировок фирменно гостиля. С развитием рынка студия начала выполнять работы по созданию рекламных обращений, концепций рекламных кампаний, брэндов, дизай для упаковок "вплоть до тиража", разработку выставочного дизай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Open!Design&amp;Concepts</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ия основана в 1996 году Сергеем Кужавских и Стасом Жицким. Основное направление работы – полиграфическая продукция, айдентика, брэндинг, но также в портфолио есть и работы по оформлению интерьера, промышленный дизайн.</w:t>
      </w:r>
    </w:p>
    <w:p>
      <w:pPr>
        <w:pStyle w:val="HTML1"/>
        <w:spacing w:lineRule="auto" w:line="360"/>
        <w:ind w:firstLine="709"/>
        <w:jc w:val="both"/>
        <w:rPr/>
      </w:pPr>
      <w:r>
        <w:rPr>
          <w:rFonts w:cs="Times New Roman" w:ascii="Times New Roman" w:hAnsi="Times New Roman"/>
          <w:b/>
          <w:bCs/>
          <w:sz w:val="28"/>
          <w:szCs w:val="28"/>
        </w:rPr>
        <w:t>Direct Design</w:t>
      </w:r>
    </w:p>
    <w:p>
      <w:pPr>
        <w:pStyle w:val="HTML1"/>
        <w:spacing w:lineRule="auto" w:line="360"/>
        <w:ind w:firstLine="709"/>
        <w:jc w:val="both"/>
        <w:rPr/>
      </w:pPr>
      <w:r>
        <w:rPr>
          <w:rFonts w:cs="Times New Roman" w:ascii="Times New Roman" w:hAnsi="Times New Roman"/>
          <w:sz w:val="28"/>
          <w:szCs w:val="28"/>
        </w:rPr>
        <w:t>Студия основана в 1993 году Леонидом Фейгиным и Дмитрием Перышковым. Студия занимается графическим дизайном и рекламой, разрабатывает знаки, лого,</w:t>
      </w:r>
    </w:p>
    <w:p>
      <w:pPr>
        <w:pStyle w:val="HTML1"/>
        <w:spacing w:lineRule="auto" w:line="360"/>
        <w:ind w:firstLine="709"/>
        <w:jc w:val="both"/>
        <w:rPr/>
      </w:pPr>
      <w:r>
        <w:rPr>
          <w:rFonts w:cs="Times New Roman" w:ascii="Times New Roman" w:hAnsi="Times New Roman"/>
          <w:b/>
          <w:bCs/>
          <w:sz w:val="28"/>
          <w:szCs w:val="28"/>
        </w:rPr>
        <w:t>Дизайн Депо</w:t>
      </w:r>
    </w:p>
    <w:p>
      <w:pPr>
        <w:pStyle w:val="HTML1"/>
        <w:spacing w:lineRule="auto" w:line="360"/>
        <w:ind w:firstLine="709"/>
        <w:jc w:val="both"/>
        <w:rPr/>
      </w:pPr>
      <w:r>
        <w:rPr>
          <w:rFonts w:cs="Times New Roman" w:ascii="Times New Roman" w:hAnsi="Times New Roman"/>
          <w:sz w:val="28"/>
          <w:szCs w:val="28"/>
        </w:rPr>
        <w:t>Студия основана в 1997 году Петром Банковым и Екатериной Кожуховой. Основные направления: брэндинг, полиграфия, айдентика, оформление печатной продукции, интернет-проекты. С 1997 года студией издается журнал о графическом дизайне «Как».</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OstenGruppe</w:t>
      </w:r>
    </w:p>
    <w:p>
      <w:pPr>
        <w:pStyle w:val="HTML1"/>
        <w:spacing w:lineRule="auto" w:line="360"/>
        <w:ind w:firstLine="709"/>
        <w:jc w:val="both"/>
        <w:rPr/>
      </w:pPr>
      <w:r>
        <w:rPr>
          <w:rFonts w:cs="Times New Roman" w:ascii="Times New Roman" w:hAnsi="Times New Roman"/>
          <w:sz w:val="28"/>
          <w:szCs w:val="28"/>
        </w:rPr>
        <w:t>Дизайн-бюро Ostengruppe организовано 11 марта 2002 года. Сфера интересов: актуальный функциональный дизайн (графический, телевизионный, интернет, видео, интерьерный, мебельный, fashion). Сфера деятельности: рекламные и PR-коммуникации, СМИ, новые технолог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гейТомеш</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бюро Агей Томеш было основано в 1991 году. Сфера деятельности -креатив, графический дизайн, рекламная полиграфия. Сфера деятельности: рекламные плакаты и полосы, бигборды, буклеты и годовые отчеты, каталоги, бренды и логотипы, календари и другую представительскую продукцию. Студией издается журнал об искусстве WAM.</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абу</w:t>
      </w:r>
    </w:p>
    <w:p>
      <w:pPr>
        <w:pStyle w:val="HTML1"/>
        <w:spacing w:lineRule="auto" w:line="360"/>
        <w:ind w:firstLine="709"/>
        <w:jc w:val="both"/>
        <w:rPr/>
      </w:pPr>
      <w:r>
        <w:rPr>
          <w:rFonts w:cs="Times New Roman" w:ascii="Times New Roman" w:hAnsi="Times New Roman"/>
          <w:sz w:val="28"/>
          <w:szCs w:val="28"/>
        </w:rPr>
        <w:t>Основана в 1995 году в Москве. Основное направление деятельности студия графического дизайна "Табу" имиджевая реклама: от разработки фирменного стиля и рекламной полиграфии до концепции рекламной компан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ипоГрафикДизай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ия «ТипоГрафикДизайн» Основана в 1992 году Василием Копейко. Основное направление деятельности – полиграфия.</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Letter Head</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ия занимается графическим дизайном. Портфолио студии включает фирменные стили, календари, годовые отчеты, дизайн упаковки, рекламные и POS материалы, рекламные концепции, нестандартные креативные решения для эксклюзивных проектов и оригинальные авторские иллюстраци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DefaGruppe</w:t>
      </w:r>
    </w:p>
    <w:p>
      <w:pPr>
        <w:pStyle w:val="HTML1"/>
        <w:spacing w:lineRule="auto" w:line="360"/>
        <w:ind w:firstLine="709"/>
        <w:jc w:val="both"/>
        <w:rPr/>
      </w:pPr>
      <w:r>
        <w:rPr>
          <w:rFonts w:cs="Times New Roman" w:ascii="Times New Roman" w:hAnsi="Times New Roman"/>
          <w:sz w:val="28"/>
          <w:szCs w:val="28"/>
        </w:rPr>
        <w:t>Группа компаний, основанная в 2000 году. Основное направление – интернет-разработки, но в портфолио студии есть и наружная реклама, и полиграфическая продукция, дизайн одежды. Основатель сети рекламных открыток Sunbox.</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Actis</w:t>
      </w:r>
    </w:p>
    <w:p>
      <w:pPr>
        <w:pStyle w:val="HTML1"/>
        <w:spacing w:lineRule="auto" w:line="360"/>
        <w:ind w:firstLine="709"/>
        <w:jc w:val="both"/>
        <w:rPr/>
      </w:pPr>
      <w:r>
        <w:rPr>
          <w:rFonts w:cs="Times New Roman" w:ascii="Times New Roman" w:hAnsi="Times New Roman"/>
          <w:sz w:val="28"/>
          <w:szCs w:val="28"/>
        </w:rPr>
        <w:t>Компания основана в 1997 году и основной деятельностью являетсяразработчика и интернет-решений для бизнеса, имея в портфолио более 500 работ для заказчиков со всего мир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BBDO</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рное рекламное агентство, имеющее филиал и в России. Компания занимается электронным маркетингом, печатным производством, дизайном, телевизионным производством, разработкой брендов, созданием упаковки, фирменного стиля, неймингом.</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иальное образо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России дизайн все же находился на несколько более отсталом уровне от общеевропейского, то специфика предшествующего дизайнерского образования наложила свой отпечаток на художественные ВУЗы. Многие учебные заведения, имея при себе художественно-графический факультет не способы справиться с этой достаточно узкой специализацией и многие не имеют подобного факультета, предоставляя абитуриентам лишь художественное образование. Остановимся на российских вузах, готовящих студентов по специальности «графический дизай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овский Художественно-промышленный институт им. Строганова В 2000 году Строгановке исполнилось 175 лет. Основанная графом С.Г.Строгановым Школа рисования в отношении к искусствам и ремеслам в конце XIX века стала ведущей по подготовке художников текстиля, интерьера, мебели, графики и ювелирного искусства. В 1918 году Императорское Строгановское училище было преобразовано в Государственные свободные художественные мастерские, а в 1920 году во ВХУТЕМАС-ВХУТЕИН, расформированный в 1930 году. В 1945 году Строгановское училище было воссоздано. Ныне это Московский государственный художественно-промышленный университет имени С.Г.Строгано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егодняшних задач дизайнера-графика встречается немало и пространственных объектов: вывески, витрины, объемные знаки, рекламные установки.</w:t>
      </w:r>
    </w:p>
    <w:p>
      <w:pPr>
        <w:pStyle w:val="HTML1"/>
        <w:spacing w:lineRule="auto" w:line="360"/>
        <w:ind w:firstLine="709"/>
        <w:jc w:val="both"/>
        <w:rPr/>
      </w:pPr>
      <w:r>
        <w:rPr>
          <w:rFonts w:cs="Times New Roman" w:ascii="Times New Roman" w:hAnsi="Times New Roman"/>
          <w:sz w:val="28"/>
          <w:szCs w:val="28"/>
        </w:rPr>
        <w:t>Начальные упражнения с кистью или пером рассчитаны на постановку руки, выработку моторики движений. Угловатые и неровные линии сменяются более плавными. Постигается соотношение контрастов черного и белого, складывается понимание пространства листа. Одни задания воспроизводят тему симметрии, другие—умение работать со шрифтом как с изобразительным материалом. Специальный цикл посвящен фактуре линий и поверхностей, умению строить</w:t>
      </w:r>
    </w:p>
    <w:p>
      <w:pPr>
        <w:pStyle w:val="HTML1"/>
        <w:spacing w:lineRule="auto" w:line="360"/>
        <w:ind w:firstLine="709"/>
        <w:jc w:val="both"/>
        <w:rPr/>
      </w:pPr>
      <w:r>
        <w:rPr>
          <w:rFonts w:cs="Times New Roman" w:ascii="Times New Roman" w:hAnsi="Times New Roman"/>
          <w:sz w:val="28"/>
          <w:szCs w:val="28"/>
        </w:rPr>
        <w:t>колористические ряды. Многое в этих упражнениях связано с работами художников ХХ века. Оптические эффекты идут от работ Вазарелли, фактурные композиции и различная графическая трактовка линий—от пропедевтики ВХУТЕМАСа и Баухауза, коллаж—от русских конструктивистов, сетчатые конструкции—от работ Колейчука. Опыт построения симметричных композиций может включать создание простейшего калейдоскопа, вырезание снежинок, построение ритмически организованных поверхностей, розеток по типу средневековых витражей и т.п.</w:t>
      </w:r>
    </w:p>
    <w:p>
      <w:pPr>
        <w:pStyle w:val="HTML1"/>
        <w:spacing w:lineRule="auto" w:line="360"/>
        <w:ind w:firstLine="709"/>
        <w:jc w:val="both"/>
        <w:rPr/>
      </w:pPr>
      <w:r>
        <w:rPr>
          <w:rFonts w:cs="Times New Roman" w:ascii="Times New Roman" w:hAnsi="Times New Roman"/>
          <w:sz w:val="28"/>
          <w:szCs w:val="28"/>
        </w:rPr>
        <w:t>Объемные упражнения строятся в основном на трансформации бумажного листа. Плоскость в современном дизайне—один из основных материалов. Металл, картон, фанера, композитные материалы, всевозможные пленки, пластики—все это путем несложных технологических операций можно сделать объемным, конструктивно жестким. Оценивая эти композиции, мы смотрим прежде всего на конструктивную и комбинаторную изобретательность.</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осковский Государственный Университет Печати</w:t>
      </w:r>
    </w:p>
    <w:p>
      <w:pPr>
        <w:pStyle w:val="HTML1"/>
        <w:spacing w:lineRule="auto" w:line="360"/>
        <w:ind w:firstLine="709"/>
        <w:jc w:val="both"/>
        <w:rPr/>
      </w:pPr>
      <w:r>
        <w:rPr>
          <w:rFonts w:cs="Times New Roman" w:ascii="Times New Roman" w:hAnsi="Times New Roman"/>
          <w:sz w:val="28"/>
          <w:szCs w:val="28"/>
        </w:rPr>
        <w:t>Так теперь называется учебное заведение, где на факультете ХТОПП(художественно-техническое оформление печатной продукции) готовят художников для полиграфии. От этого наименования веет чем-то доисторическим. Восемьдесят лет назад был создан ВХУТЕМАС с Графическим факультетом, где работали граверы Вадим Фалилеев и Иван Павлов, а начала искусства студенты получали на Основном факультете, первым деканом которого являлся Александр Родченко. То было время функционализма, который назывался у нас конструктивизмом. Потом ВХУТЕМАС превратился во ВХУТЕИН, факультет стал Полиграфическим. В 1930 году на базе факультета был создан МПИ—Московский полиграфический институт. В Полиграф пришел Николай Ильин, и началась новая глава в оформлении советской книги—неоклассицизм. На рубеже 40-х и 50-х годов стараниями Андрея Гончарова ХТОПП начал новую жизнь. Вместе со всей страной факультет пережил фестивальный стиль, свежим ветерком прошуршавший в конце пятидесятых. С середины шестидесятых на факультете пережевывание вкусную жвачку браун-стиля. К девяностым обнаружилось, что оформление книг—в руках оптовиков, а сама книга перестала быть авангардом графического искусства.</w:t>
      </w:r>
    </w:p>
    <w:p>
      <w:pPr>
        <w:pStyle w:val="HTML1"/>
        <w:spacing w:lineRule="auto" w:line="360"/>
        <w:ind w:firstLine="709"/>
        <w:jc w:val="both"/>
        <w:rPr/>
      </w:pPr>
      <w:r>
        <w:rPr>
          <w:rFonts w:cs="Times New Roman" w:ascii="Times New Roman" w:hAnsi="Times New Roman"/>
          <w:sz w:val="28"/>
          <w:szCs w:val="28"/>
        </w:rPr>
        <w:t>Еще несколько лет назад дипломники гордо выговаривали: «Я использовал(а)программу “Фотошоп”»—то был романтический период освоения возможностей компьютера. Сейчас даже традиционная каллиграфия «ушла на базу» исполняется с помощью компьютера. Главное направление подготовки графиков сейчас—шрифт. Журнал, рекламу, web-дизайн объединяет именно шрифт, и даже детская рисованная книжка становится книгой только тогда, когда на ее страницах появляются колонцифры. Здесь море работы: социализм не способствовал расцвету культуры набора. Необходимо освежить подзабытое ремесло технического редактирования в более широких рамках дисциплины «Типографика». Второе важнейшее направление—иллюстрация. Работа с фото, рисованная иллюстрация в историческом диапазоне жанров и техник снова будут востребованы. Выпускник «Полиграфа» найдет свое место в сегодняшнем издательском мире.</w:t>
      </w:r>
    </w:p>
    <w:p>
      <w:pPr>
        <w:pStyle w:val="HTML1"/>
        <w:spacing w:lineRule="auto" w:line="360"/>
        <w:ind w:firstLine="709"/>
        <w:jc w:val="both"/>
        <w:rPr/>
      </w:pPr>
      <w:r>
        <w:rPr>
          <w:rFonts w:cs="Times New Roman" w:ascii="Times New Roman" w:hAnsi="Times New Roman"/>
          <w:sz w:val="28"/>
          <w:szCs w:val="28"/>
        </w:rPr>
        <w:t>Московский Государственный Текстильный Университет им. Косыгина Графических дизайнеров в Московском государственном текстильном университете начали готовить пять лет назад, когда на факультете прикладного искусства открылась специализация «Реклама изделий текстильной и легкой промышленности».</w:t>
      </w:r>
    </w:p>
    <w:p>
      <w:pPr>
        <w:pStyle w:val="HTML1"/>
        <w:spacing w:lineRule="auto" w:line="360"/>
        <w:ind w:firstLine="709"/>
        <w:jc w:val="both"/>
        <w:rPr/>
      </w:pPr>
      <w:r>
        <w:rPr>
          <w:rFonts w:cs="Times New Roman" w:ascii="Times New Roman" w:hAnsi="Times New Roman"/>
          <w:sz w:val="28"/>
          <w:szCs w:val="28"/>
        </w:rPr>
        <w:t>Графика на текстиле представляет собой уникальную область визуальной культуры, имеющую тысячелетние традиции в культурах народов мира, еще неосознанную и не концептуализированную в качестве неотъемлемой части культуры графического дизайна. До сих пор она рассматривалась в категориях«орнамента», «декора» или «рисунка», что не согласуется с категориями«знак», «текст», «символ», с которыми имеет дело современный графический дизайн. Интеграция визуальной культуры текстильного и графического дизайна—главный принцип нашей образовательной концепции. Он разворачивается в целую систему пропедевтических упражнений по освоению технологических, конструктивных, материаловедческих и архее типических оснований текстильной графики: жаккардовая графика, трикотажная графика, крой и конструкция как формообразующая основа орнаментации и т.д.</w:t>
      </w:r>
    </w:p>
    <w:p>
      <w:pPr>
        <w:pStyle w:val="HTML1"/>
        <w:spacing w:lineRule="auto" w:line="360"/>
        <w:ind w:firstLine="709"/>
        <w:jc w:val="both"/>
        <w:rPr/>
      </w:pPr>
      <w:r>
        <w:rPr>
          <w:rFonts w:cs="Times New Roman" w:ascii="Times New Roman" w:hAnsi="Times New Roman"/>
          <w:sz w:val="28"/>
          <w:szCs w:val="28"/>
        </w:rPr>
        <w:t>Второй принцип—проектное развитие типологического богатства нетрадиционного</w:t>
      </w:r>
      <w:r>
        <w:rPr>
          <w:rFonts w:cs="Times New Roman" w:ascii="Times New Roman" w:hAnsi="Times New Roman"/>
          <w:sz w:val="28"/>
          <w:szCs w:val="28"/>
          <w:lang w:val="uk-UA"/>
        </w:rPr>
        <w:t xml:space="preserve"> </w:t>
      </w:r>
      <w:r>
        <w:rPr>
          <w:rFonts w:cs="Times New Roman" w:ascii="Times New Roman" w:hAnsi="Times New Roman"/>
          <w:sz w:val="28"/>
          <w:szCs w:val="28"/>
        </w:rPr>
        <w:t>текстиля как носителя рекламных графических текстов: одежда, текстильная</w:t>
      </w:r>
      <w:r>
        <w:rPr>
          <w:rFonts w:cs="Times New Roman" w:ascii="Times New Roman" w:hAnsi="Times New Roman"/>
          <w:sz w:val="28"/>
          <w:szCs w:val="28"/>
          <w:lang w:val="uk-UA"/>
        </w:rPr>
        <w:t xml:space="preserve"> </w:t>
      </w:r>
      <w:r>
        <w:rPr>
          <w:rFonts w:cs="Times New Roman" w:ascii="Times New Roman" w:hAnsi="Times New Roman"/>
          <w:sz w:val="28"/>
          <w:szCs w:val="28"/>
        </w:rPr>
        <w:t>обувь, текстиль в городской среде (навесы, палатки, вывески), выставочные павильоны, текстильная среда интерьеров (шторы, жалюзи, напольные покры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освоение специфических средств графического дизайна для рекламы изделий текстильной и легкой промышленности, на материале которой строятся курсовые и дипломные задания.</w:t>
        <w:tab/>
        <w:t>На этой основе разворачивается комплекс упражнений, бесед, лекций, практических действий, которые, можно надеяться, приведут к формированию школы подготовки дизайнеров-графиков, компетентных в области текстильного производства и всего, что с этим связано.</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сшая Академическая Школа Графического Дизайна</w:t>
      </w:r>
    </w:p>
    <w:p>
      <w:pPr>
        <w:pStyle w:val="HTML1"/>
        <w:spacing w:lineRule="auto" w:line="360"/>
        <w:ind w:firstLine="709"/>
        <w:jc w:val="both"/>
        <w:rPr/>
      </w:pPr>
      <w:r>
        <w:rPr>
          <w:rFonts w:cs="Times New Roman" w:ascii="Times New Roman" w:hAnsi="Times New Roman"/>
          <w:sz w:val="28"/>
          <w:szCs w:val="28"/>
        </w:rPr>
        <w:t>Положение дел в системе образования в области художественно-проектного творчества сегодня далеко от совершенства. Программы подготовки специалистов в традиционных дизайнерских вузах ориентированы на сложившиеся стереотипы практической деятельности. Однако кардинальные изменения, произошедшие за последнее время в этой сфере, фактически взорва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вшую структуру и формы организации профессиональной деятельности. В результате выпускники традиционных вузов зачастую испытывают серьезные затруднения при поступлении на работу, остаются вне сферы реальной профессиональной практики.</w:t>
      </w:r>
    </w:p>
    <w:p>
      <w:pPr>
        <w:pStyle w:val="HTML1"/>
        <w:spacing w:lineRule="auto" w:line="360"/>
        <w:ind w:firstLine="709"/>
        <w:jc w:val="both"/>
        <w:rPr/>
      </w:pPr>
      <w:r>
        <w:rPr>
          <w:rFonts w:cs="Times New Roman" w:ascii="Times New Roman" w:hAnsi="Times New Roman"/>
          <w:sz w:val="28"/>
          <w:szCs w:val="28"/>
        </w:rPr>
        <w:t>С другой стороны, появляющиеся и действующие на рынке дизайнерских услуг организации испытывают острую потребность в квалифицированных кадрах. Налицо явный дисбаланс между системой образования и формой существования профессии в новых условиях. Однако, как известно, сфера образования призвана не только отвечать существующему спросу, но и опережать его, быть в авангарде процесса развития профессиональной культуры. Совершенно очевидно, что нынешнее дизайнерское образование не дает адекватного ответа на вызов настоящего и не соответствует своему высокому призванию прокладывать дорогу в будущее. Поэтому в настоящий момент чрезвычайно актуальны поиски инновационных путей эффективного решения этих проблем. Один из таких экспериментов - образовательный проект Академии графического дизайна и Московского художественного училища прикладного искусства "Высшая академическая школа графического дизайна", который осуществляется с 1996года. Одна из главных инноваций проекта состоит в вовлечении в педагогический процесс ведущих мастеров дизайна и членов Академии Графического Дизайн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ританская Высшая Школа Дизайна</w:t>
      </w:r>
    </w:p>
    <w:p>
      <w:pPr>
        <w:pStyle w:val="HTML1"/>
        <w:spacing w:lineRule="auto" w:line="360"/>
        <w:ind w:firstLine="709"/>
        <w:jc w:val="both"/>
        <w:rPr/>
      </w:pPr>
      <w:r>
        <w:rPr>
          <w:rFonts w:cs="Times New Roman" w:ascii="Times New Roman" w:hAnsi="Times New Roman"/>
          <w:sz w:val="28"/>
          <w:szCs w:val="28"/>
        </w:rPr>
        <w:t>Британская высшая Школа дизайна образована на основе академической практики, образовательного опыта и инфраструктуры двух высших учебных заведений – Школы Дизайна Университета Хертфордшира (Великобритания) и Международного института рекламы (Россия) для обучения и профессиональной подготовки российских студентов по передовым международным образовательным программам в области дизай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Британской высшей Школы дизайна – предоставить уникальную возможность получения британского высшего образования по программам факультета дизайна Университета Хертфордшира параллельно с получением профильного российского образования.</w:t>
      </w:r>
    </w:p>
    <w:p>
      <w:pPr>
        <w:pStyle w:val="HTML1"/>
        <w:spacing w:lineRule="auto" w:line="360"/>
        <w:ind w:firstLine="709"/>
        <w:jc w:val="both"/>
        <w:rPr/>
      </w:pPr>
      <w:r>
        <w:rPr>
          <w:rFonts w:cs="Times New Roman" w:ascii="Times New Roman" w:hAnsi="Times New Roman"/>
          <w:sz w:val="28"/>
          <w:szCs w:val="28"/>
        </w:rPr>
        <w:t>Миссия Школы – формирование элиты российских профессионалов, подготовленных на высочайшем международном уровне и достойно конкурирующих на мировом рынке дизайна.</w:t>
      </w:r>
    </w:p>
    <w:p>
      <w:pPr>
        <w:pStyle w:val="HTML1"/>
        <w:spacing w:lineRule="auto" w:line="360"/>
        <w:ind w:firstLine="709"/>
        <w:jc w:val="both"/>
        <w:rPr/>
      </w:pPr>
      <w:r>
        <w:rPr>
          <w:rFonts w:cs="Times New Roman" w:ascii="Times New Roman" w:hAnsi="Times New Roman"/>
          <w:sz w:val="28"/>
          <w:szCs w:val="28"/>
        </w:rPr>
        <w:t>Британская высшая Школа дизайна открыта при непосредственном участии иподдержке Британского Совета. Британский Совет работает в областях образования, профессиональной подготовки, науки и культуры, представлен в109 странах мира и финансируется Министерством иностранных дел</w:t>
      </w:r>
    </w:p>
    <w:p>
      <w:pPr>
        <w:pStyle w:val="HTML1"/>
        <w:spacing w:lineRule="auto" w:line="360"/>
        <w:ind w:firstLine="709"/>
        <w:jc w:val="both"/>
        <w:rPr/>
      </w:pPr>
      <w:r>
        <w:rPr>
          <w:rFonts w:cs="Times New Roman" w:ascii="Times New Roman" w:hAnsi="Times New Roman"/>
          <w:sz w:val="28"/>
          <w:szCs w:val="28"/>
        </w:rPr>
        <w:t>Великобритании. Российское отделение работает с 1992 года, осуществляя свои программы через сеть информационных и проектных центров от Санкт-Петербургадо Южно-Сахалинска.</w:t>
      </w:r>
    </w:p>
    <w:p>
      <w:pPr>
        <w:pStyle w:val="HTML1"/>
        <w:spacing w:lineRule="auto" w:line="360"/>
        <w:ind w:firstLine="709"/>
        <w:jc w:val="both"/>
        <w:rPr/>
      </w:pPr>
      <w:r>
        <w:rPr>
          <w:rFonts w:cs="Times New Roman" w:ascii="Times New Roman" w:hAnsi="Times New Roman"/>
          <w:sz w:val="28"/>
          <w:szCs w:val="28"/>
        </w:rPr>
        <w:t>Беспрецедентное преимущество Британской высшей Школы дизайна заключается в получении британского высшего образования, обучаясь при этом в России. Эту возможность предоставляют программы высшего образования, аккредитованные Academic Quality Office – британской службой по контролю за академическим качеством. Основной принцип заключается в том, что курсы британского высшего образования, предлагаемые в России, являются полноценными и завершенными с точки зрения сертификации выпускников и получения соответствующих международных академических наград со стороны Университета Хертфордши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Школе ведет свою деятельность Центр изучения английского языка, который разрабатывает и преподает программы по английскому языку для дизайнеров сучетом профессиональной специфики.</w:t>
        <w:tab/>
        <w:t>В начале 2004 г. было объявлено о начале работы российского представительства Университета Хертфордшира, созданного на базе Британской высшей Школы дизайна. Основная деятельность новой структуры заключается в оказании квалифицированных консультаций для желающих получить высшее образование в Великобрит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выставки и фестивал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зайн и Реклама</w:t>
      </w:r>
    </w:p>
    <w:p>
      <w:pPr>
        <w:pStyle w:val="HTML1"/>
        <w:spacing w:lineRule="auto" w:line="360"/>
        <w:ind w:firstLine="709"/>
        <w:jc w:val="both"/>
        <w:rPr/>
      </w:pPr>
      <w:r>
        <w:rPr>
          <w:rFonts w:cs="Times New Roman" w:ascii="Times New Roman" w:hAnsi="Times New Roman"/>
          <w:sz w:val="28"/>
          <w:szCs w:val="28"/>
        </w:rPr>
        <w:t>Проводится с 1994 года в Центральном Доме Художника. «Дизайн и Реклама» –одна из самых престижных и успешных рекламно-дизайнерских выставок России, где отечественные и зарубежные компании представляют новые направления иидеи в рекламе, демонстрируют современные рекламные технологии и материалы, лучшие образцы продукции. В последние несколько лет выставка занимает все пространство Центрального Дома художника – 8500 кв.м.</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осковский Международный Фестиваль Рекла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овский Международный Фестиваль Рекламы – крупный рекламный форум, который по сложившейся традиции проводится ежегодно в ноябре в московском Центре международной торговли на Красной Пресне.</w:t>
        <w:tab/>
        <w:t xml:space="preserve">За годы своего существования ММФР стал самым авторитетным международным рекламным Фестивалем, проходящим в нашей стране. На протяжении последних девяти лет его бессменным президентом является Игорь Янковский. Все началось с Первого Российского конкурса видеоклипов, который состоялся в марте 1992 года. В ноябре того же года прошел второй подобный конкурс, на котором и было решено проводить ежегодные осенние Фестивали рекламы в Москве. С 1995 года в жюри ММФР работают мэтры мировой рекламы, активно расширяется география Фестиваля, увеличивается число конкурсный рабо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е Фестиваля представлены уже ставшие традиционными конкурсы:«Телевизионная и кинореклама», «Печатная и наружная реклама», «Этикетка и упаковка», «Интернет», «Радиореклама», «Молодые креаторы». Московский Международный Фестиваль Рекламы за дни работы собирает более четырех тысяч специалистов по рекламе со всей страны. Устоявшейся практикой стало проведение конференций, семинаров и мастер-классов, на которых обсуждаются новые тенденции мировой рекламной индустрии, пути и перспективы развития российской рекламы, происходит обмен творческими идеями и наработками.</w:t>
      </w:r>
    </w:p>
    <w:p>
      <w:pPr>
        <w:pStyle w:val="HTML1"/>
        <w:spacing w:lineRule="auto" w:line="360"/>
        <w:ind w:firstLine="709"/>
        <w:jc w:val="both"/>
        <w:rPr/>
      </w:pPr>
      <w:r>
        <w:rPr>
          <w:rFonts w:cs="Times New Roman" w:ascii="Times New Roman" w:hAnsi="Times New Roman"/>
          <w:sz w:val="28"/>
          <w:szCs w:val="28"/>
        </w:rPr>
        <w:t>Несмотря на свою деловую направленность и насыщенную научную программу, Фестиваль – это три дня праздника, включающего в себя массу любопытных мероприятий. Увидеть их собственными глазами приезжают тысячи гостей из различных регионов и стран. В числе гостей и участников Фестиваля – ведущие российские и зарубежные рекламо производители и рекламодатели, представители Антимонопольного комитета, Торгово-промышленной палаты и другие общественно и политически значимые фиг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ф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 «ПРОФИ» проводится с 2003 года и призван продемонстрировать рекламодателям профессиональные возможности российских рекламистов по созданию продуктивных маркетинговых коммуникаций. В планах устроителей привлечение к участию не только именитых «монстров рекламы», но максимально широкий круг рекламных агентств (из всех регионов России), чувствующих свой потенциал, но еще не имевших возможностей применить свои силы на серьезном клиенте. Не случайно среди традиционных номинаций предусмотрена и такая необычная категория как «непринятый креатив».</w:t>
      </w:r>
    </w:p>
    <w:p>
      <w:pPr>
        <w:pStyle w:val="HTML1"/>
        <w:spacing w:lineRule="auto" w:line="360"/>
        <w:ind w:firstLine="709"/>
        <w:jc w:val="both"/>
        <w:rPr/>
      </w:pPr>
      <w:r>
        <w:rPr>
          <w:rFonts w:cs="Times New Roman" w:ascii="Times New Roman" w:hAnsi="Times New Roman"/>
          <w:sz w:val="28"/>
          <w:szCs w:val="28"/>
        </w:rPr>
        <w:t>Устроители особо подчеркивают, что намерены избежать знакомой многим ситуации, когда работы рекламистов оценивают только рекламисты. Конкурс«ПРОФИ» организован как модель существующей схемы взаимоотношений«рекламист — рекламодатель».</w:t>
      </w:r>
      <w:r>
        <w:rPr>
          <w:rFonts w:cs="Times New Roman" w:ascii="Times New Roman" w:hAnsi="Times New Roman"/>
          <w:sz w:val="28"/>
          <w:szCs w:val="28"/>
          <w:lang w:val="uk-UA"/>
        </w:rPr>
        <w:t xml:space="preserve"> </w:t>
      </w:r>
      <w:r>
        <w:rPr>
          <w:rFonts w:cs="Times New Roman" w:ascii="Times New Roman" w:hAnsi="Times New Roman"/>
          <w:sz w:val="28"/>
          <w:szCs w:val="28"/>
        </w:rPr>
        <w:t>Именно поэтому конкурсное жюри выставки состоит из руководителей</w:t>
      </w:r>
      <w:r>
        <w:rPr>
          <w:rFonts w:cs="Times New Roman" w:ascii="Times New Roman" w:hAnsi="Times New Roman"/>
          <w:sz w:val="28"/>
          <w:szCs w:val="28"/>
          <w:lang w:val="uk-UA"/>
        </w:rPr>
        <w:t xml:space="preserve"> </w:t>
      </w:r>
      <w:r>
        <w:rPr>
          <w:rFonts w:cs="Times New Roman" w:ascii="Times New Roman" w:hAnsi="Times New Roman"/>
          <w:sz w:val="28"/>
          <w:szCs w:val="28"/>
        </w:rPr>
        <w:t>департаментов рекламы и маркетинга ведущих рекламодателей российского</w:t>
      </w:r>
      <w:r>
        <w:rPr>
          <w:rFonts w:cs="Times New Roman" w:ascii="Times New Roman" w:hAnsi="Times New Roman"/>
          <w:sz w:val="28"/>
          <w:szCs w:val="28"/>
          <w:lang w:val="uk-UA"/>
        </w:rPr>
        <w:t xml:space="preserve"> </w:t>
      </w:r>
      <w:r>
        <w:rPr>
          <w:rFonts w:cs="Times New Roman" w:ascii="Times New Roman" w:hAnsi="Times New Roman"/>
          <w:sz w:val="28"/>
          <w:szCs w:val="28"/>
        </w:rPr>
        <w:t>рынка. Задача жюри — оценить презентации участников конкурса рекламы на предмет профессионализма и способности реализовать маркетинговые задачи заказчик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олотая пче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ьеннале проводится под эгидой Международного совета национальных организаций по графическому дизайну (ICOGRADA) и Координационного комитета международных бьеннале (IBCC) с 1992 г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ая пчела» представляет собою уникальное дизайнерское событие —всемирная выставка, конкурс, профессиональный праздник, фестиваль звёзд мирового дизайна, одним словом, — бьеннале. Каждые два года Московская международная бьеннале графического дизайна «Золотая пчела» собирала в Центральном Доме художника лучшие дизайнерские работы со всех континентов. На первую «Золотую пчелу», которая состоялась в 1992–м, принимались плакаты начала 90–х годов. На пятую, прошедшую в 2000–м, —конца 90–х. Таким образом, конкурсный охват пяти московских бьеннале распространяется целиком на все последнее десятилетие ХХ века. НА бьеннале присылают работы как и известные российские дизайнеры, так и звезды мирового дизайна из-за рубежа.</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Как вывод хочется сказать то, что уйдя от отдельных имен и течений в истории дизайна СССР, который в большинстве своем был анонимным и лишь единицам удавалось вырваться из этого безликого сообщества и заявить о себе миру, дизайн сегодняшний «вышел из подполья» - на рынке оформительских услуг, наконец, появилась здоровая конкуренция, дающая потенциал для профессионального роста отечественных дизайнеров. Конечно, дизайн сегодня уже отошел от канонов советского прошлого, но прошло лишь одно десятилетие и дизайн в том виде, в котором он существует сегодня – наука достаточно молодая. Уже был совершен некоторый прорыв, поступают заказы из-за рубежа и многие студии сотрудничают с иностранными коллегами, обмениваются опытом, известны за рубежом и имеют даже там представительства. Но это лишь начало– каждый проводимый фестиваль и выпущенный каталог не перестает это демонстрировать, демонстрировать творческий и профессиональный рост.</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урнал о графическом дизайне [кАк), №№ 18. 19, 27, 2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Industral Design / Создано в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талог Портфелио 1998, 2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талог «Золотая Пчела» ‘200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лександр Лаврентьев «Лаборатория Конструктив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формация ИА «Росбал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yandex.ru</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kak.ru</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google.ru</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rosdesign.com</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kolesnik.ru</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айты студий, перечисленных в рефера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km.ru</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 многие-многие друг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0:00Z</dcterms:created>
  <dc:creator>Lamer</dc:creator>
  <dc:description/>
  <cp:keywords/>
  <dc:language>en-US</dc:language>
  <cp:lastModifiedBy>SYSTEM</cp:lastModifiedBy>
  <cp:lastPrinted>2007-02-17T14:19:00Z</cp:lastPrinted>
  <dcterms:modified xsi:type="dcterms:W3CDTF">2011-09-19T03:10:00Z</dcterms:modified>
  <cp:revision>2</cp:revision>
  <dc:subject/>
  <dc:title> 1</dc:title>
</cp:coreProperties>
</file>