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рама «Эй, кто-нибудь!» была написана Уильямом Сарояном, американским писателем армянского происхождения, в августе 1941 года. Действующие лица - парень, девушка, мужчина, второй мужчина, третий мужчина и женщина. Сароян не называет имен, потому что индивидуальные черты персонажей не имеют значения, «Первый мужчина» может стать на место «Второго», «Второй» - на место «Третьего», и ничто от этого не изменится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ьесе две враждебные друг другу группы действующих лиц. С одной стороны - бродяга, человек без определенных занятий, добывающий средства к существованию игрой в карты, и девушка одинокая, некрасивая уборщица в городской тюрьме. С другой стороны - горожане, пуритански воспитанные и готовые всеми средствами защищать нравственные устои своего города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нравственных акцентов в этой пьесе парадоксальное. Носителями нравственного начала оказываются бродяга и девушка, пройдя через череду конфликтов, они проявляют высокое душевное благородство, а все антигуманное, бесчеловечное сосредоточено в толпе «почтенных» отцов семейств, которые толпой набрасываются на одного обессиленного человека и готовы забить его до смерти. И дело не в том, что каждый из них наделен какой-то особой индивидуальной жестокостью. Вовсе нет, просто все вместе они подчиняются старым и уже умершим законам общежития, следование которым ожесточает человеческую натуру. К примеру, человек, застреливший бродягу, знает, что тот ни в чем не виноват. Он убивает не из жажды мести, а из страха перед толпой своих «приятелей». Он боится этой толпы, потому что сам принадлежит к ней и не смеет противоречить тому, что эта толпа считает «правильным». Он понимает, что вел себя также как толпа, если бы кто-то другой оказался на его месте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меня эмоциональным зерном произведения стало само название пьесы У.Сарояна «Эй, кто-нибудь!». Именно эти слова взволновали меня и врезались в мое сердце. Как часто мы кричим эти слова - кто про себя, кто вслух. Мы ищем помощи, спасения, стараемся избавиться от одиночества. И тем сильнее становится наш крик, если человек потерялся в этом мире, если он утратил свой моральный облик, запутался, не видит смысла жизни, не верит людям. Он, жаждет смерти и стремится к ней всеми своими поступками, когда же он сталкивается с ней, к нему приходит страх, он не хочет расставаться со своей, бессмысленной жизнью и пытается уклониться от неизбежного. Именно эта тема, тема отверженного и одинокого человека заинтересовала меня в произведении У.Сарояна. Она актуальна и будет актуальна до тех пор, пока будут одинокие потерянные люди, пока мы не научимся любить и ценить каждого человека, его индивидуальность и право на жизнь. Эта главная тема пьесы Сарояна и сегодня заинтересовывает многих режиссеров, подтверждение тому является большое количество постановок пьесы «Эй, кто-нибудь» во многих театрах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вязи с темой, выбранной мной, внешний конфликт героя с обществом отходит на второй план, а главным становится его внутренний конфликт. Его эгоистическое человеческое начало сталкивается с противоположным – любящим, готовым сострадать и сделать все ради спасения другого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sz w:val="28"/>
          <w:szCs w:val="28"/>
        </w:rPr>
        <w:t xml:space="preserve">Исходя из этой темы, сверхзадачу моего спектакля можно сформулировать так: </w:t>
      </w:r>
      <w:r>
        <w:rPr>
          <w:i/>
          <w:sz w:val="28"/>
          <w:szCs w:val="28"/>
        </w:rPr>
        <w:t xml:space="preserve">Только живое человеческое участие, умение сострадать может спасти человека. </w:t>
      </w:r>
      <w:r>
        <w:rPr>
          <w:sz w:val="28"/>
          <w:szCs w:val="28"/>
        </w:rPr>
        <w:t xml:space="preserve">И она подтверждается высказыванием драматурга: </w:t>
      </w:r>
      <w:r>
        <w:rPr>
          <w:i/>
          <w:color w:val="000000"/>
          <w:sz w:val="28"/>
          <w:szCs w:val="28"/>
        </w:rPr>
        <w:t>«Каждый человек несет в себе целый мир и может переделать его, как хочет: населить людьми, достойными его любви — если сердце его способно любить. Мир ждет, чтобы его изменили те, кто в нем живут, и каждое утро его создают заново, перестраивают, словно дом, в котором обитают люди — все те же люди, хотя они беспрерывно меняются».</w:t>
      </w:r>
      <w:r>
        <w:rPr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У.Сароян</w:t>
      </w:r>
      <w:r>
        <w:rPr>
          <w:b/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этом и есть идея произведения: даже самый маленький и ущербный человек, способен на многое, если у него осталось сердце, готовое проявить сочувствие и участие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ой конфликт спектакля – </w:t>
      </w:r>
      <w:r>
        <w:rPr>
          <w:i/>
          <w:sz w:val="28"/>
          <w:szCs w:val="28"/>
        </w:rPr>
        <w:t xml:space="preserve">столкновение двух жизненных позиций, двух мировоззрений: </w:t>
      </w:r>
      <w:r>
        <w:rPr>
          <w:sz w:val="28"/>
          <w:szCs w:val="28"/>
        </w:rPr>
        <w:t xml:space="preserve">с одной стороны – </w:t>
      </w:r>
      <w:r>
        <w:rPr>
          <w:i/>
          <w:sz w:val="28"/>
          <w:szCs w:val="28"/>
        </w:rPr>
        <w:t>порочного, эгоистичного человека</w:t>
      </w:r>
      <w:r>
        <w:rPr>
          <w:sz w:val="28"/>
          <w:szCs w:val="28"/>
        </w:rPr>
        <w:t xml:space="preserve">, с другой стороны – </w:t>
      </w:r>
      <w:r>
        <w:rPr>
          <w:i/>
          <w:sz w:val="28"/>
          <w:szCs w:val="28"/>
        </w:rPr>
        <w:t>человека, готового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сострадать, любить и отдать все ради спасения другого.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итоге получается история о разочарованном в жизни парне, который в силу стечения обстоятельств попадает в тюрьму по ложному обвинению в изнасиловании. Для того чтобы разобраться в случившемся, он зовет охранника, но сейчас ночь, и на его зов откликается убогая странная девушка, уборщица и кухарка в городской тюрьме. Она сообщает ему, что его могут убить, без всякого суда. Парень всячески старается воспользоваться ее приходом, обольстить девушку, уговаривает помочь ему сбежать. В итоге девушка соглашается, несмотря на то, что это грозит ей смертью. Эта жертвенность восхищает его, он приходит к осознанию того, что не смеет разрушить ее жизнь, и, отказываясь от помощи, остается ожидать смерт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i/>
          <w:sz w:val="28"/>
          <w:szCs w:val="28"/>
        </w:rPr>
        <w:t>Таким образом, основой</w:t>
      </w:r>
      <w:r>
        <w:rPr>
          <w:sz w:val="28"/>
          <w:szCs w:val="28"/>
        </w:rPr>
        <w:t xml:space="preserve">, на которой строится моя история, является событийный ряд, из которого </w:t>
      </w:r>
      <w:r>
        <w:rPr>
          <w:i/>
          <w:sz w:val="28"/>
          <w:szCs w:val="28"/>
        </w:rPr>
        <w:t>исходным событием</w:t>
      </w:r>
      <w:r>
        <w:rPr>
          <w:sz w:val="28"/>
          <w:szCs w:val="28"/>
        </w:rPr>
        <w:t xml:space="preserve"> является - обвинение в изнасиловании; </w:t>
      </w:r>
      <w:r>
        <w:rPr>
          <w:i/>
          <w:sz w:val="28"/>
          <w:szCs w:val="28"/>
        </w:rPr>
        <w:t>центральным</w:t>
      </w:r>
      <w:r>
        <w:rPr>
          <w:sz w:val="28"/>
          <w:szCs w:val="28"/>
        </w:rPr>
        <w:t xml:space="preserve"> – согласие девушки помочь в побеге; </w:t>
      </w:r>
      <w:r>
        <w:rPr>
          <w:i/>
          <w:sz w:val="28"/>
          <w:szCs w:val="28"/>
        </w:rPr>
        <w:t>главным событием</w:t>
      </w:r>
      <w:r>
        <w:rPr>
          <w:sz w:val="28"/>
          <w:szCs w:val="28"/>
        </w:rPr>
        <w:t xml:space="preserve"> – отказ героя от помощи девушки.</w:t>
      </w:r>
      <w:r>
        <w:rPr>
          <w:sz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Парень – сверхзадача роли – </w:t>
      </w:r>
      <w:r>
        <w:rPr>
          <w:i/>
          <w:sz w:val="28"/>
          <w:szCs w:val="28"/>
        </w:rPr>
        <w:t>вырваться из тюрьмы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 xml:space="preserve">жить богато и счастливо в Сан-Франциско. </w:t>
      </w:r>
      <w:r>
        <w:rPr>
          <w:sz w:val="28"/>
          <w:szCs w:val="28"/>
        </w:rPr>
        <w:t xml:space="preserve">Сквозное действие роли – </w:t>
      </w:r>
      <w:r>
        <w:rPr>
          <w:i/>
          <w:sz w:val="28"/>
          <w:szCs w:val="28"/>
        </w:rPr>
        <w:t xml:space="preserve">освободиться. </w:t>
      </w:r>
      <w:r>
        <w:rPr>
          <w:sz w:val="28"/>
          <w:szCs w:val="28"/>
        </w:rPr>
        <w:t xml:space="preserve">Контрдействие – </w:t>
      </w:r>
      <w:r>
        <w:rPr>
          <w:i/>
          <w:sz w:val="28"/>
          <w:szCs w:val="28"/>
        </w:rPr>
        <w:t>обстоятельства (обвинение в преступлении, заточение)</w:t>
      </w:r>
      <w:r>
        <w:rPr>
          <w:sz w:val="28"/>
        </w:rPr>
        <w:t xml:space="preserve">. </w:t>
      </w:r>
      <w:r>
        <w:rPr>
          <w:sz w:val="28"/>
          <w:szCs w:val="28"/>
        </w:rPr>
        <w:t>Девушка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– сверхзадача роли – </w:t>
      </w:r>
      <w:r>
        <w:rPr>
          <w:i/>
          <w:sz w:val="28"/>
          <w:szCs w:val="28"/>
        </w:rPr>
        <w:t xml:space="preserve">хочет быть любимой. </w:t>
      </w:r>
      <w:r>
        <w:rPr>
          <w:sz w:val="28"/>
          <w:szCs w:val="28"/>
        </w:rPr>
        <w:t xml:space="preserve">Сквозное действие роли – </w:t>
      </w:r>
      <w:r>
        <w:rPr>
          <w:i/>
          <w:sz w:val="28"/>
          <w:szCs w:val="28"/>
        </w:rPr>
        <w:t>найти близкого человека</w:t>
      </w:r>
      <w:r>
        <w:rPr>
          <w:sz w:val="28"/>
          <w:szCs w:val="28"/>
        </w:rPr>
        <w:t>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Контрдействие – </w:t>
      </w:r>
      <w:r>
        <w:rPr>
          <w:i/>
          <w:sz w:val="28"/>
          <w:szCs w:val="28"/>
        </w:rPr>
        <w:t>некрасивая, униженная, отверженная обществом, ложь парн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Герои заключены в одном пространстве, пронизанном одиночеством и страхом. Все пространство таит в себе опасность. Поэтому мое сценическое решение представляет собой переплетение резинок, как - бы «лазерных лучей», они являются сетью, тюрьмой, паутиной в которую попали герои, которую расставило общество, готовое сделать все, чтобы они из нее не выбрались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мере развития действия натянутые резинки, концы которых держат актеры, являющие собой образ горожан, оживают, наводя на героев страх и указывая на невозможность выбраться. Только когда девушка касается их, они звучат нежно, создавая иллюзию безопасности и свободы. Пространство очищается от резинок тогда, когда приходит момент внутренней свободы, парень отказывается от помощи девушки, тем самым его эгоистическое мировоззрение разбивается о самопожертвование девушки, а девушка, влюбившаяся в парня, и отогретая его участием и вниманием, превращается в красавицу. Они объединяются в свободном порыве, в мечте, когда люди любят и счастливы.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 спектакле я использую музыку Гия Канчели, это один из величайших композиторов современности, автор симфонической и камерной музыки. Он писал музыку к спектаклям БДТ в режиссуре Г. Товстоногово. </w:t>
      </w:r>
      <w:r>
        <w:rPr>
          <w:color w:val="000000"/>
          <w:sz w:val="28"/>
          <w:szCs w:val="28"/>
        </w:rPr>
        <w:t xml:space="preserve">Имя Канчели прочно связано с кинематографом. Он является автором музыки к нескольким десяткам картин, среди которых "Не горюй", "Мимино", "Слёзы капали", "Кин-дза-дза", "Паспорт" Георгия Данелия, "Чудаки", "Необыкновенная выставка", "Голубые горы". </w:t>
      </w:r>
      <w:r>
        <w:rPr>
          <w:i/>
          <w:color w:val="000000"/>
          <w:sz w:val="28"/>
          <w:szCs w:val="28"/>
        </w:rPr>
        <w:t xml:space="preserve">«Канчели – молчаливый философ, он словно знает о нашем мире что-то важное, но говорит об этом только с помощью музыки. Он иногда цитирует Набокова «музыка – великолепный обман». И добавляет, что талантливые люди обманывают талантливо, бездарные – бездарно. Музыка Канчели – всегда с легкой грустью и от нее всегда, хоть на секунду, но перехватывает дыхание». </w:t>
      </w:r>
      <w:r>
        <w:rPr>
          <w:sz w:val="28"/>
          <w:szCs w:val="28"/>
        </w:rPr>
        <w:t>Из программы канала «Культура»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Музыке в спектакле отведена большая роль, она постоянно и активно участвует в сквозном действии. Создает атмосферу, подчеркивает основные события. Явно выделены 3 основные темы: надвигающейся опасности, свободы, расправы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пектакль развивается динамично, каждая следующая сцена подхватывает предыдущую, тем самым, усиливается драматизм истории и мне б хотелось, что бы она доходила до отчаянного авторского крика «Эй, кто-нибудь!».</w:t>
      </w:r>
    </w:p>
    <w:sectPr>
      <w:headerReference w:type="default" r:id="rId2"/>
      <w:type w:val="nextPage"/>
      <w:pgSz w:w="11906" w:h="16838"/>
      <w:pgMar w:left="1701" w:right="850" w:gutter="0" w:header="697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720"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3.8pt;mso-wrap-distance-left:0pt;mso-wrap-distance-right:0pt;mso-wrap-distance-top:0pt;mso-wrap-distance-bottom:0pt;margin-top:0.05pt;mso-position-vertical-relative:text;margin-left:42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left="720"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03:13:00Z</dcterms:created>
  <dc:creator>user</dc:creator>
  <dc:description/>
  <cp:keywords/>
  <dc:language>en-US</dc:language>
  <cp:lastModifiedBy>SYSTEM</cp:lastModifiedBy>
  <cp:lastPrinted>2007-02-02T00:05:00Z</cp:lastPrinted>
  <dcterms:modified xsi:type="dcterms:W3CDTF">2011-09-19T03:13:00Z</dcterms:modified>
  <cp:revision>2</cp:revision>
  <dc:subject/>
  <dc:title>Уильям Сароян (1908 – 1981) За тридцать лёт литературной деятельности он написал полторы тысячи рассказов, полтора десятка пьес и несколько романов</dc:title>
</cp:coreProperties>
</file>