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НКТ – ПЕТЕРБУРГСКАЯ АКМЕОЛОГИЧЕСКА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АДЕМИЯ (ИНСТИТУТ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на тему: «Психологический аспект движения в танце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Группа З-422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Моржук Анна Васильевна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Работу проверила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Гинсб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кт – Петербург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д одеждой каждый участок кожи ждет момента, чтобы показать нам свое истинное лицо, каждый мускул ждет, чтобы иметь возможность увидеть и вдохнуть немного воздуха, следовать за ветром, за светом и за темното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Й.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ергмарк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задумалась над вопросом, о чем будет мой реферат, о каком движении, в голове друг за другом всплыли две цитаты. Сначала, а что ж такое движение. В общем, его значении как то, что «движение это изменение положения объекта в пространстве». А вслед за этим цитата, сказанная главной героиней американского фильма «Давай потанцуем»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Танцы – перпендикулярное выражение горизонтальных желаний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уже позднее, поработав над материалом для будущего реферата, я нашла эту цитату и выяснила, что слова принадлежат Джорджу Бернарду Шоу. И поэтому я решила написать о движении танца, но не о движении танца вообще, а о психологическом аспекте движения танца живота. Мне это ближе, так как я сама занимаюсь и могу поделиться своими мыслями и ощущениями от занятий данным видом танца. Что я приобрела и от чего я избавилась за то время как начала заниматься. Это касается не только физиологических аспектов, но как раз и психологических. А что ж такое танец?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ПСИХОЛОГИЧЕСКИЙ АСПЕКТ ДВИЖЕНИЙ В ТАНЦЕ ЖИВОТА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я хочу остановиться на общем, что вообще под собой подразумевает понятия – танец, движени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 нашла этому понятию определение в словаре. Танец – это вид искусства, в котором художественные образы создаются средствами пластических движений и ритмически четкой и непрерывной смене выразительных положений человеческого тела. Танец неразрывно связан с музыкой, эмоционально-образное содержание, которой находит свое воплощение в его хореографической композиции, движениях, фигурах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ец существовал и существует в культурных традициях всех человеческих обществ. Существует очень большое, просто огромное количество видов, стилей и форм танца. За долгую историю человечества танец изменялся, преобразовывался, отражая культурное развитие. Танец возник из разнообразных движений и жестов, связанных с трудовыми процессами и эмоциональными впечатлениями человека от окружающего мира. Танец используется как состязательный вид спорта, как показательный вид искусства, как способ самовыражения, социального общения. А изначально чаще всего он использовался в религиозных цел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танца живота насчитывает более 4 тысяч лет. Первоначально он зародился как храмовый танец и техника родовспоможения: профессиональные храмовые танцовщицы обучали будущих мам телодвижениям и растяжкам, которые облегчали появление ребенка на свет. В дальнейшем элементы храмового танца вошли в танцы уличных танцоров, в основном цыган. Но изначально все, же танец живота возник как гимнастика для женского организма и тела, для лучшего знания своего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знаете ли вы свое тело? Нравится ли вам ваше тело? Вам легко и удобно существовать в нем? Вы можете долго работать не уставая? Вы легко и грациозно двигаетесь? Вы свободны и незакрепощены? Не пугайтесь если вам сложно ответить на эти вопросы. На них не смог ответить положительно примерно 90% представителей человечества. Дело в том, что цивилизация увела нас слишком далеко от естественной гармонии природы. А там, где нет гармонии - нет красоты, нет здоровья, нет свободы, нет счастья. Очень редко на сегодняшний день можно встретить человека с пластичным, свободным, раскрепощенным телом, в котором нет зажимов, жестких, застывших областей. Очень мало кто может сегодня выйти из конфликта мягко, грамотно, с минимальным ущербом для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ощущаете некоторое сходство между тем, как человек двигается и как он ведет себя в жиз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тело» означает - вещество, образ, вид, изображение, истукан, идол, труп и другое. Оно происходит от общеславянского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ъ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» - основа, почва. Совпадает с индоевропейским корнем «тело», с латинским «</w:t>
      </w:r>
      <w:r>
        <w:rPr>
          <w:sz w:val="28"/>
          <w:szCs w:val="28"/>
          <w:lang w:val="en-US"/>
        </w:rPr>
        <w:t>tellus</w:t>
      </w:r>
      <w:r>
        <w:rPr>
          <w:sz w:val="28"/>
          <w:szCs w:val="28"/>
        </w:rPr>
        <w:t>» - земля, почва и Богиня Земли. И в этом случае «тело» суть биологического организма и процессов, которые в нем совершаются подобно тому, как это происходит на Земле и в почве. Однако слово «тело» так же может происходить и от греческого «</w:t>
      </w:r>
      <w:r>
        <w:rPr>
          <w:sz w:val="28"/>
          <w:szCs w:val="28"/>
          <w:lang w:val="en-US"/>
        </w:rPr>
        <w:t>telos</w:t>
      </w:r>
      <w:r>
        <w:rPr>
          <w:sz w:val="28"/>
          <w:szCs w:val="28"/>
        </w:rPr>
        <w:t>» - цель, срок, конец, предел. В этом контексте человеческое тело – «цель» развития природы Земли. И также, как и все материальное, на Земле, тело конечно поскольку имеет свой срок и предел. Содержа в себе временной принцип начала и конца, именно тело через непосредственно-чувственный опыт способствует уму человека постигать процессы Бытия. В приведенных значениях понятия раскрывается суть существования и значимость тела в паре «духовно-материальное», а так же его роль в душевной работ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эмоциональное и физическое? На третьей неделе жизни зародыша существует три слоя клеток. Из одного из этих примитивных, или зародышевых, слоев, эктодермы, постепенно развивается кожа, мозг и нервная система. Это означает, что структуры и восприятия физических ощущений – сенсорные рецепторы – и структуры переживания эмоций развиваются из одной группы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спомнить диалектический закон, то он гласит, что история развивается по спирали… Весь наш мир развивается по спирали. В нем постоянно происходят спиралевидные процессы вселенских масштабов. ДНК человека являет собой пример спирали. Человек, если закроет глаза и начнет двигаться, отключив мозговой анализатор, будет совершать движения по спирали – либо вправо, либо влево, в зависимости от того, какое полушарие мозга у него развито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на – часть этих спиралевидных процессов. Все природные процессы гармоничны и волнообразны. Волну можно увидеть в движениях животных, в том, как колышутся на ветру деревья. По волновым законам распространяется свет и звук. То же происходит и в жизни – ведь она существует по законам волны. Волны мира распространяются по определенным траекториям. Если человек вписывается в волновые процессы окружающего мира, в его силовые линии, то он живет в соответствии с природой, не нарушая ее законов. А что происходит с человеком, который перестает вписываться в волновые природные процессы? А то же самое, что произойдет в море, если встать на пути большой волны – она просто сметет со своего пути. А вот если, воспользовавшись ее силой, слиться с ней и начать движение в одном направлении, то можно без усилий преодолеть значительное рас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шибочное убеждение, что жестокость - это сила, а мягкость – слабость, бесхарактерность. В действительности – мягкость и бесхарактерность, совершенно разные вещи. Бесхарактерность – это бессилие. Мягкость – это расслабленность в сочетании с силой. С одной стороны, расслабленность, свобода мышц, отсутствие напряжения, а с другой – активность, готовность к действию. Это состояние, позволяющее с наименьшими затратами сил и энергии достигать наилучших результатов во всем, чем бы вы не занимались. Большинство из нас, к сожалению, не знает законов жизни, законов существования сложной энергоинформационной структуры под названием «челове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дел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 тело таким же чутким и звенящим, как дерево старого страдивариуса, достигнуть того, чтобы оно стало все целиком одним музыкальным инструментом, звучащим внутренними гармониями, - вот идеальная цель искусства тан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</w:t>
      </w:r>
      <w:r>
        <w:rPr>
          <w:bCs/>
          <w:sz w:val="28"/>
          <w:szCs w:val="28"/>
        </w:rPr>
        <w:t>танец</w:t>
      </w:r>
      <w:r>
        <w:rPr>
          <w:sz w:val="28"/>
          <w:szCs w:val="28"/>
        </w:rPr>
        <w:t xml:space="preserve"> это маленькая история о себе, о своих чувствах, о своем настроении, о своем мужчи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Женщина, умеющая танцевать, смотрит на мир вокруг себя совершенно иначе, чем обычная женщина</w:t>
      </w:r>
      <w:r>
        <w:rPr>
          <w:sz w:val="28"/>
          <w:szCs w:val="28"/>
        </w:rPr>
        <w:t xml:space="preserve">. Кроме того, что танец живота укрепляет физическое здоровье, он оказывает совершенно уникальное воздействие на психологическое состояние танцовщицы, изменяя ее внутренне и внешне. Мышечная радость, свойственная активным аэробным упражнениям, дополняется в танце живота гармоничным ощущением собственного тела как бесконечно женственного и прекрасного во всех проявлениях. Чувство тела и его уникальных возможностей создает ощущение собственной внутренней свободы, легкости и очарования. </w:t>
      </w:r>
      <w:r>
        <w:rPr>
          <w:bCs/>
          <w:iCs/>
          <w:sz w:val="28"/>
          <w:szCs w:val="28"/>
        </w:rPr>
        <w:t>После занятий восточными танцами особым образом регулируется работа центральной нервной системы</w:t>
      </w:r>
      <w:r>
        <w:rPr>
          <w:sz w:val="28"/>
          <w:szCs w:val="28"/>
        </w:rPr>
        <w:t xml:space="preserve">, за счет чего повышается настроение и улучшается самочувствие. Танец живота требует ровного дыхания, ритм которого позволяет снизить уровень стресса, воздействующего на современную женщину каждую минуту ее взаимодействия с окружающим миром. Регулярно занимаясь танцем живота под быструю восточную музыку, мы не только улучшаем свою физическую форму и тонизируем мышцы. После танца на нас нисходит чувство покоя, совершенствуется внимание на освоение новых движений и мыслительные способности. Колебательные, вибрирующие, плавные, круговые движения танца живота очень похожи на танцевальную медитацию. В результате такого расслабления исчезает беспокойство, устраняются причины многих депрессивных ощущений. Исполняемый в медленном темпе, танец живота проясняет рассудок и способствует умственной релаксации, а быстрые формы танца дарят заряд энергии. </w:t>
      </w:r>
      <w:r>
        <w:rPr>
          <w:bCs/>
          <w:iCs/>
          <w:sz w:val="28"/>
          <w:szCs w:val="28"/>
        </w:rPr>
        <w:t>Сила движений, исходящих из самого центра женского тела, рождает уверенность и гордость</w:t>
      </w:r>
      <w:r>
        <w:rPr>
          <w:sz w:val="28"/>
          <w:szCs w:val="28"/>
        </w:rPr>
        <w:t>. Она способна поддерживать женщину не только в танцевальном зале или на концертной сцене, но и в обычной жизни. Способности к красивому и точному танцу освобождают танцовщицу от внутренней скованности, от застенчивости и стеснительности, от внутренних зажимов. Она превращается в изящную, гармоничную, уверенную в себе женщину. Это волшебное воздействие танца на настроение и повышение самооценки рождает привлекательную и соблазнительную женщину, которая раньше была глубоко спрятана от людских глаз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рекомендуют танец живота женщинам чувствительным и ранимым, склонным к депрессиям, перенесшим стресс, астеникам, невротикам. Этот танец прекрасно успокаивает, улучшает память и способствует концентрации вним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гу сказать, что в группе, где занимаюсь я, есть несколько женщин достаточно уважаемого возраста или как говорит руководитель, «дамы самых элегантных лет», которые занимаются с нами в полную силу, в полном объеме и замечательно себя ощущают. Говорят, что занятия позволяют им до сих пор чувствовать себя женщинами. А я благодаря занятиям смогла быстро восстановиться и физически, и психологически после тяжелой травмы ноги. И поверить в то, что я буду двигаться так же как и до травм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не стоит рассматривать танец живота как панацею от всех болезней. То как вы будете двигаться, в каком ритме зависит от личных пристрастий каждого, но главное двигайтесь, танцуйте. Это помогает жить в гармонии с соб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закончить я хочу словами Максимилиана Волошина из его статьи «О смысле танца», опубликованной в газете "Утро России" 29 марта 1911 г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Что прекраснее человеческого лица, отражающего верно и гармонично те волны настроений и чувств, которые подымаются из глубины души? Надо, чтобы все наше тело стало лицом. В этом тайна эллинской красоты; там все тело было зеркалом духа. Танец - это такой же священный экстаз тела, как молитва - экстаз души. Поэтому танец в своей сущности самое высокое и самое древнее из всех искусств. Оно выше музыки, оно выше поэзии, потому что в танце вне посредства слова и вне посредства инструмента человек сам становится инструментом, песнью и творцом и все его тело звучит, как тембр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го идеального танца, может, еще и нет. Айседора Дункан - только обещание этого будущего танца, только первый намек на него. Но путь к осуществлению его уже начат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color w:val="594FB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4:00Z</dcterms:created>
  <dc:creator>Fox</dc:creator>
  <dc:description/>
  <cp:keywords/>
  <dc:language>en-US</dc:language>
  <cp:lastModifiedBy>SYSTEM</cp:lastModifiedBy>
  <dcterms:modified xsi:type="dcterms:W3CDTF">2011-09-19T03:14:00Z</dcterms:modified>
  <cp:revision>2</cp:revision>
  <dc:subject/>
  <dc:title/>
</cp:coreProperties>
</file>