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іністерство освіти і науки України</w:t>
      </w:r>
    </w:p>
    <w:p>
      <w:pPr>
        <w:pStyle w:val="Normal"/>
        <w:spacing w:lineRule="auto" w:line="360"/>
        <w:ind w:firstLine="709"/>
        <w:jc w:val="center"/>
        <w:rPr>
          <w:sz w:val="28"/>
          <w:szCs w:val="36"/>
        </w:rPr>
      </w:pPr>
      <w:r>
        <w:rPr>
          <w:sz w:val="28"/>
          <w:szCs w:val="36"/>
        </w:rPr>
        <w:t>Одеський національний політехнічний університет</w:t>
      </w:r>
    </w:p>
    <w:p>
      <w:pPr>
        <w:pStyle w:val="Normal"/>
        <w:spacing w:lineRule="auto" w:line="360"/>
        <w:ind w:firstLine="709"/>
        <w:jc w:val="center"/>
        <w:rPr>
          <w:sz w:val="28"/>
          <w:szCs w:val="36"/>
        </w:rPr>
      </w:pPr>
      <w:r>
        <w:rPr>
          <w:sz w:val="28"/>
          <w:szCs w:val="36"/>
        </w:rPr>
        <w:t>Гуманітарний факультет</w:t>
      </w:r>
    </w:p>
    <w:p>
      <w:pPr>
        <w:pStyle w:val="Normal"/>
        <w:spacing w:lineRule="auto" w:line="360"/>
        <w:ind w:firstLine="709"/>
        <w:jc w:val="center"/>
        <w:rPr>
          <w:sz w:val="28"/>
          <w:szCs w:val="36"/>
        </w:rPr>
      </w:pPr>
      <w:r>
        <w:rPr>
          <w:sz w:val="28"/>
          <w:szCs w:val="36"/>
        </w:rPr>
        <w:t>Кафедра культурології</w:t>
      </w:r>
    </w:p>
    <w:p>
      <w:pPr>
        <w:pStyle w:val="Normal"/>
        <w:spacing w:lineRule="auto" w:line="360"/>
        <w:ind w:firstLine="709"/>
        <w:rPr>
          <w:sz w:val="28"/>
          <w:szCs w:val="36"/>
        </w:rPr>
      </w:pPr>
      <w:r>
        <w:rPr>
          <w:sz w:val="28"/>
          <w:szCs w:val="36"/>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Курсова робота на тему:</w:t>
      </w:r>
    </w:p>
    <w:p>
      <w:pPr>
        <w:pStyle w:val="Heading5"/>
        <w:ind w:firstLine="709"/>
        <w:rPr/>
      </w:pPr>
      <w:r>
        <w:rPr>
          <w:b/>
          <w:lang w:val="ru-RU"/>
        </w:rPr>
        <w:t>Минуле та майбутнє: експозиційна діяльність у музеях (сучасний стан в Україні)</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студентка групи ИК-042</w:t>
      </w:r>
    </w:p>
    <w:p>
      <w:pPr>
        <w:pStyle w:val="Normal"/>
        <w:spacing w:lineRule="auto" w:line="360"/>
        <w:ind w:firstLine="709"/>
        <w:jc w:val="right"/>
        <w:rPr/>
      </w:pPr>
      <w:r>
        <w:rPr>
          <w:sz w:val="28"/>
          <w:szCs w:val="28"/>
        </w:rPr>
        <w:t>Суранова О</w:t>
      </w:r>
      <w:r>
        <w:rPr>
          <w:sz w:val="28"/>
        </w:rPr>
        <w:t>.</w:t>
      </w:r>
    </w:p>
    <w:p>
      <w:pPr>
        <w:pStyle w:val="Normal"/>
        <w:spacing w:lineRule="auto" w:line="360"/>
        <w:ind w:firstLine="709"/>
        <w:jc w:val="right"/>
        <w:rPr>
          <w:sz w:val="28"/>
          <w:szCs w:val="28"/>
        </w:rPr>
      </w:pPr>
      <w:r>
        <w:rPr>
          <w:sz w:val="28"/>
          <w:szCs w:val="28"/>
        </w:rPr>
        <w:t>Перевірила:</w:t>
      </w:r>
    </w:p>
    <w:p>
      <w:pPr>
        <w:pStyle w:val="Heading6"/>
        <w:spacing w:lineRule="auto" w:line="360"/>
        <w:ind w:firstLine="709"/>
        <w:rPr>
          <w:lang w:val="ru-RU"/>
        </w:rPr>
      </w:pPr>
      <w:r>
        <w:rPr>
          <w:lang w:val="ru-RU"/>
        </w:rPr>
        <w:t>Л.В. Крупенiна</w:t>
      </w:r>
    </w:p>
    <w:p>
      <w:pPr>
        <w:pStyle w:val="Normal"/>
        <w:spacing w:lineRule="auto" w:line="360"/>
        <w:ind w:firstLine="709"/>
        <w:rPr>
          <w:sz w:val="28"/>
          <w:szCs w:val="28"/>
          <w:lang w:val="ru-RU"/>
        </w:rPr>
      </w:pPr>
      <w:r>
        <w:rPr>
          <w:sz w:val="28"/>
          <w:szCs w:val="28"/>
          <w:lang w:val="ru-RU"/>
        </w:rPr>
      </w:r>
    </w:p>
    <w:p>
      <w:pPr>
        <w:pStyle w:val="Heading5"/>
        <w:ind w:firstLine="709"/>
        <w:rPr>
          <w:lang w:val="ru-RU"/>
        </w:rPr>
      </w:pPr>
      <w:r>
        <w:rPr>
          <w:lang w:val="ru-RU"/>
        </w:rPr>
        <w:t>Одеса, 2008</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rPr>
          <w:b/>
          <w:b/>
          <w:sz w:val="28"/>
          <w:szCs w:val="32"/>
        </w:rPr>
      </w:pPr>
      <w:r>
        <w:rPr>
          <w:b/>
          <w:sz w:val="28"/>
          <w:szCs w:val="32"/>
        </w:rPr>
      </w:r>
    </w:p>
    <w:p>
      <w:pPr>
        <w:pStyle w:val="Normal"/>
        <w:numPr>
          <w:ilvl w:val="0"/>
          <w:numId w:val="3"/>
        </w:numPr>
        <w:spacing w:lineRule="auto" w:line="360"/>
        <w:ind w:left="0" w:hanging="0"/>
        <w:jc w:val="left"/>
        <w:rPr>
          <w:sz w:val="28"/>
          <w:szCs w:val="28"/>
        </w:rPr>
      </w:pPr>
      <w:r>
        <w:rPr>
          <w:sz w:val="28"/>
          <w:szCs w:val="28"/>
        </w:rPr>
        <w:t>Введение</w:t>
      </w:r>
    </w:p>
    <w:p>
      <w:pPr>
        <w:pStyle w:val="Normal"/>
        <w:numPr>
          <w:ilvl w:val="0"/>
          <w:numId w:val="3"/>
        </w:numPr>
        <w:spacing w:lineRule="auto" w:line="360"/>
        <w:ind w:left="0" w:hanging="0"/>
        <w:jc w:val="left"/>
        <w:rPr>
          <w:sz w:val="28"/>
          <w:szCs w:val="28"/>
        </w:rPr>
      </w:pPr>
      <w:r>
        <w:rPr>
          <w:sz w:val="28"/>
          <w:szCs w:val="28"/>
        </w:rPr>
        <w:t>Возникновение и основные этапы развития музейной экспозиции</w:t>
      </w:r>
    </w:p>
    <w:p>
      <w:pPr>
        <w:pStyle w:val="Normal"/>
        <w:numPr>
          <w:ilvl w:val="0"/>
          <w:numId w:val="3"/>
        </w:numPr>
        <w:spacing w:lineRule="auto" w:line="360"/>
        <w:ind w:left="0" w:hanging="0"/>
        <w:jc w:val="left"/>
        <w:rPr>
          <w:sz w:val="28"/>
          <w:szCs w:val="28"/>
        </w:rPr>
      </w:pPr>
      <w:r>
        <w:rPr>
          <w:sz w:val="28"/>
          <w:szCs w:val="28"/>
        </w:rPr>
        <w:t>Современный этап развития музейной экспозиции в Украине</w:t>
      </w:r>
    </w:p>
    <w:p>
      <w:pPr>
        <w:pStyle w:val="Normal"/>
        <w:numPr>
          <w:ilvl w:val="0"/>
          <w:numId w:val="3"/>
        </w:numPr>
        <w:spacing w:lineRule="auto" w:line="360"/>
        <w:ind w:left="0" w:hanging="0"/>
        <w:jc w:val="left"/>
        <w:rPr>
          <w:sz w:val="28"/>
          <w:szCs w:val="28"/>
        </w:rPr>
      </w:pPr>
      <w:r>
        <w:rPr>
          <w:sz w:val="28"/>
          <w:szCs w:val="28"/>
        </w:rPr>
        <w:t>Заключение</w:t>
      </w:r>
    </w:p>
    <w:p>
      <w:pPr>
        <w:pStyle w:val="Normal"/>
        <w:numPr>
          <w:ilvl w:val="0"/>
          <w:numId w:val="3"/>
        </w:numPr>
        <w:spacing w:lineRule="auto" w:line="360"/>
        <w:ind w:left="0" w:hanging="0"/>
        <w:jc w:val="left"/>
        <w:rPr>
          <w:sz w:val="28"/>
          <w:szCs w:val="28"/>
        </w:rPr>
      </w:pPr>
      <w:r>
        <w:rPr>
          <w:sz w:val="28"/>
          <w:szCs w:val="28"/>
        </w:rPr>
        <w:t>Литература</w:t>
      </w:r>
      <w:r>
        <w:br w:type="page"/>
      </w:r>
    </w:p>
    <w:p>
      <w:pPr>
        <w:pStyle w:val="Normal"/>
        <w:numPr>
          <w:ilvl w:val="0"/>
          <w:numId w:val="2"/>
        </w:numPr>
        <w:spacing w:lineRule="auto" w:line="360"/>
        <w:ind w:left="0"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узей представляет собой сложный и многоплановый феномен. В западноевропейской культуре музей не только выполняет функции по собиранию и хранению артефактов, но и является отражением определенной социокультурной ситуации во всем многообразии ее научных, эстетических, педагогических, идеологических, рекреационных, экономических аспектов. Во второй половине XX века проблема музея приобретает особую остроту, что связано, в первую очередь, с тем, что его традиционные формы, окончательно сложившиеся в конце XIX – начале XX вв., перестали соответствовать изменившейся культурной ситуации, что привело к переосмыслению основных принципов музейной работы и поискам ее новых форм. Результатом данного процесса явилось возникновение в современном музееведении ряда новых теоретических концепций, пересматривающих многие ключевые моменты музейной практики. Современные тенденции развития музейного дела характеризуются, в первую очередь, отказом от представления о музее как научно-исследовательском и образовательном учреждении и стремлением к универсализации, что находит отражение в новых принципах музейной работы, таких как развитие форм «мягкой» музеефикации (так называемые «экомузеи»), расширение тематики экспозиций, изменение состава и профиля, работающих в музее специалистов, привлечение общественности к проблемам повседневной деятельности музея. О кризисной ситуации свидетельствует также и то, что во второй половине XX века музей все чаще подвергается критике как со стороны деятелей культуры (прежде всего авангардной), так и со стороны представителей общественных движений (прежде всего, радикальных) за элитарность и отсутствие очевидной пользы для широких слоев населения при высоких затратах на содержание и развитие музейных учреждений. Однако, именно в этот период отмечается увеличение числа музеев, а также значительный рост их посещаемости. Очевидно, что причины кризиса традиционных музеев при одновременном росте их популярности нуждаются в осмыслении, невозможном без уяснения роли и места музея в системе культуры. Учитывая вышеизложенное, мы оказываемся перед необходимостью анализа феномена музейной экспозиции и музея как такового с точки зрения его существования, начиная с протомузеев Античности и заканчивая современными, оснащенными компьютерными, видео- и аудио - системами музеями-комплексами.</w:t>
      </w:r>
    </w:p>
    <w:p>
      <w:pPr>
        <w:pStyle w:val="Normal"/>
        <w:spacing w:lineRule="auto" w:line="360"/>
        <w:ind w:firstLine="709"/>
        <w:rPr>
          <w:sz w:val="28"/>
          <w:szCs w:val="28"/>
        </w:rPr>
      </w:pPr>
      <w:r>
        <w:rPr>
          <w:sz w:val="28"/>
          <w:szCs w:val="28"/>
        </w:rPr>
        <w:t>Проблемы данной темы: скудное количество литературы на данную тему; кратковременность существования многих экспозиций и прежде всего выставок не дает достаточное время для их фиксации и анализа с целью осмысления и закрепления достигнутого результата, нередко являющегося значительным событием музейной практики (что уж говорить о временах, когда не было ни видео-, ни фотоаппаратуры, которая сохраняет временную экспозицию на видео- или фотоносительях и дает возможность анализа в то время, когда самой экспозиции уже нету).</w:t>
      </w:r>
    </w:p>
    <w:p>
      <w:pPr>
        <w:pStyle w:val="Normal"/>
        <w:spacing w:lineRule="auto" w:line="360"/>
        <w:ind w:firstLine="709"/>
        <w:rPr>
          <w:sz w:val="28"/>
          <w:szCs w:val="28"/>
        </w:rPr>
      </w:pPr>
      <w:r>
        <w:rPr>
          <w:sz w:val="28"/>
          <w:szCs w:val="28"/>
        </w:rPr>
        <w:t>Объект исследования: экспозиционное дело как определенная структура, состоящая из ряда элементов в их временном и пространственном развитии, их возникновение и деятельность в качестве историко-культурного и историко-социального феномена.</w:t>
      </w:r>
    </w:p>
    <w:p>
      <w:pPr>
        <w:pStyle w:val="Normal"/>
        <w:spacing w:lineRule="auto" w:line="360"/>
        <w:ind w:firstLine="709"/>
        <w:rPr>
          <w:sz w:val="28"/>
          <w:szCs w:val="28"/>
        </w:rPr>
      </w:pPr>
      <w:r>
        <w:rPr>
          <w:sz w:val="28"/>
          <w:szCs w:val="28"/>
        </w:rPr>
        <w:t xml:space="preserve">Цель работы: комплексное изучение главных этапов развития экспозиционного дела в мире. </w:t>
      </w:r>
      <w:r>
        <w:br w:type="page"/>
      </w:r>
    </w:p>
    <w:p>
      <w:pPr>
        <w:pStyle w:val="Normal"/>
        <w:numPr>
          <w:ilvl w:val="0"/>
          <w:numId w:val="2"/>
        </w:numPr>
        <w:spacing w:lineRule="auto" w:line="360"/>
        <w:ind w:left="0" w:firstLine="709"/>
        <w:jc w:val="center"/>
        <w:rPr>
          <w:b/>
          <w:b/>
          <w:sz w:val="28"/>
          <w:szCs w:val="28"/>
        </w:rPr>
      </w:pPr>
      <w:r>
        <w:rPr>
          <w:b/>
          <w:sz w:val="28"/>
          <w:szCs w:val="28"/>
        </w:rPr>
        <w:t>Возникновение и основные этапы развития музейной экспози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Для того, чтобы приступить к теме, необходимо об означить что из себя представляет музейная экспозиция. Как гласит Словарь музейных терминов «Экспозиция – происходит от латинского "expositio" – выставлять и означает в широком смысле любую совокупность предметов, специально выставленных для обозрения. Наиболее раннее определение музейной экспозиции – часть музейного собрания, выставленная для обозрения. Современное музееведение под музейной экспозицией понимает целостную предметно-пространственную систему, в которой музейные предметы и другие экспозиционные материалы объединены концептуальным (научным и художественным) замыслом. Музейная экспозиция – основная форма музейной коммуникации. Музейные экспозиции принято подразделять на постоянные (стационарные) и временные; временные экспозиции называются выставки.</w:t>
      </w:r>
    </w:p>
    <w:p>
      <w:pPr>
        <w:pStyle w:val="Normal"/>
        <w:spacing w:lineRule="auto" w:line="360"/>
        <w:ind w:firstLine="709"/>
        <w:rPr/>
      </w:pPr>
      <w:r>
        <w:rPr>
          <w:sz w:val="28"/>
          <w:szCs w:val="28"/>
        </w:rPr>
        <w:t>Само становление музея было связано с открытием собранных коллекций для общества, с их экспонированием</w:t>
      </w:r>
      <w:r>
        <w:rPr>
          <w:rStyle w:val="FootnoteCharacters"/>
          <w:rStyle w:val="FootnoteAnchor"/>
          <w:sz w:val="28"/>
          <w:szCs w:val="28"/>
        </w:rPr>
        <w:footnoteReference w:id="2"/>
      </w:r>
      <w:r>
        <w:rPr>
          <w:sz w:val="28"/>
          <w:szCs w:val="28"/>
        </w:rPr>
        <w:t xml:space="preserve">. Элементы древнейших "протоэкспозиций" музееведы находят в интерьерах древнегреческих храмов, в которых вативные предметы можно в современном смысле воспринимать как зачатки экспозиции; в выставках товаров на продажу, церемониях военных триумфов Древнего Рима, когда вслед за колесницей триумфатора несли, а затем оставляли на некоторое время для всеобщего обозрения военные трофеи, произведения искусства, захваченные у противника и т.п. Репрезентативные "выставки" драгоценной утвари устраивали правители в дни приема важных гостей для демонстрации своего богатства и значительности. Этот этап можно назвать этапом «протоэкспозиций». Разнообразные собрания хранились в византийских соборах и монастырях, а затем (с 13 в.) в средневековых соборах Франции, Италии, Германии и др. стран (предметы, принадлежность которых приписывалась «священным лицам» нового христианского пантеона, церковная утварь, иконы, рукописи и т. п.). К эпохе Возрождения относится появление в Европе </w:t>
      </w:r>
      <w:r>
        <w:rPr>
          <w:rStyle w:val="StrongEmphasis"/>
          <w:b w:val="false"/>
          <w:sz w:val="28"/>
          <w:szCs w:val="28"/>
        </w:rPr>
        <w:t>музеи</w:t>
      </w:r>
      <w:r>
        <w:rPr>
          <w:sz w:val="28"/>
          <w:szCs w:val="28"/>
        </w:rPr>
        <w:t>, которым были уже присущи некоторые научные функции, что было связано, в частности, с Великими географическими открытиями, а также с потребностями развивающихся наук и производства. Многие путешественники, ученые, поэты и художники становятся коллекционерами, собирателями медалей, монет, гемм, камей, скульптуры, картин, рукописей и других предметов античной культуры. Вслед за частными лицами коллекционерством занялись тогда и представители знати - короли и папы. Коллекционировались образцы животного и растительного мира, минералы, геодезические и астрономические инструменты («философские инструменты»), предметы, представляющие этнографический интерес. Большую популярность приобретали дворцовые собрания — кунсткамеры, мюнц-кабинеты, натуралиен-кабинеты, в которых сосредоточивались естественнонаучные, этнографические и историко-художественные редкости. Появились и первые описания Музеи, а также музеологические теоретические сочинения. К этому же времени относятся собрания памятников античного искусства во Флоренции (Л. Медичи, 15 в.), Риме (Ватиканские музеи, 16 в.), Дрездене (Августа Саксонского, 16 в.) и др. В эту эпоху и позднее в XVII-XVIII вв. происходит постепенное становление экспозиции как формы существования музея. Это этап «зарождения необходимости продуманого подхода к размещению предметов». В "универсальных" музеях этого времени собирались воедино всевозможные диковины и реликвии, "удивительные произведения природы и человека", но, как понятно, ни о какой научной концепции выставки тут речи не идет. Можно привести ярчайший пример – 1581 Франческо I Медичи, страстный коллекционер и настоящий знаток, приказал перенести в Уффици наиболее ценные предметы семейной коллекции из дворцов и вилл, а расположенные на втором этаже административные службы удалить</w:t>
      </w:r>
      <w:r>
        <w:rPr>
          <w:rStyle w:val="FootnoteCharacters"/>
          <w:rStyle w:val="FootnoteAnchor"/>
          <w:sz w:val="28"/>
          <w:szCs w:val="28"/>
        </w:rPr>
        <w:footnoteReference w:id="3"/>
      </w:r>
      <w:r>
        <w:rPr>
          <w:sz w:val="28"/>
          <w:szCs w:val="28"/>
        </w:rPr>
        <w:t xml:space="preserve">. С этого времени здание Уффици стало музеем, в связи с чем были произведены значительные перестройки. Впервые в истории музейного дела были созданы специальные выставочные помещения. Одной из первых была создана «галерея статуй» (первый коридор), для оформления которой пригласили группу флорентийских художников. Перекрытия потолка были расписаны причудливыми орнаментами, т.н. «гротесками», созданными по античным образцам, стены украшены шпалерами. Открытая терраса в Уффици была застеклена и также приспособлена для показа произведений искусства. </w:t>
      </w:r>
    </w:p>
    <w:p>
      <w:pPr>
        <w:pStyle w:val="Normal"/>
        <w:spacing w:lineRule="auto" w:line="360"/>
        <w:ind w:firstLine="709"/>
        <w:rPr/>
      </w:pPr>
      <w:r>
        <w:rPr>
          <w:sz w:val="28"/>
          <w:szCs w:val="28"/>
        </w:rPr>
        <w:t>В 17—18 вв. формируются многочисленные частные коллекции — исторические, археологические, естественнонаучные, искусствоведческие, многие из которых частично в 18 в., а главным образом в 19 в. легли в основу государственных национальных музеев.</w:t>
      </w:r>
    </w:p>
    <w:p>
      <w:pPr>
        <w:pStyle w:val="Normal"/>
        <w:spacing w:lineRule="auto" w:line="360"/>
        <w:ind w:firstLine="709"/>
        <w:rPr/>
      </w:pPr>
      <w:r>
        <w:rPr>
          <w:sz w:val="28"/>
          <w:szCs w:val="28"/>
        </w:rPr>
        <w:t>Так, возникновение первых выставок и в нашем понимании слова экспозийций произошло в Европе в 18 веке (Просвещение)</w:t>
      </w:r>
      <w:r>
        <w:rPr>
          <w:rStyle w:val="FootnoteCharacters"/>
          <w:rStyle w:val="FootnoteAnchor"/>
          <w:sz w:val="28"/>
          <w:szCs w:val="28"/>
        </w:rPr>
        <w:footnoteReference w:id="4"/>
      </w:r>
      <w:r>
        <w:rPr>
          <w:sz w:val="28"/>
          <w:szCs w:val="28"/>
        </w:rPr>
        <w:t xml:space="preserve">. На этих первых выставках демонстрируются произведения искусства для аристократии. В то же время формируется новая концепция музея – идея публичного музея. В музеях долгое время не существовало разделения на "фонды" и "экспозицию". Только к концу XIX века в процессе роста и расширения музейных собраний происходит выделение из них "демонстрационных коллекций", т. е экспозиций (временних или постоянных). Одним из примеров осознанного и целенаправленного формирования экспозиции является «Венская императорская галерея». Императрица Терезия и ее сын Йосиф 2 в 1770 году решили создать картинную галерею. Купили дворец принца Евгения. В 1781 году галерея открылась. Что же дает нам право говорить о музейной экспозиции в этом случае? А вот что – картины были развешены по хронологии создания, по национальным школам, а не по декоративным качествам. </w:t>
      </w:r>
    </w:p>
    <w:p>
      <w:pPr>
        <w:pStyle w:val="Normal"/>
        <w:spacing w:lineRule="auto" w:line="360"/>
        <w:ind w:firstLine="709"/>
        <w:rPr/>
      </w:pPr>
      <w:r>
        <w:rPr>
          <w:sz w:val="28"/>
          <w:szCs w:val="28"/>
        </w:rPr>
        <w:t>Конец XVIII - начало XIX вв. выдвигает на первый план научный аспект экспозиции. Предмет интересует создателей музеев в контексте научного знания</w:t>
      </w:r>
      <w:r>
        <w:rPr>
          <w:rStyle w:val="FootnoteCharacters"/>
          <w:rStyle w:val="FootnoteAnchor"/>
          <w:sz w:val="28"/>
          <w:szCs w:val="28"/>
        </w:rPr>
        <w:footnoteReference w:id="5"/>
      </w:r>
      <w:r>
        <w:rPr>
          <w:sz w:val="28"/>
          <w:szCs w:val="28"/>
        </w:rPr>
        <w:t xml:space="preserve">. Складываются систематические экспозиции. Можно сказать, что еще одним этапом, который приходится на 18 век становится изучение экспоната как самоценного объекта. Об этом свидетельствуют популярные на то время в Европе Кунсткамеры, самой впечатляющей из которых стала Кунсткамера Петербурга. Она уже в то время предвосхитила все западные музеи в плане систематизации и научного подхода к экспонированию. Этот музей считается одним из первых музеев в России, занимавшимся естественной наукой. Петр в этой области считается новатором. Ведь ранее в России ценились только предметы старины и художественные картины. Петр же на всеобщее обозрение представил чучела редких животных, экзотические растения, оружие и технические новинки, этнографический ценности и, конечно же, анатомические аномалии. Кабинет редкостей был создан в 1714 году и разместился сначала в Летней резиденции царя. В 1717 году царь Петр решил купить собрание анатомических экспонатов, состоящее из более девятисот препаратов, у Фредерика Рюйша. Посланцы Петра путешествовали по Европе и покупали самые редкостные экземпляры, необходимые для собрания кунсткамеры. Музей постоянно пополнялся новыми экспонатами, и вскоре большое количество экземпляров просто стало невозможно поместить в комнатах дворца. </w:t>
      </w:r>
    </w:p>
    <w:p>
      <w:pPr>
        <w:pStyle w:val="Normal"/>
        <w:spacing w:lineRule="auto" w:line="360"/>
        <w:ind w:firstLine="709"/>
        <w:rPr>
          <w:sz w:val="28"/>
          <w:szCs w:val="28"/>
        </w:rPr>
      </w:pPr>
      <w:r>
        <w:rPr>
          <w:sz w:val="28"/>
          <w:szCs w:val="28"/>
        </w:rPr>
        <w:t>19 век продолжает традиции 18го. В период правления Наполеона Лувр называется Музеем Наполеона. Формируется колекция в соответствии с принципом полноты. На первом этаже находится галерея Античного искусства, включающая 12 залов. Произведения искусства распологаются по тематическому принципу: зал выдающихся мужей, зал римлян, зал времен года и т.д. В России на тот момент представителем передовых тенденций был Эрмитаж. Эрмитаж возник в 1764 как частное собрание Екатерины II, после того как в Берлине она приобрела коллекцию из 225 голландских и фламандских художников. Большинство картин размещалось в тихих и уединённых апартаментах дворца, получивших французское название "Эрмитаж" (место уединения). Эрмитаж был открыт для избранной публики в 1852. Уже тогда он насчитывал богатейшие коллекции памятников древневосточной, древнеегипетской, античной и средневековой культур, искусства Западной и Восточной Европы, археологических и художественных памятников Азии, русской культуры VIII—XIX веков.</w:t>
      </w:r>
    </w:p>
    <w:p>
      <w:pPr>
        <w:pStyle w:val="Normal"/>
        <w:spacing w:lineRule="auto" w:line="360"/>
        <w:ind w:firstLine="709"/>
        <w:rPr>
          <w:sz w:val="28"/>
          <w:szCs w:val="28"/>
        </w:rPr>
      </w:pPr>
      <w:r>
        <w:rPr>
          <w:sz w:val="28"/>
          <w:szCs w:val="28"/>
        </w:rPr>
        <w:t xml:space="preserve">В начале 20го века усиливаются объективные потребности в развитии музея, росте музейной сети с образовательно-воспитательными и научными функциями. Наиболее развитой сетью музеев в мире располагают (на начало 1970): США (около 2000 Музеи), Италия (свыше 1200), Франция (около 1000), Великобритания (свыше 900), ФРГ (свыше 800). </w:t>
      </w:r>
    </w:p>
    <w:p>
      <w:pPr>
        <w:pStyle w:val="Normal"/>
        <w:spacing w:lineRule="auto" w:line="360"/>
        <w:ind w:firstLine="709"/>
        <w:rPr>
          <w:sz w:val="28"/>
          <w:szCs w:val="28"/>
        </w:rPr>
      </w:pPr>
      <w:r>
        <w:rPr>
          <w:sz w:val="28"/>
          <w:szCs w:val="28"/>
        </w:rPr>
        <w:t xml:space="preserve">В России </w:t>
      </w:r>
      <w:r>
        <w:rPr>
          <w:rStyle w:val="StrongEmphasis"/>
          <w:b w:val="false"/>
          <w:sz w:val="28"/>
          <w:szCs w:val="28"/>
        </w:rPr>
        <w:t>музеи</w:t>
      </w:r>
      <w:r>
        <w:rPr>
          <w:sz w:val="28"/>
          <w:szCs w:val="28"/>
        </w:rPr>
        <w:t xml:space="preserve"> имеют многовековую историю. В источниках 12—17 вв. содержатся многочисленные сведения о хранении исторических и художественных ценностей в соборах и монастырях во Владимире, Киеве, Новгороде. В течение 2-й половины 18—19 вв. возникли первые местные </w:t>
      </w:r>
      <w:r>
        <w:rPr>
          <w:rStyle w:val="StrongEmphasis"/>
          <w:b w:val="false"/>
          <w:sz w:val="28"/>
          <w:szCs w:val="28"/>
        </w:rPr>
        <w:t>музеи</w:t>
      </w:r>
      <w:r>
        <w:rPr>
          <w:sz w:val="28"/>
          <w:szCs w:val="28"/>
        </w:rPr>
        <w:t xml:space="preserve"> в Иркутске (1782), Барнауле (1827), Оренбурге (1831), Астрахани (1836); коллекции Артиллерийского исторического </w:t>
      </w:r>
      <w:r>
        <w:rPr>
          <w:rStyle w:val="StrongEmphasis"/>
          <w:b w:val="false"/>
          <w:sz w:val="28"/>
          <w:szCs w:val="28"/>
        </w:rPr>
        <w:t>музеи</w:t>
      </w:r>
      <w:r>
        <w:rPr>
          <w:sz w:val="28"/>
          <w:szCs w:val="28"/>
        </w:rPr>
        <w:t xml:space="preserve"> (1756) и </w:t>
      </w:r>
      <w:r>
        <w:rPr>
          <w:iCs/>
          <w:sz w:val="28"/>
          <w:szCs w:val="28"/>
        </w:rPr>
        <w:t>Эрмитажа</w:t>
      </w:r>
      <w:r>
        <w:rPr>
          <w:sz w:val="28"/>
          <w:szCs w:val="28"/>
        </w:rPr>
        <w:t xml:space="preserve"> (1764) в Петербурге; собрания, непосредственно связанные с производством (модель-камеры, натуральные кабинеты Вольного экономического общества, превратившиеся в начале 19 в. в </w:t>
      </w:r>
      <w:r>
        <w:rPr>
          <w:rStyle w:val="StrongEmphasis"/>
          <w:b w:val="false"/>
          <w:sz w:val="28"/>
          <w:szCs w:val="28"/>
        </w:rPr>
        <w:t>музеи</w:t>
      </w:r>
      <w:r>
        <w:rPr>
          <w:sz w:val="28"/>
          <w:szCs w:val="28"/>
        </w:rPr>
        <w:t xml:space="preserve">); создавались историко-археологические </w:t>
      </w:r>
      <w:r>
        <w:rPr>
          <w:rStyle w:val="StrongEmphasis"/>
          <w:b w:val="false"/>
          <w:sz w:val="28"/>
          <w:szCs w:val="28"/>
        </w:rPr>
        <w:t>музеи</w:t>
      </w:r>
      <w:r>
        <w:rPr>
          <w:sz w:val="28"/>
          <w:szCs w:val="28"/>
        </w:rPr>
        <w:t xml:space="preserve"> в Николаеве (1806), Одессе (1825), Петербурге (Румянцевский </w:t>
      </w:r>
      <w:r>
        <w:rPr>
          <w:rStyle w:val="StrongEmphasis"/>
          <w:b w:val="false"/>
          <w:sz w:val="28"/>
          <w:szCs w:val="28"/>
        </w:rPr>
        <w:t>музеи</w:t>
      </w:r>
      <w:r>
        <w:rPr>
          <w:sz w:val="28"/>
          <w:szCs w:val="28"/>
        </w:rPr>
        <w:t xml:space="preserve">, 1831) и др. </w:t>
      </w:r>
    </w:p>
    <w:p>
      <w:pPr>
        <w:pStyle w:val="Normal"/>
        <w:spacing w:lineRule="auto" w:line="360"/>
        <w:ind w:firstLine="709"/>
        <w:rPr>
          <w:sz w:val="28"/>
          <w:szCs w:val="28"/>
        </w:rPr>
      </w:pPr>
      <w:r>
        <w:rPr>
          <w:rStyle w:val="StrongEmphasis"/>
          <w:b w:val="false"/>
          <w:sz w:val="28"/>
          <w:szCs w:val="28"/>
        </w:rPr>
        <w:t>Музеи</w:t>
      </w:r>
      <w:r>
        <w:rPr>
          <w:sz w:val="28"/>
          <w:szCs w:val="28"/>
        </w:rPr>
        <w:t xml:space="preserve"> в СССР возникали при статистических комитетах, земствах, учёных архивных комиссиях, научных обществах, университетах. Развитие сельского хозяйства и промышленности вызвало появление Сельскохозяйственного музея в Петербурге (1859)</w:t>
      </w:r>
      <w:r>
        <w:rPr>
          <w:rStyle w:val="FootnoteCharacters"/>
          <w:rStyle w:val="FootnoteAnchor"/>
          <w:sz w:val="28"/>
          <w:szCs w:val="28"/>
        </w:rPr>
        <w:footnoteReference w:id="6"/>
      </w:r>
      <w:r>
        <w:rPr>
          <w:sz w:val="28"/>
          <w:szCs w:val="28"/>
        </w:rPr>
        <w:t xml:space="preserve">, </w:t>
      </w:r>
      <w:r>
        <w:rPr>
          <w:iCs/>
          <w:sz w:val="28"/>
          <w:szCs w:val="28"/>
        </w:rPr>
        <w:t>Политехнического музея</w:t>
      </w:r>
      <w:r>
        <w:rPr>
          <w:sz w:val="28"/>
          <w:szCs w:val="28"/>
        </w:rPr>
        <w:t xml:space="preserve"> в Москве (1872), кустарных отделов в местных </w:t>
      </w:r>
      <w:r>
        <w:rPr>
          <w:rStyle w:val="StrongEmphasis"/>
          <w:b w:val="false"/>
          <w:sz w:val="28"/>
          <w:szCs w:val="28"/>
        </w:rPr>
        <w:t>музеях.</w:t>
      </w:r>
      <w:r>
        <w:rPr>
          <w:sz w:val="28"/>
          <w:szCs w:val="28"/>
        </w:rPr>
        <w:t xml:space="preserve"> Рост национального самосознания, развитие искусства, науки нашли отражение в создании </w:t>
      </w:r>
      <w:r>
        <w:rPr>
          <w:iCs/>
          <w:sz w:val="28"/>
          <w:szCs w:val="28"/>
        </w:rPr>
        <w:t>Третьяковской галереи</w:t>
      </w:r>
      <w:r>
        <w:rPr>
          <w:sz w:val="28"/>
          <w:szCs w:val="28"/>
        </w:rPr>
        <w:t xml:space="preserve"> (1856), Российского исторического музея (1872), Русского музея (1898) и др. Всего к октябрю 1917 функционировало свыше 150 </w:t>
      </w:r>
      <w:r>
        <w:rPr>
          <w:rStyle w:val="StrongEmphasis"/>
          <w:b w:val="false"/>
          <w:sz w:val="28"/>
          <w:szCs w:val="28"/>
        </w:rPr>
        <w:t>Музеев</w:t>
      </w:r>
      <w:r>
        <w:rPr>
          <w:sz w:val="28"/>
          <w:szCs w:val="28"/>
        </w:rPr>
        <w:t xml:space="preserve"> (без войсковых, церковно-археологических). Многие музейные ценности находились в частных собраниях, малодоступных даже для учёных и специалистов. Ведомственная разобщённость, отсутствие единого музейного законодательства, разнобой в научно-методической области тормозили развитие музейного дела. </w:t>
      </w:r>
    </w:p>
    <w:p>
      <w:pPr>
        <w:pStyle w:val="Normal"/>
        <w:spacing w:lineRule="auto" w:line="360"/>
        <w:ind w:firstLine="709"/>
        <w:rPr/>
      </w:pPr>
      <w:r>
        <w:rPr>
          <w:sz w:val="28"/>
          <w:szCs w:val="28"/>
        </w:rPr>
        <w:t xml:space="preserve">Советское государство превратило музеи во всенародное достояние. Правительственными распоряжениями, декретами, постановлениями СНК РСФСР 1917—18 были национализированы крупнейшие частные Музеи, установлен порядок охраны музеи и памятников, регистрации и принятия их на государственный учёт, запрещен вывоз произведений искусства за рубеж (декрет от 19 сентября 1918). В ноябре 1917 в Наркомпросе РСФСР была создана Всероссийская коллегия по делам музеев и охраны памятников, в мае 1918 — Музейный отдел (в 1921 вошёл в состав Главнауки), в ведение которого перешли все музеи. На местах были созданы губернские подотделы по делам музеев. К научному руководству музеев были привлечены АН, Социалистическая академия материальной культуры. 3-й съезд Советов в январе 1918 принял постановление о развитии музейного дела в стране. В соответствии с ленинской концепцией культурной революции в постановлении подчёркивались значение сохранения культурного наследия, необходимость превратить культурные ценности «в музеи для общенародного пользования и сделать их источником воспитания». В программе, принятой на 8-м съезде РКП (б) в марте 1919, записано: «Открыть и сделать доступными для трудящихся все сокровища искусства, созданные на основе эксплуатации их труда и находившиеся до сих пор в исключительном распоряжении эксплуататоров». Создание единой государственной музейной сети сопровождалось быстрым ростом числа музеев, появлением музеев новых профилей, прежде всего историко-революционных. Уже в 1920 насчитывалось 394 </w:t>
      </w:r>
      <w:r>
        <w:rPr>
          <w:rStyle w:val="StrongEmphasis"/>
          <w:b w:val="false"/>
          <w:sz w:val="28"/>
          <w:szCs w:val="28"/>
        </w:rPr>
        <w:t>музеев.</w:t>
      </w:r>
      <w:r>
        <w:rPr>
          <w:sz w:val="28"/>
          <w:szCs w:val="28"/>
        </w:rPr>
        <w:t xml:space="preserve"> В советское время все музеи финансировались только за счет государства. За скромную зарплату настоящие энтузиасты, специалисты высочайшего класса, занимались кропотливой работой, восстанавливая по маленьким деталям утраченные интерьеры. </w:t>
      </w:r>
    </w:p>
    <w:p>
      <w:pPr>
        <w:pStyle w:val="Normal"/>
        <w:spacing w:lineRule="auto" w:line="360"/>
        <w:ind w:firstLine="709"/>
        <w:rPr/>
      </w:pPr>
      <w:r>
        <w:rPr>
          <w:sz w:val="28"/>
          <w:szCs w:val="28"/>
        </w:rPr>
        <w:t xml:space="preserve">Сотрудники музеев проводили серьезную исследовательскую работу: открывали новые экспозиции, отыскивали в запасниках ранее неизвестные работы художников прошлого, печатали научные труды, монографии, альбомы по искусству. Нередко музейные фонды пополнялись безвозмездно или за небольшое вознаграждение частными коллекционерами. Музеи превращались в идеологическую школу. Музей становится политико-просветительским заведением. Даже если по профилю музей совершенно не относился к политике или истории, все равно работники музея обязаны были каким либо образом проиллюстрировать советскую идеологию в экспозиции. Появился даже специальный термин «вещевизм» - предмет без идеи, главная задача которого показ социально-экономических достижений. </w:t>
      </w:r>
    </w:p>
    <w:p>
      <w:pPr>
        <w:pStyle w:val="Normal"/>
        <w:spacing w:lineRule="auto" w:line="360"/>
        <w:ind w:firstLine="709"/>
        <w:rPr>
          <w:sz w:val="28"/>
          <w:szCs w:val="28"/>
        </w:rPr>
      </w:pPr>
      <w:r>
        <w:rPr>
          <w:sz w:val="28"/>
          <w:szCs w:val="28"/>
        </w:rPr>
        <w:t xml:space="preserve">Тематический метод – ведущий метод с 30тых годов, поход против «дегенеративного искусства» (против Гогена, Пикассо, Ван Гога). Тематическая экспозиция преобладала в советский период (несколько тем, экспонаты, связанные по содержанию, объединялись под определенным углом зрения). </w:t>
      </w:r>
    </w:p>
    <w:p>
      <w:pPr>
        <w:pStyle w:val="Normal"/>
        <w:spacing w:lineRule="auto" w:line="360"/>
        <w:ind w:firstLine="709"/>
        <w:rPr>
          <w:sz w:val="28"/>
          <w:szCs w:val="28"/>
        </w:rPr>
      </w:pPr>
      <w:r>
        <w:rPr>
          <w:sz w:val="28"/>
          <w:szCs w:val="28"/>
        </w:rPr>
        <w:t xml:space="preserve">В 60-е резко возросло количество выставок. Да и каких! В 1965 году в Эрмитаже открылась крупнейшая выставка из собрания Лувра. Впервые в Ленинград привезли такую большую коллекцию произведений Эль Греко, Тициана, Эдуарда Мане. </w:t>
      </w:r>
    </w:p>
    <w:p>
      <w:pPr>
        <w:pStyle w:val="Normal"/>
        <w:spacing w:lineRule="auto" w:line="360"/>
        <w:ind w:firstLine="709"/>
        <w:rPr>
          <w:sz w:val="28"/>
          <w:szCs w:val="28"/>
        </w:rPr>
      </w:pPr>
      <w:r>
        <w:rPr>
          <w:sz w:val="28"/>
          <w:szCs w:val="28"/>
        </w:rPr>
        <w:t xml:space="preserve">Важнейшей формой работы с посетителями советского </w:t>
      </w:r>
      <w:r>
        <w:rPr>
          <w:rStyle w:val="StrongEmphasis"/>
          <w:b w:val="false"/>
          <w:sz w:val="28"/>
          <w:szCs w:val="28"/>
        </w:rPr>
        <w:t>музея</w:t>
      </w:r>
      <w:r>
        <w:rPr>
          <w:sz w:val="28"/>
          <w:szCs w:val="28"/>
        </w:rPr>
        <w:t xml:space="preserve"> являлось проведение </w:t>
      </w:r>
      <w:r>
        <w:rPr>
          <w:iCs/>
          <w:sz w:val="28"/>
          <w:szCs w:val="28"/>
        </w:rPr>
        <w:t>экскурсий</w:t>
      </w:r>
      <w:r>
        <w:rPr>
          <w:sz w:val="28"/>
          <w:szCs w:val="28"/>
        </w:rPr>
        <w:t xml:space="preserve">. В 1972 только в государственных </w:t>
      </w:r>
      <w:r>
        <w:rPr>
          <w:rStyle w:val="StrongEmphasis"/>
          <w:b w:val="false"/>
          <w:sz w:val="28"/>
          <w:szCs w:val="28"/>
        </w:rPr>
        <w:t>музеях</w:t>
      </w:r>
      <w:r>
        <w:rPr>
          <w:sz w:val="28"/>
          <w:szCs w:val="28"/>
        </w:rPr>
        <w:t xml:space="preserve"> страны число посещений составило свыше 115 млн. (в 1913 — 5 млн.). </w:t>
      </w:r>
    </w:p>
    <w:p>
      <w:pPr>
        <w:pStyle w:val="Normal"/>
        <w:spacing w:lineRule="auto" w:line="360"/>
        <w:ind w:firstLine="709"/>
        <w:rPr>
          <w:sz w:val="28"/>
          <w:szCs w:val="28"/>
        </w:rPr>
      </w:pPr>
      <w:r>
        <w:rPr>
          <w:sz w:val="28"/>
          <w:szCs w:val="28"/>
        </w:rPr>
        <w:t xml:space="preserve">В начале 70-х гг. в мире насчитывалось свыше 12 тыс. музеев. </w:t>
      </w:r>
      <w:r>
        <w:rPr>
          <w:rStyle w:val="StrongEmphasis"/>
          <w:b w:val="false"/>
          <w:sz w:val="28"/>
          <w:szCs w:val="28"/>
        </w:rPr>
        <w:t>Музеи</w:t>
      </w:r>
      <w:r>
        <w:rPr>
          <w:sz w:val="28"/>
          <w:szCs w:val="28"/>
        </w:rPr>
        <w:t xml:space="preserve"> мира объединяются международными организациями. В составе ЮНЕСКО имеется Международный совет музеев (ИКОМ). Советские музеи стремились наглядно отобразить достижения социалистической культуры и популярно представить - при условии наличия соответствующих экспонатов — диалектике — материалистическую основу естественно-исторических наук. Музейная экспозиция, вызывая ряд определенных наглядных представлений, одновременно создавала и определенную систему понятий, способствует формированию мировоззрения. Экспозиция в советском музее стремится дать строго научное объяснение закономерностей природы и общественных явлений. Экспозиция в передовых музеях СССР вполне отвечала этим задачам: вместо аполитичного показа мертвых предметов и памятников она дает в конечном результате живую и яркую демонстрацию идеи социализма, идей советской эпохи.</w:t>
      </w:r>
    </w:p>
    <w:p>
      <w:pPr>
        <w:pStyle w:val="Normal"/>
        <w:spacing w:lineRule="auto" w:line="360"/>
        <w:ind w:firstLine="709"/>
        <w:rPr>
          <w:sz w:val="28"/>
          <w:szCs w:val="28"/>
        </w:rPr>
      </w:pPr>
      <w:r>
        <w:rPr>
          <w:sz w:val="28"/>
          <w:szCs w:val="28"/>
        </w:rPr>
        <w:t xml:space="preserve">В конце 20го века складываются предпосылки для переосмысления принципов экспозиционного построения. Этому способствует в первую очередь: изменение восприятия экспозиции зрителем; современная музееведческая концепция экспоната; большая выставочная практика, имеющаяся на это время. Стандарты и нормы музейного дела, воспитанные СССР уже не подходят.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 Современный этап развития музейной экспозиции в Украин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наш рациональный век стремительного развития новых информационных технологий человек становится обладателем значительного количества знаний и средств коммуникации. По подсчетам ученых, за последние 30 лет информационное поле увеличилось так же, как за предыдущие 5000 лет. Объем информации удваивается каждые 5 лет. Новые аудио-, видео-, компьютерные технологии в тысячи раз увеличивая познавательные возможности человечества, с безжалостной активностью внедряются во внутренний мир человека. Все больше постигая виртуальную реальность, удовлетворяя через нее свои эстетические потребности и потребность в общении, наш современник все дальше уходит от самого себя. Актуальная модель сознания современного человека перестает включать такие понятия, как «созерцание», «погружение», «вчувствование». Современный зритель (читатель, посетитель и т.д.) разбалован и переборчив. И тут у владельцев музеев возникает колосальная проблема: как привлечь людей в музеи? Как заставить прийти в наши музеи человека, который легко может посмотреть «виртуальную начинку» музея по Интернету? (пока что наши украинские музеи не столь интерактивны, но все же сайты у всех свои уже есть. Тут речь идет об европейских, американских, японских и т.д.). </w:t>
      </w:r>
    </w:p>
    <w:p>
      <w:pPr>
        <w:pStyle w:val="Normal"/>
        <w:spacing w:lineRule="auto" w:line="360"/>
        <w:ind w:firstLine="709"/>
        <w:rPr/>
      </w:pPr>
      <w:r>
        <w:rPr>
          <w:sz w:val="28"/>
          <w:szCs w:val="28"/>
        </w:rPr>
        <w:t>Ответ на первый взгляд прост: создание современной экспозиции требует новаторского подхода, отличного от всех ранее используемых и их критической переоценки и переосмысления, эксперимента, свободы в средствах выражения. Благодаря вовлечению в творческий процесс художественно-выразительных средств, экспозиция приобретает новое качество, становится самостоятельным художественным жанром экспозиционного дизайна. Кроме того, художественная экспозиция (музейная или галерейная, большая или камерная, групповая или персональная, ретроспективная или тематическая и т.д.) – одно из немногих мест, где в наше время возможен непосредственный контакт между художником, его произведением и зрителем. Любые другие средства коммуникации (телевидение, мультимедиа, художественные галереи в системе Интернета, художественные полиграфические издания и т.д.) предназначены одновременно для огромного числа людей и ни к кому не адресованы личностно, они показывают произведение опосредованным, пользуясь определенным языком интерпретации, присущим им</w:t>
      </w:r>
      <w:r>
        <w:rPr>
          <w:rStyle w:val="FootnoteCharacters"/>
          <w:rStyle w:val="FootnoteAnchor"/>
          <w:sz w:val="28"/>
          <w:szCs w:val="28"/>
        </w:rPr>
        <w:footnoteReference w:id="7"/>
      </w:r>
      <w:r>
        <w:rPr>
          <w:sz w:val="28"/>
          <w:szCs w:val="28"/>
        </w:rPr>
        <w:t>. Поэтому сотрудники музея, работая над привлечением посетителей, так же должны понимать, что своими действиями они воспитывают посетителя музея, «окультуривают» его, дают возможность прикоснуться к произведениями человеческого гения не опосредованно, а в реальности.</w:t>
      </w:r>
    </w:p>
    <w:p>
      <w:pPr>
        <w:pStyle w:val="Normal"/>
        <w:spacing w:lineRule="auto" w:line="360"/>
        <w:ind w:firstLine="709"/>
        <w:rPr/>
      </w:pPr>
      <w:r>
        <w:rPr>
          <w:sz w:val="28"/>
          <w:szCs w:val="28"/>
        </w:rPr>
        <w:t>Но, если вдуматься, воплотить желаемые качества современной экспозиции в реальность колоссально сложно. Это требует от автора научного обоснования, выявления закономерностей взаимных отношений объектов показа, конечно же, недюжинных знаний в области экспонирования, фантазии, творческого и «влюбленного» в свое дело подхода (даже не стоит упоминать о материальных вложениях). И тут становится особенно актуально содержание этой работы, потому что для того чтобы автору создать что-то революционно новое или просто качественный продукт необходимо понимать, что такое само по себе музейное экспонирование, откуда берет оно свое начало, какими приемами пользовались на протяжении своего существования авторы экспозиций, как рационально выстроить предметы экспозиции, чтобы они привлекли, запомнились, произвели впечатление на музейного посетителя. Осмыслению процесса истории экспозиционного дела, облегчению выявления внутренних закономерностей и возможности научного обобщения помогает его периодизация. Кроме того, возможны случаи, когда, например, экспозицию стилизуют под научные кабинеты или кунсткамеры конца 19 века – тут знания в этой области просто необходимы.</w:t>
      </w:r>
    </w:p>
    <w:p>
      <w:pPr>
        <w:pStyle w:val="Normal"/>
        <w:spacing w:lineRule="auto" w:line="360"/>
        <w:ind w:firstLine="709"/>
        <w:rPr/>
      </w:pPr>
      <w:r>
        <w:rPr>
          <w:sz w:val="28"/>
          <w:szCs w:val="28"/>
        </w:rPr>
        <w:t>Период 80-90хх гг. явился для искусства музейной экспозиции в известной мере периодом стабилизации, осмысления и совершенствования. В этот период значительно активизировался поиск новых путей развития экспозиции, осмысление процесса их создания во всех аспектах. Встал вопрос определения новых подходов в понимании экспозиции как искусства в общем контексте современной культуры</w:t>
      </w:r>
      <w:r>
        <w:rPr>
          <w:rStyle w:val="FootnoteCharacters"/>
          <w:rStyle w:val="FootnoteAnchor"/>
          <w:sz w:val="28"/>
          <w:szCs w:val="28"/>
        </w:rPr>
        <w:footnoteReference w:id="8"/>
      </w:r>
      <w:r>
        <w:rPr>
          <w:sz w:val="28"/>
          <w:szCs w:val="28"/>
        </w:rPr>
        <w:t>.</w:t>
      </w:r>
    </w:p>
    <w:p>
      <w:pPr>
        <w:pStyle w:val="Normal"/>
        <w:spacing w:lineRule="auto" w:line="360"/>
        <w:ind w:firstLine="709"/>
        <w:rPr/>
      </w:pPr>
      <w:r>
        <w:rPr>
          <w:sz w:val="28"/>
          <w:szCs w:val="28"/>
        </w:rPr>
        <w:t>Искусство музейной экспозиции, за последние годы окончательно утвердившееся в статусе самостоятельного и самоценного жанра творчества, обусловлено многими современными эстетическими и общекультурными предпосылками. Оно в значительной мере определилось общекультурной ситуацией, изменением социокультурного заказа общества и прежде всего общими художественными и архитектурными концепциями.</w:t>
      </w:r>
    </w:p>
    <w:p>
      <w:pPr>
        <w:pStyle w:val="Normal"/>
        <w:spacing w:lineRule="auto" w:line="360"/>
        <w:ind w:firstLine="709"/>
        <w:rPr>
          <w:sz w:val="28"/>
          <w:szCs w:val="28"/>
        </w:rPr>
      </w:pPr>
      <w:r>
        <w:rPr>
          <w:sz w:val="28"/>
          <w:szCs w:val="28"/>
        </w:rPr>
        <w:t>Экспозиционное творчество является ничем иным, как средовым творчеством. В его задачу входит комплексное создание „концептуально” обусловленной среды, органически включающей в себя определенное соотношение ряда компонентов – тематики, архитектуры, декорирования, дидактического материала. Этот ряд компонентов, объединенный единым замыслом несет большое количество информации и является одним из главных каналов музейной коммуникации. Все вместе и является современным понятием музейной экспозиции (а это труд музейного работника, художника-экспозиционера и т.д.).</w:t>
      </w:r>
    </w:p>
    <w:p>
      <w:pPr>
        <w:pStyle w:val="Normal"/>
        <w:spacing w:lineRule="auto" w:line="360"/>
        <w:ind w:firstLine="709"/>
        <w:rPr>
          <w:sz w:val="28"/>
          <w:szCs w:val="28"/>
        </w:rPr>
      </w:pPr>
      <w:r>
        <w:rPr>
          <w:sz w:val="28"/>
          <w:szCs w:val="28"/>
        </w:rPr>
        <w:t>Если экспозиции прошлых лет (конце 20го века) тяготели к статическому типа, то последние годы привнесли в музей динамику, выразившуюся не столько в привлечении современных технических средств, сколько в динамизме авторской интерпритации показываемой темы. Кроме того, экспозиция наших дней все больше приобретает черты игры.</w:t>
      </w:r>
    </w:p>
    <w:p>
      <w:pPr>
        <w:pStyle w:val="Normal"/>
        <w:spacing w:lineRule="auto" w:line="360"/>
        <w:ind w:firstLine="709"/>
        <w:rPr>
          <w:sz w:val="28"/>
          <w:szCs w:val="28"/>
        </w:rPr>
      </w:pPr>
      <w:r>
        <w:rPr>
          <w:sz w:val="28"/>
          <w:szCs w:val="28"/>
        </w:rPr>
        <w:t xml:space="preserve">Попытаемся проанализировать эту ситуацию с точки зрения эволюции организации музейной экспозиции. Все началось с Античного периода: по многим признакам музей близок к храму (именно туда древние греки и римляне приносили подношения своим богам, которые в последствии стали основой комнат редкостей, галерей и т.д). Таким образом, первоначально предмет был включен в определенный визуально-концептуальный ряд (предметы одной стилистики, однородных материалов, посвященные одному и тому же). В дальнейшем концепция экспозиции зависела от типа культуры, от господствовавших в том время эстетических критериев, моды, интересов. Как мы уже знаем, с эпохой Ренессанса связано появление первых музеев и развитие искусства организации экспозиции. Вплоть до 20 века экспозиция создавалась на принципах созерцательности, описательности, иллюстративности. </w:t>
      </w:r>
    </w:p>
    <w:p>
      <w:pPr>
        <w:pStyle w:val="Normal"/>
        <w:spacing w:lineRule="auto" w:line="360"/>
        <w:ind w:firstLine="709"/>
        <w:rPr/>
      </w:pPr>
      <w:r>
        <w:rPr>
          <w:sz w:val="28"/>
          <w:szCs w:val="28"/>
        </w:rPr>
        <w:t xml:space="preserve">20 век стал новатором и создателем огромного количества вещей и изобретений, это так же наложило свой отпечаток и на характер экспозиции, на характер восприятия зрителем экспонатов, вообще на тематику самих выставок и собраний. Появляются труды по выставочной деятельности, систематизирующие накопленный опыт, дающие представление о труде музееведов из других стран. Все это делает работу музееведа 20века более сложной, но и более интересной. </w:t>
      </w:r>
    </w:p>
    <w:p>
      <w:pPr>
        <w:pStyle w:val="Normal"/>
        <w:spacing w:lineRule="auto" w:line="360"/>
        <w:ind w:firstLine="709"/>
        <w:rPr/>
      </w:pPr>
      <w:r>
        <w:rPr>
          <w:sz w:val="28"/>
          <w:szCs w:val="28"/>
        </w:rPr>
        <w:t>В наше время появляются новые возможности для людей, которые занимаются экспонированием. Тут на помощь приходит техника: фото-, кино, аудио-, компьютерная. Все, что можно сделать в музее с помощью этих видов техники общедоступно, общепонятно (так как является языками-интеграторами массовой культуры). Эти „языки-интеграторы” меняют и саму суть экспозиции, ведь меняется форма передачи информации. Меняется форма передачи информации, меняется и темп построения визуально-вербального ряда (убыстряется, становится более динамичным), увеличивается количество информации, которое интересует зрителя, но и то, что он может воспринять.</w:t>
      </w:r>
    </w:p>
    <w:p>
      <w:pPr>
        <w:pStyle w:val="Normal"/>
        <w:spacing w:lineRule="auto" w:line="360"/>
        <w:ind w:firstLine="709"/>
        <w:rPr/>
      </w:pPr>
      <w:r>
        <w:rPr>
          <w:sz w:val="28"/>
          <w:szCs w:val="28"/>
        </w:rPr>
        <w:t>Кроме того, современная экспозиция отличается масштабностью: экспозиция может распологаться на больших пространствах, включать в себя архитектурные комплексы, так же может включать в себя определенный театральный сюжет, сценарий, т.е. тяготеет к театру, фильму, сюжетному действию. В этой ситуации экспонат, имевший на протяжении уже двух-трех веков главное значение, приобретает глобальное значение, включаясь в различные уровни понимания смысла экспозиции. Кроме того, в современных экспозициях также используются приемы современного изобразительного искусства – коллаж, ассамбляжа в рамках постмодернизма.</w:t>
      </w:r>
    </w:p>
    <w:p>
      <w:pPr>
        <w:pStyle w:val="Normal"/>
        <w:spacing w:lineRule="auto" w:line="360"/>
        <w:ind w:firstLine="709"/>
        <w:rPr/>
      </w:pPr>
      <w:r>
        <w:rPr>
          <w:sz w:val="28"/>
          <w:szCs w:val="28"/>
        </w:rPr>
        <w:t xml:space="preserve">Таким образом, современные тенденции выражены в стремлении к синтезу видов и жанров искусства, к соединению всего этого разнообразия, которое предлагает современная культура в экспозицию. Экспозицию, которая будет удовлетворять взыскательный вкус современного посетителя, выросшего на телевидении и Интернете. </w:t>
      </w:r>
    </w:p>
    <w:p>
      <w:pPr>
        <w:pStyle w:val="Normal"/>
        <w:spacing w:lineRule="auto" w:line="360"/>
        <w:ind w:firstLine="709"/>
        <w:rPr>
          <w:sz w:val="28"/>
          <w:szCs w:val="28"/>
        </w:rPr>
      </w:pPr>
      <w:r>
        <w:rPr>
          <w:sz w:val="28"/>
          <w:szCs w:val="28"/>
        </w:rPr>
        <w:t>Если начать описывать современное положение западных музеев, то тут следует упомянуть использование новейших технологий в создании музейной экспозиции, совершенствование уровня дизайна экспозиции. Это все привело к перенасыщению музейной экспозиции технологиями, что превратило музей в некий такой же функциональный, технически не живой объект, как автомобиль или новейший интерьер (например, экспозиция искусства Древнего Египта музея Метрополитен в Нью-Йорке, экспозиция Музея прикладного искусства в Праге и т.д.)</w:t>
      </w:r>
    </w:p>
    <w:p>
      <w:pPr>
        <w:pStyle w:val="Normal"/>
        <w:spacing w:lineRule="auto" w:line="360"/>
        <w:ind w:firstLine="709"/>
        <w:rPr>
          <w:sz w:val="28"/>
          <w:szCs w:val="28"/>
        </w:rPr>
      </w:pPr>
      <w:r>
        <w:rPr>
          <w:sz w:val="28"/>
          <w:szCs w:val="28"/>
        </w:rPr>
        <w:t xml:space="preserve">Что же касается современных отечественных музеев, то тут несколько иная специфика в силу давлеющего груза традиций Советского союза. Наш музей лишен того максимума технологий, которыми свободно пользуются на Западе. В этих стесненных условиях музееведы старались и стараются всеми доступными способами привлечь посетителя и составить наиболее привлекательную и интересную коллекцию. </w:t>
      </w:r>
      <w:r>
        <w:rPr>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overflowPunct w:val="true"/>
        <w:spacing w:lineRule="auto" w:line="360"/>
        <w:ind w:firstLine="709"/>
        <w:rPr>
          <w:rFonts w:cs="TimesNewRoman;Times New Roman"/>
          <w:sz w:val="28"/>
          <w:szCs w:val="19"/>
        </w:rPr>
      </w:pPr>
      <w:r>
        <w:rPr>
          <w:sz w:val="28"/>
          <w:szCs w:val="28"/>
        </w:rPr>
        <w:t xml:space="preserve">В Украине действует более 4 тысяч музеев разного статуса и специализации. По количеству и качеству музейных коллекций наша страна потенциально является одним из мощнейших музейных государств Европы и может стать центром мирового культурного туризма. Тем не менее, музейная система Украины сейчас переживает глубокий кризис, вызванный целым комплексом проблем. Среди главных – отсутствие стабильного финансирования, проблема кадров, неумение музеев адекватно реагировать на вызовы современности, отсутствие общения между музейными специалистами и т.д. </w:t>
      </w:r>
    </w:p>
    <w:p>
      <w:pPr>
        <w:pStyle w:val="Style16"/>
        <w:shd w:fill="FFFFFF" w:val="clear"/>
        <w:spacing w:lineRule="auto" w:line="360" w:before="0" w:after="0"/>
        <w:ind w:left="0" w:right="0" w:firstLine="709"/>
        <w:jc w:val="both"/>
        <w:rPr/>
      </w:pPr>
      <w:r>
        <w:rPr>
          <w:sz w:val="28"/>
          <w:szCs w:val="28"/>
        </w:rPr>
        <w:t>Наиболее высокие показатели посещаемости музеев отмечаются в г. Киеве, Автономной Республики Крым, Винницкой и Львовской областей. В подтверждение высокого уровня востребованности музеев свидетельствуют и основные показатели их деятельности</w:t>
      </w:r>
      <w:r>
        <w:rPr>
          <w:rStyle w:val="FootnoteCharacters"/>
          <w:rStyle w:val="FootnoteAnchor"/>
          <w:sz w:val="28"/>
          <w:szCs w:val="28"/>
        </w:rPr>
        <w:footnoteReference w:id="9"/>
      </w:r>
      <w:r>
        <w:rPr>
          <w:sz w:val="28"/>
          <w:szCs w:val="28"/>
        </w:rPr>
        <w:t>. По итогам 2002 года проведено 52,5 тыс. экскурсий, создана 304 новая выставка, возросло количество посетителей более 2 млн. человек. А доходы составили 5.36 млн. грн. Наибольшее число музеев, конечно, представлено в областных центрах и крупных городах Украины. Удивительно, но большое количество музеев открылось в конце 90-х - начале 2000ых в селах: «Музей на колесах - музей історії міста Ясинувата» (Донецкая обл), «Музей космонавтики ім. С.П. Корольова» (Житомирская обл.), «Кузня-музей "Гамора"» (Закарпатская обл.), «Музей ткацтва» (Закарпатская обл.), «Музей экологии гор» (Закарпатская обл.), Музей «Писанка» (Ивано-Фр. обл), Музей «Пидгородецкий замок» (Львовская обл.) и т.д. и т.п. Судя по направленности музеев областей Украины большинство творческих, требующих фантазии и выдумки музеев находится в Западных областях, Восточные и Южные могут похвастаться обилием краеведческих музеев. За последние годы частные музеи в Украине начали расти как грибы после дождя. Многие делают на этом бизнес, но то, что все коллекционеры влюблены в свое дело — не вызывает сомнений. Больше всего «домашних» музеев там, где бывает много туристов, желающих посмотреть на диковинные экспонаты — в Западной Украине, Крыму, Одессе, Киеве</w:t>
      </w:r>
      <w:r>
        <w:rPr>
          <w:rStyle w:val="FootnoteCharacters"/>
          <w:rStyle w:val="FootnoteAnchor"/>
          <w:sz w:val="28"/>
          <w:szCs w:val="28"/>
        </w:rPr>
        <w:footnoteReference w:id="10"/>
      </w:r>
      <w:r>
        <w:rPr>
          <w:sz w:val="28"/>
          <w:szCs w:val="28"/>
        </w:rPr>
        <w:t>.</w:t>
      </w:r>
    </w:p>
    <w:p>
      <w:pPr>
        <w:pStyle w:val="Normal"/>
        <w:overflowPunct w:val="true"/>
        <w:spacing w:lineRule="auto" w:line="360"/>
        <w:ind w:firstLine="709"/>
        <w:rPr>
          <w:sz w:val="28"/>
          <w:szCs w:val="28"/>
        </w:rPr>
      </w:pPr>
      <w:r>
        <w:rPr>
          <w:sz w:val="28"/>
          <w:szCs w:val="28"/>
        </w:rPr>
        <w:t>Например, семья крымчан Лопаковых открыла необычный музей «Морские курьезы» в селе Штормовое Сакского района. Экспонаты — поднятые во время шторма со дна моря и выброшенные на берег коряги, бутылки, обувь, игрушки и другие предметы, которые обросли моллюсками и водорослями. Все это семья демонстрирует посетителям, чтобы привлечь внимание к проблемам загрязнения Черного моря. А всевозможные персонажи из песка, водорослей, коряг помогают рассказывать о Крыме.</w:t>
      </w:r>
    </w:p>
    <w:p>
      <w:pPr>
        <w:pStyle w:val="Normal"/>
        <w:overflowPunct w:val="true"/>
        <w:spacing w:lineRule="auto" w:line="360"/>
        <w:ind w:firstLine="709"/>
        <w:rPr/>
      </w:pPr>
      <w:r>
        <w:rPr>
          <w:sz w:val="28"/>
          <w:szCs w:val="28"/>
        </w:rPr>
        <w:t>Полуостров богат и другими, не менее занятными музеями: в Евпатории открыли Музей денег. А подводный Музей советских вождей на мысе Тарханкут уже известен на всю страну. Любители оружия могут смело отправляться в Запорожье — там коллекционеры открыли Музей истории оружия. По их словам, это одна из самых полных коллекций на постсоветском пространстве. Тут собрано оружие разных стран, народов и рас, различных периодов — от древних времен до середины ХХ века.</w:t>
      </w:r>
    </w:p>
    <w:p>
      <w:pPr>
        <w:pStyle w:val="Normal"/>
        <w:overflowPunct w:val="true"/>
        <w:spacing w:lineRule="auto" w:line="360"/>
        <w:ind w:firstLine="709"/>
        <w:rPr>
          <w:sz w:val="28"/>
          <w:szCs w:val="28"/>
        </w:rPr>
      </w:pPr>
      <w:r>
        <w:rPr>
          <w:sz w:val="28"/>
          <w:szCs w:val="28"/>
        </w:rPr>
        <w:t>Но на этом фантазия наших отечественных коллекционеров не заканчивается. Предприниматель из Гадяча Полтавской области уже совсем скоро собирается открыть музей «Молоток», где обещает собрать всевозможные вариации этого, на первый взгляд, обычного инструмента. А вот директор одного из комбинатов Докучаевска Донецкой области планирует открыть «Музей вандализма» в городском парке. Экспонатами тут будут служить разбитые лавочки и другие «покалеченные» местными вандалами предметы. Радует, что помимо традиционных и классических видов музеев открываются экспериментальные, интересные, несомненно, по тематике для посетителей, там, где можно не только посмотреть, но и попробовать, музеи: Музей пивоварения (г. Львов, с экскурсией), Музей-аптека (Киев, Львов, Крым), Аквариум-музей института биологии южных морей (Севастополь), Музей хлеба (Одесса) и т.д.</w:t>
      </w:r>
      <w:r>
        <w:rPr>
          <w:rStyle w:val="FootnoteCharacters"/>
          <w:rStyle w:val="FootnoteAnchor"/>
          <w:sz w:val="28"/>
          <w:szCs w:val="28"/>
        </w:rPr>
        <w:footnoteReference w:id="11"/>
      </w:r>
      <w:r>
        <w:rPr>
          <w:sz w:val="28"/>
          <w:szCs w:val="28"/>
        </w:rPr>
        <w:t xml:space="preserve">. Как видим, полета творческой фантазии организаторам украинских музеев не занимать. Музей свадеб, музей пива или многочисленные музеи-аптеки имеют шанс стать такими же «звездами» туристических троп, как их знаменитые «родственники» - музей человеческого тела в Нидерландах, музей бензопил в Финляндии или музей инструментов средневековых пыток в Чехии. Зачастую экспонаты и экспозиция украинских аналогов не уступают в древности и интересности зарубежным коллекциям. «Любая выставка является интересной, но проблема в том, что часто проекты остаются незамеченными из-за неправильного позиционирования», - пояснил причину такого положения дел заместитель председателя правления «Украинского центра развития музейного дела» </w:t>
      </w:r>
      <w:r>
        <w:rPr>
          <w:bCs/>
          <w:sz w:val="28"/>
          <w:szCs w:val="28"/>
        </w:rPr>
        <w:t>Владислав Пиоро.</w:t>
      </w:r>
      <w:r>
        <w:rPr>
          <w:sz w:val="28"/>
          <w:szCs w:val="28"/>
        </w:rPr>
        <w:t xml:space="preserve"> С ним согласен и директор Музея одной улицы </w:t>
      </w:r>
      <w:r>
        <w:rPr>
          <w:bCs/>
          <w:sz w:val="28"/>
          <w:szCs w:val="28"/>
        </w:rPr>
        <w:t>Дмитрий Шлемский</w:t>
      </w:r>
      <w:r>
        <w:rPr>
          <w:sz w:val="28"/>
          <w:szCs w:val="28"/>
        </w:rPr>
        <w:t xml:space="preserve">. По его мнению, для успешного существования музея необходимо проводить ежедневные выставки, придумывать своеобразные праздники и оригинальные экспозиции – посетитель требует зрелищ. «У нас же, как на кладбище, – все спокойно», - отметил он. Еще одна проблема украинских «малых» музеев – помещение и прочая коммуналка. Из-за бытовых неурядиц прекратили существование Музей почтовой станции и Музей восковых фигур. К сожалению, музей в Украине – большой или маленький – не может быть прибыльным заведением. И, к сожалению, музейный маркетинг и менеджмент – для нас достаточно редкое явление. Единственная возможность существовать – обзавестись покровителем (например, музей Современного искусства в Одессе был создан под патронатом и на основании коллекции Приват банка) или же брать тематику, которая дает возможность продегустировать \получить материальные артефакты. </w:t>
      </w:r>
    </w:p>
    <w:p>
      <w:pPr>
        <w:pStyle w:val="Normal"/>
        <w:spacing w:lineRule="auto" w:line="360"/>
        <w:ind w:firstLine="709"/>
        <w:rPr>
          <w:sz w:val="28"/>
          <w:szCs w:val="28"/>
        </w:rPr>
      </w:pPr>
      <w:r>
        <w:rPr>
          <w:sz w:val="28"/>
          <w:szCs w:val="28"/>
        </w:rPr>
        <w:t>Хочется сделать обзор музеев и экспозиций, на которые стоит равняться и одесским, и всем украинским музеям. Это современные, продуманные, вовлекающие зрителя в игру с музеем и его экспонатами экспозиции.</w:t>
      </w:r>
    </w:p>
    <w:p>
      <w:pPr>
        <w:pStyle w:val="Normal"/>
        <w:spacing w:lineRule="auto" w:line="360"/>
        <w:ind w:firstLine="709"/>
        <w:rPr/>
      </w:pPr>
      <w:r>
        <w:rPr>
          <w:sz w:val="28"/>
          <w:szCs w:val="28"/>
        </w:rPr>
        <w:t>Отметим первоначально фанатов своего дела – музееведов музея Булгакова в Киеве на Андреевском спуске. Вся экспозиция – это не просто набор предметов, которые когда-то окружали и которыми когда-то пользовался великий писатель. Научные сотрудники подошли к выполнению задачи с фантазией, любовью и теперь все им вернулось сторицей. Музей посвящен «киевскому Булгакову». Все то, что принадлежало Булгаковым, представлено в своем истинном, натуральном виде. Жанр экспозиции определен как «Портрет автора со своими героями в интерьере дома». Посетители попадают в святую святых писателя – момент рождения замысла. Интерьер музея – не реконструкция, не воссоздание, а рождение новой художественной среды, где мемориальные и литературные предметы организованы в пространстве в иных связях, не по жизненным, а по театральным законам, близким мировидению Булгакова. Экспозиция обращается к памяти, к давно забытым чувствам. Она построена на ассоциативном мышлении и соответствует пониманию глубинной сути Булгакова. Все вокруг вовлекает посетителя в размышление о жизни, театре, медицине, религии, искусстве и культуре, о человеческой судьбе</w:t>
      </w:r>
      <w:r>
        <w:rPr>
          <w:rStyle w:val="FootnoteCharacters"/>
          <w:rStyle w:val="FootnoteAnchor"/>
          <w:sz w:val="28"/>
          <w:szCs w:val="28"/>
        </w:rPr>
        <w:footnoteReference w:id="12"/>
      </w:r>
      <w:r>
        <w:rPr>
          <w:sz w:val="28"/>
          <w:szCs w:val="28"/>
        </w:rPr>
        <w:t>.</w:t>
      </w:r>
    </w:p>
    <w:p>
      <w:pPr>
        <w:pStyle w:val="Normal"/>
        <w:spacing w:lineRule="auto" w:line="360"/>
        <w:ind w:firstLine="709"/>
        <w:rPr>
          <w:sz w:val="28"/>
          <w:szCs w:val="28"/>
        </w:rPr>
      </w:pPr>
      <w:r>
        <w:rPr>
          <w:sz w:val="28"/>
          <w:szCs w:val="28"/>
        </w:rPr>
        <w:t xml:space="preserve">Чудо, ожиданием которого проникнуты все произведения Булгакова, совершается именно здесь, в этом доме, названном одним из героев «богоспасаемым». Именно оно раздвигает границы пространства до «пятого измерения»: шкаф странным образом становится дверью квартиры № 50 («Мастер и Маргарита»). Открывая эту дверь, посетители попадают … в киевскую квартиру…в комнату, где жил тот, кто придумал все эти игры с пространством и всевозможные чудеса. В комнату Михаила Булгакова… </w:t>
      </w:r>
    </w:p>
    <w:p>
      <w:pPr>
        <w:pStyle w:val="Normal"/>
        <w:spacing w:lineRule="auto" w:line="360"/>
        <w:ind w:firstLine="709"/>
        <w:rPr>
          <w:sz w:val="28"/>
          <w:szCs w:val="28"/>
        </w:rPr>
      </w:pPr>
      <w:r>
        <w:rPr>
          <w:sz w:val="28"/>
          <w:szCs w:val="28"/>
        </w:rPr>
        <w:t>В финале экспозиции музей впускает в дом тему Города, разрушая реальное пространство, чтобы еще раз, уже на космическом уровне, продемонстрировать «пятое измерение». К этой части экспозиции относится комната, где умирал Алексей Турбин. Ее видно из столовой «сквозь зеркало». В комнате валит снег – «крупный и ласковый». Проступают звезды на «занавесе Бога». Мятущиеся сполохи невиданных пожаров лижут языками лежащие на столе бумаги, которые, однако, не загораются. И все это – огромное небо, крупно несущийся снег и языки пламени – врывается в спокойный теплый дом, подхватывая Алексея и героев булгаковских романов, смешивая все и всех в единое целое… Хотелось бы, чтобы с такой же фантазией относились все научные сотрудники к своим «подопечным».</w:t>
      </w:r>
    </w:p>
    <w:p>
      <w:pPr>
        <w:pStyle w:val="Normal"/>
        <w:spacing w:lineRule="auto" w:line="360"/>
        <w:ind w:firstLine="709"/>
        <w:rPr/>
      </w:pPr>
      <w:r>
        <w:rPr>
          <w:sz w:val="28"/>
          <w:szCs w:val="28"/>
        </w:rPr>
        <w:t>Еще один интересный украинский музей – Киевский Музей одной улицы. Был создан общественной организацией творческим объединением «Мастер» в 1991 году</w:t>
      </w:r>
      <w:r>
        <w:rPr>
          <w:rStyle w:val="FootnoteCharacters"/>
          <w:rStyle w:val="FootnoteAnchor"/>
          <w:sz w:val="28"/>
          <w:szCs w:val="28"/>
        </w:rPr>
        <w:footnoteReference w:id="13"/>
      </w:r>
      <w:r>
        <w:rPr>
          <w:sz w:val="28"/>
          <w:szCs w:val="28"/>
        </w:rPr>
        <w:t xml:space="preserve">. Этот музей не является историческим в обычном понимании, его можно назвать — музеем киевской старины и он посвящен обитателям Андреевского спуска. Музейная коллекция ТО «Мастер» насчитывает более 5000 уникальных экспонатов: предметов быта, редких украинских старопечатных книг, мемориальных комплексов знаменитых жителей Андреевского спуска, произведений живописи, графики, декоративно-прикладного искусства. Создатели музея хотели на конкретном примере истории одной улицы показать — без каких-либо идеологических предпочтений историю района, города и страны в целом. Способствует этому и особое художественное решение экспозиции, в котором предметы и события различных эпох как бы «оправлены в раму» стиля модерн, который у большинства посетителей ассоциируется со временем бабушек и дедушек и, тем самым, вносит в восприятие экспозиции свой личный аспект. Чрезвычайная насыщенность экспозиции помогает посетителю погрузиться в атмосферу прошлых лет. Таким образом, наш музей продолжает традицию жизни музеев, прерванную более восьмидесяти лет назад революционным хаосом. </w:t>
      </w:r>
    </w:p>
    <w:p>
      <w:pPr>
        <w:pStyle w:val="Normal"/>
        <w:spacing w:lineRule="auto" w:line="360"/>
        <w:ind w:firstLine="709"/>
        <w:rPr/>
      </w:pPr>
      <w:r>
        <w:rPr>
          <w:sz w:val="28"/>
          <w:szCs w:val="28"/>
        </w:rPr>
        <w:t>Музей «Чернобыль» стоит того, чтобы занести его в своеобразный список музеев-примеров: над входом в музей посетителей встречают слова «Est dolendi modus, non est timendi» (Есть предел у печали, но нет его у тревоги). Далее посетители видят шлагбаум с тревожно мигающими огоньками, он открывает вход на чернобыльскую дорогу. Символическая Чернобыльская дорога это лестница, ведущая к главному залу музея, вдоль которой над головами посетителей висят дорожные указатели с названиями 76 городов и сел Украины из зоны отселения, которые стерты с лица земли радиацией. С Чернобыльской дороги посетители попадают в первый зал экспозиции, пол в нем сделан в виде плиты биологической защиты главного реакторного зала. В центре зала установлен иконостас, фрагменты которого были привезены научными сотрудниками музея из Воскресенского храма находящегося в Зоне отчуждения. Под покровом иконостаса вместо купели качается полесская лодка — символ Ноева ковчега, а в ней детские игрушки оставленные посетителями музея. Рядом с иконостасом стоят 3 фигуры ликвидаторов в защитных костюмах и респираторах. Над иконостасом распростерли свои крылья два ангела: белый и черный, добро и зло. Под крыльями белого ангела, будто под его защитой — портреты детей, родившихся после катастрофы, на крыльях черного — фотографии из новейшей истории последних 70 лет. Потолок зала выполнен в виде символической карты мира, на которой тревожными огоньками мигают атомные электростанции, расположенные на всех континентах Земли. На стенах зала выставка социальных плакатов посвященных ядерной тематике</w:t>
      </w:r>
      <w:r>
        <w:rPr>
          <w:rStyle w:val="FootnoteCharacters"/>
          <w:rStyle w:val="FootnoteAnchor"/>
          <w:sz w:val="28"/>
          <w:szCs w:val="28"/>
        </w:rPr>
        <w:footnoteReference w:id="14"/>
      </w:r>
      <w:r>
        <w:rPr>
          <w:sz w:val="28"/>
          <w:szCs w:val="28"/>
        </w:rPr>
        <w:t xml:space="preserve">. В музее можно посмотреть уникальные видеоматериалы о катастрофе и ее последствиях, увидеть действующий макет энергоблока ЧАЭС, работающую трехфазовую диораму «Чернобыльская АЭС до, во время и после аварии» — показано как происходил взрыв, разрушения атомной станции в его следствии, и постройка саркофага над разрушенным блоком. </w:t>
      </w:r>
    </w:p>
    <w:p>
      <w:pPr>
        <w:pStyle w:val="Normal"/>
        <w:spacing w:lineRule="auto" w:line="360"/>
        <w:ind w:firstLine="709"/>
        <w:rPr>
          <w:sz w:val="28"/>
          <w:szCs w:val="28"/>
        </w:rPr>
      </w:pPr>
      <w:r>
        <w:rPr>
          <w:sz w:val="28"/>
          <w:szCs w:val="28"/>
        </w:rPr>
        <w:t>Пожалуй, по силе экспозиции равных киевским можно выделить пару музеев Львова. К сожалению, экспозиции других городов, хотя являются обширными, обладают редкими экспонатами, но современный посетитель требует не просто обзора тысяч экземпляров, выставленных в хронологическом порядке, а новых впечатлений, информационной наполненности, эмоций, игры (и в прямом и в переносном смысле) с экспонатами. Хотелось бы выделить наш, одесский Археологический музей. Но, п</w:t>
      </w:r>
      <w:r>
        <w:rPr>
          <w:rFonts w:cs="Arial"/>
          <w:sz w:val="28"/>
          <w:szCs w:val="28"/>
        </w:rPr>
        <w:t xml:space="preserve">ри всем при том, что музей представлен в Интернете, ведет активную издательскую деятельность, медленно, но открывает новые залы, как и большинство музеев, экспозиция заключается в экспонировании предметов. Возможно, учредители и научные сотрудники не видят необходимости и возможности внедрения компьютеров, проекторов и т.д., но исторические музеи, как и естественно-научные жизненно нуждаются в «оживлении», добавлении, доработке антуража и стилизации. Для того, чтобы зритель, приученный понимать все визуально, как можно больше погружался в тематику музея. </w:t>
      </w:r>
    </w:p>
    <w:p>
      <w:pPr>
        <w:pStyle w:val="Normal"/>
        <w:spacing w:lineRule="auto" w:line="360"/>
        <w:ind w:firstLine="709"/>
        <w:rPr>
          <w:sz w:val="28"/>
          <w:szCs w:val="28"/>
        </w:rPr>
      </w:pPr>
      <w:r>
        <w:rPr>
          <w:sz w:val="28"/>
          <w:szCs w:val="28"/>
        </w:rPr>
        <w:t xml:space="preserve">В Украине действует большое количество музеев. По характеру музейных экспонатов, силе экспозиции Украина является одним из богатейших государств в Европе. Но, к сожалению, музейная система нашей страны сейчас переживает глубокий кризис (как экономика, социальная система и т.д.). Те музеи, которые хотят жить, а не выживать разрабатывают концепции привлечения посетителей, инвесторов, спонсоров. Главным условием привлечения является современная, интересная, грамотно составленная экспозиция. Такие музеи появляются. Да, их пока мало! Но мир не стоит на месте и вскоре музеям традиционного типа придется задуматься над проблемами привлечения большого количества посетителей. </w:t>
      </w:r>
      <w:r>
        <w:br w:type="page"/>
      </w:r>
    </w:p>
    <w:p>
      <w:pPr>
        <w:pStyle w:val="Normal"/>
        <w:spacing w:lineRule="auto" w:line="360"/>
        <w:ind w:firstLine="709"/>
        <w:jc w:val="center"/>
        <w:rPr>
          <w:b/>
          <w:b/>
          <w:sz w:val="28"/>
          <w:szCs w:val="28"/>
        </w:rPr>
      </w:pPr>
      <w:r>
        <w:rPr>
          <w:b/>
          <w:sz w:val="28"/>
          <w:szCs w:val="28"/>
        </w:rPr>
        <w:t>4. 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о второй половине работы я решила взять 3 музея, которые, по моему мнению, должны быть примером для остальных украинских музеев. Это: Музей Булгакова на Андреевском спуске, Музей одной улицы на Андреевском спуске и музей «Чернобыль». Мы рассмотрели в работе экспозиционный опыт, начиная с Ренессанса (в принципе, можно сказать, что и с Античности): до 20 века охарактеризовать такую деятельность можно как «выкладывание экспонатов в хронологическом порядке». Сейчас же у нас есть технические средства, кроме того, у нас есть очень капризный, очень «развращенный» Интернетом и ТВ зритель. Поэтому, на мой взгляд, сейчас используемый и поныне упоминавшийся выше метод не актуален. Для привлечения посетителя необходимо сделать музей интересным. Зритель видит шкаф, легким движением превращающийся в дверь в № 50 из «Мастера и Маргариты», в музее Чернобыля при входе в главный зал, по всей протяженности тоннеля висят таблички с перечеркнутыми красными полосами названиями городов, которые включены в Зону отчуждения. Все эти приемы направлены на то, чтобы повлиять на эмоции посетителя. Сделать так, чтобы человек хотел вернуться в музейное пространство, ощутить еще раз эмоции и тут нам могут помочь не только технические средства, но и «игры» с посетителем, попытка увлечь его темой. Это можно сделать и просто грамотно составленной экспозицией. Например, как в Музее одной улицы с его художественным решением экспозиции, в которой предметы и события различных эпох как бы «оправлены в раму» стиля модерн, который у большинства посетителей ассоциируется со временем бабушек и дедушек и, тем самым, вносит в восприятие экспозиции свой личный аспект. Чрезвычайная насыщенность экспозиции помогает посетителю погрузиться в атмосферу прошлых лет. Да, возможно ущемляется познавательная сущность. Но сейчас, в данный момент, необходимо предоставлять посетителю максимум развлекательности, а под этим «соусом» предлагать знания и информацию. Скорее всего, очень большие музеи перестанут пользоваться популярностью. Есть множество свидетельств тому, что в последние годы люди предпочитают маленькие, более специализированные музеи, музеи «с воображением», которые могут быть осмотрены и осознаны за одно посещение. В последнее время музеи вынуждены тратить неоправданно большую часть своих средств на содержание зданий. Это практически не оставляет денег на должное содержание музейных коллекций и достаточное финансирование новых направлений деятельности и исследований. Появилось стремление к тому, чтобы каждый музей был самостоятельным независимым образованием, законодательно свободным распоряжаться своими финансами и формированием внутренней политики, как в области финансов, так и в сфере научно-практического развития. Правительства последовательно подходят к готовности передать музеям права, которые сделали бы возможным для музеев получение статуса «общественных культурных учреждений».</w:t>
      </w:r>
    </w:p>
    <w:p>
      <w:pPr>
        <w:pStyle w:val="Normal"/>
        <w:spacing w:lineRule="auto" w:line="360"/>
        <w:ind w:firstLine="709"/>
        <w:rPr>
          <w:sz w:val="28"/>
          <w:szCs w:val="28"/>
        </w:rPr>
      </w:pPr>
      <w:r>
        <w:rPr>
          <w:sz w:val="28"/>
          <w:szCs w:val="28"/>
        </w:rPr>
        <w:t>Вообще то, в Украине есть все необходимое для развития музейного дело, просто к этому необходимо приложить усилия, привлечь спонсоров, приложить умение и фантазию, которой зачастую не хватает нынешним работникам музеев.</w:t>
      </w:r>
    </w:p>
    <w:p>
      <w:pPr>
        <w:pStyle w:val="Normal"/>
        <w:spacing w:lineRule="auto" w:line="360"/>
        <w:ind w:firstLine="709"/>
        <w:rPr>
          <w:sz w:val="28"/>
          <w:szCs w:val="28"/>
        </w:rPr>
      </w:pPr>
      <w:r>
        <w:rPr>
          <w:sz w:val="28"/>
          <w:szCs w:val="28"/>
        </w:rPr>
        <w:t xml:space="preserve">Цель моей работы состояла в том, чтобы выделить основные этапы в развитии музейной экспозиции. В этой работе были выделены основные этапы и описано современное положение украинских музеев. Я выделила 3, наиболее подходящие, по моему мнению, украинских музея, экспозиция которых достойна внимания, составлена с учетом мировых тенденций экспозиционного дела. На их примере показала, на что стоит ориентироваться нашим музеям, чтобы быть не только местом культурного отдыха и досуга, выполняя просветительскую функцию, но и получать достойные деньги за свой труд. </w:t>
      </w:r>
      <w:r>
        <w:br w:type="page"/>
      </w:r>
    </w:p>
    <w:p>
      <w:pPr>
        <w:pStyle w:val="Normal"/>
        <w:spacing w:lineRule="auto" w:line="360"/>
        <w:ind w:firstLine="709"/>
        <w:jc w:val="center"/>
        <w:rPr/>
      </w:pPr>
      <w:r>
        <w:rPr>
          <w:b/>
          <w:sz w:val="28"/>
          <w:szCs w:val="28"/>
        </w:rPr>
        <w:t>5. Литература</w:t>
      </w:r>
    </w:p>
    <w:p>
      <w:pPr>
        <w:pStyle w:val="Normal"/>
        <w:spacing w:lineRule="auto" w:line="360"/>
        <w:ind w:firstLine="709"/>
        <w:rPr>
          <w:b/>
          <w:b/>
          <w:sz w:val="28"/>
          <w:szCs w:val="28"/>
        </w:rPr>
      </w:pPr>
      <w:r>
        <w:rPr>
          <w:b/>
          <w:sz w:val="28"/>
          <w:szCs w:val="28"/>
        </w:rPr>
      </w:r>
    </w:p>
    <w:p>
      <w:pPr>
        <w:pStyle w:val="Normal"/>
        <w:spacing w:lineRule="auto" w:line="360"/>
        <w:ind w:hanging="0"/>
        <w:rPr/>
      </w:pPr>
      <w:r>
        <w:rPr>
          <w:sz w:val="28"/>
          <w:szCs w:val="28"/>
        </w:rPr>
        <w:t>1.«Музейная экспозиция (теория и практика, искусство экспозиции, нове сценарии и концепции) под редакцией М.Т. Майстровской, М.: 1997.</w:t>
        <w:tab/>
      </w:r>
    </w:p>
    <w:p>
      <w:pPr>
        <w:pStyle w:val="Normal"/>
        <w:spacing w:lineRule="auto" w:line="360"/>
        <w:ind w:hanging="0"/>
        <w:rPr>
          <w:sz w:val="28"/>
          <w:szCs w:val="28"/>
        </w:rPr>
      </w:pPr>
      <w:r>
        <w:rPr>
          <w:sz w:val="28"/>
          <w:szCs w:val="28"/>
        </w:rPr>
        <w:t>2. http://www.museum.ru</w:t>
      </w:r>
    </w:p>
    <w:p>
      <w:pPr>
        <w:pStyle w:val="Normal"/>
        <w:spacing w:lineRule="auto" w:line="360"/>
        <w:ind w:hanging="0"/>
        <w:rPr>
          <w:sz w:val="28"/>
          <w:szCs w:val="28"/>
        </w:rPr>
      </w:pPr>
      <w:r>
        <w:rPr>
          <w:sz w:val="28"/>
          <w:szCs w:val="28"/>
        </w:rPr>
        <w:t>3. Федоров-Давыдов Л.А. Принципы строительства художественных музеев. // Федоров-Давыдов Л.А. Русское и советское искусство. - М.: Искусство, 1975.</w:t>
      </w:r>
    </w:p>
    <w:p>
      <w:pPr>
        <w:pStyle w:val="Normal"/>
        <w:spacing w:lineRule="auto" w:line="360"/>
        <w:ind w:hanging="0"/>
        <w:rPr>
          <w:sz w:val="28"/>
          <w:szCs w:val="28"/>
        </w:rPr>
      </w:pPr>
      <w:r>
        <w:rPr>
          <w:sz w:val="28"/>
          <w:szCs w:val="28"/>
        </w:rPr>
        <w:t>4. Т.П. Полякова «Как делать музей?» (о методах проекирования музейной экспозиции). – М.: 1997.</w:t>
      </w:r>
    </w:p>
    <w:p>
      <w:pPr>
        <w:pStyle w:val="Normal"/>
        <w:spacing w:lineRule="auto" w:line="360"/>
        <w:ind w:hanging="0"/>
        <w:rPr>
          <w:sz w:val="28"/>
          <w:szCs w:val="28"/>
        </w:rPr>
      </w:pPr>
      <w:r>
        <w:rPr>
          <w:sz w:val="28"/>
          <w:szCs w:val="28"/>
        </w:rPr>
        <w:t>5. http://www.krugosvet.ru/articles/115/1011550/1011550a1.htm</w:t>
      </w:r>
    </w:p>
    <w:p>
      <w:pPr>
        <w:pStyle w:val="Normal"/>
        <w:spacing w:lineRule="auto" w:line="360"/>
        <w:ind w:hanging="0"/>
        <w:rPr>
          <w:sz w:val="28"/>
          <w:szCs w:val="28"/>
        </w:rPr>
      </w:pPr>
      <w:r>
        <w:rPr>
          <w:sz w:val="28"/>
          <w:szCs w:val="28"/>
        </w:rPr>
        <w:t>6. Поляков Т. Образно-сюжетный метод в контексте традиционных методов построения музейной экспозиции. // Музееведение: проблемы культурной коммуникации в музейной деятельности. – М., 1989.</w:t>
      </w:r>
    </w:p>
    <w:p>
      <w:pPr>
        <w:pStyle w:val="Normal"/>
        <w:spacing w:lineRule="auto" w:line="360"/>
        <w:ind w:hanging="0"/>
        <w:rPr>
          <w:sz w:val="28"/>
          <w:szCs w:val="28"/>
        </w:rPr>
      </w:pPr>
      <w:r>
        <w:rPr>
          <w:sz w:val="28"/>
          <w:szCs w:val="28"/>
        </w:rPr>
        <w:t>7. http://www.prostir.museum/</w:t>
      </w:r>
    </w:p>
    <w:p>
      <w:pPr>
        <w:pStyle w:val="Footnote"/>
        <w:spacing w:lineRule="auto" w:line="360"/>
        <w:ind w:hanging="0"/>
        <w:rPr>
          <w:sz w:val="28"/>
          <w:szCs w:val="28"/>
        </w:rPr>
      </w:pPr>
      <w:r>
        <w:rPr>
          <w:sz w:val="28"/>
          <w:szCs w:val="28"/>
        </w:rPr>
        <w:t>8. http://misto.odessa.ua/index.php?u=otdyh/muzei/muz-shw,11</w:t>
      </w:r>
    </w:p>
    <w:p>
      <w:pPr>
        <w:pStyle w:val="Footnote"/>
        <w:spacing w:lineRule="auto" w:line="360"/>
        <w:ind w:hanging="0"/>
        <w:rPr>
          <w:sz w:val="28"/>
          <w:szCs w:val="28"/>
        </w:rPr>
      </w:pPr>
      <w:r>
        <w:rPr>
          <w:sz w:val="28"/>
          <w:szCs w:val="28"/>
        </w:rPr>
        <w:t>9. http://bulgakov-kiev.tripod.com/about.html</w:t>
      </w:r>
    </w:p>
    <w:p>
      <w:pPr>
        <w:pStyle w:val="Footnote"/>
        <w:spacing w:lineRule="auto" w:line="360"/>
        <w:ind w:hanging="0"/>
        <w:rPr>
          <w:sz w:val="28"/>
          <w:szCs w:val="28"/>
        </w:rPr>
      </w:pPr>
      <w:r>
        <w:rPr>
          <w:sz w:val="28"/>
          <w:szCs w:val="28"/>
        </w:rPr>
        <w:t>10. http://novaya.com.ua/archive/86/p05.pdf</w:t>
      </w:r>
    </w:p>
    <w:p>
      <w:pPr>
        <w:pStyle w:val="Footnote"/>
        <w:spacing w:lineRule="auto" w:line="360"/>
        <w:ind w:hanging="0"/>
        <w:rPr>
          <w:sz w:val="28"/>
          <w:szCs w:val="28"/>
        </w:rPr>
      </w:pPr>
      <w:r>
        <w:rPr>
          <w:sz w:val="28"/>
          <w:szCs w:val="28"/>
        </w:rPr>
        <w:t>11. http://community.livejournal.com/interesniy_kiev/16602.html</w:t>
      </w:r>
    </w:p>
    <w:p>
      <w:pPr>
        <w:pStyle w:val="Footnote"/>
        <w:spacing w:lineRule="auto" w:line="360"/>
        <w:ind w:hanging="0"/>
        <w:rPr/>
      </w:pPr>
      <w:r>
        <w:rPr>
          <w:sz w:val="28"/>
          <w:szCs w:val="28"/>
        </w:rPr>
        <w:t>12. http://www.mykiev.info/block/1/8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useum.ru/rme/dictionary.asp?38</w:t>
      </w:r>
    </w:p>
  </w:footnote>
  <w:footnote w:id="3">
    <w:p>
      <w:pPr>
        <w:pStyle w:val="Footnote"/>
        <w:rPr/>
      </w:pPr>
      <w:r>
        <w:rPr>
          <w:rStyle w:val="FootnoteCharacters"/>
        </w:rPr>
        <w:footnoteRef/>
      </w:r>
      <w:r>
        <w:rPr/>
        <w:t xml:space="preserve"> </w:t>
      </w:r>
      <w:r>
        <w:rPr/>
        <w:t>http://www.krugosvet.ru/articles/115/1011550/1011550a1.htm</w:t>
      </w:r>
    </w:p>
  </w:footnote>
  <w:footnote w:id="4">
    <w:p>
      <w:pPr>
        <w:pStyle w:val="Footnote"/>
        <w:rPr/>
      </w:pPr>
      <w:r>
        <w:rPr>
          <w:rStyle w:val="FootnoteCharacters"/>
        </w:rPr>
        <w:footnoteRef/>
      </w:r>
      <w:r>
        <w:rPr/>
        <w:t xml:space="preserve"> </w:t>
      </w:r>
      <w:r>
        <w:rPr/>
        <w:t>«</w:t>
      </w:r>
      <w:r>
        <w:rPr>
          <w:lang w:val="uk-UA"/>
        </w:rPr>
        <w:t>Музейная экспозиция (теория и практика, искусство экспозиции, нове сценарии и концепции) под редакцией М.Т. Майстровской, М.: 1997.</w:t>
        <w:tab/>
      </w:r>
    </w:p>
  </w:footnote>
  <w:footnote w:id="5">
    <w:p>
      <w:pPr>
        <w:pStyle w:val="Footnote"/>
        <w:rPr/>
      </w:pPr>
      <w:r>
        <w:rPr>
          <w:rStyle w:val="FootnoteCharacters"/>
        </w:rPr>
        <w:footnoteRef/>
      </w:r>
      <w:r>
        <w:rPr/>
        <w:t xml:space="preserve"> </w:t>
      </w:r>
      <w:r>
        <w:rPr/>
        <w:t>http://www.museum.ru/rme/mb_exp.asp</w:t>
      </w:r>
    </w:p>
  </w:footnote>
  <w:footnote w:id="6">
    <w:p>
      <w:pPr>
        <w:pStyle w:val="Footnote"/>
        <w:rPr/>
      </w:pPr>
      <w:r>
        <w:rPr>
          <w:rStyle w:val="FootnoteCharacters"/>
        </w:rPr>
        <w:footnoteRef/>
      </w:r>
      <w:r>
        <w:rPr/>
        <w:t xml:space="preserve"> </w:t>
      </w:r>
      <w:r>
        <w:rPr/>
        <w:t>http://www.opentextnn.ru/glossary/museum/?id=1968</w:t>
      </w:r>
    </w:p>
  </w:footnote>
  <w:footnote w:id="7">
    <w:p>
      <w:pPr>
        <w:pStyle w:val="Footnote"/>
        <w:rPr/>
      </w:pPr>
      <w:r>
        <w:rPr>
          <w:rStyle w:val="FootnoteCharacters"/>
        </w:rPr>
        <w:footnoteRef/>
      </w:r>
      <w:r>
        <w:rPr/>
        <w:t xml:space="preserve"> </w:t>
      </w:r>
      <w:r>
        <w:rPr/>
        <w:t xml:space="preserve">Федоров-Давыдов Л.А. Принципы строительства художественных музеев. // Федоров-Давыдов А.Л. Русское и советское искусство. - М.: Искусство, 1975. </w:t>
      </w:r>
    </w:p>
  </w:footnote>
  <w:footnote w:id="8">
    <w:p>
      <w:pPr>
        <w:pStyle w:val="Footnote"/>
        <w:rPr/>
      </w:pPr>
      <w:r>
        <w:rPr>
          <w:rStyle w:val="FootnoteCharacters"/>
        </w:rPr>
        <w:footnoteRef/>
      </w:r>
      <w:r>
        <w:rPr/>
        <w:t xml:space="preserve"> </w:t>
      </w:r>
      <w:r>
        <w:rPr>
          <w:lang w:val="uk-UA"/>
        </w:rPr>
        <w:t>Музейная экспозиция (теория и практика, искусство экспозиции, нове сценарии и концепции) под редакцией М.Т. Майстровской, М.: 1997</w:t>
      </w:r>
    </w:p>
  </w:footnote>
  <w:footnote w:id="9">
    <w:p>
      <w:pPr>
        <w:pStyle w:val="Footnote"/>
        <w:rPr/>
      </w:pPr>
      <w:r>
        <w:rPr>
          <w:rStyle w:val="FootnoteCharacters"/>
        </w:rPr>
        <w:footnoteRef/>
      </w:r>
      <w:r>
        <w:rPr/>
        <w:t xml:space="preserve"> </w:t>
      </w:r>
      <w:r>
        <w:rPr/>
        <w:t>http://www.prostir.museum/</w:t>
      </w:r>
    </w:p>
  </w:footnote>
  <w:footnote w:id="10">
    <w:p>
      <w:pPr>
        <w:pStyle w:val="Footnote"/>
        <w:rPr/>
      </w:pPr>
      <w:r>
        <w:rPr>
          <w:rStyle w:val="FootnoteCharacters"/>
        </w:rPr>
        <w:footnoteRef/>
      </w:r>
      <w:r>
        <w:rPr/>
        <w:t xml:space="preserve"> </w:t>
      </w:r>
      <w:r>
        <w:rPr/>
        <w:t>http://novaya.com.ua/archive/86/p05.pdf</w:t>
      </w:r>
    </w:p>
  </w:footnote>
  <w:footnote w:id="11">
    <w:p>
      <w:pPr>
        <w:pStyle w:val="Footnote"/>
        <w:rPr/>
      </w:pPr>
      <w:r>
        <w:rPr>
          <w:rStyle w:val="FootnoteCharacters"/>
        </w:rPr>
        <w:footnoteRef/>
      </w:r>
      <w:r>
        <w:rPr/>
        <w:t xml:space="preserve"> </w:t>
      </w:r>
      <w:r>
        <w:rPr/>
        <w:t>http://www.seychas.com.ua/news/2008/10/22/198.htm</w:t>
      </w:r>
    </w:p>
  </w:footnote>
  <w:footnote w:id="12">
    <w:p>
      <w:pPr>
        <w:pStyle w:val="Footnote"/>
        <w:rPr/>
      </w:pPr>
      <w:r>
        <w:rPr>
          <w:rStyle w:val="FootnoteCharacters"/>
        </w:rPr>
        <w:footnoteRef/>
      </w:r>
      <w:r>
        <w:rPr/>
        <w:t xml:space="preserve"> </w:t>
      </w:r>
      <w:r>
        <w:rPr/>
        <w:t>http://bulgakov-kiev.tripod.com/about.html</w:t>
      </w:r>
    </w:p>
  </w:footnote>
  <w:footnote w:id="13">
    <w:p>
      <w:pPr>
        <w:pStyle w:val="Footnote"/>
        <w:rPr/>
      </w:pPr>
      <w:r>
        <w:rPr>
          <w:rStyle w:val="FootnoteCharacters"/>
        </w:rPr>
        <w:footnoteRef/>
      </w:r>
      <w:r>
        <w:rPr/>
        <w:t xml:space="preserve"> </w:t>
      </w:r>
      <w:r>
        <w:rPr/>
        <w:t>http://community.livejournal.com/interesniy_kiev/16602.html</w:t>
      </w:r>
    </w:p>
  </w:footnote>
  <w:footnote w:id="14">
    <w:p>
      <w:pPr>
        <w:pStyle w:val="Footnote"/>
        <w:rPr/>
      </w:pPr>
      <w:r>
        <w:rPr>
          <w:rStyle w:val="FootnoteCharacters"/>
        </w:rPr>
        <w:footnoteRef/>
      </w:r>
      <w:r>
        <w:rPr/>
        <w:t xml:space="preserve"> </w:t>
      </w:r>
      <w:r>
        <w:rPr/>
        <w:t>http://www.mykiev.info/block/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lang w:val="uk-UA"/>
    </w:rPr>
  </w:style>
  <w:style w:type="paragraph" w:styleId="Heading6">
    <w:name w:val="Heading 6"/>
    <w:basedOn w:val="Normal"/>
    <w:next w:val="Normal"/>
    <w:qFormat/>
    <w:pPr>
      <w:keepNext w:val="true"/>
      <w:numPr>
        <w:ilvl w:val="5"/>
        <w:numId w:val="1"/>
      </w:numPr>
      <w:jc w:val="right"/>
      <w:outlineLvl w:val="5"/>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2"/>
    </w:rPr>
  </w:style>
  <w:style w:type="character" w:styleId="PageNumber">
    <w:name w:val="Page Number"/>
    <w:rPr>
      <w:rFonts w:cs="Times New Roman"/>
    </w:rPr>
  </w:style>
  <w:style w:type="character" w:styleId="Style14">
    <w:name w:val="Дата Знак"/>
    <w:qFormat/>
    <w:rPr>
      <w:sz w:val="22"/>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overflowPunct w:val="true"/>
      <w:autoSpaceDE w:val="true"/>
      <w:spacing w:before="280" w:after="280"/>
      <w:ind w:left="90" w:right="90" w:hanging="0"/>
      <w:jc w:val="left"/>
    </w:pPr>
    <w:rPr>
      <w:sz w:val="24"/>
      <w:szCs w:val="24"/>
    </w:rPr>
  </w:style>
  <w:style w:type="paragraph" w:styleId="Style17">
    <w:name w:val="Дата"/>
    <w:basedOn w:val="Normal"/>
    <w:qFormat/>
    <w:pPr>
      <w:overflowPunct w:val="true"/>
      <w:autoSpaceDE w:val="true"/>
      <w:spacing w:before="280" w:after="75"/>
      <w:ind w:hanging="0"/>
      <w:jc w:val="left"/>
    </w:pPr>
    <w:rPr>
      <w:rFonts w:ascii="Tahoma" w:hAnsi="Tahoma" w:cs="Tahoma"/>
      <w:color w:val="777777"/>
      <w:sz w:val="15"/>
      <w:szCs w:val="15"/>
    </w:rPr>
  </w:style>
  <w:style w:type="paragraph" w:styleId="125">
    <w:name w:val="Заголовок 125"/>
    <w:basedOn w:val="Normal"/>
    <w:qFormat/>
    <w:pPr>
      <w:overflowPunct w:val="true"/>
      <w:autoSpaceDE w:val="true"/>
      <w:spacing w:lineRule="atLeast" w:line="300" w:before="280" w:after="280"/>
      <w:ind w:left="240" w:hanging="0"/>
      <w:jc w:val="center"/>
      <w:outlineLvl w:val="1"/>
    </w:pPr>
    <w:rPr>
      <w:rFonts w:ascii="Georgia" w:hAnsi="Georgia" w:cs="Tahoma"/>
      <w:b/>
      <w:bCs/>
      <w:color w:val="E16100"/>
      <w:kern w:val="2"/>
      <w:sz w:val="24"/>
      <w:szCs w:val="24"/>
    </w:rPr>
  </w:style>
  <w:style w:type="paragraph" w:styleId="Textcontentpage1">
    <w:name w:val="text-content-page1"/>
    <w:basedOn w:val="Normal"/>
    <w:qFormat/>
    <w:pPr>
      <w:shd w:fill="FFFFFF" w:val="clear"/>
      <w:overflowPunct w:val="true"/>
      <w:autoSpaceDE w:val="true"/>
      <w:spacing w:before="280" w:after="280"/>
      <w:ind w:hanging="0"/>
      <w:jc w:val="left"/>
    </w:pPr>
    <w:rPr>
      <w:color w:val="6D6D6D"/>
      <w:sz w:val="20"/>
    </w:rPr>
  </w:style>
  <w:style w:type="paragraph" w:styleId="2">
    <w:name w:val="Обычный (веб)2"/>
    <w:basedOn w:val="Normal"/>
    <w:qFormat/>
    <w:pPr>
      <w:overflowPunct w:val="true"/>
      <w:autoSpaceDE w:val="true"/>
      <w:spacing w:before="90" w:after="75"/>
      <w:ind w:hanging="0"/>
      <w:jc w:val="left"/>
    </w:pPr>
    <w:rPr>
      <w:rFonts w:ascii="Tahoma" w:hAnsi="Tahoma" w:cs="Tahoma"/>
      <w:color w:val="000000"/>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6:00Z</dcterms:created>
  <dc:creator>Friend</dc:creator>
  <dc:description/>
  <cp:keywords/>
  <dc:language>en-US</dc:language>
  <cp:lastModifiedBy>SYSTEM</cp:lastModifiedBy>
  <cp:lastPrinted>2008-12-17T13:27:00Z</cp:lastPrinted>
  <dcterms:modified xsi:type="dcterms:W3CDTF">2011-09-19T03:16:00Z</dcterms:modified>
  <cp:revision>2</cp:revision>
  <dc:subject/>
  <dc:title>Міністерство освіти і науки України</dc:title>
</cp:coreProperties>
</file>