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ИЙ ДЕРЖАВНИЙ ТЕХНОЛОГІЧ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НІВСЬКИЙ ННВ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з дисципліни </w:t>
      </w:r>
      <w:r>
        <w:rPr>
          <w:b/>
          <w:sz w:val="28"/>
          <w:szCs w:val="28"/>
          <w:u w:val="single"/>
          <w:lang w:val="uk-UA"/>
        </w:rPr>
        <w:t>культурологі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Просвітництво. Культурна характеристи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 – 2008 р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Зарубіжна культура епохи Просвітниц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країнська культура в умовах національного відродженн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исновки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ий рух Просвітництва був започаткований в Англії у другій половині XVII ст., де під впливом буржуазної революції зародилось багато ідей, характерних для всієї "епохи Просвітництва". В усіх країнах Європи розвиток культури у XVIII ст. тією чи іншою мірою проходив під знаком ідей Просвітництва. Проте найчисленніший, осяяний талантами загін просвітителів сформувався у Франції у XVIII ст. Саме звідси, несучи на собі відбиток французького генія, ідеї Просвітництва поширились по всій Європ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їх впливом розвинувся революційний рух в Західній Європі, що залишило величезний слід у світовій культурі. В історичній зміні культурних епох Просвітництво привертає увагу напруженою концентрацією ідей у занадто стислому часовому просторі, в основному XVIII ст. Панівною ідеєю Просвітництва є розум, його здатність пізнати сутність речей і явищ. Мислячий розум став єдиним мірилом усього сущого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Ідеї, народжені європейською культурою епохи Просвітництва,</w:t>
      </w:r>
      <w:r>
        <w:rPr>
          <w:color w:val="000000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ширилися у світі, стали частиною його надбання. Під їх впливом в Україні епоха Просвітництва припадає на XVIII ст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редину XIX століття. У цей період розвиток української культури, її стан та головні культуротворчі завдання багато в чому зумовлені соціально-політичними подіями другої половини XVIII ст. Втрачалися рештки української державності. Україна перетворювалася в провінцію з деякими етнографічними особливостями двох великих імперій. Це призвело до занепаду ренесансно-барокової (козацької) культури, породивши барокове розмаїття та перехід до рококових і класичних фор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убіжна культура епохи Просвітниц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о-економічний розвиток європейських країн набув напередодні епохи Просвітництва досить нерівномірного характеру: якщо в Голландії буржуазні відносини вже повністю сформувалися, а Англія рішуче рухалася до антифеодальної революції, то Франція переживала в ХУІІ-ХУІПст. розквіт абсолютизму; Італія в результаті перемоги Контрреформації виявилася надовго відкинутою з переднього краю суспільного розвитку. Таке розмаїття загальної серцевини філософських і соціально-політичних роздумів просвітителів є також проблема виховання, їхня безмежна віра у розум надає вихованню функцій основного орієнтиру людини. Таким чином, найістотнішою рисою </w:t>
      </w:r>
      <w:r>
        <w:rPr>
          <w:sz w:val="28"/>
          <w:szCs w:val="28"/>
        </w:rPr>
        <w:t>Просвітництва с "поворот" до людини. Мислителі-просвітники головну увагу звертають на людське суспільство, історію, біди та страждання людей. У зв'язку з цим основний акцент робиться на розум, шляхи й засоби приведення суспільства відповідно до вимог розуму, насамперед таких, як рівність, справедливість, свобода, братство тощ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росвітництво повертає</w:t>
      </w:r>
      <w:r>
        <w:rPr>
          <w:sz w:val="28"/>
          <w:szCs w:val="28"/>
          <w:lang w:val="uk-UA"/>
        </w:rPr>
        <w:t>ться</w:t>
      </w:r>
      <w:r>
        <w:rPr>
          <w:sz w:val="28"/>
          <w:szCs w:val="28"/>
        </w:rPr>
        <w:t xml:space="preserve"> до людини. Але чи є це повернення справді гуманістичним? На відміну від періоду Відродження, коли були висунуті гуманістичні ідеали творчої і неповторної людської особистості, Просвітництво формує своєрідний "спільний знаменник", під який підводяться індивіди і який виявляє себе як абстрактна ознака, що є "значущою" не з точки зору особистісно-людського (справді гуманістичного) змісту, а з позицій "вузькотехнологічних" (виробничих, управлінських тощо). Саме таку людину - "усереднену особистість", представника "сурогатної спільності", "машину з кісток і м'яса" - і ставить на передній план Просвітниц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 спільна позиція представників різних філософських шкіл, течій і напрямків епохи Просвітництва не виключала різноманітності підходів до розв'язання ними як світоглядних питань, так і конкретних соціально-політичних проблем. </w:t>
      </w:r>
      <w:r>
        <w:rPr>
          <w:sz w:val="28"/>
          <w:szCs w:val="28"/>
        </w:rPr>
        <w:t xml:space="preserve">Крім того, у кожній країні просвітницький рух мав відбиток національної самобут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же у XVII ст. соціально-економічний і політичний розвиток європейських держав, незважаючи на своєрідність шляху обраного кожною, набув характеру загального процесу, єдиного за своїми тенденціями й спрямування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 генезису продуктивних сил в Англії та Голландії внаслідок успішних буржуазних революцій набуває незворотного характеру. Він стає визначальним чинником у подальшому розвитку Європи. Ознаками останньої фази загальної кризи феодалізму стали глибока повага досвіду і людської думки та раціоналістичне світобачення, що прийшло на зміну теологічному. Раціоналізм як філософський напрям, згідно з яким розум вважали основою пізнання й поведінки людини, став чи не головним джерелом ідеоло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світ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панівною ідеєю Просвітництва був розум. </w:t>
      </w:r>
      <w:r>
        <w:rPr>
          <w:sz w:val="28"/>
          <w:szCs w:val="28"/>
        </w:rPr>
        <w:t>Відповідно до цього змінився традиційний погляд на людину. На думку просвітителів, всесвітній розум накреслив параметри людського існування. Людина кваліфікувалася як істота політична, а суспільство як співтовариство таких істот. Добробут людства просвітителі ставили в пряму залежність від розуміння й виконання вимог закону, намагаючись спрямувати інтелектуальні зусилля у відповід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рям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основних рисах політична програма англійського Просвітництва була сформована філософом Лок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(1632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1704). Найвідоміший його твір "Досвід про людське розуміння" (1690) містив позитивну програму, сприйняту не тільки англійськими, а й французькими просвітителями. До невід'ємних прав людини, за Локком, належать три основні права: на життя, свободу і власність. Правова рівність індивідів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>необхідний результат прийняття трьох невід'ємних прав. Згідно з його трактуванням "природного стану" людини і "природного" закону, надані людині від природи життя та свобода й набута працею власність потребують постійного захисту. Подбати про нього людина добровільно й свідомо доручає державній владі. Якщо остання не спроможна створити нормальні умови для існування й саморозвитку особи, люди змушені замінити політичний устрій. Так об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рунтовувалась потреба буржуазних революц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XVIII ст. етику самолюбства, або розумного егоїзму, розвинув англійський філософ Ієремія Бентам (1748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1832). Він вважав, що за допомогою моралі та законодавства можна регулювати людські вчинки так, щоб вони приносили якомога більше щас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им чином, за знищення кріпосництва і духовного рабства. З його філософських творів найвидатнішими є "Філософські листи", "Основи філософії Ньютона", "Філософський словник", "Метафізичний трактат". Як історик він найбільше відомий своїми працями "Доба Людовіка XIV', "Досвід про нрави і дух народів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тання праця є справжнім маніфестом просвітницької історіографії </w:t>
      </w:r>
      <w:r>
        <w:rPr>
          <w:sz w:val="28"/>
          <w:szCs w:val="28"/>
        </w:rPr>
        <w:t>XVIII</w:t>
      </w:r>
      <w:r>
        <w:rPr>
          <w:sz w:val="28"/>
          <w:szCs w:val="28"/>
          <w:lang w:val="uk-UA"/>
        </w:rPr>
        <w:t xml:space="preserve"> ст. </w:t>
      </w:r>
      <w:r>
        <w:rPr>
          <w:sz w:val="28"/>
          <w:szCs w:val="28"/>
        </w:rPr>
        <w:t>Як і іншим просвітителям, Вольтеру притаманний ідеалізм у розумінні історії. Вбачаючи основний зміст історичного процесу в боротьбі з невіглаством і фанатизмом, він відводить значну роль поширенню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й етап у розвитку французького Просвітництва XVIII ст. знаменував своєю творчістю Жан Жак Руссо (1712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1778), ідеолог революційної дрібної буржуазії. Його ідеї, висловлені у творах "Юлія, або Нова Елоїза", "Сповідь", "Мрії любителя самотніх прогулянок", "Міркування про походження й причини нерівності між людьми", "Про суспільний договір, або Принципи політичного права", забезпечили йому особливе місце серед ідеологів Просвітництва. Виступаючи проти соціальної нерівності, деспотизму і рабства, визнаючи законною боротьбу народних мас проти монархії, Руссо спростовує як злочинне будь-яке насильство над природою і особою. У своєму рома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ктаті "Еміль", присвяченому проблемам виховання, Руссо визначає останнє як спосіб розвинути в людині надані їй природою основи здоров'я і моральності.</w:t>
      </w:r>
      <w:r>
        <w:rPr>
          <w:sz w:val="28"/>
          <w:szCs w:val="28"/>
          <w:lang w:val="uk-UA"/>
        </w:rPr>
        <w:t xml:space="preserve"> Отже, одним з основних напрямів філософських і соціально-політичних шукань просвітителів стає проблема виховання, їхній громадський пафос реалізується у заклику до створення в суспільстві умов, сприятливих для формування цілісної, не роздертої суперечностями істо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ьому присвячено зусилля найвидатніших представників Просвітництва, їхні твори стають програмою соціальних перетворень, знаряддям формування нового типу особи, іншого способу мислення, сприяють радикальній зміні світоглядної парадигми у реалістичному універсалізмі, нових уявленнях про сутність держави і розумінні способу її устрою, у політизації правової свідомості, виробленні концепції громадянської рівності, реальній секуляризації суспільної свідомості, бурхливому розвитку природознав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скраве свідчення того "Словник, або Енциклопедія наук, мистецтв і ремесел" у 28 томах, що видавався у Франції за редакцією Дідро з 1751 по 1772 р. і був подією загальноєвропейського масштабу. Відображаючи тогочасний рівень знань, "Енциклопедія" об'єднала навколо себе опози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еодальному режимові, захисників суверенної людської особи, її свобод: д'Аламбера, Монтеск'є, Вольтера, Руссо, Гольбаха, Тюрго, Кене, Кондорсе, Бюффена та ін. Переконливо й авторитетно проникаючи в усі сфери соціальної дійсності Франції, "Енциклопедія" закликала до об'єктивного дослідження природи й суспільства всупереч релігійному ставленню до реального світу. "Енциклопедія" так чи інакше підтримувала нові принципи, що вносились у педагогічну науку з позицій просвітницького погляду на формування людини: ідеї вирішального впливу середовища, природної рівності здібностей, вимоги реальної освіти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26 серпня 178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Установчі збори Франції ухвалили "Декларацію прав людини і громадянина", яка, грунтуючись на ідеях просвітителів, виголошувала, що люди народжуються і залишаються вільними та рівними у правах, що природними і незаперечними правами людини є "свобода, власність, безпека і опір гнобленню", що верховну владу санкціонує народ, що всім громадянам незалежно від походження має бути доступною будь-яка пос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шувалася свобода особи, слова, думки, совісті та друку. Стверджувалося, що освіта робить людей практично рівними перед законом і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а культура в умовах національного Відро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ість представників просвітницького руху сприяла тому, що Просвітництво увійшло до скарбниці світової культури своєрідною і невід'ємною складовою. Ідеї, народжені європейською культурою епохи Просвітництва, поширились у світі, зокрема й в Украї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ни збагатили нове українс</w:t>
      </w:r>
      <w:r>
        <w:rPr>
          <w:sz w:val="28"/>
          <w:szCs w:val="28"/>
        </w:rPr>
        <w:t>ьке культурне і національне відродження. У XIX ст. культурні процеси в Україні відбувалися в умовах захоплюючого, різноманітного і широкого розквіту нових ідей і зростання на їх основі національної свідом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чинниками українського відродження були ідеї Просвітництва та Великої французької революції, німецький романтизм та ідеї слов'янського відродження, пам'ять про минуле України. </w:t>
      </w:r>
      <w:r>
        <w:rPr>
          <w:sz w:val="28"/>
          <w:szCs w:val="28"/>
        </w:rPr>
        <w:t>Саме в цей час почало формуватися нове поняття спільності, яке спиралось на спільність мови та культури. Дедалі більше людей сприймає ідею про те, що носієм суверенітету є народ, водночас посилився інтерес до його мови, історичного минулого, побуту, звичаїв, традицій. З цього й починається процес творення національної свідомості.</w:t>
      </w:r>
      <w:r>
        <w:rPr>
          <w:sz w:val="28"/>
          <w:szCs w:val="28"/>
          <w:lang w:val="uk-UA"/>
        </w:rPr>
        <w:t xml:space="preserve"> Неперевершену роль в обгрунтуванні та поширенні цих ідей, у мобілізації мас на їх здійснення відіграють інтелектуали, інтелігенція, яка виходить на авансцену політичних і культурних змін у Східній Європі, у тому числі й в Україні. На відміну від імперської верхівки, яку мало цікавили нові ідеї й вільнодумство, новопостала інтелігенція, захоплюючись ними, намагалася усунути недоліки існуючого суспільства, змінити його звичаї, політику, побут поширенням ідей добра, справедливості, наукових зна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м в її діяльності стало прагнення спертися на народ, вбачаючи в ньому джерело свідомості й національної с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процесі зростання національної свідомості вирішальну роль відіграло відтворення національної історії, адже без знання свого історичного минулого народ не може мати і свого майбутнь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вчення минулого необхідне - було й для того, щоб спростувати твердження ряду російських істориків (В. Татищева, М. Карамзіна, М. Ломоносова), що української нації немає і що Малоросія - споконвічна російська земля, яка не має ні власної історії, ні мови, ні культури. </w:t>
      </w:r>
      <w:r>
        <w:rPr>
          <w:sz w:val="28"/>
          <w:szCs w:val="28"/>
        </w:rPr>
        <w:t>Ці завдання виконувала національна історіографія науковим дослідженням історичного минулого. Тому як підсвідомий протест проти русифікації наприкінці XVIII ст. серед дворян-інтелігентів Лівобережжя зростає зацікавленість справжньою історією українського на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прислужитися рідній історії, група освічених українських патріотів почала збирати гетьманські універсали, дипломатичне листування, рукописні записки видатних діячів минул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ідомішими такими збирачами стали Андріян Чепа (1760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1822) і Григорій Палетика (1725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1784). На основі зібраного матеріалу Яків Маркевич (1776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1804) почав складати енциклопедію українознавства, але встиг видати лише перший том під назвою "Записки про Малоросію, її жителів та' виробництва" (1798), в якій містився короткий огляд географії та етнографії України. Григорій Поле-тика основну увагу приділяв вивченню діяльності Богдана Хмельницького та інших гетьманів. Є припущення, що він був автором "Історії Русів".</w:t>
      </w:r>
      <w:r>
        <w:rPr>
          <w:sz w:val="28"/>
          <w:szCs w:val="28"/>
          <w:lang w:val="uk-UA"/>
        </w:rPr>
        <w:t xml:space="preserve"> Перші спроби синтезованого викладу історії України зробили Дмитро Бантиш-Каменський (1737 - 1814), який у 1822 р. опублікував документовану чотиритомну "Історію </w:t>
      </w:r>
      <w:r>
        <w:rPr>
          <w:sz w:val="28"/>
          <w:szCs w:val="28"/>
        </w:rPr>
        <w:t>Малої Росії", Микола Маркевич (1804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1860), котрий у 1842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1843 рр. видав п'ятитомну "Історію Малоросії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ії Галичини присвятив свої праці відомий учасник "Руської трійці" Яків Галовацький (1814 - 188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збірці "Вінок русинам на мас на їх здійснення відіграють інтелектуали, інтелігенція, яка виходить на авансцену політичних і культурних змін у Східній Європі, у тому числі й в Україні. На відміну від імперської верхівки, яку мало цікавили нові ідеї й вільнодумство, новопостала інтелігенція, захоплюючись ними, намагалася усунути недоліки існуючого суспільства, змінити його звичаї, політику, побут поширенням ідей добра, справедливості, наукових знань. </w:t>
      </w:r>
      <w:r>
        <w:rPr>
          <w:sz w:val="28"/>
          <w:szCs w:val="28"/>
        </w:rPr>
        <w:t>Головним в її діяльності стало прагнення спертися на народ, вбачаючи в ньому джерело свідомості й національної сили. У збірці "Вінок русинам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у людину, поезія та особистість якої такою повною мірою втілила національних дух, як це для українців зробив наш Тар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чаток нової доби в історії літератури і суспільно-культурному житті українського народу поклала його перша збірка українських поезій "Кобзар", що вийшла друком у 1840 р. її палко привітали як українські, так і російські критики, назвавши геніальним твором. "Ся маленька книжечка,  Ї писав І. Франко,  Ї відразу відкрила немовби новий світ поезії, вибухла, мов джерело чистої, холодної води, заясніла невідомою досі в українському письменстві ясністю, простотою і поетичною грацією вислову". </w:t>
      </w:r>
      <w:r>
        <w:rPr>
          <w:sz w:val="28"/>
          <w:szCs w:val="28"/>
        </w:rPr>
        <w:t>У ній українська мова досягла літературної неперевершеності. Було завершено процес формування української літературної мови на національній основі та відкрились надзвичайно широкі можливості для її подальшого розвитку, збагачення й удосконалення. Поет спростував твердження російського критика В. Бєлінського та ін., котрі вважали, що мова українських селян не здатна передавати витончені думки й почуття. Звертаючись з цього приводу до Бєлінського, Шевченко писав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плий кожух, тільки шкода не на мене шитий, а розумне ваше слово Брехнею підб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спростував також погляди свого сучасника українця Миколи Гоголя, який вважав, що талановиті українці зможуть здобути літературну славу лише в контексті російської літератури. Ці спростування думок русофілів були великим науковим досягненням видатного поета, доказом того, що барвисто-чиста, кришталево - витончена, співоча і разом з тим дотепна українська мова здатна блискуче передавати найширше розмаїття почуттів і думок і що українці не мають ніякої потреби спиратися на російську мову як засіб досягнення велич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езія Шевченка фактично стала проголошенням літературної та інтелектуальної незалежності українців, вона їх зцілила, відродила й утверди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тяжкий час для українського народу, час, коли душилася його воля, мова, звичаї, дух поезії 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Шевченка звеличував покривджених "рабів німих", повертаючи їм національну самосвідомість та гід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н селянина-кріпака, внук гайдамаки, сам кріпак, він, як ніхто інший, знав злидні своїх "знедолених братів" і, наче біблейський пророк, гучно таврував кріпацтво та самодержавство, національне гноблення й імперське загарбництво. </w:t>
      </w:r>
      <w:r>
        <w:rPr>
          <w:sz w:val="28"/>
          <w:szCs w:val="28"/>
        </w:rPr>
        <w:t>Шевченко з ненавистю ставиться до Петра, називаючи його "тираном" і "катом". Не краще його ставлення і до Катерини II. У відповідь на вихваляння цих самодержавців О. Пушкіним Шевченко писав: Тепер же я знаю: Це той Первий, що розпинав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шу Україну,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торая доконала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дову-сиротину. Кати/Кати/Людої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безмірного вболівання, з безмірної любові до свого знедоленого краю поет шле виклик не тільки царям і царятам, а й самому Богу. У цей історичний період, на хвилі духовного піднесення було також засновано багато шкіл і також деякі університети. На Буковині перші середні школи засновані наприкінці XVIII ст. У 1808 р. відкрито гімназію в Чернівцях, а в 1828 р. семінарію для підготовки вчителів. У всіх цих середніх школах викладали українську мову як предмет навчання. Впродовж другої половини XVIII ст. українське шляхетство при кожній нагоді ставило питання про заснування університету "по примеру находящихся в иностранных государствах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 усі ці освітні проекти, на жаль, так і залишилися на папері. Тільки в 1805 р було відкрито університет у Харкові. На відміну від інших російських університетів, які засновано за ініціативою і підтримкою царського уряду, Харківський університет відкрито за бажанням місцевого населення і на його пожертвування. 6 жовтня 1833 р Микола І підписав указ про утворення Київського університету. В указі, зокрема, зазначалося, що "після переведення Волинського ліцею з Кременця до Києва перетворити оний у вищий навчальний заклад з відповідним поширенням і на твердих основах, переважно для мешканців Київської, Волинської і Подільської губерній". Така ідея, очевидно, вперше зародилася після польського повстання 1830 р., коли російський уряд з метою послаблення польського впливу на Правобережній Україні розгорнув на повну силу політику русифікації. Саме в 1831 р. Микола І запропонував реорганізувати освіту на українських землях із переведенням усього навчання на російську мову. 23 грудня 1833 р. було затверджено статут і штати нового університету, а ІЗ липня 1834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бувся "публічний акт відкриття" його. Університет спочатку мав два факультети: філософський та юридичний. У 1841 р. відкрито медичний факультет, а в 1850 р. філософський факультет поділено на два: історико-філологічний та фізико-математичний. У 1834 р. в університеті навчався лише 61 студент, з яких на філософському факультеті 27. Першим ректором був 30-річний М. Максимович, відомий енциклопедист, друг Гоголя та Шевченка, дослідник історії й археології Україн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тім університетом в Україні був Новоросійський (в Одесі), заснований у 1865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ною була доля Львівського університету. У1774 р. при церкві святої Варвари у Відні було засновано греко-католицьку семінарію для навчання руського духовенства. У1783 р. її було переведено до Львова. У зв'язку зі скасуванням ордену єзуїтів було закрито єзуїтську академію у Львові, натомість 1784 р. відкрито Львівській університет, який завжди залишався духовним форпостом українства і не зраджував національних ідеалів. У 1805 р. його було перетворено на ліцей, а в 1817 р.  Ї знову на університет. У1849 р. в університеті вперше створено кафедру української мови та літератури, яку очолив Я. Головацький, і лише в 1894 р.  Ї кафедру історії України, яку посів М. Грушевський. На Буковині університет засновано в 1875 р. у Чернівцях з німецькою мовою навчання, але були також кафедри української мови і літератур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історії світової культури XVIII століття займає особливе місце. У цей час в усіх сферах життя суспільства формуються нові соціально-економічні відносини і дуже швидко, протягом життя двох-трьох поколінь, істотним чином змінюється світогляд людини, зростає її творчий потенціал. Ця епоха, на відміну від попередніх, сама дала собі ім'я: термін "Просвітництво" використовують Вольтер, І.Гердер. Остаточно закріпила його в науці стаття І.Канта "Що таке Просвітництво?" (1784). Найважливішими прикметами цієї епохи були: секуляризація суспільної свідомості, поширення ідеалів протестантизму, зростання інтересу до нау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філософського знання, безмежна віра в перетворюючі можливості освіти.</w:t>
      </w:r>
      <w:r>
        <w:rPr>
          <w:sz w:val="28"/>
          <w:szCs w:val="28"/>
          <w:lang w:val="uk-UA"/>
        </w:rPr>
        <w:t xml:space="preserve"> Культура епохи Просвітництва, відбиваючи надзвичайно складну атмосферу часу, відзначається особливо багатим розмаїттям художніх стил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тецтво все більше зосереджується на людській індивідуальності з усіма її суперечностями, проблемами. Одночасно для культури періоду був характерний раціоналізм і це якнайкраще відповідало вимогам нових суспільних відно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Просвітництво розумілося ширше, ніж просте розповсюдження знань і освіти, містило в собі моральне і громадянське виховання, а також утвердження "істинних" ідей про світ, суспільство і людину - на противагу "хибним" ідеям Старого світу. </w:t>
      </w:r>
      <w:r>
        <w:rPr>
          <w:sz w:val="28"/>
          <w:szCs w:val="28"/>
        </w:rPr>
        <w:t xml:space="preserve">Ідеї Просвітництва не несли в собі революційного запалу, проте саме вони започаткували те соціальне піднесення, яке завершилося Французькою буржуазною революцією 1789-1794 рр. 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ПИСОК ВИКОРИСТАНОЇ </w:t>
      </w:r>
      <w:r>
        <w:rPr>
          <w:b/>
          <w:sz w:val="28"/>
          <w:szCs w:val="28"/>
        </w:rPr>
        <w:t>ЛІТЕРАТУР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йко О. Д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Історія України. Посібник.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Київ «Академвидав», 200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Борисенко В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Курс української історії.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К.,199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Енциклопедія Українознавства. Загальна частина.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К., 1995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 75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Рибалка 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Історія України.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Ч.1-2.-Харків, 1995,199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7:00Z</dcterms:created>
  <dc:creator>1</dc:creator>
  <dc:description/>
  <cp:keywords/>
  <dc:language>en-US</dc:language>
  <cp:lastModifiedBy>SYSTEM</cp:lastModifiedBy>
  <cp:lastPrinted>2009-01-18T10:53:00Z</cp:lastPrinted>
  <dcterms:modified xsi:type="dcterms:W3CDTF">2011-09-19T03:17:00Z</dcterms:modified>
  <cp:revision>2</cp:revision>
  <dc:subject/>
  <dc:title>Ì²Í²ÑÒÅÐÑÒÂÎ ÎÑÂ²ÒÈ ² ÍÀÓÊÈ ÓÊÐÀ¯ÍÈ</dc:title>
</cp:coreProperties>
</file>