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bCs/>
          <w:i/>
          <w:i/>
          <w:iCs/>
          <w:sz w:val="28"/>
          <w:szCs w:val="28"/>
        </w:rPr>
      </w:pPr>
      <w:r>
        <w:rPr>
          <w:b/>
          <w:bCs/>
          <w:i/>
          <w:iCs/>
          <w:sz w:val="28"/>
          <w:szCs w:val="28"/>
        </w:rPr>
        <w:t>ОСНОВНЫЕ ПРИНЦИПЫ ОРГАНИЗАЦИИ И ФУНКЦИОНИРОВАНИЯ БИБЛИОТЕЧНОГО ДЕЛА</w:t>
      </w:r>
    </w:p>
    <w:p>
      <w:pPr>
        <w:pStyle w:val="Normal"/>
        <w:widowControl w:val="false"/>
        <w:spacing w:lineRule="auto" w:line="360"/>
        <w:ind w:firstLine="720"/>
        <w:jc w:val="center"/>
        <w:rPr>
          <w:b/>
          <w:b/>
          <w:bCs/>
          <w:i/>
          <w:i/>
          <w:iCs/>
          <w:sz w:val="28"/>
          <w:szCs w:val="28"/>
        </w:rPr>
      </w:pPr>
      <w:r>
        <w:rPr>
          <w:b/>
          <w:bCs/>
          <w:i/>
          <w:iCs/>
          <w:sz w:val="28"/>
          <w:szCs w:val="28"/>
        </w:rPr>
      </w:r>
    </w:p>
    <w:p>
      <w:pPr>
        <w:pStyle w:val="Normal"/>
        <w:widowControl w:val="false"/>
        <w:numPr>
          <w:ilvl w:val="0"/>
          <w:numId w:val="8"/>
        </w:numPr>
        <w:tabs>
          <w:tab w:val="clear" w:pos="720"/>
          <w:tab w:val="left" w:pos="1080" w:leader="none"/>
        </w:tabs>
        <w:spacing w:lineRule="auto" w:line="360"/>
        <w:ind w:left="0" w:firstLine="720"/>
        <w:rPr>
          <w:b/>
          <w:b/>
          <w:bCs/>
          <w:i/>
          <w:i/>
          <w:iCs/>
          <w:sz w:val="28"/>
          <w:szCs w:val="28"/>
        </w:rPr>
      </w:pPr>
      <w:r>
        <w:rPr>
          <w:b/>
          <w:bCs/>
          <w:i/>
          <w:iCs/>
          <w:sz w:val="28"/>
          <w:szCs w:val="28"/>
        </w:rPr>
        <w:t>Общее понятие о принципах</w:t>
      </w:r>
    </w:p>
    <w:p>
      <w:pPr>
        <w:pStyle w:val="Normal"/>
        <w:widowControl w:val="false"/>
        <w:spacing w:lineRule="auto" w:line="360"/>
        <w:ind w:firstLine="720"/>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Основные принципы – исходные, основополагающие идеи (положения), на базе которых следует строить организацию и планировать функционирование библиотечного дела. Они определяют требования к библиотечному делу: целям, содержанию, методам, кадрам, структуре, организации и процессу деятельности библиотек и библиотечных систем. Принципы эти не привнесены извне. Они вытекают из сущности, характера, уровня развития библиотечного дела.</w:t>
      </w:r>
    </w:p>
    <w:p>
      <w:pPr>
        <w:pStyle w:val="Normal"/>
        <w:widowControl w:val="false"/>
        <w:spacing w:lineRule="auto" w:line="360"/>
        <w:ind w:firstLine="720"/>
        <w:jc w:val="both"/>
        <w:rPr>
          <w:sz w:val="28"/>
          <w:szCs w:val="28"/>
        </w:rPr>
      </w:pPr>
      <w:r>
        <w:rPr>
          <w:sz w:val="28"/>
          <w:szCs w:val="28"/>
        </w:rPr>
        <w:t>Принципы являются результатом обобщения объективно действующих законов и закономерностей, присущих им общих черт, характерных фактов и признаков, которые становятся общим началом деятельности библиотек. Принципы отражают сущность реальных библиотечных процессов и явлений, подчиняющихся определенным законам и закономерностям. Принципы эти выступают в качестве руководящих начал, направленных на то, чтобы повседневная практическая деятельность библиотек соответствовала их требованиям. Принципы изменяются в процессе развития библиотечного дела, отражая изменяющиеся условия, новые цели и задачи.</w:t>
      </w:r>
    </w:p>
    <w:p>
      <w:pPr>
        <w:pStyle w:val="Normal"/>
        <w:widowControl w:val="false"/>
        <w:spacing w:lineRule="auto" w:line="360"/>
        <w:ind w:firstLine="720"/>
        <w:jc w:val="both"/>
        <w:rPr>
          <w:sz w:val="28"/>
          <w:szCs w:val="28"/>
        </w:rPr>
      </w:pPr>
      <w:r>
        <w:rPr>
          <w:sz w:val="28"/>
          <w:szCs w:val="28"/>
        </w:rPr>
        <w:t>Основные (общие) принципы не могут исчезнуть, так как отражают требования ко всему библиотечному делу. Формы и методы принципов на различных этапах развития библиотечного дела могут и должны быть различными. Может изменяться значимость некоторых принципов, возможно возникновение новых принципов, отражающих новые проблемы, вызываемые развитием библиотечного дела. принципы представляют собой систему, они взаимосвязаны и взаимозависимы и оказывают эффективное воздействие на организацию и функционирование библиотечного дела лишь в результате комплексного их использования.</w:t>
      </w:r>
    </w:p>
    <w:p>
      <w:pPr>
        <w:pStyle w:val="Normal"/>
        <w:widowControl w:val="false"/>
        <w:spacing w:lineRule="auto" w:line="360"/>
        <w:ind w:firstLine="720"/>
        <w:jc w:val="both"/>
        <w:rPr>
          <w:sz w:val="28"/>
          <w:szCs w:val="28"/>
        </w:rPr>
      </w:pPr>
      <w:r>
        <w:rPr>
          <w:sz w:val="28"/>
          <w:szCs w:val="28"/>
        </w:rPr>
        <w:t>Современное библиотековедение выработало следующие основные принципы: общедоступность библиотечного дела, приоритет читательских интересов, системность библиотечного дела, оптимальное сочетание централизации и децентрализации, координация и кооперирование библиотечной деятельности, государственно-общественный характер библиотечного дела.</w:t>
      </w:r>
    </w:p>
    <w:p>
      <w:pPr>
        <w:pStyle w:val="Normal"/>
        <w:widowControl w:val="false"/>
        <w:spacing w:lineRule="auto" w:line="360"/>
        <w:ind w:firstLine="720"/>
        <w:rPr>
          <w:sz w:val="28"/>
          <w:szCs w:val="28"/>
        </w:rPr>
      </w:pPr>
      <w:r>
        <w:rPr>
          <w:sz w:val="28"/>
          <w:szCs w:val="28"/>
        </w:rPr>
      </w:r>
    </w:p>
    <w:p>
      <w:pPr>
        <w:pStyle w:val="Normal"/>
        <w:widowControl w:val="false"/>
        <w:numPr>
          <w:ilvl w:val="0"/>
          <w:numId w:val="8"/>
        </w:numPr>
        <w:spacing w:lineRule="auto" w:line="360"/>
        <w:ind w:left="0" w:firstLine="720"/>
        <w:rPr>
          <w:b/>
          <w:b/>
          <w:bCs/>
          <w:i/>
          <w:i/>
          <w:iCs/>
          <w:sz w:val="28"/>
          <w:szCs w:val="28"/>
        </w:rPr>
      </w:pPr>
      <w:r>
        <w:rPr>
          <w:b/>
          <w:bCs/>
          <w:i/>
          <w:iCs/>
          <w:sz w:val="28"/>
          <w:szCs w:val="28"/>
        </w:rPr>
        <w:t>Общедоступность библиотечного обслуживания</w:t>
      </w:r>
    </w:p>
    <w:p>
      <w:pPr>
        <w:pStyle w:val="Normal"/>
        <w:widowControl w:val="false"/>
        <w:spacing w:lineRule="auto" w:line="360"/>
        <w:ind w:firstLine="720"/>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Важнейшим принципом библиотечного дела является принцип общедоступности знания, информации, т.е. принцип демократизации и обеспечения равного для всех людей доступа к библиотечным ресурсам. Международная федерация библиотечных ассоциаций и учреждений (ИФЛА) приняла программу "Всеобщая доступность изданий", цель которой "максимально полное обеспечение потенциальных потребностей изданиями, где бы и когда бы ни возникала в них потребность, выявление препятствий к достижению доступности" (Основные программы ИФЛА. М., 1988, с. 5)</w:t>
      </w:r>
    </w:p>
    <w:p>
      <w:pPr>
        <w:pStyle w:val="Normal"/>
        <w:widowControl w:val="false"/>
        <w:spacing w:lineRule="auto" w:line="360"/>
        <w:ind w:firstLine="720"/>
        <w:jc w:val="both"/>
        <w:rPr>
          <w:sz w:val="28"/>
          <w:szCs w:val="28"/>
        </w:rPr>
      </w:pPr>
      <w:r>
        <w:rPr>
          <w:sz w:val="28"/>
          <w:szCs w:val="28"/>
        </w:rPr>
        <w:t>Происходящие в стране радикальные политические и экономические преобразования освободили библиотеки от давления административно-командной системы. Сняты ограничения в доступе к информации, раскрыты фонды специального хранения. Демократизация библиотечного дела выражается во все большей открытости, доступности библиотек для читателей, в развитии самоуправления. В Федеральном законе о библиотечном деле принцип общедоступности рассматривается как целостная система мер, включающая: территориальную доступность библиотек, доступность фондов документов и информации на основе создания организационных и технологических условий в рамках единой системы библиотечного обслуживания; свободный выбор интересующих читателя документов из фондов библиотек; равные возможности пользования библиотеками всем гражданам независимо от их пола, национальности, уровня образования, социального положения, мировоззрения и места жительства; комфортность обслуживания, понимаемая как безотказность и быстрое выполнение запросов, возможность получения литературы на дом, заказа копий, переводов, удовлетворения библиографических и фактографических запросов; бесплатность предоставления основных библиотечных услуг, правовое обеспечение библиотечных услуг, правовое обеспечение доступности информации и др.</w:t>
      </w:r>
    </w:p>
    <w:p>
      <w:pPr>
        <w:pStyle w:val="22"/>
        <w:ind w:firstLine="720"/>
        <w:rPr>
          <w:sz w:val="28"/>
          <w:szCs w:val="28"/>
        </w:rPr>
      </w:pPr>
      <w:r>
        <w:rPr>
          <w:sz w:val="28"/>
          <w:szCs w:val="28"/>
        </w:rPr>
        <w:t>Принцип общедоступности реализуется прежде всего путем непрерывного увеличения числа библиотек и такого размещения их на территории страны, чтобы все население по месту жительства, работы, учебы и отдыха могло в наиболее удобной форме систематически пользоваться ими. В Российской Федерации достигнута высокая степень приближения библиотек к населению: в подавляющем большинстве населенных пунктов, в том числе и самых отдаленных районах, на предприятиях и в организациях созданы стационарные библиотеки, дополняющиеся сетью библиотечных пунктов. Важным показателем рациональной организации библиотечного обслуживания является равномерное внутригородское (внутрипоселенческое) размещение библиотек.</w:t>
      </w:r>
    </w:p>
    <w:p>
      <w:pPr>
        <w:pStyle w:val="Normal"/>
        <w:widowControl w:val="false"/>
        <w:spacing w:lineRule="auto" w:line="360"/>
        <w:ind w:firstLine="720"/>
        <w:jc w:val="both"/>
        <w:rPr>
          <w:sz w:val="28"/>
          <w:szCs w:val="28"/>
        </w:rPr>
      </w:pPr>
      <w:r>
        <w:rPr>
          <w:sz w:val="28"/>
          <w:szCs w:val="28"/>
        </w:rPr>
        <w:t>Размещение библиотек - это форма развития библиотечной сети, характеризующаяся расположением библиотек по территории населенного пункта (села, города и т.д.) в их связи между собой, а также с жилыми районами и организациями, которые они призваны обслуживать. Размещение библиотек подчинено цели максимального удовлетворения постоянно растущих информационных и культурных потребностей населения и использования библиотечных ресурсов.</w:t>
      </w:r>
    </w:p>
    <w:p>
      <w:pPr>
        <w:pStyle w:val="Normal"/>
        <w:widowControl w:val="false"/>
        <w:spacing w:lineRule="auto" w:line="360"/>
        <w:ind w:firstLine="720"/>
        <w:jc w:val="both"/>
        <w:rPr>
          <w:sz w:val="28"/>
          <w:szCs w:val="28"/>
        </w:rPr>
      </w:pPr>
      <w:r>
        <w:rPr>
          <w:sz w:val="28"/>
          <w:szCs w:val="28"/>
        </w:rPr>
        <w:t>Размещение библиотек должно осуществляться на основе следующих принципов:</w:t>
      </w:r>
    </w:p>
    <w:p>
      <w:pPr>
        <w:pStyle w:val="Normal"/>
        <w:widowControl w:val="false"/>
        <w:numPr>
          <w:ilvl w:val="0"/>
          <w:numId w:val="5"/>
        </w:numPr>
        <w:spacing w:lineRule="auto" w:line="360"/>
        <w:ind w:left="0" w:firstLine="720"/>
        <w:jc w:val="both"/>
        <w:rPr>
          <w:b/>
          <w:b/>
          <w:bCs/>
          <w:i/>
          <w:i/>
          <w:iCs/>
          <w:sz w:val="28"/>
          <w:szCs w:val="28"/>
        </w:rPr>
      </w:pPr>
      <w:r>
        <w:rPr>
          <w:sz w:val="28"/>
          <w:szCs w:val="28"/>
        </w:rPr>
        <w:t>Всемерное приближение библиотек к населению в целях их максимальной территориальной доступности</w:t>
      </w:r>
    </w:p>
    <w:p>
      <w:pPr>
        <w:pStyle w:val="Normal"/>
        <w:widowControl w:val="false"/>
        <w:numPr>
          <w:ilvl w:val="0"/>
          <w:numId w:val="5"/>
        </w:numPr>
        <w:spacing w:lineRule="auto" w:line="360"/>
        <w:ind w:left="0" w:firstLine="720"/>
        <w:jc w:val="both"/>
        <w:rPr>
          <w:b/>
          <w:b/>
          <w:bCs/>
          <w:i/>
          <w:i/>
          <w:iCs/>
          <w:sz w:val="28"/>
          <w:szCs w:val="28"/>
        </w:rPr>
      </w:pPr>
      <w:r>
        <w:rPr>
          <w:sz w:val="28"/>
          <w:szCs w:val="28"/>
        </w:rPr>
        <w:t>Возможно более равномерное размещение библиотек по территории села, города, области</w:t>
      </w:r>
    </w:p>
    <w:p>
      <w:pPr>
        <w:pStyle w:val="Normal"/>
        <w:widowControl w:val="false"/>
        <w:numPr>
          <w:ilvl w:val="0"/>
          <w:numId w:val="5"/>
        </w:numPr>
        <w:spacing w:lineRule="auto" w:line="360"/>
        <w:ind w:left="0" w:firstLine="720"/>
        <w:jc w:val="both"/>
        <w:rPr>
          <w:b/>
          <w:b/>
          <w:bCs/>
          <w:i/>
          <w:i/>
          <w:iCs/>
          <w:sz w:val="28"/>
          <w:szCs w:val="28"/>
        </w:rPr>
      </w:pPr>
      <w:r>
        <w:rPr>
          <w:sz w:val="28"/>
          <w:szCs w:val="28"/>
        </w:rPr>
        <w:t>Учет национальных особенностей населения</w:t>
      </w:r>
    </w:p>
    <w:p>
      <w:pPr>
        <w:pStyle w:val="Normal"/>
        <w:widowControl w:val="false"/>
        <w:numPr>
          <w:ilvl w:val="0"/>
          <w:numId w:val="5"/>
        </w:numPr>
        <w:spacing w:lineRule="auto" w:line="360"/>
        <w:ind w:left="0" w:firstLine="720"/>
        <w:jc w:val="both"/>
        <w:rPr>
          <w:b/>
          <w:b/>
          <w:bCs/>
          <w:i/>
          <w:i/>
          <w:iCs/>
          <w:sz w:val="28"/>
          <w:szCs w:val="28"/>
        </w:rPr>
      </w:pPr>
      <w:r>
        <w:rPr>
          <w:sz w:val="28"/>
          <w:szCs w:val="28"/>
        </w:rPr>
        <w:t>Координация и единое планирование размещения библиотек.</w:t>
      </w:r>
    </w:p>
    <w:p>
      <w:pPr>
        <w:pStyle w:val="23"/>
        <w:rPr>
          <w:sz w:val="28"/>
          <w:szCs w:val="28"/>
        </w:rPr>
      </w:pPr>
      <w:r>
        <w:rPr>
          <w:sz w:val="28"/>
          <w:szCs w:val="28"/>
        </w:rPr>
        <w:t>Осуществление равномерного размещения библиотек не означает такого их территориального расположения, при котором на каждую единицу площади приходилось бы равное количество библиотек. Равномерное размещение библиотек не приводит к распылению их по территории населенного пункта, оно учитывает численность населения жилого района. Важнейшей чертой, конкретно выражающей процесс равномерного размещения библиотек, является все большее преодоление диспропорций в обеспеченности библиотечным обслуживанием населения различных районов территории (в частности, центральных и окраинных районов города, небольшого и крупного города и др.).</w:t>
      </w:r>
    </w:p>
    <w:p>
      <w:pPr>
        <w:pStyle w:val="23"/>
        <w:rPr>
          <w:sz w:val="28"/>
          <w:szCs w:val="28"/>
        </w:rPr>
      </w:pPr>
      <w:r>
        <w:rPr>
          <w:sz w:val="28"/>
          <w:szCs w:val="28"/>
        </w:rPr>
        <w:t>Организация библиотечной сети должна обеспечить не только территориальную доступность библиотек для пользователей, более равномерное размещение их по территории страны, но и возможность размещения библиотек как взаимосвязанной целостной системы. Размещение библиотек есть единый процесс планомерной территориальной организации библиотечной сети. Оно не может быть узковедомственным делом. Задача размещения библиотек решается исходя из интересов целого, всей библиотечной сети территории. Но это одна сторона комплексного характера размещения библиотек. Другую его сторону, имеющую важное социальное значение, составляет система размещения библиотек в органической связи с уже сложившимися и развивающимися жилыми и промышленными районами, которые они призваны обслуживать.</w:t>
      </w:r>
    </w:p>
    <w:p>
      <w:pPr>
        <w:pStyle w:val="23"/>
        <w:rPr>
          <w:sz w:val="28"/>
          <w:szCs w:val="28"/>
        </w:rPr>
      </w:pPr>
      <w:r>
        <w:rPr>
          <w:sz w:val="28"/>
          <w:szCs w:val="28"/>
        </w:rPr>
        <w:t>Однако в практике организации библиотечной сети допускаются недостатки двоякого рода: нарушаются рациональное соотношение и связи при размещении библиотек разных ведомств и организаций, что приводит к параллелизму и дублированию в организации библиотечного обслуживания и, следовательно, к нерациональной затрате ресурсов, в то же время наблюдаются диспропорции в развитии жилых районов и библиотечной сети, выражающиеся в чрезмерной концентрации библиотек в центральных районах города и удаленности их от быстро растущих городских окраин. (Неравномерное размещение библиотек между европейской и восточной частью РФ, между крупными, малыми городами и сельской местностью).</w:t>
      </w:r>
    </w:p>
    <w:p>
      <w:pPr>
        <w:pStyle w:val="23"/>
        <w:rPr>
          <w:sz w:val="28"/>
          <w:szCs w:val="28"/>
        </w:rPr>
      </w:pPr>
      <w:r>
        <w:rPr>
          <w:sz w:val="28"/>
          <w:szCs w:val="28"/>
        </w:rPr>
        <w:t>Библиотеки размещаются в основном в центральной части городов, в периферийных зонах уровень библиотечного обслуживания значительно ниже (и по книгообеспеченности, и по условиям). А это основные зоны жилой застройки. Для городов характерно совмещение зон обслуживания массовых государственных и профсоюзных библиотек, близкое расположение библиотек вблизи границ административных районов. Место расположения библиотеки, как правило, выбирается стихийно, без учета транспортной или пешеходной доступности, не всегда учитывается и то, что библиотека должна находиться поблизости от места пересечения транспортных магистралей и в общественно-культурном центре своего района обслуживания. Многие сельские населенные пункты с населением от 1 тыс. человек не имеют стационарной библиотеки или вообще не обеспечены библиотечным обслуживанием. Такое положение приводит к тому, что радиусы деятельности библиотек увеличиваются, а пользование библиотекой связано с неудобствами, лишними тратами времени. В результате значительная часть населения остается вне библиотечного обслуживания, а книжные фонды используются неэффективно.</w:t>
      </w:r>
    </w:p>
    <w:p>
      <w:pPr>
        <w:pStyle w:val="23"/>
        <w:rPr>
          <w:sz w:val="28"/>
          <w:szCs w:val="28"/>
        </w:rPr>
      </w:pPr>
      <w:r>
        <w:rPr>
          <w:sz w:val="28"/>
          <w:szCs w:val="28"/>
        </w:rPr>
        <w:t>Непоправимым последствием отсутствия библиотек в новых жилых районах является то, что недостаток их будет весьма трудно восполнить в будущем, так как территории застраиваются полностью. Преодолеть этот недостаток можно, лишь исключив нарушения комплексности, т.е. взаимосвязанного размещения жилых районов, промышленных районов, промышленных предприятий и библиотек.</w:t>
      </w:r>
    </w:p>
    <w:p>
      <w:pPr>
        <w:pStyle w:val="23"/>
        <w:rPr>
          <w:sz w:val="28"/>
          <w:szCs w:val="28"/>
        </w:rPr>
      </w:pPr>
      <w:r>
        <w:rPr>
          <w:sz w:val="28"/>
          <w:szCs w:val="28"/>
        </w:rPr>
        <w:t>Реализация принципов размещения библиотек должна осуществляться с учетом в каждом конкретном случае условий и возможностей населения. каждый жилой район имеет свои особенности и черты, которые определяют решение основной задачи при размещении библиотек: создать достаточное количество библиотек, по величине книжного фонда и территориальной доступности обеспечивающих действительную возможность всему населению пользоваться библиотечной книгой. Правильная организация библиотечного обслуживания населения исходит прежде всего из определения величины книжного фонда, достаточного, чтобы обеспечить наиболее полное и всестороннее удовлетворение читательских запросов.</w:t>
      </w:r>
    </w:p>
    <w:p>
      <w:pPr>
        <w:pStyle w:val="23"/>
        <w:rPr>
          <w:sz w:val="28"/>
          <w:szCs w:val="28"/>
        </w:rPr>
      </w:pPr>
      <w:r>
        <w:rPr>
          <w:sz w:val="28"/>
          <w:szCs w:val="28"/>
        </w:rPr>
        <w:t>Исследование зависимости между величиной книжного фонда и количеством читателей библиотеки показывает, что наряду с другими факторами величина книжного фонда является важным условием привлечения населения к пользованию библиотекой. Расчет книжного фонда нужно вести дифференцированно, учитывая категорию района, к которому библиотека тяготеет и который обслуживает: город в целом, городской административный район, жилой район, микрорайон. В зависимости от категории района массовые библиотеки, например, можно разделить на три группы: общегородского, районного и местного значения. Такая классификация массовых библиотек позволяет определить величину книжного фонда, применяя дифференцированные нормы книгообеспеченности населения, с учетом величины и значения обслуживаемого района. Показатель книгообеспеченности может увеличиваться по мере уменьшения числа жителей. Чем меньше населенный пункт, тем больше томов на душу населения должно быть в его библиотеках.</w:t>
      </w:r>
    </w:p>
    <w:p>
      <w:pPr>
        <w:pStyle w:val="23"/>
        <w:rPr>
          <w:sz w:val="28"/>
          <w:szCs w:val="28"/>
        </w:rPr>
      </w:pPr>
      <w:r>
        <w:rPr>
          <w:sz w:val="28"/>
          <w:szCs w:val="28"/>
        </w:rPr>
        <w:t>Количество и размещение библиотек, особенно местных, зависят и от ряда других условий: а) принятого радиуса обслуживания; б) степени обособленности жилого района или населенного пункта; в) вероятности использования библиотеки; этажности застройки, т.е. плотности и численности населения района; д) характера и уровня промышленного развития; е) формы расселения и конфигурации территории; ж) природных условий.</w:t>
      </w:r>
    </w:p>
    <w:p>
      <w:pPr>
        <w:pStyle w:val="23"/>
        <w:rPr>
          <w:sz w:val="28"/>
          <w:szCs w:val="28"/>
        </w:rPr>
      </w:pPr>
      <w:r>
        <w:rPr>
          <w:sz w:val="28"/>
          <w:szCs w:val="28"/>
        </w:rPr>
        <w:t>В современной библиотечной практике, как правило, мало учитывается влияние расстояния на интенсивность использования библиотек. Между тем указанный фактор при прочих равных условиях сильно влияет на основные показатели работы библиотеки: количество читателей, посещаемость и книговыдачу. Процент читателей уменьшается с увеличением расстояния от места жительства и работы населения до библиотеки. При этом характерно, что на расстоянии до 1 км процент читателей все время возрастет; при увеличении расстояния до 3 км происходит постепенное уменьшение количества читателей; на расстоянии же, превышающем 3 км, количество читателей массовых библиотек снижается очень резко.</w:t>
      </w:r>
    </w:p>
    <w:p>
      <w:pPr>
        <w:pStyle w:val="23"/>
        <w:rPr>
          <w:sz w:val="28"/>
          <w:szCs w:val="28"/>
        </w:rPr>
      </w:pPr>
      <w:r>
        <w:rPr>
          <w:sz w:val="28"/>
          <w:szCs w:val="28"/>
        </w:rPr>
        <w:t>Особенно этот фактор влияет на интенсивность использования массовых библиотек местного значения. Население, проживающее на расстоянии до 1 км до библиотеки, пользуется ею в 2 – 3 раза больше, чем население, удаленное на 2 и более км. Наиболее четко этот вывод подтверждается материалами, характеризующими интенсивность использования библиотек в значительно обособленных районах.</w:t>
      </w:r>
    </w:p>
    <w:p>
      <w:pPr>
        <w:pStyle w:val="23"/>
        <w:rPr>
          <w:sz w:val="28"/>
          <w:szCs w:val="28"/>
        </w:rPr>
      </w:pPr>
      <w:r>
        <w:rPr>
          <w:sz w:val="28"/>
          <w:szCs w:val="28"/>
        </w:rPr>
        <w:t>Интенсивность использования библиотек зависит не только от пешеходных условий, но и от транспортных связей библиотеки с жилыми районами и величины их книжных фондов. При удобном и доступном по цене транспорте чем больше библиотека, тем обширнее район ее использования – аксиома, которую нужно помнить при размещении библиотек. Из сказанного можно вывести следующую закономерность использования массовых библиотек: вероятность использования библиотеки пропорциональна величине ее книжного фонда и уменьшается с увеличением расстояния от нее до места жительства и работы.</w:t>
      </w:r>
    </w:p>
    <w:p>
      <w:pPr>
        <w:pStyle w:val="23"/>
        <w:rPr>
          <w:sz w:val="28"/>
          <w:szCs w:val="28"/>
        </w:rPr>
      </w:pPr>
      <w:r>
        <w:rPr>
          <w:sz w:val="28"/>
          <w:szCs w:val="28"/>
        </w:rPr>
        <w:t>В практике размещения массовых библиотек нельзя не учитывать характер расселения жителей, который определяется их количеством, хозяйственным и производственным профилем. Города разной величины различаются по характеру расселения, что влияет на количество и величину массовых библиотек. По характеру расселения города бывают компактной формы, равномерно развитые во все стороны от своего центра; города удлиненной формы (протянувшиеся вдоль крупных рек и морских побережий, холмов и долин); города, образовавшиеся из “цепочки” поселков. Форма расселения оказывает влияние на количество библиотек и их размещение на территории города. Характер расселения объясняет, почему, например, город с меньшим количеством жителей имеет больше массовых библиотек, чем город со значительно большим числом населения. длинный и узкий город будет иметь больше библиотек, чем компактно расположенный, потому что при допустимом библиотечном радиусе массовая библиотека может обслужить большее число жителей. В первом случае нужно рекомендовать более рассредоточенное размещение библиотечной сети, чем во втором.</w:t>
      </w:r>
    </w:p>
    <w:p>
      <w:pPr>
        <w:pStyle w:val="23"/>
        <w:rPr>
          <w:sz w:val="28"/>
          <w:szCs w:val="28"/>
        </w:rPr>
      </w:pPr>
      <w:r>
        <w:rPr>
          <w:sz w:val="28"/>
          <w:szCs w:val="28"/>
        </w:rPr>
        <w:t>При размещении библиотек нельзя не учитывать и природные условия. Например, в городах Севера с суровым климатом природные факторы заставляют иначе относиться к понятиям территориальной доступности, книгообеспеченности, библиотечного радиуса. Здесь приближение библиотеки к населению как фактор, способствующий ее доступности, приобретает первостепенное значение.</w:t>
      </w:r>
    </w:p>
    <w:p>
      <w:pPr>
        <w:pStyle w:val="23"/>
        <w:rPr>
          <w:sz w:val="28"/>
          <w:szCs w:val="28"/>
        </w:rPr>
      </w:pPr>
      <w:r>
        <w:rPr>
          <w:sz w:val="28"/>
          <w:szCs w:val="28"/>
        </w:rPr>
        <w:t>Практическое осуществление принципов рационального размещения библиотек должно привести к обеспечению наиболее полного удовлетворения запросов населения на книгу не в среднем по городу, области, региону, а в каждом жилом районе, поселке, селе, городе при наиболее эффективном использовании книжных фондов всех библиотек. Назрела необходимость в разработке перспективных территориальных программ развития библиотечного обслуживания населения, имеющих большое значение ввиду колоссальных размеров территории России и большого разнообразия в уровне библиотечного обслуживания отдельных районов. При разработке программ необходимо такие показатели, как число библиотек, величина книжных фондов, ассигнования на комплектование, количество библиотечных работников и другие, определять в расчете на количество жителей (на душу населения). Отсутствие твердых (и дифференцированных) библиотечных нормативов затрудняет правильный расчет потребности в библиотечных ресурсах и размера ассигнований на эти цели. Нередки случаи, когда те или иные показатели библиотечного обслуживания планируются без достаточного обоснования. Установление твердых библиотечных нормативов в расчете на душу населения будет содействовать более равномерному распределению библиотечных ресурсов в интересах населения всех районов страны.</w:t>
      </w:r>
    </w:p>
    <w:p>
      <w:pPr>
        <w:pStyle w:val="23"/>
        <w:rPr>
          <w:sz w:val="28"/>
          <w:szCs w:val="28"/>
        </w:rPr>
      </w:pPr>
      <w:r>
        <w:rPr>
          <w:sz w:val="28"/>
          <w:szCs w:val="28"/>
        </w:rPr>
        <w:t>Физическая доступность библиотечного обслуживания, т.е. преодоление барьеров, препятствующих получению читателем необходимой информации, обеспечивается также возможностью получения в читальных залах, на абонементе или через межбиблиотечный абонемент оригинала или копии любого документа, хранящегося в библиотеках. Эта возможность гарантируется: максимально полной и своевременной информацией о составе фондов библиотек, отсутствием каких-либо ограничений, кроме установленных законом, в выборе и получении читателями имеющихся в фондах библиотек материалов. Опыт показывает, что от того, как технически организована и оборудована библиотека, как быстро удовлетворяется читательское требование и насколько внимательно относятся библиотеки к запросам читателей, как организована справочная служба, зависит степень привлечения населения к пользованию библиотеками и превращения их в общедоступные учреждения. Усиливают гарантии общедоступности библиотек и открытости фондов, упрощение правил записи в библиотеки, оптимизация распорядка их работы с позиций удобства для читателей, широкое внедрение открытого доступа к фондам как наиболее простого и эффективного пути приближения книжных фондов к читателям.</w:t>
      </w:r>
    </w:p>
    <w:p>
      <w:pPr>
        <w:pStyle w:val="23"/>
        <w:rPr>
          <w:sz w:val="28"/>
          <w:szCs w:val="28"/>
        </w:rPr>
      </w:pPr>
      <w:r>
        <w:rPr>
          <w:sz w:val="28"/>
          <w:szCs w:val="28"/>
        </w:rPr>
        <w:t>В условиях общедоступности и разнообразия целей читательского спроса у проблемы организации доступа к библиотечному фонду существует еще один аспект – уровень доступности издания для самой библиотеки. С этой точки зрения для каждой конкретной библиотеки степень доступности изданий, определяется ее возможностями комплектовать, хранить и использовать фонд без ущерба для его ценности в целом.</w:t>
      </w:r>
    </w:p>
    <w:p>
      <w:pPr>
        <w:pStyle w:val="23"/>
        <w:rPr>
          <w:sz w:val="28"/>
          <w:szCs w:val="28"/>
        </w:rPr>
      </w:pPr>
      <w:r>
        <w:rPr>
          <w:sz w:val="28"/>
          <w:szCs w:val="28"/>
        </w:rPr>
        <w:t>Библиотечный фонд должен быть дифференцирован (структурирован) по характеристикам его доступности для самой библиотеки в процессе комплектования, хранения и использования. Например, фонд рукописей, рукописных книг и инкунабул с точки зрения доступности для библиотеки отличается от остального фонда печатных документов своей уникальностью, высокой стоимостью восполнения и особыми требованиями к режиму хранения и использования.</w:t>
      </w:r>
    </w:p>
    <w:p>
      <w:pPr>
        <w:pStyle w:val="23"/>
        <w:rPr>
          <w:sz w:val="28"/>
          <w:szCs w:val="28"/>
        </w:rPr>
      </w:pPr>
      <w:r>
        <w:rPr>
          <w:sz w:val="28"/>
          <w:szCs w:val="28"/>
        </w:rPr>
        <w:t>Среди печатных документов выделяется фонд редких и особо ценных изданий. установление редкости издания не может быть единым и однозначным для всех библиотек на все времена. Оно подвергается постоянным изменениям. Нет и не может быть раз навсегда установленного списка редкостей. Главной отличительной чертой такого фонда является ценность, независимо от вида издания (научное, учебное, журнал, книга, листовка, календарь и т.д.).</w:t>
      </w:r>
    </w:p>
    <w:p>
      <w:pPr>
        <w:pStyle w:val="23"/>
        <w:rPr>
          <w:sz w:val="28"/>
          <w:szCs w:val="28"/>
        </w:rPr>
      </w:pPr>
      <w:r>
        <w:rPr>
          <w:sz w:val="28"/>
          <w:szCs w:val="28"/>
        </w:rPr>
        <w:t>При характеристике доступности изданий для библиотеки с точки зрения формирования, хранения и организации использования фонда предлагаются следующие параметры: вид издания (документа); основные качества фонда, представляющие его ценность в использовании; процесс формирования; установленный срок хранения; возможность восполнения документа при его физической утрате; характер и причины изменения ценности фонда во времени; цель использования фонда; возможная форма доступа к фонду. Подобный подход к анализу возможностей библиотеки обеспечить доступ читателей к своим фондам поможет им систематизировать эту деятельность, правильно распределять свои усилия. Каждая библиотека должна с учетом своих возможностей создавать систему организации доступа, не нарушая прав читателей, сохраняя фонд и рационально используя свои экономические ресурсы.</w:t>
      </w:r>
    </w:p>
    <w:p>
      <w:pPr>
        <w:pStyle w:val="23"/>
        <w:rPr>
          <w:sz w:val="28"/>
          <w:szCs w:val="28"/>
        </w:rPr>
      </w:pPr>
      <w:r>
        <w:rPr>
          <w:sz w:val="28"/>
          <w:szCs w:val="28"/>
        </w:rPr>
        <w:t>Важным направлением дальнейшей демократизации библиотечного дела и расширения сферы социального воздействия библиотеки должна стать целенаправленная деятельность библиотек с лицами мало читающими или вовсе не читающими в библиотеках, а также группами населения, не имеющими в силу социально-бытовых, финансовых и иных причин необходимых условий для удовлетворения своих потребностей в чтении (инвалиды, лица с физическими недостатками, многодетные семьи и др.). Особое место в организации библиотечного обслуживания занимает система оказания библиотечных услуг инвалидам, для которых чтение как сфера проявления духовных потребностей играет большую, чем у остальных читателей роль. Решение этой задачи предполагает развитие специальной сети библиотек, расширение выездных форм обслуживания, укрепление материально-технической базы этих библиотек, расширение социально-реабилитационной библиотек общей сети, с созданием в них необходимых условий (оборудование специальных кабинетов и др.).</w:t>
      </w:r>
    </w:p>
    <w:p>
      <w:pPr>
        <w:pStyle w:val="23"/>
        <w:rPr>
          <w:sz w:val="28"/>
          <w:szCs w:val="28"/>
        </w:rPr>
      </w:pPr>
      <w:r>
        <w:rPr>
          <w:sz w:val="28"/>
          <w:szCs w:val="28"/>
        </w:rPr>
        <w:t>Российская Федерация – многонациональная страна, и в связи с этим большое значение приобретает деятельность библиотек как элементов развития национальной культуры, межнационального общения и взаимодействия и взаимообогащения национальных культур. Для обеспечения кардинального изменения существующего положения с обслуживанием литературой на национальных языках, создания условий свободного развития духовной жизни народов РФ, равных возможностей библиотечного обслуживания для всех национальностей необходимо реализовать комплекс мер, включающих: развитие сети библиотек с учетом национального состава населения обслуживаемых ими регионов; пересмотр нормативов размещения сети библиотек для территорий со специфическим типом расселения национальных групп; подготовку кадров работников библиотек со знанием национального языка обслуживаемого населения; формирование полноценных фондов литературы на национальном языке; применение форм и методов обслуживания населения, вытекающих из уровня культуры, национальных традиций и условий жизни данного народа.</w:t>
      </w:r>
    </w:p>
    <w:p>
      <w:pPr>
        <w:pStyle w:val="23"/>
        <w:rPr>
          <w:sz w:val="28"/>
          <w:szCs w:val="28"/>
        </w:rPr>
      </w:pPr>
      <w:r>
        <w:rPr>
          <w:sz w:val="28"/>
          <w:szCs w:val="28"/>
        </w:rPr>
        <w:t>Важное требование принципа общедоступности – обеспечение интеллектуального доступа к информации, т.е. возможность читателя воспринимать и постигать информацию, и таким образом обращаться к интеллектуальным и культурным ценностям общества. Библиотеки занимаются вопросами подготовки читателей к взаимодействию с информационно-библиотечными системами, привитием знаний об общих принципах передачи информации и развитием способностей к их практическому переосмыслению. Эта проблема смыкается с проблемой воспитания информационной культуры, т.е. знания того, как нужно использовать информацию, умение ее анализировать и оценивать.</w:t>
      </w:r>
    </w:p>
    <w:p>
      <w:pPr>
        <w:pStyle w:val="23"/>
        <w:rPr>
          <w:sz w:val="28"/>
          <w:szCs w:val="28"/>
        </w:rPr>
      </w:pPr>
      <w:r>
        <w:rPr>
          <w:sz w:val="28"/>
          <w:szCs w:val="28"/>
        </w:rPr>
        <w:t>Качественно новый подход к решению задачи доступности информации связан с внедрением в библиотечное дело современных технических средств. Автоматизация и телекоммуникация позволяют читателю, не выходя за пределы одной библиотеки, узнавать о составе фондов других библиотек, пользоваться их банками данных. Это расширяет возможности библиотек: наряду с обслуживанием собственными фондами у нее появляется не менее нужная читателю обязанность – обеспечить доступ к внешним информационным ресурсам. Так совершается переход к концепции обслуживания, гарантирующего равный доступ к собственным и внешним библиотечным ресурсам. Соответственно меняется и критерий оценки информационного потенциала библиотеки. Он определяется теперь не объемом фонда и системой каталогов, а всей совокупностью имеющихся у библиотеки средств, реализующих доступ к информационным ресурсам в целом – собственным, региона, страны, мира. В современных условиях общедоступность определяется как возможность читателя любой библиотеки получить доступ к документу, хранящемуся в любой другой библиотеки. Современные технические средства предоставляют читателю прежде всего интеллектуальный доступ к информационным ресурсам, находящимся за пределами данной библиотеки, знание об их существовании. Логическим следствием этого знания является потребность ознакомиться с самими документами, физический доступ к ним, который реализуется обычно через МБА. Следовательно, первым обязательным условием общедоступности становятся широта и бесперебойность взаимоиспользования библиотечных фондов, что может быть гарантировано активным участием в МБА библиотек всех систем и ведомств, соответствующим материально-техническим уровнем обеспечения технических процессов, четкостью его юридических основ.</w:t>
      </w:r>
    </w:p>
    <w:p>
      <w:pPr>
        <w:pStyle w:val="23"/>
        <w:rPr>
          <w:sz w:val="28"/>
          <w:szCs w:val="28"/>
        </w:rPr>
      </w:pPr>
      <w:r>
        <w:rPr>
          <w:sz w:val="28"/>
          <w:szCs w:val="28"/>
        </w:rPr>
        <w:t>Высокая стоимость новых технических средств, появление коммерческих банков данных в библиотеках обусловили попытки введения платности обслуживания, что, в свою очередь, вызывает отток читателей из библиотек. Введение платности библиотечного обслуживания (членские взносы, плата за обслуживание, за передачу информации и документов и др.) означает, что библиотечное дело будет функционировать в большой степени на коммерческой основе и что устанавливается тесная взаимосвязь между предлагаемыми библиотечно-библиографическими услугами и их стоимостью. Возникают опасения по поводу того, что современные автоматизированные информационно-библиотечные системы и переход на электронные носители информации приведут к возникновению “информационной элиты”, и право граждан на библиотечное обслуживание информацию будет целиком зависеть от их экономического положения.</w:t>
      </w:r>
    </w:p>
    <w:p>
      <w:pPr>
        <w:pStyle w:val="23"/>
        <w:rPr>
          <w:sz w:val="28"/>
          <w:szCs w:val="28"/>
        </w:rPr>
      </w:pPr>
      <w:r>
        <w:rPr>
          <w:sz w:val="28"/>
          <w:szCs w:val="28"/>
        </w:rPr>
        <w:t>Коммерциализация библиотек – это путь к отторжению людей от накопленных человечеством культурных и научных ценностей. Это путь к диктату библиотек над читателями, к ограничению их неотъемлемого права на свободный выбор и получение информации. 52-я Генеральная конференция ИФЛА (Токио, 1986) рекомендовала сохранить бесплатными все виды библиотечных услуг для индивидуальных читателей, что получило поддержку подавляющего большинства библиотекарей всех стран как важнейшее условие общедоступности библиотечного обслуживания. В Федеральном законе о библиотечном деле определен перечень основных библиотечных услуг, которые должны быть бесплатными (получение полной информации о составе библиотечных фондов, консультационной помощи в поиске и выборе источников информации, любого документа для временного пользования и др.).</w:t>
      </w:r>
    </w:p>
    <w:p>
      <w:pPr>
        <w:pStyle w:val="23"/>
        <w:rPr>
          <w:sz w:val="28"/>
          <w:szCs w:val="28"/>
        </w:rPr>
      </w:pPr>
      <w:r>
        <w:rPr>
          <w:sz w:val="28"/>
          <w:szCs w:val="28"/>
        </w:rPr>
        <w:t>Безусловно, отдельные виды библиотечных услуг могут быть бесплатными, например, курсы и кружки при библиотеках; выполнение особо сложных видов справок; обзорные и тематические экскурсии по библиотеке; размещение рекламной продукции на информационных стендах, в читальных залах, в изданиях и публикациях библиотеки; предоставление документов из фондов библиотеки для кино- и фотосъемки, для организации выставок, обзоров, семинаров и др. Но необходимо специально разработать и нормативно закрепить перечень услуг, существующих в дополнение, а не в ущерб основному бесплатному библиотечному обслуживанию. Введение платных новых, дополнительных к основному бесплатному обслуживанию библиотечных услуг дополняет внебюджетное финансирование деятельности библиотек и позволяет расширить круг запросов читателей, удовлетворяемых библиотекой. Однако фундаментальной основой библиотечного дела остается принцип бесплатного обслуживания как непременного условия обеспечения общедоступности библиотек.</w:t>
      </w:r>
    </w:p>
    <w:p>
      <w:pPr>
        <w:pStyle w:val="23"/>
        <w:rPr>
          <w:sz w:val="28"/>
          <w:szCs w:val="28"/>
        </w:rPr>
      </w:pPr>
      <w:r>
        <w:rPr>
          <w:sz w:val="28"/>
          <w:szCs w:val="28"/>
        </w:rPr>
        <w:t>Подлинно информационное общество должно обеспечить правовые и социальные гарантии того, что каждый гражданин, находящийся в любом пункте, сможет получить всю информацию, необходимую для его жизнедеятельности и решения стоящих перед ним проблем. Права граждан гарантируются как в сфере библиотечного обслуживания, та к и в сфере свободной организации библиотек. Правомерна ситуация, когда наряду с общедоступными будут существовать библиотеки ограниченного доступа, созданные на частные или коллективные средства. Важно, что государство, наряду с гарантиями общедоступности, создает механизм экономической заинтересованности в ее расширении (например, материальное стимулирование библиотечных работников за высокое качество основных услуг).</w:t>
      </w:r>
    </w:p>
    <w:p>
      <w:pPr>
        <w:pStyle w:val="23"/>
        <w:rPr>
          <w:sz w:val="28"/>
          <w:szCs w:val="28"/>
        </w:rPr>
      </w:pPr>
      <w:r>
        <w:rPr>
          <w:sz w:val="28"/>
          <w:szCs w:val="28"/>
        </w:rPr>
        <w:t>Необходимо создать надежную систему правовой защищенности библиотек от всех превратностей рынка: определить нормативы бюджетного и внебюджетного финансирования их деятельности, правовые основы взаимоотношений библиотек в условиях рыночной экономики с издателями и книготорговыми организациями, органами государственной библиографии и научно-технической информации.</w:t>
      </w:r>
    </w:p>
    <w:p>
      <w:pPr>
        <w:pStyle w:val="23"/>
        <w:rPr>
          <w:sz w:val="28"/>
          <w:szCs w:val="28"/>
        </w:rPr>
      </w:pPr>
      <w:r>
        <w:rPr>
          <w:sz w:val="28"/>
          <w:szCs w:val="28"/>
        </w:rPr>
        <w:t>Таким образом, соблюдение принципа общедоступности связано со сложной целостной системой взаимосвязанных условий. Изучение и реализация этого принципа ведется в нескольких направлениях: физического и интеллектуального доступа; рациональной организации информационно-библиотечного обслуживания; внедрения современных технических средств; экономических и правовых аспектах. Многие из них требуют длительной и всесторонней разработки и поэтому должны быть заложены в конкретные средне- и долгосрочные планы и программы.</w:t>
      </w:r>
    </w:p>
    <w:p>
      <w:pPr>
        <w:pStyle w:val="23"/>
        <w:rPr>
          <w:sz w:val="28"/>
          <w:szCs w:val="28"/>
        </w:rPr>
      </w:pPr>
      <w:r>
        <w:rPr>
          <w:sz w:val="28"/>
          <w:szCs w:val="28"/>
        </w:rPr>
      </w:r>
    </w:p>
    <w:p>
      <w:pPr>
        <w:pStyle w:val="Normal"/>
        <w:widowControl w:val="false"/>
        <w:numPr>
          <w:ilvl w:val="0"/>
          <w:numId w:val="7"/>
        </w:numPr>
        <w:spacing w:lineRule="auto" w:line="360"/>
        <w:ind w:left="0" w:firstLine="720"/>
        <w:jc w:val="both"/>
        <w:rPr>
          <w:b/>
          <w:b/>
          <w:bCs/>
          <w:i/>
          <w:i/>
          <w:iCs/>
          <w:sz w:val="28"/>
          <w:szCs w:val="28"/>
        </w:rPr>
      </w:pPr>
      <w:r>
        <w:rPr>
          <w:b/>
          <w:bCs/>
          <w:i/>
          <w:iCs/>
          <w:sz w:val="28"/>
          <w:szCs w:val="28"/>
        </w:rPr>
        <w:t>Приоритет читательских интересов</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Гуманистическая направленность деятельности библиотек исходит из системы идей, отстаивающих и обосновывающих высшую ценность человеческой личности. Человек имеет право на свободное развитие и реализацию своих потребностей и интересов. Читательские интересы и потребности – это исходный пункт, цель и критерий оценки деятельности библиотеки.</w:t>
      </w:r>
    </w:p>
    <w:p>
      <w:pPr>
        <w:pStyle w:val="Normal"/>
        <w:widowControl w:val="false"/>
        <w:spacing w:lineRule="auto" w:line="360"/>
        <w:ind w:firstLine="720"/>
        <w:jc w:val="both"/>
        <w:rPr>
          <w:sz w:val="28"/>
          <w:szCs w:val="28"/>
        </w:rPr>
      </w:pPr>
      <w:r>
        <w:rPr>
          <w:sz w:val="28"/>
          <w:szCs w:val="28"/>
        </w:rPr>
        <w:t>В прежней библиотечной практике отсутствовали альтернативные подходы к разным читателям и их интересам, действовал подход с позиций принципа коммунистической партийности. Жестко идеологизированные государственные органы предписывали библиотекам, какие книги направлять в открытый доступ, какие в “спецхраны”, какие рекомендовались читателям. Воспитание политического мировоззрения, проведение в жизнь официальной политики не требовало глубокого изучения читательских потребностей личности (информационных, познавательных), ориентировало лишь на выполнение социального заказа государства. Существовавшая в СССР и других социалистических странах ориентация на приоритет общественных интересов над личными ограничивала и подавляла индивидуальные читательские интересы, односторонне воздействовала на сознание читателей. Создавалось иллюзорное единство читательских интересов. Нарушались, таким образом, базисные цели библиотечной деятельности: обеспечение условий свободного всестороннего саморазвития личности читателя, приоритет читательских интересов.</w:t>
      </w:r>
    </w:p>
    <w:p>
      <w:pPr>
        <w:pStyle w:val="Normal"/>
        <w:widowControl w:val="false"/>
        <w:spacing w:lineRule="auto" w:line="360"/>
        <w:ind w:firstLine="720"/>
        <w:jc w:val="both"/>
        <w:rPr>
          <w:sz w:val="28"/>
          <w:szCs w:val="28"/>
        </w:rPr>
      </w:pPr>
      <w:r>
        <w:rPr>
          <w:sz w:val="28"/>
          <w:szCs w:val="28"/>
        </w:rPr>
        <w:t>В настоящее время в библиотечном деле происходит неуклонный, хотя и не безболезненный, процесс избавления от устаревших представлений, формируется новое библиотечное мышление. В библиотечном деле восстанавливается все ценное из научного, методического и практического потенциала. И одновременно отрицаются, отбрасываются дискредитировавшие себя взгляды, формы и методы, в которых отражались догматизм и нетерпимость к иным взглядам и идеям.</w:t>
      </w:r>
    </w:p>
    <w:p>
      <w:pPr>
        <w:pStyle w:val="Normal"/>
        <w:widowControl w:val="false"/>
        <w:spacing w:lineRule="auto" w:line="360"/>
        <w:ind w:firstLine="720"/>
        <w:jc w:val="both"/>
        <w:rPr/>
      </w:pPr>
      <w:r>
        <w:rPr>
          <w:sz w:val="28"/>
          <w:szCs w:val="28"/>
        </w:rPr>
        <w:t xml:space="preserve">Процесс обновления библиотечного дела значительно расширил спектр проблем, требующих научного осмысления и исследования, среди которых есть и проблема плюрализма (от лат. </w:t>
      </w:r>
      <w:r>
        <w:rPr>
          <w:sz w:val="28"/>
          <w:szCs w:val="28"/>
          <w:lang w:val="en-US"/>
        </w:rPr>
        <w:t>Pluralis</w:t>
      </w:r>
      <w:r>
        <w:rPr>
          <w:sz w:val="28"/>
          <w:szCs w:val="28"/>
        </w:rPr>
        <w:t xml:space="preserve"> – множественный) читательских интересов. Прежде она толковалась как чуждая, несвойственная социалистическому библиотечному делу. Сейчас как принцип организации и функционирования библиотечного дела она приобретает права гражданства не только в теории, но и на практике. Демократия в Российской Федерации осуществляется на основе политического и идеологического многообразия, многопартийности, участия беспартийных.</w:t>
      </w:r>
    </w:p>
    <w:p>
      <w:pPr>
        <w:pStyle w:val="Normal"/>
        <w:widowControl w:val="false"/>
        <w:spacing w:lineRule="auto" w:line="360"/>
        <w:ind w:firstLine="720"/>
        <w:jc w:val="both"/>
        <w:rPr>
          <w:sz w:val="28"/>
          <w:szCs w:val="28"/>
        </w:rPr>
      </w:pPr>
      <w:r>
        <w:rPr>
          <w:sz w:val="28"/>
          <w:szCs w:val="28"/>
        </w:rPr>
        <w:t>В чем суть плюрализма в библиотечном деле? Ее можно определить как проявление объективно действующего многообразия читательских интересов, целей, устремлений и т.д. различных слоев и групп населения, отдельных граждан и соответствующего отражения, учет и реализация этого многообразия в библиотечной деятельности.</w:t>
      </w:r>
    </w:p>
    <w:p>
      <w:pPr>
        <w:pStyle w:val="Normal"/>
        <w:widowControl w:val="false"/>
        <w:spacing w:lineRule="auto" w:line="360"/>
        <w:ind w:firstLine="720"/>
        <w:jc w:val="both"/>
        <w:rPr>
          <w:sz w:val="28"/>
          <w:szCs w:val="28"/>
        </w:rPr>
      </w:pPr>
      <w:r>
        <w:rPr>
          <w:sz w:val="28"/>
          <w:szCs w:val="28"/>
        </w:rPr>
        <w:t>Объективной основой плюрализма читательских интересов являются различия экономических, социальных, политических и других интересов социальных групп, коллективов и отдельных людей, отражающие их положение в обществе и отношение к различным аспектам государственной и общественной жизни. Осознание гражданами своих ценностей и интересов, их дифференциация и направленность на поиск необходимой информации рождают соответствующие читательские интересы. Развитие социальной структуры нашего общества будет идти не по пути установления социальной односторонности, стирания социальных различий, а наоборот, по пути социальной дифференциации, различий интересов социальных слоев и групп, что в свою очередь, будет содействовать расширению социальной основы библиотечного плюрализма.</w:t>
      </w:r>
    </w:p>
    <w:p>
      <w:pPr>
        <w:pStyle w:val="Normal"/>
        <w:widowControl w:val="false"/>
        <w:spacing w:lineRule="auto" w:line="360"/>
        <w:ind w:firstLine="720"/>
        <w:jc w:val="both"/>
        <w:rPr>
          <w:sz w:val="28"/>
          <w:szCs w:val="28"/>
        </w:rPr>
      </w:pPr>
      <w:r>
        <w:rPr>
          <w:sz w:val="28"/>
          <w:szCs w:val="28"/>
        </w:rPr>
        <w:t>Каждый человек проходит свой путь приобщения к культуре, ее ценностям, к постижению истины. Культура каждого индивида формируется его образом жизни, различными условиями и факторами. Привести к единому знаменателю экономическое, политическое, эстетическое мышление различных людей нельзя. Приоритет многообразия читательских интересов – это качественно новый принцип организации и функционирования библиотечного дела, знаменующий, с одной стороны, отказ от монопольной, бюрократической системы, приводившей к идеологическому и организационному диктату над читателем, а с другой – формирование демократических, гуманистических основ библиотечной деятельности.</w:t>
      </w:r>
    </w:p>
    <w:p>
      <w:pPr>
        <w:pStyle w:val="Normal"/>
        <w:widowControl w:val="false"/>
        <w:spacing w:lineRule="auto" w:line="360"/>
        <w:ind w:firstLine="720"/>
        <w:jc w:val="both"/>
        <w:rPr>
          <w:sz w:val="28"/>
          <w:szCs w:val="28"/>
        </w:rPr>
      </w:pPr>
      <w:r>
        <w:rPr>
          <w:sz w:val="28"/>
          <w:szCs w:val="28"/>
        </w:rPr>
        <w:t>Этот принцип возрождает новую духовную атмосферу в общении библиотеки с читателем, демократизацию процесса обслуживания, утверждает права читателя на свободу выбора и оценки книги, на открытое, критическое обсуждение насущных проблем развития общества. Опираясь на диалог, дискуссии, на прямые и обратные связи с читателями, библиотеки способствуют развитию свободы самопроявлений личности каждого отдельного читателя.</w:t>
      </w:r>
    </w:p>
    <w:p>
      <w:pPr>
        <w:pStyle w:val="Normal"/>
        <w:widowControl w:val="false"/>
        <w:spacing w:lineRule="auto" w:line="360"/>
        <w:ind w:firstLine="720"/>
        <w:jc w:val="both"/>
        <w:rPr>
          <w:sz w:val="28"/>
          <w:szCs w:val="28"/>
        </w:rPr>
      </w:pPr>
      <w:r>
        <w:rPr>
          <w:sz w:val="28"/>
          <w:szCs w:val="28"/>
        </w:rPr>
        <w:t>С позиции принципа приоритета читательских интересов библиотека отказывается от стремления определять, что лучше читать каждому читателю, уходит от стереотипов прошлого, когда “руководство чтением” зачастую исключало альтернативность содержания читательских интересов. Упор делается на фактические и научно прогнозируемые информационные потребности читателей, на полное удовлетворение их индивидуальных запросов. Конечно, плюрализм читательских интересов не беспределен. Библиотекарь не может не вмешиваться в чтение читателя, если книга носит необъективный, вредный для чтения характер. “Ни один уважающий себя библиотекарь, - пишет известный американский библиотековед Д.Х. Шира, - не позволит читателю получить книгу, если известно, что это приведет к антиобщественным последствиям. Может быть, широта взглядов – это не больше, чем маска, которая скрывает невежество” (Д.Х. Шира. Введение в библиотековедение. – М., 1983. – С. 83).</w:t>
      </w:r>
    </w:p>
    <w:p>
      <w:pPr>
        <w:pStyle w:val="Normal"/>
        <w:widowControl w:val="false"/>
        <w:spacing w:lineRule="auto" w:line="360"/>
        <w:ind w:firstLine="720"/>
        <w:jc w:val="both"/>
        <w:rPr/>
      </w:pPr>
      <w:r>
        <w:rPr>
          <w:sz w:val="28"/>
          <w:szCs w:val="28"/>
        </w:rPr>
        <w:t>Границы плюрализма определяются Конституцией РФ, которая, например, запрещает пропаганду расовой, национальной, социальной, классовой, религиозной вражды и ненависти, насилия и войны. Плюрализм несовместим с беззаконием, вседозволенностью. Поэтому за библиотекой остается функция содействовать формированию политической, эстетической, нравственной культуры, научного мировоззрения, т.е. приобщения читателей к культуре, знаниям, обуздания в человеке биологических начал, формирования в нем социальных и духовных качеств, воспитания способности самостоятельно мыслить и т.д. Следовательно, библиотека не только удовлетворяет читательский спрос (это лишь одна сторона ее действительности), но активно влияет на формирование читательских интересов.</w:t>
      </w:r>
    </w:p>
    <w:p>
      <w:pPr>
        <w:pStyle w:val="Normal"/>
        <w:widowControl w:val="false"/>
        <w:spacing w:lineRule="auto" w:line="360"/>
        <w:ind w:firstLine="720"/>
        <w:jc w:val="both"/>
        <w:rPr>
          <w:sz w:val="28"/>
          <w:szCs w:val="28"/>
        </w:rPr>
      </w:pPr>
      <w:r>
        <w:rPr>
          <w:sz w:val="28"/>
          <w:szCs w:val="28"/>
        </w:rPr>
        <w:t>Необходимость стимулирования, активизации читательских интересов, содействия их развитию заложена не только в общественном назначении библиотеки, но и в требованиях самих читателей к информации и книге. У значительной части читателей познавательные мотивы не получают конкретного выражения в выборе книг для чтения. Читательский интерес – это движущаяся, развивающаяся читательская активность, и если на низших ступенях более высоких он приобретает сознательные, волевые черты, переходит в стадию интереса инициативного.</w:t>
      </w:r>
    </w:p>
    <w:p>
      <w:pPr>
        <w:pStyle w:val="Normal"/>
        <w:widowControl w:val="false"/>
        <w:spacing w:lineRule="auto" w:line="360"/>
        <w:ind w:firstLine="720"/>
        <w:jc w:val="both"/>
        <w:rPr>
          <w:sz w:val="28"/>
          <w:szCs w:val="28"/>
        </w:rPr>
      </w:pPr>
      <w:r>
        <w:rPr>
          <w:sz w:val="28"/>
          <w:szCs w:val="28"/>
        </w:rPr>
        <w:t>Разрыв между уровнями читательского интереса вызывает потребность воздействия на чтение читателей. Оно обычно осуществляется по следующим направлениям: 1) по линии уже имеющихся интересов – их выявление, оценка, дальнейшее развитие и организация; 2) по линии возбуждения, стимулирования, создания новых интересов, каких у читателей еще нет, их закрепления и усиления; 3) по линии переключения – вместо имеющихся нежелательных интересов на их базе развиваются новые.</w:t>
      </w:r>
    </w:p>
    <w:p>
      <w:pPr>
        <w:pStyle w:val="Normal"/>
        <w:widowControl w:val="false"/>
        <w:spacing w:lineRule="auto" w:line="360"/>
        <w:ind w:firstLine="720"/>
        <w:jc w:val="both"/>
        <w:rPr>
          <w:sz w:val="28"/>
          <w:szCs w:val="28"/>
        </w:rPr>
      </w:pPr>
      <w:r>
        <w:rPr>
          <w:sz w:val="28"/>
          <w:szCs w:val="28"/>
        </w:rPr>
        <w:t>Помощь библиотеки в выборе нужных книг, расширения кругозора и знания, читательских интересов осуществляется на демократической основе, на основе уважения индивидуальности и творческих начал в читателе. Приоритетное внимание к личности читателя, его свободе должно сочетаться с максимальным учетом и согласованием интересов и ценностей общества. Общечеловеческие ценности морали и нравственности, прав личности, политической и экономической демократии, экологии, мира на земле и т.д. отражают принципиальное единство человеческого рода, целей и задач его развития. Они связаны с укреплением этого единства, сохранением человечества, созданием благоприятных условий для свободной реализации внутренних сил человека. общечеловеческие ценности исключают все, что разъединяет людей, ведет личность к деградации.</w:t>
      </w:r>
    </w:p>
    <w:p>
      <w:pPr>
        <w:pStyle w:val="Normal"/>
        <w:widowControl w:val="false"/>
        <w:spacing w:lineRule="auto" w:line="360"/>
        <w:ind w:firstLine="720"/>
        <w:jc w:val="both"/>
        <w:rPr>
          <w:sz w:val="28"/>
          <w:szCs w:val="28"/>
        </w:rPr>
      </w:pPr>
      <w:r>
        <w:rPr>
          <w:sz w:val="28"/>
          <w:szCs w:val="28"/>
        </w:rPr>
        <w:t>Однако как не существует человек как нечто среднее, как некий общечеловек, так и общечеловеческие ценности не существуют “вообще”. Эти ценности имеют свою специфику, “окрашиваются в определенный цвет”, проходя через призму читательского интереса. Читатель – это конкретный человек, сочетающий в себе неразделимое единство общего (общечеловеческого), особенного (национального, социального, профессионального и др.) и единичного (индивидуального). Это единство имеет диалектический характер: каждая из его сторон органически связана с остальными, влияет на них и взаимодействует с ними. Диалектическое единство общего, особенного и единичного, в разных конкретных случаях проявляющееся по-разному, и характеризует каждую личность.</w:t>
      </w:r>
    </w:p>
    <w:p>
      <w:pPr>
        <w:pStyle w:val="Normal"/>
        <w:widowControl w:val="false"/>
        <w:spacing w:lineRule="auto" w:line="360"/>
        <w:ind w:firstLine="720"/>
        <w:jc w:val="both"/>
        <w:rPr>
          <w:sz w:val="28"/>
          <w:szCs w:val="28"/>
        </w:rPr>
      </w:pPr>
      <w:r>
        <w:rPr>
          <w:sz w:val="28"/>
          <w:szCs w:val="28"/>
        </w:rPr>
        <w:t>Эта диалектика важна при осуществлении процесса библиотечного обслуживания. Здесь особую активность представляют различия типов интересов, социальных и духовных потребностей разных слоев и групп людей, обусловленные профессиональными, образовательными, демографическими, национальными, психологическими и иными особенностями. Требование учета в библиотечной деятельности специфических особенностей разных групп читателей приобретает особую важность в связи с тем, что они влияют на выбор книг, сила воздействия которых. В свою очередь, неизмеримо возрастает, если они адресованы не человеку вообще, а определенным людям и максимально соответствуют их потребностям, интересам, запросам.</w:t>
      </w:r>
    </w:p>
    <w:p>
      <w:pPr>
        <w:pStyle w:val="Normal"/>
        <w:widowControl w:val="false"/>
        <w:spacing w:lineRule="auto" w:line="360"/>
        <w:ind w:firstLine="720"/>
        <w:jc w:val="both"/>
        <w:rPr>
          <w:sz w:val="28"/>
          <w:szCs w:val="28"/>
        </w:rPr>
      </w:pPr>
      <w:r>
        <w:rPr>
          <w:sz w:val="28"/>
          <w:szCs w:val="28"/>
        </w:rPr>
        <w:t>Следовательно, необходимо изучать и знать читателей и в зависимости от этого знания дифференцировать (индивидуализировать) содержание, методы и организацию работы с ними. В библиотечной практике выделяются группы молодежи (работающей, учащейся), пенсионеров, женщин, или социальные группы – рабочие, крестьяне, интеллигенция, что в целом важно, но недостаточно для эффективной реализации дифференцированного подхода. Объективной основой дифференциации читателей являются социально-профессиональная и социокультурная структура, а также уровень читательской (информационной) культуры. Указанными критериями дифференциации читателей нельзя ограничиваться, необходимы еще дополнительные данные, характеризующие интересы личности, которые могут быть удовлетворены чтением. Большое влияние на все стороны читательской деятельности человека оказывают, например, его индивидуальные и социально-психологические особенности, необходимость изучения которых неуклонно возрастает.</w:t>
      </w:r>
    </w:p>
    <w:p>
      <w:pPr>
        <w:pStyle w:val="Normal"/>
        <w:widowControl w:val="false"/>
        <w:spacing w:lineRule="auto" w:line="360"/>
        <w:ind w:firstLine="720"/>
        <w:jc w:val="both"/>
        <w:rPr>
          <w:sz w:val="28"/>
          <w:szCs w:val="28"/>
        </w:rPr>
      </w:pPr>
      <w:r>
        <w:rPr>
          <w:sz w:val="28"/>
          <w:szCs w:val="28"/>
        </w:rPr>
        <w:t>Важным объектом дифференциации является и книга (документ, публикация), характеризующаяся исключительной индивидуальностью. Каждая книга предназначается строго определенному кругу читателей. Первостепенная задача библиотеки состоит в том, чтобы создавать такие условия, при которых каждая книга встречалась бы с соответствующим (“своим”) читателем. А это может произойти при условии обеспечения взаимного соотношения научно-теоретического, практического, художественного содержания книг качественно определенным читательским потребностям и интересам.</w:t>
      </w:r>
    </w:p>
    <w:p>
      <w:pPr>
        <w:pStyle w:val="Normal"/>
        <w:widowControl w:val="false"/>
        <w:spacing w:lineRule="auto" w:line="360"/>
        <w:ind w:firstLine="720"/>
        <w:jc w:val="both"/>
        <w:rPr>
          <w:sz w:val="28"/>
          <w:szCs w:val="28"/>
        </w:rPr>
      </w:pPr>
      <w:r>
        <w:rPr>
          <w:sz w:val="28"/>
          <w:szCs w:val="28"/>
        </w:rPr>
        <w:t>В зависимости от дифференциации читателей и литературы необходимо дифференцировать организацию и методы обслуживания читателей. Только в этом случае дифференцированный подход будет пронизывать все элементы библиотечной деятельности и способствовать повышению ее эффективности. С позиций требований принципа приоритета читательских интересов в библиотечной деятельности сочетаются методы общие, дающие положительные результаты в широких масштабах, и особенные, применяемые в работе с определенными читательскими группами, а также индивидуальные, учитывающие специфические черты и особенности конкретного (отдельного) человека.</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6"/>
        </w:numPr>
        <w:spacing w:lineRule="auto" w:line="360"/>
        <w:ind w:left="0" w:firstLine="720"/>
        <w:jc w:val="both"/>
        <w:rPr>
          <w:b/>
          <w:b/>
          <w:bCs/>
          <w:i/>
          <w:i/>
          <w:iCs/>
          <w:sz w:val="28"/>
          <w:szCs w:val="28"/>
        </w:rPr>
      </w:pPr>
      <w:r>
        <w:rPr>
          <w:b/>
          <w:bCs/>
          <w:i/>
          <w:iCs/>
          <w:sz w:val="28"/>
          <w:szCs w:val="28"/>
        </w:rPr>
        <w:t>Системность библиотечного дела</w:t>
      </w:r>
    </w:p>
    <w:p>
      <w:pPr>
        <w:pStyle w:val="23"/>
        <w:rPr>
          <w:b/>
          <w:b/>
          <w:bCs/>
          <w:i/>
          <w:i/>
          <w:iCs/>
          <w:sz w:val="28"/>
          <w:szCs w:val="28"/>
        </w:rPr>
      </w:pPr>
      <w:r>
        <w:rPr>
          <w:b/>
          <w:bCs/>
          <w:i/>
          <w:iCs/>
          <w:sz w:val="28"/>
          <w:szCs w:val="28"/>
        </w:rPr>
      </w:r>
    </w:p>
    <w:p>
      <w:pPr>
        <w:pStyle w:val="23"/>
        <w:rPr>
          <w:sz w:val="28"/>
          <w:szCs w:val="28"/>
        </w:rPr>
      </w:pPr>
      <w:r>
        <w:rPr>
          <w:sz w:val="28"/>
          <w:szCs w:val="28"/>
        </w:rPr>
        <w:t>Библиотечное дело представляет собой сложную, динамическую систему, которой присущи: а) наличие составных частей (элементов, подсистем); б) наличие тесных связей между ними; в) ценность, обусловленная взаимосвязью и взаимодействием структурных элементов; г) сочетание относительной самостоятельности  каждого отдельного элемента с выполнением  им функций, необходимых для библиотечного дела в целом. Такое понимание библиотечного дела определяет необходимость системного подхода к его организации, функционированию и развитию.</w:t>
      </w:r>
    </w:p>
    <w:p>
      <w:pPr>
        <w:pStyle w:val="23"/>
        <w:rPr>
          <w:sz w:val="28"/>
          <w:szCs w:val="28"/>
        </w:rPr>
      </w:pPr>
      <w:r>
        <w:rPr>
          <w:sz w:val="28"/>
          <w:szCs w:val="28"/>
        </w:rPr>
        <w:t>Это условие предъявляет два взаимосвязанных требования: пропорциональность (содержание, ядро системности, как бы ее “душа”) и планирование (форма, средство установленич и осуществления системности, формирования пропорций на всех уровнях библиотечного дела). Системное развитие библиотечного дела не может осуществляться без сознательного поддержания пропорциональности, выражающей определенное соотношение (качественное и количественное) между различными звеньями библиотечного дела и обеспечение соответствия объема и структуры библиотечных ресурсов объему и структуре общественных и индивидуальных потребностей.</w:t>
      </w:r>
    </w:p>
    <w:p>
      <w:pPr>
        <w:pStyle w:val="23"/>
        <w:rPr>
          <w:sz w:val="28"/>
          <w:szCs w:val="28"/>
        </w:rPr>
      </w:pPr>
      <w:r>
        <w:rPr>
          <w:sz w:val="28"/>
          <w:szCs w:val="28"/>
        </w:rPr>
        <w:t>По мере расширения и усложнения библиотечного дела усложняются и библиотечные пропорции. В случае несоблюдения объективного требования пропорциональности возникают диспропорции, порождающие всевозможного рода трудности в развитии библиотечного дела, негативные тенденции, что побуждает библиотечных работников восстанавливать нарушенное соответствие. Пропорции в развитии библиотечного дела многообразны. Это прежде всего общебиблиотечные пропорции (для библиотечного дела в целом). Например, между структурой библиотечных ресурсов; накоплением и использованием библиотечных фондов, информационными потребностями и библиотечными ресурсами, экстенсивными и интенсивными факторами роста библиотечных ресурсов и др. Это также межотраслевые, межведомственные и межрегиональные пропорции. Наконец, внутрисетевые и внутрибиблиотечные пропорции. Обеспечение этих пропорций ставит задачи определения потребностей населения в библиотечных ресурсах, их рациональной структуры и необходимого объема, а также выбора наиболее эффективных организационных форм и методов библиотечного обслуживания.</w:t>
      </w:r>
    </w:p>
    <w:p>
      <w:pPr>
        <w:pStyle w:val="23"/>
        <w:rPr>
          <w:sz w:val="28"/>
          <w:szCs w:val="28"/>
        </w:rPr>
      </w:pPr>
      <w:r>
        <w:rPr>
          <w:sz w:val="28"/>
          <w:szCs w:val="28"/>
        </w:rPr>
        <w:t>Во всех группах библиотечных пропорций в качестве исходного и основного пункта выступают информационные потребности. Пропорциональность, таким образом, предполагает оптимальное соответствие библиотечных ресурсов информационным потребностям, т.е. сознательное определение и поддержание необходимых пропорций в распределении библиотечных ресурсов в соответствии с потребностями в них. Эти пропорции имеют динамичный характер, т.е. развиваются под воздействием постоянно меняющихся и растущих информационных потребностей.</w:t>
      </w:r>
    </w:p>
    <w:p>
      <w:pPr>
        <w:pStyle w:val="23"/>
        <w:rPr>
          <w:sz w:val="28"/>
          <w:szCs w:val="28"/>
        </w:rPr>
      </w:pPr>
      <w:r>
        <w:rPr>
          <w:sz w:val="28"/>
          <w:szCs w:val="28"/>
        </w:rPr>
        <w:t>Пропорциональность тесно связана со сбалансированностью. Последняя представляет собой частный случай состояния пропорциональности, когда пропорциональность может быть выражена количественной мерой как соотношение (разница) между конкретной потребностью и степенью ее удовлетворения за счет имеющихся ресурсов. Пропорциональность значительно шире по содержанию, чем сбалансированность. Она отражает не только количественно соотношения, но прежде всего качественное состояние структуры и внутренних связей библиотечного дела. Кроме того, пропорциональность (диспропорциональность) характеризует устойчивость библиотечного дела и отдельных его частей (сфер, звеньев0 в течение достаточно продолжительного времени, тогда как сбалансированность – соотношение между отдельными элементами библиотечного дела, сложившиеся в данный момент.</w:t>
      </w:r>
    </w:p>
    <w:p>
      <w:pPr>
        <w:pStyle w:val="23"/>
        <w:rPr>
          <w:sz w:val="28"/>
          <w:szCs w:val="28"/>
        </w:rPr>
      </w:pPr>
      <w:r>
        <w:rPr>
          <w:sz w:val="28"/>
          <w:szCs w:val="28"/>
        </w:rPr>
        <w:t>Существенным условием реализации требований принципа системности является обеспечение взаимосвязи (пропорциональности) отраслевого и территориального подходов в организации библиотечного дела. Любая библиотека, будучи одним из многих “слагаемых” какой-то отрасли народного хозяйства, вместе с тем служит звеном того или иного территориального сочетания библиотек. Библиотеки отрасли, как правило, территориально разобщены, что значительно ограничивает возможности их согласованного развития. В то же время библиотеки разных отраслей народного хозяйства, расположенные на одной территории, взаимодействуя, образуют территориальное библиотечное объединение.</w:t>
      </w:r>
    </w:p>
    <w:p>
      <w:pPr>
        <w:pStyle w:val="23"/>
        <w:rPr>
          <w:sz w:val="28"/>
          <w:szCs w:val="28"/>
        </w:rPr>
      </w:pPr>
      <w:r>
        <w:rPr>
          <w:sz w:val="28"/>
          <w:szCs w:val="28"/>
        </w:rPr>
        <w:t>Каждый подход имеет свои достоинства. Отраслевой подход позволяет развивать внутриотраслевые связи, эффективно использовать ресурсы каждой отраслевой библиотечной сети. Однако на отраслевом уровне территориальные особенности отдельных библиотечных сетей полностью утрачены быть не могут. Вне поля зрения остаются многие вопросы, связанные с территориальной организацией библиотечного дела: структурой библиотечных ресурсов, их использованием, взаимодействием отраслевых библиотечных сетей.</w:t>
      </w:r>
    </w:p>
    <w:p>
      <w:pPr>
        <w:pStyle w:val="23"/>
        <w:rPr>
          <w:sz w:val="28"/>
          <w:szCs w:val="28"/>
        </w:rPr>
      </w:pPr>
      <w:r>
        <w:rPr>
          <w:sz w:val="28"/>
          <w:szCs w:val="28"/>
        </w:rPr>
        <w:t>Специфика территориального подхода, следовательно, состоит в том, чтобы учесть весь комплекс условий развития библиотечного дела на той или иной территории, выявить “узкие места”, обосновать необходимые меры по преодолению разрыва между уровнями библиотечного дела в разных районах страны. Территориальный принцип обеспечивает координацию деятельности отраслевых библиотечных сетей внутри регионов, обоснование информационных потребностей и библиотечных ресурсов каждого региона, их эффективное использование, развитие целесообразного внутрирайонного взаимодействия библиотек, установление рациональных межрайонных библиотечных связей.</w:t>
      </w:r>
    </w:p>
    <w:p>
      <w:pPr>
        <w:pStyle w:val="23"/>
        <w:rPr/>
      </w:pPr>
      <w:r>
        <w:rPr>
          <w:sz w:val="28"/>
          <w:szCs w:val="28"/>
        </w:rPr>
        <w:t xml:space="preserve">Реализация системности происходит не автоматически, а через сознательную деятельность библиотечных работников. Поэтому разрабатываются программы и планы, осуществляется процесс планирования библиотечного дела, т.е. выбор и установление библиотечных пропорций, соответствующих информационным потребностям, связи и согласованности всех сторон (частей, процессов, явлений) библиотечного дела как целостной системы. С планирования начинается и им направляется весь цикл организации и функционирования библиотеки и библиотечного дела. Опыт планового управления – одно из важнейших приобретений цивилизации в </w:t>
      </w:r>
      <w:r>
        <w:rPr>
          <w:sz w:val="28"/>
          <w:szCs w:val="28"/>
          <w:lang w:val="en-US"/>
        </w:rPr>
        <w:t>XX</w:t>
      </w:r>
      <w:r>
        <w:rPr>
          <w:sz w:val="28"/>
          <w:szCs w:val="28"/>
        </w:rPr>
        <w:t xml:space="preserve"> столетии. Если, конечно, не отождествлять его с бюрократическими формами, практиковавшимися в прошлом.</w:t>
      </w:r>
    </w:p>
    <w:p>
      <w:pPr>
        <w:pStyle w:val="23"/>
        <w:rPr>
          <w:sz w:val="28"/>
          <w:szCs w:val="28"/>
        </w:rPr>
      </w:pPr>
      <w:r>
        <w:rPr>
          <w:sz w:val="28"/>
          <w:szCs w:val="28"/>
        </w:rPr>
        <w:t>Плановым управлением охватывается как библиотечное дело в целом, так и все его звенья. Без планирования невозможно: осуществление единой (структурной и территориальной библиотечной политики; разработка и осуществление региональных и межрегиональных (межведомственных) программ; разрешение противоречий между информационными потребностями и библиотечными ресурсами; использование экономических регуляторов для управления библиотечными процессами и др. Успех библиотечной деятельности на всех ее уровнях определяется прежде всего качеством планирования. Если план (программа) плохой, если он неправильно ориентирован, то вся последующая деятельность будет обесценена, а в ряде случаев даже бесполезна.</w:t>
      </w:r>
    </w:p>
    <w:p>
      <w:pPr>
        <w:pStyle w:val="23"/>
        <w:rPr>
          <w:sz w:val="28"/>
          <w:szCs w:val="28"/>
        </w:rPr>
      </w:pPr>
      <w:r>
        <w:rPr>
          <w:sz w:val="28"/>
          <w:szCs w:val="28"/>
        </w:rPr>
        <w:t>Процесс библиотечной деятельности динамичен, здесь возможны постоянные отклонения от установленного порядка. Чтобы быстро устранять помехи, необходим оперативный анализ данных по ходу работы. Текущий анализ констатирует, что, как и почему уже произошло.</w:t>
      </w:r>
    </w:p>
    <w:p>
      <w:pPr>
        <w:pStyle w:val="23"/>
        <w:rPr>
          <w:sz w:val="28"/>
          <w:szCs w:val="28"/>
        </w:rPr>
      </w:pPr>
      <w:r>
        <w:rPr>
          <w:sz w:val="28"/>
          <w:szCs w:val="28"/>
        </w:rPr>
        <w:t>Библиотечный анализ является важнейшим инструментом не только текущего контроля библиотечной деятельности, но и ее перспективного планирования перспективным анализом называется анализ результатов библиотечной деятельности с целью определения их возможных значений в будущем.</w:t>
      </w:r>
    </w:p>
    <w:p>
      <w:pPr>
        <w:pStyle w:val="23"/>
        <w:rPr>
          <w:sz w:val="28"/>
          <w:szCs w:val="28"/>
        </w:rPr>
      </w:pPr>
      <w:r>
        <w:rPr>
          <w:sz w:val="28"/>
          <w:szCs w:val="28"/>
        </w:rPr>
        <w:t>Успешно действовать в непрерывно изменяющейся ситуации способна та библиотечная система, которая не просто следит за переменами, а использует новейшую информацию для оперативной корректировки своей деятельности. План в этом случае будет тем, чем ему и надлежит быть: документом, в котором определяются порядок, последовательность, сроки и затраты на выполнение взаимосвязанных действий, направленных на достижение намеченного конечного результата. Во что бы то ни стало держаться плановых заданий при внешних или внутренних изменениях – дело заведомо бесперспективное и нерентабельное. Библиотеки, как правило, не имеют в своих руках всех элементов внешней среды. Поэтому планы не должны быть жесткими, т.е. они не должны носить директивный характер. При ясном понимании логики стратегического (перспективного) подхода к планированию не следует слишком строго придерживаться планов, исходя лишь из того, что это планы. Они должны скорее служить рабочими гипотезами (программами, предвидениями), которые пересматриваются по мере поступления новой информации об изменениях предпосылок плана или условий их реализации. Следовательно, планы должны корректироваться и быть скользящими.</w:t>
      </w:r>
    </w:p>
    <w:p>
      <w:pPr>
        <w:pStyle w:val="23"/>
        <w:rPr>
          <w:sz w:val="28"/>
          <w:szCs w:val="28"/>
        </w:rPr>
      </w:pPr>
      <w:r>
        <w:rPr>
          <w:sz w:val="28"/>
          <w:szCs w:val="28"/>
        </w:rPr>
        <w:t>Библиотечное дело – это совокупность библиотек разных типов и видов. И поэтому библиотечное дело представляет собой сложную систему, которой присуще:</w:t>
      </w:r>
    </w:p>
    <w:p>
      <w:pPr>
        <w:pStyle w:val="23"/>
        <w:numPr>
          <w:ilvl w:val="0"/>
          <w:numId w:val="5"/>
        </w:numPr>
        <w:ind w:left="0" w:firstLine="720"/>
        <w:rPr>
          <w:sz w:val="28"/>
          <w:szCs w:val="28"/>
        </w:rPr>
      </w:pPr>
      <w:r>
        <w:rPr>
          <w:sz w:val="28"/>
          <w:szCs w:val="28"/>
        </w:rPr>
        <w:t>наличие составных частей, элементов</w:t>
      </w:r>
    </w:p>
    <w:p>
      <w:pPr>
        <w:pStyle w:val="23"/>
        <w:numPr>
          <w:ilvl w:val="0"/>
          <w:numId w:val="5"/>
        </w:numPr>
        <w:ind w:left="0" w:firstLine="720"/>
        <w:rPr>
          <w:sz w:val="28"/>
          <w:szCs w:val="28"/>
        </w:rPr>
      </w:pPr>
      <w:r>
        <w:rPr>
          <w:sz w:val="28"/>
          <w:szCs w:val="28"/>
        </w:rPr>
        <w:t>наличие тесных связей между ними</w:t>
      </w:r>
    </w:p>
    <w:p>
      <w:pPr>
        <w:pStyle w:val="23"/>
        <w:numPr>
          <w:ilvl w:val="0"/>
          <w:numId w:val="5"/>
        </w:numPr>
        <w:ind w:left="0" w:firstLine="720"/>
        <w:rPr>
          <w:sz w:val="28"/>
          <w:szCs w:val="28"/>
        </w:rPr>
      </w:pPr>
      <w:r>
        <w:rPr>
          <w:sz w:val="28"/>
          <w:szCs w:val="28"/>
        </w:rPr>
        <w:t>целостность системы, обусловленная взаимосвязью и взаимодействием отдельных элементов</w:t>
      </w:r>
    </w:p>
    <w:p>
      <w:pPr>
        <w:pStyle w:val="23"/>
        <w:numPr>
          <w:ilvl w:val="0"/>
          <w:numId w:val="5"/>
        </w:numPr>
        <w:ind w:left="0" w:firstLine="720"/>
        <w:rPr>
          <w:sz w:val="28"/>
          <w:szCs w:val="28"/>
        </w:rPr>
      </w:pPr>
      <w:r>
        <w:rPr>
          <w:sz w:val="28"/>
          <w:szCs w:val="28"/>
        </w:rPr>
        <w:t>сочетание относительной самостоятельности каждого элемента системы с выполнением функций, присущих библиотечному делу в целом.</w:t>
      </w:r>
    </w:p>
    <w:p>
      <w:pPr>
        <w:pStyle w:val="23"/>
        <w:rPr>
          <w:sz w:val="28"/>
          <w:szCs w:val="28"/>
        </w:rPr>
      </w:pPr>
      <w:r>
        <w:rPr>
          <w:sz w:val="28"/>
          <w:szCs w:val="28"/>
        </w:rPr>
        <w:t>Каждая отдельная библиотека выполняет свою определенную функцию в зависимости от ее типа, вида, территориального положения и др. Каждая библиотека является элементом системы библиотек.</w:t>
      </w:r>
    </w:p>
    <w:p>
      <w:pPr>
        <w:pStyle w:val="23"/>
        <w:rPr>
          <w:sz w:val="28"/>
          <w:szCs w:val="28"/>
        </w:rPr>
      </w:pPr>
      <w:r>
        <w:rPr>
          <w:sz w:val="28"/>
          <w:szCs w:val="28"/>
        </w:rPr>
        <w:t>Вопрос взаимодействия библиотек рассматривается и в законе РФ о библиотечном деле (глава 6). Таким образом обеспечивается целостность единой системы библиотек, т.к. все областные библиотеки тоже взаимодействуют через Общероссийский методический центр – РНБ в С-Петербурге. Все государственные библиотеки нашей страны размещаются по территориальному признаку. Согласно делению страны на отдельные территории: города, села, районы, края. Существуют: сельские, городские краевые, районные, областные библиотеки и на каждом территориальном уровне имеется своя центральная библиотека – методический центр. Таким образом для государственных библиотек министерства культуры основным является отраслевой признак, но есть и другой – территориальный признак размещения библиотек на территории страны. Библиотеки отраслевого признака обслуживают пользователей по месту работы, а территориального – по месту жительства.</w:t>
      </w:r>
    </w:p>
    <w:p>
      <w:pPr>
        <w:pStyle w:val="23"/>
        <w:rPr>
          <w:sz w:val="28"/>
          <w:szCs w:val="28"/>
        </w:rPr>
      </w:pPr>
      <w:r>
        <w:rPr>
          <w:sz w:val="28"/>
          <w:szCs w:val="28"/>
        </w:rPr>
        <w:t>Библиотеки сельскохозяйственные, научные, технические, научно-технические принадлежат не министерству культуры, а различным ведомствам. Эти ведомства, т.е. отраслевые министерства организуют собственные отраслевые сети библиотек. Среди всех этих библиотек выделяют самые крупные, которые и становятся методическими центрами для библиотек своего ведомства. Например: ЦНМБ в Москве является смой главной библиотекой для всех медицинских библиотек и оказывает им методическую помощь; ЦНСХБ в Москве является главной сельскохозяйственной библиотекой нашей страны. Таким образом видим отраслевые системы библиотек.</w:t>
      </w:r>
    </w:p>
    <w:p>
      <w:pPr>
        <w:pStyle w:val="23"/>
        <w:rPr>
          <w:sz w:val="28"/>
          <w:szCs w:val="28"/>
        </w:rPr>
      </w:pPr>
      <w:r>
        <w:rPr>
          <w:sz w:val="28"/>
          <w:szCs w:val="28"/>
        </w:rPr>
        <w:t>На территории отдельных областей образуются территориальные библиотечные объединения специальных библиотек. Здесь также выделяются самые крупные библиотеки определенного типа и вида, которые становятся центральными для библиотек своего региона и оказывают методическую помощь остальным звеньям. Например в орловской области есмть центральная научная с-х библиотека НИИ зернобобовых и крупяных культур, которая объединяет в систему, помогает всем другим библиотекам орловской области. Областная научная медицинская библиотека является методическим центром для всех медицинских библиотек орловской области. Научная библиотека орловского классического университета является методическим центром для всех вузовских библиотек и всех учебных заведений и т.д.</w:t>
      </w:r>
    </w:p>
    <w:p>
      <w:pPr>
        <w:pStyle w:val="23"/>
        <w:rPr>
          <w:sz w:val="28"/>
          <w:szCs w:val="28"/>
        </w:rPr>
      </w:pPr>
      <w:r>
        <w:rPr>
          <w:sz w:val="28"/>
          <w:szCs w:val="28"/>
        </w:rPr>
        <w:t>Таким образом системность библиотечного дела проявляется в сочетании и территориального и отраслевого признаков размещения библиотек на территории страны и образования библиотечных подсистем взаимосвязанных между собой в целостные методические центры.</w:t>
      </w:r>
    </w:p>
    <w:p>
      <w:pPr>
        <w:pStyle w:val="23"/>
        <w:rPr>
          <w:sz w:val="28"/>
          <w:szCs w:val="28"/>
        </w:rPr>
      </w:pPr>
      <w:r>
        <w:rPr>
          <w:sz w:val="28"/>
          <w:szCs w:val="28"/>
        </w:rPr>
      </w:r>
    </w:p>
    <w:p>
      <w:pPr>
        <w:pStyle w:val="23"/>
        <w:numPr>
          <w:ilvl w:val="0"/>
          <w:numId w:val="4"/>
        </w:numPr>
        <w:ind w:left="0" w:firstLine="720"/>
        <w:rPr>
          <w:sz w:val="28"/>
          <w:szCs w:val="28"/>
        </w:rPr>
      </w:pPr>
      <w:r>
        <w:rPr>
          <w:b/>
          <w:bCs/>
          <w:i/>
          <w:iCs/>
          <w:sz w:val="28"/>
          <w:szCs w:val="28"/>
        </w:rPr>
        <w:t>Оптимальное сочетание централизации и децентрализации библиотечной деятельности</w:t>
      </w:r>
    </w:p>
    <w:p>
      <w:pPr>
        <w:pStyle w:val="23"/>
        <w:rPr>
          <w:b/>
          <w:b/>
          <w:bCs/>
          <w:i/>
          <w:i/>
          <w:iCs/>
          <w:sz w:val="28"/>
          <w:szCs w:val="28"/>
        </w:rPr>
      </w:pPr>
      <w:r>
        <w:rPr>
          <w:b/>
          <w:bCs/>
          <w:i/>
          <w:iCs/>
          <w:sz w:val="28"/>
          <w:szCs w:val="28"/>
        </w:rPr>
      </w:r>
    </w:p>
    <w:p>
      <w:pPr>
        <w:pStyle w:val="23"/>
        <w:rPr>
          <w:sz w:val="28"/>
          <w:szCs w:val="28"/>
        </w:rPr>
      </w:pPr>
      <w:r>
        <w:rPr>
          <w:sz w:val="28"/>
          <w:szCs w:val="28"/>
        </w:rPr>
        <w:t>В законе РФ о библиотечном деле есть статья о ЦБС, где определяется, что ЦБС является добровольным объединением библиотек на единице территории. На практике это означает, что в масштабах всей страны возможно как существование целых центральных систем, так и существование самостоятельных библиотек, на самостоятельном финансировании. В каждом конкретном отдельном случае по закону этот вопрос определяется добровольно в зависимости от условий. На территории Орловской области в течении 20 лет в каждом районе существует централизация и всего в области более 20 ЦБС. В условиях ЦБС работают только государственные библиотеки орловской областной системы Министерства культуры. В начале 90-х гг. была ликвидирована в Орловской области существующая ранее ЦБС профсоюзных библиотек. Они получили самостоятельность.</w:t>
      </w:r>
    </w:p>
    <w:p>
      <w:pPr>
        <w:pStyle w:val="23"/>
        <w:rPr>
          <w:sz w:val="28"/>
          <w:szCs w:val="28"/>
        </w:rPr>
      </w:pPr>
      <w:r>
        <w:rPr>
          <w:sz w:val="28"/>
          <w:szCs w:val="28"/>
        </w:rPr>
        <w:t>Основным содержанием процессов организации и функционирования библиотечного дела является специализация библиотек, т.е. размежевание, разделение сфер деятельности по формированию и использованию соответствующих видов библиотечных ресурсов и удовлетворению соответствующих информационных потребностей. Выделяют три вида библиотечной специализации – специализация библиотечных сетей, специализация отдельных библиотек и внутрибиблиотечная.</w:t>
      </w:r>
    </w:p>
    <w:p>
      <w:pPr>
        <w:pStyle w:val="23"/>
        <w:rPr>
          <w:sz w:val="28"/>
          <w:szCs w:val="28"/>
        </w:rPr>
      </w:pPr>
      <w:r>
        <w:rPr>
          <w:sz w:val="28"/>
          <w:szCs w:val="28"/>
        </w:rPr>
        <w:t>Два первых вида представляют собой процесс формирования и увеличения числа самостоятельных библиотек и библиотечных сетей, характер которых определяется направлениями деятельности обслуживаемых групп населения и организации. Специализация внутрибиблиотечная выражается в специализации структурных подразделений и библиотечных работников. Наиболее рациональным, экономически и технологически выгодным механизмом соединения, интеграции библиотек, широко распространенным в мировой практике, является централизация.</w:t>
      </w:r>
    </w:p>
    <w:p>
      <w:pPr>
        <w:pStyle w:val="23"/>
        <w:rPr>
          <w:sz w:val="28"/>
          <w:szCs w:val="28"/>
        </w:rPr>
      </w:pPr>
      <w:r>
        <w:rPr>
          <w:sz w:val="28"/>
          <w:szCs w:val="28"/>
        </w:rPr>
        <w:t>Централизованное управление библиотеками и библиотечными процессами осуществляется вышестоящим органом управления (вышестоящей системой) и проявляется в доведении обязательных для выполнения заданий и выделении для этого необходимых ресурсов. Для российского библиотечного дела была характерна сверхцентрализация, т.е. сосредоточение руководства библиотечным делом или определенными библиотечными процессами в едином центре, распространение государственного руководства на всю библиотечную систему страны, единообразное решение в государственном масштабе организационных проблем, организация повсеместного методического руководства библиотеками. Принципиальная особенность такой сверхцентрализации состояла в директивности управления и недооценке (а правильнее, игнорировании, отрицании) самой идеи самостоятельности библиотек. Реально централизованное управление не может охватить все многообразие библиотечных процессов и связей.</w:t>
      </w:r>
    </w:p>
    <w:p>
      <w:pPr>
        <w:pStyle w:val="23"/>
        <w:rPr>
          <w:sz w:val="28"/>
          <w:szCs w:val="28"/>
        </w:rPr>
      </w:pPr>
      <w:r>
        <w:rPr>
          <w:sz w:val="28"/>
          <w:szCs w:val="28"/>
        </w:rPr>
        <w:t>Децентрализация библиотечной деятельности – это развитие библиотечного самоуправления в границах самостоятельности библиотеки. Она не только нарушает централизованно установленные между библиотекой и вышестоящей системой (надсистемой) связи, а, напротив, дополняет их. Поэтому развитие самоуправления в границах самостоятельности библиотеки повышает целостность, организованность и устойчивость той системы. В которую входит рассматриваемая библиотека. Игнорирование библиотекой границ самостоятельности, абсолютизация самостоятельного определения ею своего состояния (иначе говоря, установление самой себе заданий), как и сверцентрализация, приводят к отрицательным последствиям.</w:t>
      </w:r>
    </w:p>
    <w:p>
      <w:pPr>
        <w:pStyle w:val="23"/>
        <w:rPr>
          <w:sz w:val="28"/>
          <w:szCs w:val="28"/>
        </w:rPr>
      </w:pPr>
      <w:r>
        <w:rPr>
          <w:sz w:val="28"/>
          <w:szCs w:val="28"/>
        </w:rPr>
        <w:t>Развитие библиотечного дела требует оптимального определения степени централизации и децентрализации. Смысл централизации библиотек и библиотечных процессов состоит не в формальном административном подчинении, не в жесткой привязке библиотек к центру, а в определении того рационального соотношения централизации и децентрализации всех звеньев, которые обеспечивают максимум инициативы и самостоятельности отдельных библиотек и библиотечных сетей, единство их функционирования с целями и задачами библиотечной системы.</w:t>
      </w:r>
    </w:p>
    <w:p>
      <w:pPr>
        <w:pStyle w:val="23"/>
        <w:rPr>
          <w:sz w:val="28"/>
          <w:szCs w:val="28"/>
        </w:rPr>
      </w:pPr>
      <w:r>
        <w:rPr>
          <w:sz w:val="28"/>
          <w:szCs w:val="28"/>
        </w:rPr>
        <w:t>Централизация дает возможность объединять основные библиотечные процессы и при дефиците библиотечных ресурсов находить более эффективные пути их формирования и использования. Централизация создает условия, необходимые для решения принципиальных вопросов. В централизованном порядке выполняются следующие функции: определение основных направлений и перспектив развития библиотечной системы; проведение единой политики формирования, размещения и использования библиотечных ресурсов; централизованное комплектование, обработка и перераспределение литературы; централизация сигнальной библиографической информации, сведений о новых поступлениях литературы 9сводные каталоги), межбиблиотечного абонемента, хранения редкоиспользуемой литературы, использования машинной техники; единая политика в работе с кадрами. А также в области повышения квалификации и др.</w:t>
      </w:r>
    </w:p>
    <w:p>
      <w:pPr>
        <w:pStyle w:val="23"/>
        <w:rPr>
          <w:sz w:val="28"/>
          <w:szCs w:val="28"/>
        </w:rPr>
      </w:pPr>
      <w:r>
        <w:rPr>
          <w:sz w:val="28"/>
          <w:szCs w:val="28"/>
        </w:rPr>
        <w:t>В условиях централизации любой библиотеке обеспечивается возможность получения из общего фонда тематических  других подборок  литературы в длительное пользование, право систематически освобождать свой фонд от потерявшей актуальное значение, неиспользуемой или непрофильной литературы, передавая ее в фонд центральной библиотеки ЦБС. Бесперебойная циркуляция литературы, подвижность библиотечного фонда, оперативно используемого всей библиотечной системой, информация о фондах, не ограниченных рамками отдельных библиотек (выставки новой литературы, поступившей в ЦБС, информационные бюллетени, сводные каталоги, библиографические указатели) – все это позволяет отдельной библиотеке избежать ненужного дублирования, подчинить формирование своего фонда профилю обслуживаемого района. Централизация освобождает библиотеки от целого ряда функций, которые они самостоятельно не могут выполнить, и позволяет им сосредоточить свое внимание на обслуживании читателей, наиболее полном удовлетворении их запросов.</w:t>
      </w:r>
    </w:p>
    <w:p>
      <w:pPr>
        <w:pStyle w:val="23"/>
        <w:rPr>
          <w:sz w:val="28"/>
          <w:szCs w:val="28"/>
        </w:rPr>
      </w:pPr>
      <w:r>
        <w:rPr>
          <w:sz w:val="28"/>
          <w:szCs w:val="28"/>
        </w:rPr>
        <w:t>Отрицательным фактором централизации является опасность чрезмерной регламентации (зарегулированности), которая приводит к тому, что не учитываются конкретные условия и особенности низовых библиотек.</w:t>
      </w:r>
    </w:p>
    <w:p>
      <w:pPr>
        <w:pStyle w:val="23"/>
        <w:rPr>
          <w:sz w:val="28"/>
          <w:szCs w:val="28"/>
        </w:rPr>
      </w:pPr>
      <w:r>
        <w:rPr>
          <w:sz w:val="28"/>
          <w:szCs w:val="28"/>
        </w:rPr>
        <w:t>В соответствии с Федеральным законом о библиотечном деле библиотеки имеют право: самостоятельно определять содержание и конкретные формы своей деятельности, осуществлять хозяйственную деятельность для расширения номенклатуры услуг и социально-творческого развития библиотеки и т.д.</w:t>
      </w:r>
    </w:p>
    <w:p>
      <w:pPr>
        <w:pStyle w:val="23"/>
        <w:rPr>
          <w:sz w:val="28"/>
          <w:szCs w:val="28"/>
        </w:rPr>
      </w:pPr>
      <w:r>
        <w:rPr>
          <w:sz w:val="28"/>
          <w:szCs w:val="28"/>
        </w:rPr>
        <w:t>В то же время децентрализация имеет и ряд отрицательных сторон: реальная опасность несогласованных действий библиотек, объективно не направленных на достижение общей цели библиотечной системы, вполне возможная переоценка факторов, учитывающих лишь текущие нужды данной библиотеки и недооценка факторов перспективного развития всей системы. Уровни централизации и децентрализации должны быть сбалансированы.</w:t>
      </w:r>
    </w:p>
    <w:p>
      <w:pPr>
        <w:pStyle w:val="23"/>
        <w:rPr>
          <w:sz w:val="28"/>
          <w:szCs w:val="28"/>
        </w:rPr>
      </w:pPr>
      <w:r>
        <w:rPr>
          <w:sz w:val="28"/>
          <w:szCs w:val="28"/>
        </w:rPr>
        <w:t>В рамках библиотечных систем происходит как полная централизация, при которой меняется юридическое положение библиотек, становящихся филиалами центральной, так и частичная централизация отдельных процессов, не затрагивающая административной подчиненности библиотек соответствующим организациям. Могут создаваться централизованные системы смешанного типа, куда входят библиотеки, преобразованные в филиалы и объединяемые на основе частичной централизации.</w:t>
      </w:r>
    </w:p>
    <w:p>
      <w:pPr>
        <w:pStyle w:val="23"/>
        <w:rPr>
          <w:sz w:val="28"/>
          <w:szCs w:val="28"/>
        </w:rPr>
      </w:pPr>
      <w:r>
        <w:rPr>
          <w:sz w:val="28"/>
          <w:szCs w:val="28"/>
        </w:rPr>
      </w:r>
    </w:p>
    <w:p>
      <w:pPr>
        <w:pStyle w:val="23"/>
        <w:numPr>
          <w:ilvl w:val="0"/>
          <w:numId w:val="1"/>
        </w:numPr>
        <w:ind w:left="0" w:firstLine="720"/>
        <w:rPr>
          <w:b/>
          <w:b/>
          <w:bCs/>
          <w:i/>
          <w:i/>
          <w:iCs/>
          <w:sz w:val="28"/>
          <w:szCs w:val="28"/>
        </w:rPr>
      </w:pPr>
      <w:r>
        <w:rPr>
          <w:b/>
          <w:bCs/>
          <w:i/>
          <w:iCs/>
          <w:sz w:val="28"/>
          <w:szCs w:val="28"/>
        </w:rPr>
        <w:t>Координация и кооперирование библиотечной деятельности</w:t>
      </w:r>
    </w:p>
    <w:p>
      <w:pPr>
        <w:pStyle w:val="23"/>
        <w:rPr>
          <w:b/>
          <w:b/>
          <w:bCs/>
          <w:i/>
          <w:i/>
          <w:iCs/>
          <w:sz w:val="28"/>
          <w:szCs w:val="28"/>
        </w:rPr>
      </w:pPr>
      <w:r>
        <w:rPr>
          <w:b/>
          <w:bCs/>
          <w:i/>
          <w:iCs/>
          <w:sz w:val="28"/>
          <w:szCs w:val="28"/>
        </w:rPr>
      </w:r>
    </w:p>
    <w:p>
      <w:pPr>
        <w:pStyle w:val="23"/>
        <w:rPr>
          <w:sz w:val="28"/>
          <w:szCs w:val="28"/>
        </w:rPr>
      </w:pPr>
      <w:r>
        <w:rPr>
          <w:sz w:val="28"/>
          <w:szCs w:val="28"/>
        </w:rPr>
        <w:t>Координация – это взаимосвязь между библиотеками, согласно их деятельности между собой и размежевание функций между библиотеками в зависимости от их типологических характеристик.</w:t>
      </w:r>
    </w:p>
    <w:p>
      <w:pPr>
        <w:pStyle w:val="23"/>
        <w:rPr>
          <w:sz w:val="28"/>
          <w:szCs w:val="28"/>
        </w:rPr>
      </w:pPr>
      <w:r>
        <w:rPr>
          <w:sz w:val="28"/>
          <w:szCs w:val="28"/>
        </w:rPr>
        <w:t>Все библиотеки на территории каждого региона не оторваны, а взаимосвязаны, взаимодействуют друг с другом. Взаимодействие между библиотеками, координирование их работы осуществляется не только на территории отдельного региона, но и в масштабах всей страны. Функции координационного центра выполняют центральные библиотеки региона: например, в Орловской области координационным центром для всех библиотек всех типов и видов является публичная библиотека им. Бунина. Она является центральным межведомственным координационным центром. В ее структуре есть научно методический отдел, который согласует деятельность всех библиотек области. Но на территории орловской области есть ведомственные сети библиотек, например, медицинские библиотеки, с/х библиотеки, учебные. Внутри каждой ведомственной сети есть центральная библиотека, которая координирует работу библиотек сети, а областная библиотека им. Бунина является межведомственным координационным центром и она координирует работу всех библиотек сетей различных систем и ведомств. При библиотеках областных создаются межведомственные координационные библиотечные советы, в которые входят директора центральных библиотек всех систем и ведомств. Межведомственный координационный совет проводит совещания, заседания, научные конференции по вопросам развития библиотечного дела области. Координация в библиотечном деле в масштабах всей страны осуществляется следующим образом.</w:t>
      </w:r>
    </w:p>
    <w:p>
      <w:pPr>
        <w:pStyle w:val="23"/>
        <w:rPr>
          <w:sz w:val="28"/>
          <w:szCs w:val="28"/>
        </w:rPr>
      </w:pPr>
      <w:r>
        <w:rPr>
          <w:sz w:val="28"/>
          <w:szCs w:val="28"/>
        </w:rPr>
        <w:t>Есть 2 библиотеки РГБ и РНБ; РГБ – является главным координационным центром для всех библиотек страны независимо от ведомственного подчинения. Здесь так же существует координационный библиотечный совет, куда входят директора всех крупных библиотек страны: ЦНСХБ, ЦНМБ, ГПНТБ, и др. согласуют свою работу, координируют ее при РГБ.</w:t>
      </w:r>
    </w:p>
    <w:p>
      <w:pPr>
        <w:pStyle w:val="23"/>
        <w:rPr>
          <w:sz w:val="28"/>
          <w:szCs w:val="28"/>
        </w:rPr>
      </w:pPr>
      <w:r>
        <w:rPr>
          <w:sz w:val="28"/>
          <w:szCs w:val="28"/>
        </w:rPr>
        <w:t>Координация означает не только согласование, выработку общих направлений в работе, но и разделение функций между библиотеками, позволяет экономить труд и финансовые ресурсы. Например согласно размежеванию и типологической характеристике в помощь здравоохранения работают Государственные универсальные библиотеки и Медицинские библиотеки. Размежеваний функций происходит следующим образом: медицинские библиотеки обслуживают специалистов в области здравоохранения медицинской литературой, а все остальное население обслуживают универсальные государственные библиотеки через научно-популярную литературу.</w:t>
      </w:r>
    </w:p>
    <w:p>
      <w:pPr>
        <w:pStyle w:val="23"/>
        <w:rPr>
          <w:sz w:val="28"/>
          <w:szCs w:val="28"/>
        </w:rPr>
      </w:pPr>
      <w:r>
        <w:rPr>
          <w:sz w:val="28"/>
          <w:szCs w:val="28"/>
        </w:rPr>
        <w:t>Координация – это формирование корректирующих или поддерживающих воздействий для обеспечения согласованных действий организационно независимых библиотек (библиотечных систем).</w:t>
      </w:r>
    </w:p>
    <w:p>
      <w:pPr>
        <w:pStyle w:val="23"/>
        <w:rPr>
          <w:sz w:val="28"/>
          <w:szCs w:val="28"/>
        </w:rPr>
      </w:pPr>
      <w:r>
        <w:rPr>
          <w:sz w:val="28"/>
          <w:szCs w:val="28"/>
        </w:rPr>
        <w:t>В процессе координации вычленяются общие, совпадающие или пересекающиеся интересы библиотек, производится оценка степени их взаимообусловленности и взаимозависимости. Суть координации состоит, с одной стороны, в согласовании функций отдельных библиотек и библиотечных сетей между собой, с другой – в согласовании их деятельности с общими целями библиотечной системы.</w:t>
      </w:r>
    </w:p>
    <w:p>
      <w:pPr>
        <w:pStyle w:val="23"/>
        <w:rPr>
          <w:sz w:val="28"/>
          <w:szCs w:val="28"/>
        </w:rPr>
      </w:pPr>
      <w:r>
        <w:rPr>
          <w:sz w:val="28"/>
          <w:szCs w:val="28"/>
        </w:rPr>
        <w:t>Библиотечная координация организуется по отраслевому и территориальному принципам. Координация библиотек в рамках одной отрасли называется отраслевой (сетевой), между библиотеками разных отраслей (ведомств) – межотраслевой (межведомственной, межсетевой). В зависимости от территории библиотечная координация бывает внутрирайонной и межрайонной и может охватывать низовые административные районы, промышленные центры, экономические районы и т.д.</w:t>
      </w:r>
    </w:p>
    <w:p>
      <w:pPr>
        <w:pStyle w:val="23"/>
        <w:rPr>
          <w:sz w:val="28"/>
          <w:szCs w:val="28"/>
        </w:rPr>
      </w:pPr>
      <w:r>
        <w:rPr>
          <w:sz w:val="28"/>
          <w:szCs w:val="28"/>
        </w:rPr>
        <w:t>Таким образом, библиотечная координация – это организация определенной, заранее предусмотренной планом на основе специализации (разделение труда) и рассчитанной на длительный срок взаимной связи между библиотеками (библиотечными сетями) в целях совместного решения общей задачи – максимального привлечения населения к пользованию библиотечной книгой, более полного удовлетворения читательских запросов, рационального формирования и эффективного использования библиотечных ресурсов.</w:t>
      </w:r>
    </w:p>
    <w:p>
      <w:pPr>
        <w:pStyle w:val="23"/>
        <w:rPr>
          <w:sz w:val="28"/>
          <w:szCs w:val="28"/>
        </w:rPr>
      </w:pPr>
      <w:r>
        <w:rPr>
          <w:sz w:val="28"/>
          <w:szCs w:val="28"/>
        </w:rPr>
        <w:t>С координацией тесно связан принцип кооперирования. Процесс кооперирования осуществляется, как правило не по указанию центра, а по инициативе самих библиотек. Он может охватывать отдельные регионы страны и носить межрегиональный характер, а может охватывать и всю страну и даже выходить за пределы государственных границ. Так, активно осуществляется кооперирование на общеевропейском уровне. Эта инициатива исходит от Европейской лиги исследовательских библиотек, объединяющей свыше двухсот национальных, университетских, вузовский и крупнейших библиотек. В результате реальностью стали обмен библиографическими и документальными сведениями между библиотеками, практически осуществляется неограниченный доступ к библиотекам и их фондам и др.</w:t>
      </w:r>
    </w:p>
    <w:p>
      <w:pPr>
        <w:pStyle w:val="23"/>
        <w:rPr>
          <w:sz w:val="28"/>
          <w:szCs w:val="28"/>
        </w:rPr>
      </w:pPr>
      <w:r>
        <w:rPr>
          <w:sz w:val="28"/>
          <w:szCs w:val="28"/>
        </w:rPr>
        <w:t>Кооперирование – не самоцель, это естественная необходимость, без которой полноценное развитие библиотек невозможно. цель кооперирования – увеличение объема соответствующего библиотечного обслуживания путем взаимной доступности библиотечных ресурсов. Кооперирование охватывает различные стороны (сферы, отрасли) библиотечного дела.</w:t>
      </w:r>
    </w:p>
    <w:p>
      <w:pPr>
        <w:pStyle w:val="23"/>
        <w:rPr>
          <w:sz w:val="28"/>
          <w:szCs w:val="28"/>
        </w:rPr>
      </w:pPr>
      <w:r>
        <w:rPr>
          <w:sz w:val="28"/>
          <w:szCs w:val="28"/>
        </w:rPr>
        <w:t>Развитие кооперирования приводит к ослаблению иерархических ведомственных структур, к укреплению горизонтальных (межведомственных) библиотечных взаимосвязей, опирающихся на договорные отношения.</w:t>
      </w:r>
    </w:p>
    <w:p>
      <w:pPr>
        <w:pStyle w:val="23"/>
        <w:rPr>
          <w:sz w:val="28"/>
          <w:szCs w:val="28"/>
        </w:rPr>
      </w:pPr>
      <w:r>
        <w:rPr>
          <w:sz w:val="28"/>
          <w:szCs w:val="28"/>
        </w:rPr>
      </w:r>
    </w:p>
    <w:p>
      <w:pPr>
        <w:pStyle w:val="23"/>
        <w:numPr>
          <w:ilvl w:val="0"/>
          <w:numId w:val="3"/>
        </w:numPr>
        <w:ind w:left="0" w:firstLine="720"/>
        <w:rPr>
          <w:b/>
          <w:b/>
          <w:bCs/>
          <w:i/>
          <w:i/>
          <w:iCs/>
          <w:sz w:val="28"/>
          <w:szCs w:val="28"/>
        </w:rPr>
      </w:pPr>
      <w:r>
        <w:rPr>
          <w:b/>
          <w:bCs/>
          <w:i/>
          <w:iCs/>
          <w:sz w:val="28"/>
          <w:szCs w:val="28"/>
        </w:rPr>
        <w:t>Государственно-общественный характер библиотечного дела</w:t>
      </w:r>
    </w:p>
    <w:p>
      <w:pPr>
        <w:pStyle w:val="23"/>
        <w:rPr>
          <w:b/>
          <w:b/>
          <w:bCs/>
          <w:i/>
          <w:i/>
          <w:iCs/>
          <w:sz w:val="28"/>
          <w:szCs w:val="28"/>
        </w:rPr>
      </w:pPr>
      <w:r>
        <w:rPr>
          <w:b/>
          <w:bCs/>
          <w:i/>
          <w:iCs/>
          <w:sz w:val="28"/>
          <w:szCs w:val="28"/>
        </w:rPr>
      </w:r>
    </w:p>
    <w:p>
      <w:pPr>
        <w:pStyle w:val="22"/>
        <w:ind w:firstLine="720"/>
        <w:rPr>
          <w:sz w:val="28"/>
          <w:szCs w:val="28"/>
        </w:rPr>
      </w:pPr>
      <w:r>
        <w:rPr>
          <w:sz w:val="28"/>
          <w:szCs w:val="28"/>
        </w:rPr>
        <w:t>Одним из основных принципов организации и функционирования библиотечного дела является его государственно-общественный характер.</w:t>
      </w:r>
    </w:p>
    <w:p>
      <w:pPr>
        <w:pStyle w:val="22"/>
        <w:ind w:firstLine="720"/>
        <w:rPr>
          <w:sz w:val="28"/>
          <w:szCs w:val="28"/>
        </w:rPr>
      </w:pPr>
      <w:r>
        <w:rPr>
          <w:sz w:val="28"/>
          <w:szCs w:val="28"/>
        </w:rPr>
        <w:t>В соответствии с Федеральным законом о библиотечном деле государство берет на себя разработку стратегических задач библиотечного дела, формирование правовой и нормативной основы библиотечной деятельности, создает систему общероссийских библиотечных законов и соответствующих подзаконных актов.</w:t>
      </w:r>
    </w:p>
    <w:p>
      <w:pPr>
        <w:pStyle w:val="22"/>
        <w:ind w:firstLine="720"/>
        <w:rPr>
          <w:sz w:val="28"/>
          <w:szCs w:val="28"/>
        </w:rPr>
      </w:pPr>
      <w:r>
        <w:rPr>
          <w:sz w:val="28"/>
          <w:szCs w:val="28"/>
        </w:rPr>
        <w:t>Государство разрабатывает конкретные нормы, препятствующие ликвидации библиотек, не только учрежденных государственными органами власти, но и ведомствами, профсоюзами и другими организациями. Запрещена приватизация действующих государственных библиотек. Государство берет на себя ответственность за формирование и обеспечение условий целостности (единства) общегосударственного библиотечного фонда. Государство обеспечивает связи между издательствами и библиотеками через книготорговую сеть, берет на себя развитие материально-технической базы, осуществляется приоритетное выделение капитальных вложений в укрепление и развитие культуры, в том числе библиотечного дела.</w:t>
      </w:r>
    </w:p>
    <w:p>
      <w:pPr>
        <w:pStyle w:val="22"/>
        <w:ind w:firstLine="720"/>
        <w:rPr>
          <w:sz w:val="28"/>
          <w:szCs w:val="28"/>
        </w:rPr>
      </w:pPr>
      <w:r>
        <w:rPr>
          <w:sz w:val="28"/>
          <w:szCs w:val="28"/>
        </w:rPr>
        <w:t>Не допускается проектирование и строительство населенных пунктов и жилых массивов без обеспечения их библиотеками, с учетом градостроительных норм, правил и потребностей населения. государство обеспечивает приоритет развития библиотек сельской местности, районах Крайнего Севера. Государство поощряет привлечение общественных и частных источников финансирования для развития библиотек снижением налогов и другими льготами. Органы государственного управления обеспечивают потребности в продукции, необходимой библиотекам, разрабатывают и реализуют программы обеспечения внедрения новой техники и технологии, стимулируют другие негосударственные организации (через налоговые льготы, кредитование) в создании новой техники и технологии для библиотек.</w:t>
      </w:r>
    </w:p>
    <w:p>
      <w:pPr>
        <w:pStyle w:val="22"/>
        <w:ind w:firstLine="720"/>
        <w:rPr>
          <w:sz w:val="28"/>
          <w:szCs w:val="28"/>
        </w:rPr>
      </w:pPr>
      <w:r>
        <w:rPr>
          <w:sz w:val="28"/>
          <w:szCs w:val="28"/>
        </w:rPr>
        <w:t>Государственная финансовая поддержка выражается в двух формах – целевое финансирование (в том числе конкретных видов деятельности независимо от видов библиотек, которые в ней участвуют) и льготы по платежам в бюджет. Библиотеки пользуются льготным налогообложением. В общегосударственном масштабе организуются подготовка и повышение квалификации библиотечных кадров, создается и финансируется система высших и средних специальных учебных заведений, институтов и курсов повышения квалификации.</w:t>
      </w:r>
    </w:p>
    <w:p>
      <w:pPr>
        <w:pStyle w:val="22"/>
        <w:ind w:firstLine="720"/>
        <w:rPr>
          <w:sz w:val="28"/>
          <w:szCs w:val="28"/>
        </w:rPr>
      </w:pPr>
      <w:r>
        <w:rPr>
          <w:sz w:val="28"/>
          <w:szCs w:val="28"/>
        </w:rPr>
        <w:t xml:space="preserve">Согласно закона РФ о библиотечном деле в нашей стране библиотеки могут открывать и финансировать: </w:t>
      </w:r>
    </w:p>
    <w:p>
      <w:pPr>
        <w:pStyle w:val="22"/>
        <w:numPr>
          <w:ilvl w:val="0"/>
          <w:numId w:val="2"/>
        </w:numPr>
        <w:tabs>
          <w:tab w:val="clear" w:pos="720"/>
          <w:tab w:val="left" w:pos="1040" w:leader="none"/>
        </w:tabs>
        <w:ind w:left="0" w:firstLine="720"/>
        <w:rPr>
          <w:sz w:val="28"/>
          <w:szCs w:val="28"/>
        </w:rPr>
      </w:pPr>
      <w:r>
        <w:rPr>
          <w:sz w:val="28"/>
          <w:szCs w:val="28"/>
        </w:rPr>
        <w:t>Государство в лице органов местной власти</w:t>
      </w:r>
    </w:p>
    <w:p>
      <w:pPr>
        <w:pStyle w:val="22"/>
        <w:numPr>
          <w:ilvl w:val="0"/>
          <w:numId w:val="2"/>
        </w:numPr>
        <w:tabs>
          <w:tab w:val="clear" w:pos="720"/>
          <w:tab w:val="left" w:pos="1040" w:leader="none"/>
        </w:tabs>
        <w:ind w:left="0" w:firstLine="720"/>
        <w:rPr>
          <w:sz w:val="28"/>
          <w:szCs w:val="28"/>
        </w:rPr>
      </w:pPr>
      <w:r>
        <w:rPr>
          <w:sz w:val="28"/>
          <w:szCs w:val="28"/>
        </w:rPr>
        <w:t>Различные министерства и ведомства</w:t>
      </w:r>
    </w:p>
    <w:p>
      <w:pPr>
        <w:pStyle w:val="22"/>
        <w:numPr>
          <w:ilvl w:val="0"/>
          <w:numId w:val="2"/>
        </w:numPr>
        <w:tabs>
          <w:tab w:val="clear" w:pos="720"/>
          <w:tab w:val="left" w:pos="1040" w:leader="none"/>
        </w:tabs>
        <w:ind w:left="0" w:firstLine="720"/>
        <w:rPr>
          <w:sz w:val="28"/>
          <w:szCs w:val="28"/>
        </w:rPr>
      </w:pPr>
      <w:r>
        <w:rPr>
          <w:sz w:val="28"/>
          <w:szCs w:val="28"/>
        </w:rPr>
        <w:t>Общественные организации</w:t>
      </w:r>
    </w:p>
    <w:p>
      <w:pPr>
        <w:pStyle w:val="22"/>
        <w:numPr>
          <w:ilvl w:val="0"/>
          <w:numId w:val="2"/>
        </w:numPr>
        <w:tabs>
          <w:tab w:val="clear" w:pos="720"/>
          <w:tab w:val="left" w:pos="1040" w:leader="none"/>
        </w:tabs>
        <w:ind w:left="0" w:firstLine="720"/>
        <w:rPr>
          <w:sz w:val="28"/>
          <w:szCs w:val="28"/>
        </w:rPr>
      </w:pPr>
      <w:r>
        <w:rPr>
          <w:sz w:val="28"/>
          <w:szCs w:val="28"/>
        </w:rPr>
        <w:t>Частные лица.</w:t>
      </w:r>
    </w:p>
    <w:p>
      <w:pPr>
        <w:pStyle w:val="22"/>
        <w:ind w:firstLine="720"/>
        <w:rPr>
          <w:sz w:val="28"/>
          <w:szCs w:val="28"/>
        </w:rPr>
      </w:pPr>
      <w:r>
        <w:rPr>
          <w:sz w:val="28"/>
          <w:szCs w:val="28"/>
        </w:rPr>
        <w:t xml:space="preserve">Таким образом библиотечное дело в стране имеет государственно-общественный характер, т.е. библиотеки содержат, финансируют государство и его ведомства с одной стороны, а с другой – общество в лице партий и частных лиц. </w:t>
      </w:r>
    </w:p>
    <w:p>
      <w:pPr>
        <w:pStyle w:val="22"/>
        <w:ind w:firstLine="720"/>
        <w:rPr>
          <w:sz w:val="28"/>
          <w:szCs w:val="28"/>
        </w:rPr>
      </w:pPr>
      <w:r>
        <w:rPr>
          <w:sz w:val="28"/>
          <w:szCs w:val="28"/>
        </w:rPr>
        <w:t>Также в работе каждой, отдельно взятой библиотеки имеются демократические начала – это выражается в том, что сами читатели участвуют в библиотечной работе. В каждой библиотеке имеется актив читателей, помогающий в проведении мероприятий и другой работы. У библиотек есть спонсоры, шефы со стороны предприятий. Есть отдельные граждане, дарящие библиотекам разное. При библиотеках создаются библиотечные советы, в которые входят самые активные читатели – ее друзья – это представители всех читателей и они помогают библиотекам, выражают интересы, выступают с предложением, помощью.</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17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0" w:firstLine="170"/>
      </w:pPr>
      <w:rPr>
        <w:rFonts w:ascii="Symbol" w:hAnsi="Symbol" w:cs="Symbol" w:hint="default"/>
      </w:rPr>
    </w:lvl>
  </w:abstractNum>
  <w:abstractNum w:abstractNumId="4">
    <w:lvl w:ilvl="0">
      <w:start w:val="1"/>
      <w:numFmt w:val="bullet"/>
      <w:lvlText w:val=""/>
      <w:lvlJc w:val="left"/>
      <w:pPr>
        <w:tabs>
          <w:tab w:val="num" w:pos="720"/>
        </w:tabs>
        <w:ind w:left="0" w:firstLine="170"/>
      </w:pPr>
      <w:rPr>
        <w:rFonts w:ascii="Symbol" w:hAnsi="Symbol" w:cs="Symbol" w:hint="default"/>
      </w:rPr>
    </w:lvl>
  </w:abstractNum>
  <w:abstractNum w:abstractNumId="5">
    <w:lvl w:ilvl="0">
      <w:start w:val="1"/>
      <w:numFmt w:val="bullet"/>
      <w:lvlText w:val="-"/>
      <w:lvlJc w:val="left"/>
      <w:pPr>
        <w:tabs>
          <w:tab w:val="num" w:pos="720"/>
        </w:tabs>
        <w:ind w:left="0" w:firstLine="57"/>
      </w:pPr>
      <w:rPr>
        <w:rFonts w:ascii="Liberation Serif" w:hAnsi="Liberation Serif" w:cs="Liberation Serif" w:hint="default"/>
        <w:sz w:val="36"/>
        <w:i w:val="false"/>
        <w:b/>
        <w:color w:val="000000"/>
      </w:rPr>
    </w:lvl>
  </w:abstractNum>
  <w:abstractNum w:abstractNumId="6">
    <w:lvl w:ilvl="0">
      <w:start w:val="1"/>
      <w:numFmt w:val="bullet"/>
      <w:lvlText w:val=""/>
      <w:lvlJc w:val="left"/>
      <w:pPr>
        <w:tabs>
          <w:tab w:val="num" w:pos="720"/>
        </w:tabs>
        <w:ind w:left="0" w:firstLine="170"/>
      </w:pPr>
      <w:rPr>
        <w:rFonts w:ascii="Symbol" w:hAnsi="Symbol" w:cs="Symbol" w:hint="default"/>
      </w:rPr>
    </w:lvl>
  </w:abstractNum>
  <w:abstractNum w:abstractNumId="7">
    <w:lvl w:ilvl="0">
      <w:start w:val="1"/>
      <w:numFmt w:val="bullet"/>
      <w:lvlText w:val=""/>
      <w:lvlJc w:val="left"/>
      <w:pPr>
        <w:tabs>
          <w:tab w:val="num" w:pos="720"/>
        </w:tabs>
        <w:ind w:left="0" w:firstLine="113"/>
      </w:pPr>
      <w:rPr>
        <w:rFonts w:ascii="Symbol" w:hAnsi="Symbol" w:cs="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b/>
      <w:i w:val="false"/>
      <w:color w:val="000000"/>
      <w:sz w:val="36"/>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color w:val="000000"/>
      <w:sz w:val="3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sz w:val="3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MT Symbol;Symbol" w:hAnsi="MT Symbol;Symbol" w:cs="MT Symbol;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ind w:firstLine="680"/>
      <w:jc w:val="both"/>
    </w:pPr>
    <w:rPr>
      <w:sz w:val="22"/>
      <w:szCs w:val="22"/>
    </w:rPr>
  </w:style>
  <w:style w:type="paragraph" w:styleId="23">
    <w:name w:val="Основной текст с отступом 2"/>
    <w:basedOn w:val="Normal"/>
    <w:qFormat/>
    <w:pPr>
      <w:widowControl w:val="false"/>
      <w:spacing w:lineRule="auto" w:line="360"/>
      <w:ind w:firstLine="72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КОМП</dc:creator>
  <dc:description/>
  <cp:keywords/>
  <dc:language>en-US</dc:language>
  <cp:lastModifiedBy>SYSTEM</cp:lastModifiedBy>
  <cp:lastPrinted>2096-06-14T08:14:00Z</cp:lastPrinted>
  <dcterms:modified xsi:type="dcterms:W3CDTF">2011-09-19T03:23:00Z</dcterms:modified>
  <cp:revision>2</cp:revision>
  <dc:subject/>
  <dc:title/>
</cp:coreProperties>
</file>