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рам как носитель искусства</w:t>
      </w:r>
    </w:p>
    <w:p>
      <w:pPr>
        <w:pStyle w:val="Normal"/>
        <w:spacing w:lineRule="auto" w:line="360"/>
        <w:jc w:val="both"/>
        <w:rPr>
          <w:sz w:val="28"/>
          <w:szCs w:val="28"/>
        </w:rPr>
      </w:pPr>
      <w:r>
        <w:rPr>
          <w:sz w:val="28"/>
          <w:szCs w:val="28"/>
        </w:rPr>
        <w:t>2. Православный храм как святыня</w:t>
      </w:r>
    </w:p>
    <w:p>
      <w:pPr>
        <w:pStyle w:val="Normal"/>
        <w:spacing w:lineRule="auto" w:line="360"/>
        <w:jc w:val="both"/>
        <w:rPr>
          <w:sz w:val="28"/>
          <w:szCs w:val="28"/>
        </w:rPr>
      </w:pPr>
      <w:r>
        <w:rPr>
          <w:sz w:val="28"/>
          <w:szCs w:val="28"/>
        </w:rPr>
        <w:t>3. Храм как символ</w:t>
      </w:r>
    </w:p>
    <w:p>
      <w:pPr>
        <w:pStyle w:val="Normal"/>
        <w:spacing w:lineRule="auto" w:line="360"/>
        <w:jc w:val="both"/>
        <w:rPr>
          <w:sz w:val="28"/>
          <w:szCs w:val="28"/>
        </w:rPr>
      </w:pPr>
      <w:r>
        <w:rPr>
          <w:sz w:val="28"/>
          <w:szCs w:val="28"/>
        </w:rPr>
        <w:t>4. Проблема условности в православном храме</w:t>
      </w:r>
    </w:p>
    <w:p>
      <w:pPr>
        <w:pStyle w:val="Normal"/>
        <w:spacing w:lineRule="auto" w:line="360"/>
        <w:jc w:val="both"/>
        <w:rPr/>
      </w:pPr>
      <w:r>
        <w:rPr>
          <w:sz w:val="28"/>
          <w:szCs w:val="28"/>
        </w:rPr>
        <w:t>5. Православный храм как памятник и хранитель русского искус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христианского мира обладает такими универсальными признаками, которые придают ей эстетическое своеобразие и неповторимость. Это своеобразие художественной культуры определяется исторически сложившейся системой искусств, в которой ведущее искусство определяет качественную универсальность, свойственную этой культуре на протяжении всей истории ее существования. И хотя на первый взгляд, кажется, что здесь «дух веет, где хочет», что в художественно-эстетической жизни христианских народов нет никакой иной доминанты, кроме религиозной, - это не так. В силу исторически сложившейся культурной традиции, от греческой и римской античности, в христианском мире ведущими стали пластически-изобразительные искусства – скульптура и живопись, т.е. такие искусства, в которых телесность, материальность выражались наиболее ярко и зримо. Именно это четко определило границы и возможности религиозного влияния на искусство в целом.</w:t>
      </w:r>
    </w:p>
    <w:p>
      <w:pPr>
        <w:pStyle w:val="Normal"/>
        <w:spacing w:lineRule="auto" w:line="360"/>
        <w:ind w:firstLine="709"/>
        <w:jc w:val="both"/>
        <w:rPr>
          <w:sz w:val="28"/>
          <w:szCs w:val="28"/>
        </w:rPr>
      </w:pPr>
      <w:r>
        <w:rPr>
          <w:sz w:val="28"/>
          <w:szCs w:val="28"/>
        </w:rPr>
        <w:t>Природный материал, в котором существует скульптура и живопись, будь то скульптурный образ античного бога или православная икона, кроме абсолюта или мистической идеи, заключенной в этом образе-символе, несет на себе груз того материала, в котором этот образ живет. Причем пластически-изобразительный характер этих произведений искусства неизбежно переносит акцент образности с ирреально-мистического на материально-духовный уровень. Здесь с особенной ясностью выступает диалектическое противоборство земной природы искусства с христианским пониманием, выраженного в христианской теологии в принципе «неподобного подобия». [1]</w:t>
      </w:r>
    </w:p>
    <w:p>
      <w:pPr>
        <w:pStyle w:val="Normal"/>
        <w:spacing w:lineRule="auto" w:line="360"/>
        <w:ind w:firstLine="709"/>
        <w:jc w:val="both"/>
        <w:rPr>
          <w:sz w:val="28"/>
          <w:szCs w:val="28"/>
        </w:rPr>
      </w:pPr>
      <w:r>
        <w:rPr>
          <w:sz w:val="28"/>
          <w:szCs w:val="28"/>
        </w:rPr>
        <w:t xml:space="preserve">По мнению древнеримского философа Цицерона, слово «религия» происходит от латинского слова </w:t>
      </w:r>
      <w:r>
        <w:rPr>
          <w:sz w:val="28"/>
          <w:szCs w:val="28"/>
          <w:lang w:val="en-US"/>
        </w:rPr>
        <w:t>religio</w:t>
      </w:r>
      <w:r>
        <w:rPr>
          <w:sz w:val="28"/>
          <w:szCs w:val="28"/>
        </w:rPr>
        <w:t xml:space="preserve"> («щепетильность», «добросовестность», «тщательность»). Отсюда и основной смысл понятия - почитание богов и скрупулезное соблюдение культов.</w:t>
      </w:r>
    </w:p>
    <w:p>
      <w:pPr>
        <w:pStyle w:val="Normal"/>
        <w:spacing w:lineRule="auto" w:line="360"/>
        <w:ind w:firstLine="709"/>
        <w:jc w:val="both"/>
        <w:rPr>
          <w:sz w:val="28"/>
          <w:szCs w:val="28"/>
        </w:rPr>
      </w:pPr>
      <w:r>
        <w:rPr>
          <w:sz w:val="28"/>
          <w:szCs w:val="28"/>
        </w:rPr>
        <w:t xml:space="preserve">По мнению других, слово «религия» восходит к латинскому глаголу </w:t>
      </w:r>
      <w:r>
        <w:rPr>
          <w:sz w:val="28"/>
          <w:szCs w:val="28"/>
          <w:lang w:val="en-US"/>
        </w:rPr>
        <w:t>religare</w:t>
      </w:r>
      <w:r>
        <w:rPr>
          <w:sz w:val="28"/>
          <w:szCs w:val="28"/>
        </w:rPr>
        <w:t xml:space="preserve"> («связывать», «соединять»). И действительно, религия устанавливает связь между видимым реальным и невидимым непознаваемым миром, где властвуют высшие силы, поддержкой которых необходимо заручиться. [4]</w:t>
      </w:r>
    </w:p>
    <w:p>
      <w:pPr>
        <w:pStyle w:val="Normal"/>
        <w:spacing w:lineRule="auto" w:line="360"/>
        <w:ind w:firstLine="709"/>
        <w:jc w:val="both"/>
        <w:rPr>
          <w:sz w:val="28"/>
          <w:szCs w:val="28"/>
        </w:rPr>
      </w:pPr>
      <w:r>
        <w:rPr>
          <w:sz w:val="28"/>
          <w:szCs w:val="28"/>
        </w:rPr>
        <w:t>Религия объединяет людей в сообщества, призывает их соблюдать законы и уважать общечеловеческие ценности. Она связывает настоящее и прошлое.</w:t>
      </w:r>
    </w:p>
    <w:p>
      <w:pPr>
        <w:pStyle w:val="Normal"/>
        <w:spacing w:lineRule="auto" w:line="360"/>
        <w:ind w:firstLine="709"/>
        <w:jc w:val="both"/>
        <w:rPr>
          <w:sz w:val="28"/>
          <w:szCs w:val="28"/>
        </w:rPr>
      </w:pPr>
      <w:r>
        <w:rPr>
          <w:sz w:val="28"/>
          <w:szCs w:val="28"/>
        </w:rPr>
        <w:t xml:space="preserve">Религия устанавливает связь между человеком и Богом, с помощью храма словно перекидывает между ними невидимый мост. </w:t>
      </w:r>
    </w:p>
    <w:p>
      <w:pPr>
        <w:pStyle w:val="Heading1"/>
        <w:spacing w:lineRule="auto" w:line="360" w:before="0" w:after="0"/>
        <w:ind w:firstLine="709"/>
        <w:jc w:val="both"/>
        <w:rPr/>
      </w:pPr>
      <w:r>
        <w:rPr>
          <w:rFonts w:cs="Times New Roman" w:ascii="Times New Roman" w:hAnsi="Times New Roman"/>
          <w:b w:val="false"/>
          <w:sz w:val="28"/>
          <w:szCs w:val="28"/>
        </w:rPr>
        <w:t xml:space="preserve">А какова роль храма с эстетической точки зрения? Здесь эстетика выступает как наука о неутилитарном созерцательном или творческом отношении человека к действительности, изучающая специфический опыт ее освоения, в процессе (и в результате) которого человек ощущает, чувствует, переживает в состояниях духовно-чувственной эйфории, восторга, духовного наслаждения свою органическую причастность к духовно-материальным основам, для верующих к Богу. </w:t>
      </w:r>
    </w:p>
    <w:p>
      <w:pPr>
        <w:pStyle w:val="Normal"/>
        <w:spacing w:lineRule="auto" w:line="360"/>
        <w:ind w:firstLine="709"/>
        <w:jc w:val="both"/>
        <w:rPr>
          <w:sz w:val="28"/>
          <w:szCs w:val="28"/>
        </w:rPr>
      </w:pPr>
      <w:r>
        <w:rPr>
          <w:sz w:val="28"/>
          <w:szCs w:val="28"/>
        </w:rPr>
        <w:t>Остановимся на самом понятии церковности искусства. Церковностью является совокупность духовно-благодатной жизни Церкви, ее дыхание, ее проявление в мире и в душе человека, ее свидетельство и проповедь. Церковность - это язык, выражающий сущность Церкви. Без усвоения благодатного духа Церкви не может существовать церковная жизнь. Все виды церковного искусства - архитектура, иконопись, монументальная живопись, прикладное искусство - дают в видимых образах и символах представление о духовном мире.</w:t>
      </w:r>
    </w:p>
    <w:p>
      <w:pPr>
        <w:pStyle w:val="Normal"/>
        <w:spacing w:lineRule="auto" w:line="360"/>
        <w:ind w:firstLine="709"/>
        <w:jc w:val="both"/>
        <w:rPr>
          <w:sz w:val="28"/>
          <w:szCs w:val="28"/>
        </w:rPr>
      </w:pPr>
      <w:r>
        <w:rPr>
          <w:sz w:val="28"/>
          <w:szCs w:val="28"/>
        </w:rPr>
        <w:t>Как весь строй богослужебной жизни, так и все, что находится в храме и сам храм, имеют свой, установившийся временем, канон (устав). Вся церковная архитектура, монументальная живопись и иконопись объединяются воедино особым изобразительным каноном. Священные изображения охватывают собой весь круг церковного года, все события церковной жизни, выражают всю полноту христианской веры и учительства.</w:t>
      </w:r>
    </w:p>
    <w:p>
      <w:pPr>
        <w:pStyle w:val="Normal"/>
        <w:spacing w:lineRule="auto" w:line="360"/>
        <w:ind w:firstLine="709"/>
        <w:jc w:val="center"/>
        <w:rPr>
          <w:b/>
          <w:b/>
          <w:sz w:val="28"/>
          <w:szCs w:val="28"/>
        </w:rPr>
      </w:pPr>
      <w:r>
        <w:rPr>
          <w:b/>
          <w:sz w:val="28"/>
          <w:szCs w:val="28"/>
        </w:rPr>
        <w:t>1. Храм как носитель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искусстве Церкви можно условно выделить две стороны: внутреннюю и внешнюю, смыслообразующую и смыслосоставляющую. Главной из них, безусловно, является внутренняя, в которой заключено духовно-догматическое значение того, что внешней стороной заключено в видимые условные, изобразительные (архитектурные, живописные) формы. </w:t>
      </w:r>
    </w:p>
    <w:p>
      <w:pPr>
        <w:pStyle w:val="Normal"/>
        <w:spacing w:lineRule="auto" w:line="360"/>
        <w:ind w:firstLine="709"/>
        <w:jc w:val="both"/>
        <w:rPr>
          <w:sz w:val="28"/>
          <w:szCs w:val="28"/>
        </w:rPr>
      </w:pPr>
      <w:r>
        <w:rPr>
          <w:sz w:val="28"/>
          <w:szCs w:val="28"/>
        </w:rPr>
        <w:t>По своей сути церковное искусство принципиально отличается от искусства светского (мирского), рассчитанного в первую очередь на эстетическое восприятие. Именно на эту цель направлена вся сила воплощения технических, художественных и идейных средств. Для светского искусства критериями являются внешняя красота, изысканность, порой - экстравагантность форм. В то же время критерием церковного искусства всегда был и есть исихазм, лежащий в основе понимания всего восприятия мира. Если церковное искусство в своей сущности и основе является отражением молитвенного опыта человека, то светское искусство полностью пронизано духом чувственно-эстетическим. На протяжении всего своего существования Церковь боролась, прежде всего, не за художественную изысканность своих произведений, а за их подлинность, не за их внешнюю красоту, а за внутреннюю правду.</w:t>
      </w:r>
    </w:p>
    <w:p>
      <w:pPr>
        <w:pStyle w:val="Normal"/>
        <w:spacing w:lineRule="auto" w:line="360"/>
        <w:ind w:firstLine="709"/>
        <w:jc w:val="both"/>
        <w:rPr/>
      </w:pPr>
      <w:r>
        <w:rPr>
          <w:sz w:val="28"/>
          <w:szCs w:val="28"/>
        </w:rPr>
        <w:t>Говоря о церковном искусстве в целом, необходимо помнить, что оно включает в себя искусство Восточной Церкви и искусство Западной Церкви. Основа церковного искусства, как Востока, так и Запада одинакова, но по ходу исторического развития происходили порой принципиальные различия. Если церковное искусство Востока смогло взрастить, сохранить и во многом приумножить древние традиции, основанные на символике и глубоком понимании его задач, идущие от первых веков христианства, то церковное искусство Запада достаточно быстро попало под воздействие искусства мирского и быстро растворилось в нем, перейдя в искусство чувственно-эстетическое. Зачастую, особенно в Новейший период истории, происходило проникновение подобного рода идей и образов западного искусства в искусство восточное, в частности, в русское. Православная Церковь голосом своих Соборов, святителей и верующих мирян всегда боролась с такими влияниями, способными привести только к одному: постепенному обмирщению церковного искусства и тем самым потере его основополагающего смысла.</w:t>
      </w:r>
    </w:p>
    <w:p>
      <w:pPr>
        <w:pStyle w:val="Normal"/>
        <w:spacing w:lineRule="auto" w:line="360"/>
        <w:ind w:firstLine="709"/>
        <w:jc w:val="both"/>
        <w:rPr>
          <w:sz w:val="28"/>
          <w:szCs w:val="28"/>
        </w:rPr>
      </w:pPr>
      <w:r>
        <w:rPr>
          <w:sz w:val="28"/>
          <w:szCs w:val="28"/>
        </w:rPr>
        <w:t>Христианский храм как архитектурное сооружение имеет длительную историю своего становления, начало которой - в первых веках христианства. Прообразом христианского храма были ветхозаветная скиния и Иерусалимский храм. Преемственно все христианские храмы связаны с Сионской горницей, где Спасителем была свершена первая Евхаристия.</w:t>
      </w:r>
      <w:r>
        <w:rPr>
          <w:i/>
          <w:iCs/>
          <w:sz w:val="28"/>
          <w:szCs w:val="28"/>
        </w:rPr>
        <w:t xml:space="preserve"> </w:t>
      </w:r>
    </w:p>
    <w:p>
      <w:pPr>
        <w:pStyle w:val="Normal"/>
        <w:spacing w:lineRule="auto" w:line="360"/>
        <w:ind w:firstLine="709"/>
        <w:jc w:val="both"/>
        <w:rPr/>
      </w:pPr>
      <w:r>
        <w:rPr>
          <w:sz w:val="28"/>
          <w:szCs w:val="28"/>
        </w:rPr>
        <w:t>Каждый храм является образным воплощением догматического учения Церкви, наглядным и осязаемым выражением всей полноты Церкви Христовой, где соединены в одно целое небо и земля, Церковь торжествующая и Церковь воинствующая, лики святых и прибегающие к их помощи, живущие на земле члены Церкви.</w:t>
      </w:r>
    </w:p>
    <w:p>
      <w:pPr>
        <w:pStyle w:val="Normal"/>
        <w:spacing w:lineRule="auto" w:line="360"/>
        <w:ind w:firstLine="709"/>
        <w:jc w:val="both"/>
        <w:rPr>
          <w:sz w:val="28"/>
          <w:szCs w:val="28"/>
        </w:rPr>
      </w:pPr>
      <w:r>
        <w:rPr>
          <w:sz w:val="28"/>
          <w:szCs w:val="28"/>
        </w:rPr>
        <w:t>Православный храм своими настенными росписями, иконами и всем архитектурным обликом предопределяет и сам путь очищения и возрождения во Христе человека и всего творения в целом. Поэтому православному храму с древнейших времен присваивается символическое значение самого Христа, спасающего весь человеческий р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авославный храм как святы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ам - место христианского богослужения; этой главной цели подчинено все содержание храма. История храмоздательства отражает историю развития богослужения. Храмовая архитектура всегда сочетается с ее символической стороной, она олицетворяет видимое изображение высоких духовных истин, образ догмата о Церкви. Храм - это место особого присутствия благодати Божьей. В храме человек восстанавливает свой божественный образ через приобщение к Христу. Возвращение же человека к своему подлинному существу неотделимо от тайны соборности, от осознания себя членом тела Христова: «Ибо, как тело одно, но имеет многие члены, и все члены одного тела, хотя их и много составляют одно тело - как и Христос».</w:t>
      </w:r>
    </w:p>
    <w:p>
      <w:pPr>
        <w:pStyle w:val="Normal"/>
        <w:spacing w:lineRule="auto" w:line="360"/>
        <w:ind w:firstLine="709"/>
        <w:jc w:val="both"/>
        <w:rPr>
          <w:sz w:val="28"/>
          <w:szCs w:val="28"/>
        </w:rPr>
      </w:pPr>
      <w:r>
        <w:rPr>
          <w:sz w:val="28"/>
          <w:szCs w:val="28"/>
        </w:rPr>
        <w:t>Христианской символикой наполнено все церковное богослужение, вся жизнь Церкви. Через символы приоткрывается верующим определенная, всегда живущая в Церкви духовная реальность. «Мы не в состоянии подниматься до созерцания духовных предметов - говорит святой Иоанн Дамаскин, - без какого-либо посредства, а для того, чтобы подниматься вверх, имеем нужду в том, что родственно нам и сродно». Реальность христианской символики не есть реальность мира, но реальность высшая, духовная.</w:t>
      </w:r>
    </w:p>
    <w:p>
      <w:pPr>
        <w:pStyle w:val="Normal"/>
        <w:spacing w:lineRule="auto" w:line="360"/>
        <w:ind w:firstLine="709"/>
        <w:jc w:val="both"/>
        <w:rPr>
          <w:sz w:val="28"/>
          <w:szCs w:val="28"/>
        </w:rPr>
      </w:pPr>
      <w:r>
        <w:rPr>
          <w:sz w:val="28"/>
          <w:szCs w:val="28"/>
        </w:rPr>
        <w:t>Православная символика не просто иллюстрирует Божественную литургию - в первую очередь она раскрывает духовные истины, содержащиеся в Евангелии и учении Церкви, сообщает догматическое видение Церкви о мире небесном и земном, о Боге, Его отношении к миру и человеку. Иными словами, в земных, вещественных знаках и образах церковная символика являет догматическую картину мира, содержащуюся в православном вероучении.</w:t>
      </w:r>
    </w:p>
    <w:p>
      <w:pPr>
        <w:pStyle w:val="Normal"/>
        <w:spacing w:lineRule="auto" w:line="360"/>
        <w:ind w:firstLine="709"/>
        <w:jc w:val="both"/>
        <w:rPr>
          <w:sz w:val="28"/>
          <w:szCs w:val="28"/>
        </w:rPr>
      </w:pPr>
      <w:r>
        <w:rPr>
          <w:sz w:val="28"/>
          <w:szCs w:val="28"/>
        </w:rPr>
        <w:t>Православная Церковь с древнейших времен хранила богооткровенное знание как, в каком виде и в каких формах следует изображать небесное и божественное, чтобы богооткровенное знание, соответствуя всей глубине догматов Православной Церкви, давало верное представление об истине. Откровение Божие явило эту истину Церкви в учении святых апостолов, семи Вселенских Соборов и в святоотеческом наследии. И это - один из основополагающих догматов Церкви. Поэтому человеческому воображению не должно прибегать в Церкви к произвольному символотворчеству.</w:t>
      </w:r>
    </w:p>
    <w:p>
      <w:pPr>
        <w:pStyle w:val="Normal"/>
        <w:spacing w:lineRule="auto" w:line="360"/>
        <w:ind w:firstLine="709"/>
        <w:jc w:val="both"/>
        <w:rPr>
          <w:sz w:val="28"/>
          <w:szCs w:val="28"/>
        </w:rPr>
      </w:pPr>
      <w:r>
        <w:rPr>
          <w:sz w:val="28"/>
          <w:szCs w:val="28"/>
        </w:rPr>
        <w:t>Вследствие греховной поврежденности современному человеку часто бывает трудно понять значение церковной символики. Одна из причин этого заключается в том, что земное, вещественное нередко так отягчает наше сознание, что мы с трудом можем воспринимать внешнее в его неразрывном единении с внутренним, духовным. Церковный символ соответствует своему небесному или божественному первообразу, имеет в себе благодатное присутствие Божие и тем самым исполняет свое предназначение.</w:t>
      </w:r>
    </w:p>
    <w:p>
      <w:pPr>
        <w:pStyle w:val="Normal"/>
        <w:spacing w:lineRule="auto" w:line="360"/>
        <w:ind w:firstLine="709"/>
        <w:jc w:val="both"/>
        <w:rPr>
          <w:sz w:val="28"/>
          <w:szCs w:val="28"/>
        </w:rPr>
      </w:pPr>
      <w:r>
        <w:rPr>
          <w:sz w:val="28"/>
          <w:szCs w:val="28"/>
        </w:rPr>
        <w:t>Высокое значение православного храма заключено в выражении в архитектурных формах сущности Церкви: быть местом, достойным для совершения Божественной Евхаристии и всех таинств. Православный храм: его устройство, утварь, иконы, росписи - несут на себе особую печать благодати Божией, и печать этой благодати неизгладима. Все в храме имеет свой глубокий смысл и литургическое значение. С момента своего освящения храм (дом Божий) становится особым местом присутствия Бога.</w:t>
      </w:r>
    </w:p>
    <w:p>
      <w:pPr>
        <w:pStyle w:val="Normal"/>
        <w:spacing w:lineRule="auto" w:line="360"/>
        <w:ind w:firstLine="709"/>
        <w:jc w:val="both"/>
        <w:rPr>
          <w:sz w:val="28"/>
          <w:szCs w:val="28"/>
        </w:rPr>
      </w:pPr>
      <w:r>
        <w:rPr>
          <w:sz w:val="28"/>
          <w:szCs w:val="28"/>
        </w:rPr>
        <w:t>Настоящая работа имеет целью показать эволюцию храмоздательства в ее исторической перспективе и, вместе с тем, незыблемость сложившихся канонов и форм. Однако понимание церковной архитектуры далеко не исчерпывается ее художественными свойствами. Собранные материалы в меньшей степени затрагивают вопросы теории архитектуры, но прослеживают неразрывную связь становления и развития архитектурных форм храма с догматикой, литургическим действием и исторической тради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w:t>
      </w:r>
      <w:r>
        <w:rPr>
          <w:sz w:val="28"/>
          <w:szCs w:val="28"/>
        </w:rPr>
        <w:t xml:space="preserve"> </w:t>
      </w:r>
      <w:r>
        <w:rPr>
          <w:b/>
          <w:bCs/>
          <w:sz w:val="28"/>
          <w:szCs w:val="28"/>
        </w:rPr>
        <w:t>Храм как симв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равославный храм</w:t>
      </w:r>
      <w:r>
        <w:rPr>
          <w:b/>
          <w:bCs/>
          <w:sz w:val="28"/>
          <w:szCs w:val="28"/>
        </w:rPr>
        <w:t xml:space="preserve"> </w:t>
      </w:r>
      <w:r>
        <w:rPr>
          <w:sz w:val="28"/>
          <w:szCs w:val="28"/>
        </w:rPr>
        <w:t>имеет божественное происхождение, богооткровенное устройство, тесно связанное с богослужением и ведущее начало от ветхозаветной скинии, сотворенной по Божьему повелению. Форма и устройство храма связаны с его содержанием, наполнены божественными символами, раскрывающими истины Церкви, приводящими к небесным первообразам и постижению духовного Света. Поэтому они не могут быть произвольно изменены.</w:t>
      </w:r>
    </w:p>
    <w:p>
      <w:pPr>
        <w:pStyle w:val="Normal"/>
        <w:spacing w:lineRule="auto" w:line="360"/>
        <w:ind w:firstLine="709"/>
        <w:jc w:val="both"/>
        <w:rPr/>
      </w:pPr>
      <w:r>
        <w:rPr>
          <w:bCs/>
          <w:sz w:val="28"/>
          <w:szCs w:val="28"/>
        </w:rPr>
        <w:t>Православный храм</w:t>
      </w:r>
      <w:r>
        <w:rPr>
          <w:b/>
          <w:bCs/>
          <w:sz w:val="28"/>
          <w:szCs w:val="28"/>
        </w:rPr>
        <w:t xml:space="preserve"> - </w:t>
      </w:r>
      <w:r>
        <w:rPr>
          <w:sz w:val="28"/>
          <w:szCs w:val="28"/>
        </w:rPr>
        <w:t>образное воплощение догматического учения Церкви, наглядное выражение сущности Православия, евангельская проповедь в образах, камнях и красках, училище духовной мудрости; символический образ Самого Божества, икона преображенной вселенной, горнего мира, Царства Божия и возвращенного человеку рая, единства видимого и невидимого мира, земли и неба, Церкви земной и Церкви небесной.</w:t>
      </w:r>
    </w:p>
    <w:p>
      <w:pPr>
        <w:pStyle w:val="Normal"/>
        <w:spacing w:lineRule="auto" w:line="360"/>
        <w:ind w:firstLine="709"/>
        <w:jc w:val="both"/>
        <w:rPr/>
      </w:pPr>
      <w:r>
        <w:rPr>
          <w:bCs/>
          <w:sz w:val="28"/>
          <w:szCs w:val="28"/>
        </w:rPr>
        <w:t>Православный храм</w:t>
      </w:r>
      <w:r>
        <w:rPr>
          <w:b/>
          <w:bCs/>
          <w:sz w:val="28"/>
          <w:szCs w:val="28"/>
        </w:rPr>
        <w:t xml:space="preserve"> </w:t>
      </w:r>
      <w:r>
        <w:rPr>
          <w:sz w:val="28"/>
          <w:szCs w:val="28"/>
        </w:rPr>
        <w:t>предназначен для богослужения, таинства Евхаристии, установившемуся временем каноническому чину которого отвечает изобразительный канон, в том числе каноническая традиция храмовой архитектуры. Частным выражением изобразительного канона являются школы и стили.</w:t>
      </w:r>
    </w:p>
    <w:p>
      <w:pPr>
        <w:pStyle w:val="Normal"/>
        <w:spacing w:lineRule="auto" w:line="360"/>
        <w:ind w:firstLine="709"/>
        <w:jc w:val="both"/>
        <w:rPr/>
      </w:pPr>
      <w:r>
        <w:rPr>
          <w:bCs/>
          <w:sz w:val="28"/>
          <w:szCs w:val="28"/>
        </w:rPr>
        <w:t>Православный храм</w:t>
      </w:r>
      <w:r>
        <w:rPr>
          <w:b/>
          <w:bCs/>
          <w:sz w:val="28"/>
          <w:szCs w:val="28"/>
        </w:rPr>
        <w:t xml:space="preserve"> </w:t>
      </w:r>
      <w:r>
        <w:rPr>
          <w:sz w:val="28"/>
          <w:szCs w:val="28"/>
        </w:rPr>
        <w:t>строится по «образцам», выбор которых основывается на соответствии православной догматике, вселенской православной и русской национальной традиции храмоздательства. В конкретных условиях «образец» служит базой в творческой работе по принципам православного церковного зодчества в соответствии с поставленной задачей.</w:t>
      </w:r>
    </w:p>
    <w:p>
      <w:pPr>
        <w:pStyle w:val="Normal"/>
        <w:spacing w:lineRule="auto" w:line="360"/>
        <w:ind w:firstLine="709"/>
        <w:jc w:val="both"/>
        <w:rPr/>
      </w:pPr>
      <w:r>
        <w:rPr>
          <w:bCs/>
          <w:sz w:val="28"/>
          <w:szCs w:val="28"/>
        </w:rPr>
        <w:t>Православный храм</w:t>
      </w:r>
      <w:r>
        <w:rPr>
          <w:b/>
          <w:bCs/>
          <w:sz w:val="28"/>
          <w:szCs w:val="28"/>
        </w:rPr>
        <w:t xml:space="preserve"> - </w:t>
      </w:r>
      <w:r>
        <w:rPr>
          <w:sz w:val="28"/>
          <w:szCs w:val="28"/>
        </w:rPr>
        <w:t>средоточие всего самого прекрасного на земле. Он благолепно украшается как место, достойное для совершения Божественной Евхаристии и всех таинств, в образ красоты и славы Божией, земного дома Божия, красоты и величия Его небесного Царства. Благолепие достигается средствами архитектурной композиции в синтезе со всеми видами церковного искусства и применением сколь возможно лучших материалов.</w:t>
      </w:r>
    </w:p>
    <w:p>
      <w:pPr>
        <w:pStyle w:val="Normal"/>
        <w:spacing w:lineRule="auto" w:line="360"/>
        <w:ind w:firstLine="709"/>
        <w:jc w:val="both"/>
        <w:rPr/>
      </w:pPr>
      <w:r>
        <w:rPr>
          <w:bCs/>
          <w:sz w:val="28"/>
          <w:szCs w:val="28"/>
        </w:rPr>
        <w:t>Православный храм</w:t>
      </w:r>
      <w:r>
        <w:rPr>
          <w:b/>
          <w:bCs/>
          <w:sz w:val="28"/>
          <w:szCs w:val="28"/>
        </w:rPr>
        <w:t xml:space="preserve"> </w:t>
      </w:r>
      <w:r>
        <w:rPr>
          <w:sz w:val="28"/>
          <w:szCs w:val="28"/>
        </w:rPr>
        <w:t>создается с помощью Божией людьми, творчество которых, основанное на личное аскетическом, молитвенном и профессиональном опыте, согласуется с духовной традицией и опытом Православной Церкви, а создаваемые образы и символы причастны небесному первообразу - Царству Божию.</w:t>
      </w:r>
    </w:p>
    <w:p>
      <w:pPr>
        <w:pStyle w:val="Normal"/>
        <w:spacing w:lineRule="auto" w:line="360"/>
        <w:ind w:firstLine="709"/>
        <w:jc w:val="both"/>
        <w:rPr>
          <w:sz w:val="28"/>
          <w:szCs w:val="28"/>
        </w:rPr>
      </w:pPr>
      <w:r>
        <w:rPr>
          <w:sz w:val="28"/>
          <w:szCs w:val="28"/>
        </w:rPr>
        <w:t>Понимание сакральной сущности храма, его происхождения и принципов храмоздательства зиждется на божественном Откровении, изложенном в Священном Писании, фрагменты из которого предваряют настоящий сборник размышлений о хра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облема условности в православном хра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рмах церковного сознания светские историки и позитивистические богословы усматривают свойственный Церкви обычный ее консерватизм, старческое удержание привычных форм и приемов, потому что иссякло церковное творчество, и оценивают такие нормы как препятствия нарождающимся попыткам нового церковного искусства. Но это непонимание церковного консерватизма есть вместе с тем и непонимание художественного творчества. Последнему канон никогда не служил помехой, и трудные канонические формы во всех отраслях искусства всегда были только оселком, на котором ломались ничтожества и заострялись настоящие дарования. Подымая на высоту, достигнутую человечеством, каноническая форма высвобождает творческую энергию художника к новым достижениям. Требования канонической формы или, точнее, дар от человечества художнику канонической формы есть освобождение, а не стеснение. Истинный художник хочет не своего во что бы то ни стало, а прекрасного, объективно-прекрасного, т.е. художественно воплощенной истины вещей. Художник, опираясь на всечеловеческие художественные каноны, когда таковые здесь или там найдены, через них и в них находит силу воплощать подлинно созерцаемую действительность. Принятие канона есть ощущение связи с человечеством, свое же постижение истины, проверенное и очищенное собором народов и поколений, оно закрепило в каноне.</w:t>
      </w:r>
    </w:p>
    <w:p>
      <w:pPr>
        <w:pStyle w:val="Normal"/>
        <w:spacing w:lineRule="auto" w:line="360"/>
        <w:ind w:firstLine="709"/>
        <w:jc w:val="both"/>
        <w:rPr>
          <w:sz w:val="28"/>
          <w:szCs w:val="28"/>
        </w:rPr>
      </w:pPr>
      <w:r>
        <w:rPr>
          <w:sz w:val="28"/>
          <w:szCs w:val="28"/>
        </w:rPr>
        <w:t>Ближайшая задача - постигнуть смысл канона, изнутри проникнуть в него, как в сгущенный разум человечества, и, духовно напрягшись до высшего уровня достигнутого, определить себя, как с этого уровня мне, индивидуальному художнику, является истина вещей.</w:t>
      </w:r>
    </w:p>
    <w:p>
      <w:pPr>
        <w:pStyle w:val="Normal"/>
        <w:spacing w:lineRule="auto" w:line="360"/>
        <w:ind w:firstLine="709"/>
        <w:jc w:val="both"/>
        <w:rPr>
          <w:sz w:val="28"/>
          <w:szCs w:val="28"/>
        </w:rPr>
      </w:pPr>
      <w:r>
        <w:rPr>
          <w:sz w:val="28"/>
          <w:szCs w:val="28"/>
        </w:rPr>
        <w:t>В отношении к духовному миру Церковь, всегда живая и творческая, вовсе не ищет защиты старых форм, как таковых, и не противопоставляет их новым, как таковым. Церковное понимание искусства и было и есть и будет одно - реализм. Это значит: Церковь, «столп и утверждение Истины», требует только одного - истины. В старых ли, или новых формах истина, Церковь о том не спрашивает, но всегда требует удостоверения, истинно ли нечто, и, если удовлетворение дано, благословляет и вкладывает в свою сокровищницу истины, а если не дано - отвергает.</w:t>
      </w:r>
    </w:p>
    <w:p>
      <w:pPr>
        <w:pStyle w:val="Normal"/>
        <w:spacing w:lineRule="auto" w:line="360"/>
        <w:ind w:firstLine="709"/>
        <w:jc w:val="both"/>
        <w:rPr>
          <w:sz w:val="28"/>
          <w:szCs w:val="28"/>
        </w:rPr>
      </w:pPr>
      <w:r>
        <w:rPr>
          <w:sz w:val="28"/>
          <w:szCs w:val="28"/>
        </w:rPr>
        <w:t>Каноническая форма - это форма наибольшей естественности, то, проще чего не придумаешь, тогда как отступления от форм канонических стеснительны и искусственны. Чем устойчивее и тверже канон, тем глубже и чище он выражает общечеловеческую духовную потребность: каноническое есть церковное, церковное - соборное, соборное же - всечеловеческое.</w:t>
      </w:r>
    </w:p>
    <w:p>
      <w:pPr>
        <w:pStyle w:val="Normal"/>
        <w:spacing w:lineRule="auto" w:line="360"/>
        <w:ind w:firstLine="709"/>
        <w:jc w:val="both"/>
        <w:rPr/>
      </w:pPr>
      <w:r>
        <w:rPr>
          <w:sz w:val="28"/>
          <w:szCs w:val="28"/>
        </w:rPr>
        <w:t>Стиль требует известной полноты круга условий, некоторой замкнутости художественного целого как особого мира, и вторжение в него иного характера ведет к искажению, как целого, так и отдельных частей, в целом имевших свой центр и начало равновесия. В храме, говоря принципиально, все сплетается во всем: храмовая архитектура, например, учитывает даже такой малый, по-видимому, эффект, как вьющиеся по фрескам и обвивающие столпы купола ленты голубоватого фимиама, которые своим движением и сплетением почти беспредельно расширяют архитектурные пространства храма, смягчают сухость и жесткость линий и, как бы расплавляя их, приводят в движение и жизнь Тончайшая голубая завеса фимиама, растворенного в воздухе, вносит в созерцание икон и росписей смягчение и углубление воздушной перспективы.</w:t>
      </w:r>
    </w:p>
    <w:p>
      <w:pPr>
        <w:pStyle w:val="Normal"/>
        <w:spacing w:lineRule="auto" w:line="360"/>
        <w:ind w:firstLine="709"/>
        <w:jc w:val="both"/>
        <w:rPr/>
      </w:pPr>
      <w:r>
        <w:rPr>
          <w:sz w:val="28"/>
          <w:szCs w:val="28"/>
        </w:rPr>
        <w:t>Вспомним о пластике и ритме движений священнослужащих, например, при хождении, об игре и переливах складок драгоценных тканей, о благовониях, об особых огненных просеиваниях атмосферы, ионизированной тысячами горящих свечей.</w:t>
      </w:r>
    </w:p>
    <w:p>
      <w:pPr>
        <w:pStyle w:val="Normal"/>
        <w:spacing w:lineRule="auto" w:line="360"/>
        <w:ind w:firstLine="709"/>
        <w:jc w:val="both"/>
        <w:rPr>
          <w:sz w:val="28"/>
          <w:szCs w:val="28"/>
        </w:rPr>
      </w:pPr>
      <w:r>
        <w:rPr>
          <w:sz w:val="28"/>
          <w:szCs w:val="28"/>
        </w:rPr>
        <w:t>Синтез храмового действа не ограничивается только сферой изобразительных искусств, но вовлекает в свой круг искусство вокальное и поэзию. Тут все подчинено единой цели и потому все, соподчиненное тут друг другу, не существует, взятое порознь.</w:t>
      </w:r>
    </w:p>
    <w:p>
      <w:pPr>
        <w:pStyle w:val="Normal"/>
        <w:spacing w:lineRule="auto" w:line="360"/>
        <w:ind w:firstLine="709"/>
        <w:jc w:val="both"/>
        <w:rPr/>
      </w:pPr>
      <w:r>
        <w:rPr>
          <w:sz w:val="28"/>
          <w:szCs w:val="28"/>
        </w:rPr>
        <w:t>Искусство выводит из субъективной замкнутости, разрывает пределы мира условного и, начинаясь от образов и через посредство образов, возводит к первообразам. Искусство - не психологично, воистину - есть откровение первообраза. Искусство воистину показывает новую, доселе незнаемую нами реальность. Художник не сочиняет из себя образа, но лишь снимает покровы с уже, и притом примерно, сущего образа.</w:t>
      </w:r>
    </w:p>
    <w:p>
      <w:pPr>
        <w:pStyle w:val="Normal"/>
        <w:spacing w:lineRule="auto" w:line="360"/>
        <w:ind w:firstLine="709"/>
        <w:jc w:val="both"/>
        <w:rPr/>
      </w:pPr>
      <w:r>
        <w:rPr>
          <w:sz w:val="28"/>
          <w:szCs w:val="28"/>
        </w:rPr>
        <w:t xml:space="preserve">Активное неприятие христианской теологией земной природы искусства вступало в противоречие с практикой духовной жизни христианских церквей, которые все же не могли обойтись без его способности глубоко влиять на духовный мир человека, на его самые сокровенные желания и порывы. И именно образы пластического и изобразительного искусства позволяли это сделать с наибольшей силой и эмоциональной убедительностью. Однако это именно и свои оборотные стороны – человек через объем, и изображение приобщался к миру живой, социально-природной реальности, и это грозило мироощущению христианство определенными потерями или, в конечном счете, возможным поражением. </w:t>
      </w:r>
    </w:p>
    <w:p>
      <w:pPr>
        <w:pStyle w:val="Normal"/>
        <w:spacing w:lineRule="auto" w:line="360"/>
        <w:ind w:firstLine="709"/>
        <w:jc w:val="both"/>
        <w:rPr>
          <w:sz w:val="28"/>
          <w:szCs w:val="28"/>
          <w:lang w:val="en-US"/>
        </w:rPr>
      </w:pPr>
      <w:r>
        <w:rPr>
          <w:sz w:val="28"/>
          <w:szCs w:val="28"/>
        </w:rPr>
        <w:t>Это выразилось в том, что в канонах церковного искусства четко учитывался характер народных образных представлений, характер «наивного» народного художественного мышления, для которого характерно не визуальное, не буквальное представление о пространственно - временном существовании человеческого и предметного мира. Достаточно взглянуть на картины любого христианского народа, чтобы убедиться в условности изображении, убедиться в универсальности необъемного принципа изображения, в особом значении величины изображаемых фигур (на пример, значительные фигурки – большие, незначительные – меньше, значительные – в центре композиции, незначительные – на в тором плане и т.д.). «В сфере древнего искусства, в условиях малый глубины, - пишет Л.Ф. Жегин, - вся, или почти вся, система пространства умещается в пролете рамы – отсюда совершенная устойчивость формы… То, что показывает здесь композиция, - это как бы в сильнейшем сокращении вся пространственная система в целом». [1]</w:t>
      </w:r>
    </w:p>
    <w:p>
      <w:pPr>
        <w:pStyle w:val="Normal"/>
        <w:spacing w:lineRule="auto" w:line="360"/>
        <w:ind w:firstLine="709"/>
        <w:jc w:val="both"/>
        <w:rPr>
          <w:sz w:val="28"/>
          <w:szCs w:val="28"/>
        </w:rPr>
      </w:pPr>
      <w:bookmarkStart w:id="0" w:name="i462882"/>
      <w:bookmarkEnd w:id="0"/>
      <w:r>
        <w:rPr>
          <w:sz w:val="28"/>
          <w:szCs w:val="28"/>
        </w:rPr>
        <w:t>Сейчас мы приходим к осознанию того, что в течение многих столетий вера православная, хранимая Русской Церковью, была и источником вдохновения, и основой содержания, и мерилом красоты и подлинности любого творческого процесса - храмоздательства и иконописания, литературного творчества и декоративно-прикладного искусства.</w:t>
      </w:r>
    </w:p>
    <w:p>
      <w:pPr>
        <w:pStyle w:val="Normal"/>
        <w:spacing w:lineRule="auto" w:line="360"/>
        <w:ind w:firstLine="709"/>
        <w:jc w:val="both"/>
        <w:rPr>
          <w:sz w:val="28"/>
          <w:szCs w:val="28"/>
        </w:rPr>
      </w:pPr>
      <w:r>
        <w:rPr>
          <w:sz w:val="28"/>
          <w:szCs w:val="28"/>
        </w:rPr>
        <w:t>Только обратившись к животворным духовным истокам творчества предыдущих поколений, мы сможем сохранить то, что осталось после многолетнего истребления культурного наследия нашего народа, и, может быть, - создать что-то новое, достойное наших предков.</w:t>
      </w:r>
    </w:p>
    <w:p>
      <w:pPr>
        <w:pStyle w:val="Normal"/>
        <w:spacing w:lineRule="auto" w:line="360"/>
        <w:ind w:firstLine="709"/>
        <w:jc w:val="both"/>
        <w:rPr>
          <w:sz w:val="28"/>
          <w:szCs w:val="28"/>
        </w:rPr>
      </w:pPr>
      <w:r>
        <w:rPr>
          <w:sz w:val="28"/>
          <w:szCs w:val="28"/>
        </w:rPr>
        <w:t>Во все времена русский народ выражал свои высшие религиозные чувства в построении храмов Божиих. Многочисленные монастыри, храмы и часовни наполняли Русскую землю, были средоточием духовной жизни народа, хранилищами его духовного достояния. Сейчас мы удивляемся, соразмерности и пропорциональности древнерусских храмов, выверенности их архитектурного облика, и возникает вопрос - как же русские зодчие смогли воплотить в своем творчестве идеалы гармонии? Конечно, ответ не может быть однозначен. Все памятники древнерусской архитектуры связаны с именами духовных подвижников, прославленных Церковью в лике святых. Это непреложный закон духовной жизни древнерусского общества, начиная с причисленных к лику святых греков - строителей соборной Успенской церкви в Киеве - матери русских городов.</w:t>
      </w:r>
    </w:p>
    <w:p>
      <w:pPr>
        <w:pStyle w:val="Normal"/>
        <w:spacing w:lineRule="auto" w:line="360"/>
        <w:ind w:firstLine="709"/>
        <w:jc w:val="both"/>
        <w:rPr/>
      </w:pPr>
      <w:r>
        <w:rPr>
          <w:sz w:val="28"/>
          <w:szCs w:val="28"/>
        </w:rPr>
        <w:t>Русское храмоздательство воплощало в себе не только духовные и эстетические идеалы Православия; зодчие рассматривали свое творчество как воплощение в дереве и камне образов Царства небесного. Особенно показателен в этом смысле удивительный ансамбль Воскресенского Ново-Иерусалимского монастыря под Москвой, который строился под руководством и по замыслу патриота Русской земли Патриарха Никона. Все в нем - и топонимика окрестностей, и духовно-архитектурное содержание комплекса монастырских строений - прежде всего главного Воскресенского собора - позволяет современным исследователям видеть в нем воплощение сокровенных чаяний русской души о граде Божьем, небесном Иерусалиме, вечном Отечестве.</w:t>
      </w:r>
    </w:p>
    <w:p>
      <w:pPr>
        <w:pStyle w:val="Normal"/>
        <w:spacing w:lineRule="auto" w:line="360"/>
        <w:ind w:firstLine="709"/>
        <w:jc w:val="both"/>
        <w:rPr/>
      </w:pPr>
      <w:r>
        <w:rPr>
          <w:sz w:val="28"/>
          <w:szCs w:val="28"/>
        </w:rPr>
        <w:t xml:space="preserve">Веяния западного искусства, проникшие к нам через прорубленное Петром </w:t>
      </w:r>
      <w:r>
        <w:rPr>
          <w:sz w:val="28"/>
          <w:szCs w:val="28"/>
          <w:lang w:val="en-US"/>
        </w:rPr>
        <w:t>I</w:t>
      </w:r>
      <w:r>
        <w:rPr>
          <w:sz w:val="28"/>
          <w:szCs w:val="28"/>
        </w:rPr>
        <w:t xml:space="preserve"> «окно в Европу», стали во многом определяющими в архитектурном творчестве. Однако тем-то и был ценен вековой опыт русского храмоздательства, что оно гармонично воспринимало новые архитектурные формы, сохраняя характерные черты национальной духовной традиции. А когда новаторство грозило размыванием канонических норм церковной архитектуры, русская мысль обращалась к опыту прошлого, к традиционным формам, уделяла особое внимание памятникам старины. Особо это заметно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ов.</w:t>
      </w:r>
    </w:p>
    <w:p>
      <w:pPr>
        <w:pStyle w:val="Normal"/>
        <w:spacing w:lineRule="auto" w:line="360"/>
        <w:ind w:firstLine="709"/>
        <w:jc w:val="both"/>
        <w:rPr>
          <w:sz w:val="28"/>
          <w:szCs w:val="28"/>
        </w:rPr>
      </w:pPr>
      <w:r>
        <w:rPr>
          <w:sz w:val="28"/>
          <w:szCs w:val="28"/>
        </w:rPr>
        <w:t>К сожалению, сейчас в деле церковного строительства и реставрации преобладает такой подход, как методические рекомендации, которые сводятся к формальному историко-художественному описанию. Игнорируются духовное содержание памятника, его смысл, роль и значение. Между тем православные храмы, часовни, монастырские комплексы и другие памятники церковной архитектуры следует рассматривать, прежде всего, как святыню.</w:t>
      </w:r>
    </w:p>
    <w:p>
      <w:pPr>
        <w:pStyle w:val="Normal"/>
        <w:spacing w:lineRule="auto" w:line="360"/>
        <w:ind w:firstLine="709"/>
        <w:jc w:val="both"/>
        <w:rPr>
          <w:sz w:val="28"/>
          <w:szCs w:val="28"/>
        </w:rPr>
      </w:pPr>
      <w:r>
        <w:rPr>
          <w:sz w:val="28"/>
          <w:szCs w:val="28"/>
        </w:rPr>
        <w:t>Искусство Церкви родственно мирскому искусству, имеет историческую связь с ним, во многом выросло на его почве. Но, используя и в определенной степени возрастая на опыте светского искусства, Церковь внесла в искусство духовность, наполнив его высоким Содержанием, создав символы и образы неповторимой глубины и своеобраз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равославный храм как памятник и хранитель русск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ркви стоят, и ко многим из них мы идем с чувством и благоговения. В безмолвных зданиях оживают славные страницы истории, пронизанные духом народа, его порывами и страстями, горем и надеждами. Это памятники былого, нитей, связывающих нас с родной землей и предшествующими поколениями. </w:t>
      </w:r>
    </w:p>
    <w:p>
      <w:pPr>
        <w:pStyle w:val="Normal"/>
        <w:spacing w:lineRule="auto" w:line="360"/>
        <w:ind w:firstLine="709"/>
        <w:jc w:val="both"/>
        <w:rPr>
          <w:sz w:val="28"/>
          <w:szCs w:val="28"/>
        </w:rPr>
      </w:pPr>
      <w:r>
        <w:rPr>
          <w:sz w:val="28"/>
          <w:szCs w:val="28"/>
        </w:rPr>
        <w:t xml:space="preserve">Древняя Русь не знала, памятников общественных монументов их роль играли церкви, часовни и памятные кресты. </w:t>
      </w:r>
    </w:p>
    <w:p>
      <w:pPr>
        <w:pStyle w:val="Normal"/>
        <w:spacing w:lineRule="auto" w:line="360"/>
        <w:ind w:firstLine="709"/>
        <w:jc w:val="both"/>
        <w:rPr>
          <w:sz w:val="28"/>
          <w:szCs w:val="28"/>
        </w:rPr>
      </w:pPr>
      <w:r>
        <w:rPr>
          <w:sz w:val="28"/>
          <w:szCs w:val="28"/>
        </w:rPr>
        <w:t xml:space="preserve">На Куликовом поле, где в смертном бою решалась судьба России, впоследствии был воздвигнут храм-памятник. Когда Иван грозный взял Казань и русские прочно встали на волжских берегах, он повелел поставить у стен Московского Кремля церковь Василия Блаженного о восьми главах по числу одержанных побед. </w:t>
      </w:r>
    </w:p>
    <w:p>
      <w:pPr>
        <w:pStyle w:val="Normal"/>
        <w:spacing w:lineRule="auto" w:line="360"/>
        <w:ind w:firstLine="709"/>
        <w:jc w:val="both"/>
        <w:rPr>
          <w:sz w:val="28"/>
          <w:szCs w:val="28"/>
        </w:rPr>
      </w:pPr>
      <w:r>
        <w:rPr>
          <w:sz w:val="28"/>
          <w:szCs w:val="28"/>
        </w:rPr>
        <w:t xml:space="preserve">Ив 1553 году была заложена деревянная «обетная» (от слова «обет» - «обещание») церковь, восьмиглавая. Однако сама структура восьмиглавого сооружения не позволяла создать такую центрическую композицию, которая была бы совершенной по своим архитектурным формам и могла бы в художественном образе выразить высокое патриотическое содержание: значительность крупнейшего исторического события в жизни Московского государства. </w:t>
      </w:r>
    </w:p>
    <w:p>
      <w:pPr>
        <w:pStyle w:val="Normal"/>
        <w:spacing w:lineRule="auto" w:line="360"/>
        <w:ind w:firstLine="709"/>
        <w:jc w:val="both"/>
        <w:rPr>
          <w:sz w:val="28"/>
          <w:szCs w:val="28"/>
        </w:rPr>
      </w:pPr>
      <w:r>
        <w:rPr>
          <w:sz w:val="28"/>
          <w:szCs w:val="28"/>
        </w:rPr>
        <w:t xml:space="preserve">Поэтому Барма и Постник – гениальные зодчие, - не побоявшись указа царя, остались верны высоким принципам искусства – построили не восьмиглавый, а девятиглавый храм, и этим включили в здание тот недостающий элемент, который определил совершенство всей композиции. </w:t>
      </w:r>
    </w:p>
    <w:p>
      <w:pPr>
        <w:pStyle w:val="Normal"/>
        <w:spacing w:lineRule="auto" w:line="360"/>
        <w:ind w:firstLine="709"/>
        <w:jc w:val="both"/>
        <w:rPr/>
      </w:pPr>
      <w:r>
        <w:rPr>
          <w:sz w:val="28"/>
          <w:szCs w:val="28"/>
        </w:rPr>
        <w:t xml:space="preserve">Заложив новую столицу, Петр </w:t>
      </w:r>
      <w:r>
        <w:rPr>
          <w:sz w:val="28"/>
          <w:szCs w:val="28"/>
          <w:lang w:val="en-US"/>
        </w:rPr>
        <w:t>I</w:t>
      </w:r>
      <w:r>
        <w:rPr>
          <w:sz w:val="28"/>
          <w:szCs w:val="28"/>
        </w:rPr>
        <w:t xml:space="preserve"> построил Петропавловский собор, золотая игла которого стала символом и эмблемой города на Неве. В глухих, далеких деревнях крестьяне рубили церкви часовни и памятные кресты у дорог, что бы ознаменовать ими большие и малые события в жизни всей страны или только одной волости.</w:t>
      </w:r>
    </w:p>
    <w:p>
      <w:pPr>
        <w:pStyle w:val="Normal"/>
        <w:spacing w:lineRule="auto" w:line="360"/>
        <w:ind w:firstLine="709"/>
        <w:jc w:val="both"/>
        <w:rPr>
          <w:sz w:val="28"/>
          <w:szCs w:val="28"/>
        </w:rPr>
      </w:pPr>
      <w:r>
        <w:rPr>
          <w:sz w:val="28"/>
          <w:szCs w:val="28"/>
        </w:rPr>
        <w:t>Не всегда, конечно церковь имела значение памятника. Но, как правило, это было самое крупное и фактически единственное общественное сооружение на селе, где сосредоточивались отнюдь не только религиозные, церковные интересы.</w:t>
      </w:r>
    </w:p>
    <w:p>
      <w:pPr>
        <w:pStyle w:val="Normal"/>
        <w:spacing w:lineRule="auto" w:line="360"/>
        <w:ind w:firstLine="709"/>
        <w:jc w:val="both"/>
        <w:rPr>
          <w:sz w:val="28"/>
          <w:szCs w:val="28"/>
        </w:rPr>
      </w:pPr>
      <w:r>
        <w:rPr>
          <w:sz w:val="28"/>
          <w:szCs w:val="28"/>
        </w:rPr>
        <w:t>В какой-то мере она играла роль и административного учреждения, где нередко собирались мирские сходы, и была чем-то вроде клуба, в котором крестьяне обсуждали все дела и новости – политические хозяйственные, семейные, бытовые. Всем людям свойственно стремление к духовному общению между собой в воскресенье, в праздники крестьяне, принарядившись, шел в церковь не только молиться, но и повидаться с односельчанами и друзьями из ближних сел – «себя показать и людей посмотреть».</w:t>
      </w:r>
    </w:p>
    <w:p>
      <w:pPr>
        <w:pStyle w:val="Normal"/>
        <w:spacing w:lineRule="auto" w:line="360"/>
        <w:ind w:firstLine="709"/>
        <w:jc w:val="both"/>
        <w:rPr>
          <w:sz w:val="28"/>
          <w:szCs w:val="28"/>
        </w:rPr>
      </w:pPr>
      <w:r>
        <w:rPr>
          <w:sz w:val="28"/>
          <w:szCs w:val="28"/>
        </w:rPr>
        <w:t>И наконец, еще одно, древнерусские церкви это для нас памятники искусства, памятники национальной культуры. Каково бы ни было прямое, практическое назначение этих зданий, художественное, образное начало их никогда не ограничивалось церковной, культовой обрядностью. Архитекторы и строители – а это бы преимущественно люди из простого народа – вкладывали в них гуманистическое содержание; в традиционных формах храмового зодчества выражали они заветные мечты и чаяния соотечественников, силу и величие их души, патриотизм и свободолюбие, сломить которое оказались не в силах ни чужие, ни «свои» угнетатели. В совершенной гармонии пропорций и архитектурных форм проявляется чувством прекрасного; в неразрывном единстве с природой и задушевном лиризме этих памятников – глубокое человечность и поэтичность, что сродни народным песням; в суровой сдержанности архитектуры – героический строй былинного эпос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славная Церковь обладает бесценным сокровищем не только в области богослужения и святоотеческих творений, но и в области церковного искусства. Как известно, среди прочих церковных искусств особо значимое место занимает храмовая архитектура. И это естественно, потому что храм в жизни Церкви - нечто гораздо большее, чем просто строение, каким бы ни было оно замечательным, или место церковных собраний; храм - это полное и органическое воплощение самой сути Церкви. В храме Церковь видит выражение Православия в его целом, Православия как такового. Церковное искусство и жизнь Церкви взаимосвязаны и взаимообусловлены - поэтому, ни понять, ни объяснить церковного искусства вне Церкви и ее жизни невозможно.</w:t>
      </w:r>
    </w:p>
    <w:p>
      <w:pPr>
        <w:pStyle w:val="Normal"/>
        <w:spacing w:lineRule="auto" w:line="360"/>
        <w:ind w:firstLine="709"/>
        <w:jc w:val="both"/>
        <w:rPr>
          <w:sz w:val="28"/>
          <w:szCs w:val="28"/>
        </w:rPr>
      </w:pPr>
      <w:r>
        <w:rPr>
          <w:sz w:val="28"/>
          <w:szCs w:val="28"/>
        </w:rPr>
        <w:t>Наиважнейшим в Церкви является установленное таинство Евхаристии - центр духовной жизни Церкви, вершина богослужения. Все богослужение в Церкви носит глубоко символичный характер; богатый язык символов служит выражению глубин его содержания.</w:t>
      </w:r>
    </w:p>
    <w:p>
      <w:pPr>
        <w:pStyle w:val="Normal"/>
        <w:spacing w:lineRule="auto" w:line="360"/>
        <w:ind w:firstLine="709"/>
        <w:jc w:val="both"/>
        <w:rPr>
          <w:sz w:val="28"/>
          <w:szCs w:val="28"/>
        </w:rPr>
      </w:pPr>
      <w:r>
        <w:rPr>
          <w:sz w:val="28"/>
          <w:szCs w:val="28"/>
        </w:rPr>
        <w:t xml:space="preserve">Христианство, также как и буддизм, а затем и ислам, создало идеал универсального человеческого поведения и существования; создало целостное мировоззрение и мироощущение. </w:t>
      </w:r>
    </w:p>
    <w:p>
      <w:pPr>
        <w:pStyle w:val="Normal"/>
        <w:spacing w:lineRule="auto" w:line="360"/>
        <w:ind w:firstLine="709"/>
        <w:jc w:val="both"/>
        <w:rPr>
          <w:sz w:val="28"/>
          <w:szCs w:val="28"/>
        </w:rPr>
      </w:pPr>
      <w:r>
        <w:rPr>
          <w:sz w:val="28"/>
          <w:szCs w:val="28"/>
        </w:rPr>
        <w:t xml:space="preserve">Это связано с тем, что религия, также как и искусство, находится на вершине духовной вершине жизни общества и потому способна охватить и соединить в целом духовный мир человека. </w:t>
      </w:r>
    </w:p>
    <w:p>
      <w:pPr>
        <w:pStyle w:val="Normal"/>
        <w:spacing w:lineRule="auto" w:line="360"/>
        <w:ind w:firstLine="709"/>
        <w:jc w:val="both"/>
        <w:rPr>
          <w:sz w:val="28"/>
          <w:szCs w:val="28"/>
          <w:lang w:val="en-US"/>
        </w:rPr>
      </w:pPr>
      <w:r>
        <w:rPr>
          <w:sz w:val="28"/>
          <w:szCs w:val="28"/>
        </w:rPr>
        <w:t xml:space="preserve">«Когда долго смотришь великие произведения искусства, то является какое-то спокойное сознание великой родственной силы. И это сознание радостно, - писал Г.В. Плеханов, подчеркивая способность искусства вызывать в человеке состояние истинной полноты, чувства радости и сил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Учебное пособие. Е.Г. Яковлев. Эстетика – М. «Гардарики», 2004г.</w:t>
      </w:r>
    </w:p>
    <w:p>
      <w:pPr>
        <w:pStyle w:val="Normal"/>
        <w:numPr>
          <w:ilvl w:val="0"/>
          <w:numId w:val="2"/>
        </w:numPr>
        <w:spacing w:lineRule="auto" w:line="360"/>
        <w:ind w:left="0" w:hanging="0"/>
        <w:jc w:val="both"/>
        <w:rPr>
          <w:sz w:val="28"/>
          <w:szCs w:val="28"/>
        </w:rPr>
      </w:pPr>
      <w:r>
        <w:rPr>
          <w:sz w:val="28"/>
          <w:szCs w:val="28"/>
        </w:rPr>
        <w:t>А.О. Половников. Русь деревянная – М. 1981г.</w:t>
      </w:r>
    </w:p>
    <w:p>
      <w:pPr>
        <w:pStyle w:val="Normal"/>
        <w:numPr>
          <w:ilvl w:val="0"/>
          <w:numId w:val="2"/>
        </w:numPr>
        <w:spacing w:lineRule="auto" w:line="360"/>
        <w:ind w:left="0" w:hanging="0"/>
        <w:jc w:val="both"/>
        <w:rPr>
          <w:sz w:val="28"/>
          <w:szCs w:val="28"/>
        </w:rPr>
      </w:pPr>
      <w:r>
        <w:rPr>
          <w:sz w:val="28"/>
          <w:szCs w:val="28"/>
        </w:rPr>
        <w:t>С. Галицин. Сказание о земле Московской – М. 1991г.</w:t>
      </w:r>
    </w:p>
    <w:p>
      <w:pPr>
        <w:pStyle w:val="Normal"/>
        <w:numPr>
          <w:ilvl w:val="0"/>
          <w:numId w:val="2"/>
        </w:numPr>
        <w:spacing w:lineRule="auto" w:line="360"/>
        <w:ind w:left="0" w:hanging="0"/>
        <w:jc w:val="both"/>
        <w:rPr/>
      </w:pPr>
      <w:r>
        <w:rPr>
          <w:sz w:val="28"/>
          <w:szCs w:val="28"/>
        </w:rPr>
        <w:t>О. Ротермунд, Ф. Шлемер, Д. Виалу, В. Ши-Ю. Религии мира – М. «Махаон» 2005г.</w:t>
      </w:r>
    </w:p>
    <w:p>
      <w:pPr>
        <w:pStyle w:val="Normal"/>
        <w:numPr>
          <w:ilvl w:val="0"/>
          <w:numId w:val="2"/>
        </w:numPr>
        <w:spacing w:lineRule="auto" w:line="360"/>
        <w:ind w:left="0" w:hanging="0"/>
        <w:jc w:val="both"/>
        <w:rPr>
          <w:sz w:val="28"/>
          <w:szCs w:val="28"/>
        </w:rPr>
      </w:pPr>
      <w:r>
        <w:rPr>
          <w:sz w:val="28"/>
          <w:szCs w:val="28"/>
        </w:rPr>
        <w:t>Абу Хамид Ал-Газали. Воскрешение наук о вере – М. 1980г.</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0:00Z</dcterms:created>
  <dc:creator>1</dc:creator>
  <dc:description/>
  <cp:keywords/>
  <dc:language>en-US</dc:language>
  <cp:lastModifiedBy>SYSTEM</cp:lastModifiedBy>
  <cp:lastPrinted>2009-10-17T21:45:00Z</cp:lastPrinted>
  <dcterms:modified xsi:type="dcterms:W3CDTF">2011-09-19T03:30:00Z</dcterms:modified>
  <cp:revision>2</cp:revision>
  <dc:subject/>
  <dc:title>ПРЕДИСЛОВИЕ </dc:title>
</cp:coreProperties>
</file>