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ие в кружковцы детского танцевального ансамб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вучит музыка, входят дети (7- ми летки) танцевального ансамбля с родителями и рассаживаются на зрительские м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нимание! Внимание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м!Всем!Всем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годня веселый праздник у на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то-то получит прекрасное зва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астник ансамбля» - приветствуем вас!!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равствуйте, дорогие ребята! Мамы и папы, бабушки и дедушки! Сегодня у нас торжественный день – посвящение наших воспитанников в кружковцы нашего детского танцевального ансамбля «Радость»! Каждый год по традиции к нам на праздник приходит Терпсихора – королева танцев. Вот и сейчас вы ее увидите.</w:t>
      </w:r>
      <w:r>
        <w:rPr>
          <w:sz w:val="28"/>
          <w:szCs w:val="28"/>
        </w:rPr>
        <w:t xml:space="preserve"> </w:t>
      </w:r>
      <w:r>
        <w:rPr>
          <w:sz w:val="28"/>
        </w:rPr>
        <w:t>(Звучит музыка П.И. Чайковского «Щелкунчик», входит Терпсихора, танцуя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Терпсихора:</w:t>
      </w:r>
      <w:r>
        <w:rPr>
          <w:sz w:val="28"/>
          <w:szCs w:val="28"/>
        </w:rPr>
        <w:t xml:space="preserve"> </w:t>
      </w:r>
      <w:r>
        <w:rPr>
          <w:sz w:val="28"/>
        </w:rPr>
        <w:t>Добрый день, дорогие ребята! Здравствуйте, дорогие гости! Я – Терпсихора. Я так торопилась, так боялась опоздать. Я летела к вам через леса, через моря, через высокие горы. Я каждый год прихожу в ансамбль танца «Радость» на этот праздник. И сейчас, ребята, я представляю, как через 10 лет приду в вашу группу и увижу, как вы научились красиво танцевать, красиво двигаться, какие вы стройные, гибкие. Ребята, вы ведь любите танцева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  <w:r>
        <w:rPr>
          <w:sz w:val="28"/>
          <w:szCs w:val="32"/>
        </w:rPr>
        <w:t>Да!!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психора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тоже очень люблю танцевать. Я танцую утром и вечером, перед обедом и после сна. А знаете ли вы, ребята, место и время рождения танца? Это было так давно, что на свете еще не было ваших бабушек и дедушек, но даже и прадедушек и прабабушек. Много тысяч лет назад, когда на земле ходили неведомые звери и люди жили племенами, возник танец, а позднее появился ба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ебята, а знаете ли вы, что такое балет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Балет – это, когда танц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рпсихора:</w:t>
      </w:r>
      <w:r>
        <w:rPr>
          <w:sz w:val="28"/>
          <w:szCs w:val="28"/>
        </w:rPr>
        <w:t xml:space="preserve"> </w:t>
      </w:r>
      <w:r>
        <w:rPr>
          <w:sz w:val="28"/>
        </w:rPr>
        <w:t>Правильно, ребята. Балет – это танец. Через танец выражаются чувства людей! Ребята, а вы знаете в какой стране зародился бале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о Фран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рпсихора:</w:t>
      </w:r>
      <w:r>
        <w:rPr>
          <w:sz w:val="28"/>
          <w:szCs w:val="28"/>
        </w:rPr>
        <w:t xml:space="preserve"> </w:t>
      </w:r>
      <w:r>
        <w:rPr>
          <w:sz w:val="28"/>
        </w:rPr>
        <w:t>Молодцы,ребята! И, поэтому, все движения, которые будут выполнять и танцевать наши сегодня дети называются по-французски. В нашей стране вам известны русские балеты и в первую очередь, балеты русского композитора Петра Ильича Чайковского. Какие вы знаете балеты П.И. Чайковског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«Лебединое озеро», «Щелкунчик», «Спящая красавица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рпсихора:</w:t>
      </w:r>
      <w:r>
        <w:rPr>
          <w:sz w:val="28"/>
          <w:szCs w:val="28"/>
        </w:rPr>
        <w:t xml:space="preserve"> </w:t>
      </w:r>
      <w:r>
        <w:rPr>
          <w:sz w:val="28"/>
        </w:rPr>
        <w:t>Вы просто молодцы! Я очень рада, что вы все это знаете. А еще, ребята, у меня очень и очень много друзей по всему свету. Все танцоры – это мои друзья. А так как в ансамбле танца «Радость» тоже все танцоры, а значит и мои друзья. И вы тоже можете стать моими друзьями. Хотите этого, ребята? Будем дружи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!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рпсихора:</w:t>
      </w:r>
      <w:r>
        <w:rPr>
          <w:sz w:val="28"/>
          <w:szCs w:val="28"/>
        </w:rPr>
        <w:t xml:space="preserve"> </w:t>
      </w:r>
      <w:r>
        <w:rPr>
          <w:sz w:val="28"/>
        </w:rPr>
        <w:t>И чтобы стать вам моими друзьями и полноправными кружковцами ансамбля, вы сегодня должны будете что-то сделать, а точнее выполнить творческие задания... Но это позже. А сейчас, я бы хотела, чтобы вы посмотрели на тех детей, которые уже стали моими друзьями, которые уже научились многому в ансамбл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 живем здесь и не тужим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ворим вам от душ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есь искусству все мы служим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месте я и ты… и ты….и 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показывая на детей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 сейчас мы вам покажем класс-концерт, начиная с 8-летнего возраста и до 16-летнего. Итак……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-КОНЦЕР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идет концертная программа. Выступают старшие группы 3-го,4-г и 5-го года обучения в танцевальном ансамбл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класс-концерта Терпсихора приглашает 7-леток на сцену, чтобы они показали чему научились за это время. Она просит их встать в круг. Звучит марш. Дети маршируют и хлопают. После этого Терпсихора просит ребят показать галоп, подскоки и польку. Дети танцуют и показывают эти тан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Терпсихора</w:t>
      </w:r>
      <w:r>
        <w:rPr>
          <w:b/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у, какие вы молодцы! Я вижу вы не зря занимались 2 месяца, а коленочки, носочки тянуть вы еще научитесь. У вас такие замечательные педагоги, я уверена, вы многому у них научитесь. А сейчас, ребята, чтобы стать настоящими, полноправными кружковцами ансамбля танца «Радость», вы должны дать «КЛЯТВУ ТАНЦОРА». Я буду говорить, а вы за мной повторяйте.</w:t>
      </w:r>
    </w:p>
    <w:p>
      <w:pPr>
        <w:pStyle w:val="Normal"/>
        <w:tabs>
          <w:tab w:val="clear" w:pos="708"/>
          <w:tab w:val="left" w:pos="240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ЯТВА ТАНЦОР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НЕ ПРОПУСКАТЬ ЗАНЯТИЯ БЕЗ УВАЖИТЕЛЬНЫХ ПРИЧИН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дети слушают и повторяют слова клятвы за Терпсихорой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БЫТЬ ОПРЯТНЫМИ И ПРИЛЕЖНЫ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НЕ ПЛАКАТЬ НА АКРОБАТИ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УЛЫБАТЬСЯ ВО ВРЕМЯ ВСЕХ ЗАНЯТ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НЕ ОПАЗДЫВАТЬ НА ЗАНЯ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НЕ ХНЫКАТЬ БЕЗ МА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 сейчас, вы получите наши памятные медали. А вручать медали будут дети в танцевальных костюмах, в которых они выступали и побеждали на международных, всероссийских и региональных конкурсах.</w:t>
      </w:r>
      <w:r>
        <w:rPr>
          <w:sz w:val="28"/>
          <w:szCs w:val="28"/>
        </w:rPr>
        <w:t xml:space="preserve"> </w:t>
      </w:r>
      <w:r>
        <w:rPr>
          <w:sz w:val="28"/>
        </w:rPr>
        <w:t>(Входят дети в костюмах с памятными медалями в руках, на которых написан год посвящения в кружковцы и название ансамбл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рпсихора:</w:t>
      </w:r>
      <w:r>
        <w:rPr>
          <w:sz w:val="28"/>
          <w:szCs w:val="28"/>
        </w:rPr>
        <w:t xml:space="preserve"> </w:t>
      </w:r>
      <w:r>
        <w:rPr>
          <w:sz w:val="28"/>
        </w:rPr>
        <w:t>Посмотрите, сколько костюмов в нашем ансамбле танца «Радость». Здесь и украинские, и белорусские, и татарские, и мордовские, и русские, а так же костюмы для современных танцев, а Вы можете видеть костюмы для классического танца на наших участниках. (Звучит музыка, дети в костюмах вручают медали детя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рпсихора:</w:t>
      </w:r>
      <w:r>
        <w:rPr>
          <w:sz w:val="28"/>
          <w:szCs w:val="28"/>
        </w:rPr>
        <w:t xml:space="preserve"> </w:t>
      </w:r>
      <w:r>
        <w:rPr>
          <w:sz w:val="28"/>
        </w:rPr>
        <w:t>Ребята, теперь вы полноправные кружковцы детского ансамбля танца «Радость» и мои друзья. Счастливый путь вам в мир танца! А мне пора прощаться с вами. Меня ждут дети в других танцевальных ансамблях. Мы обязательно с вами еще увидимся и я приду посмотреть ваши выступления в будущем году! До свидания, ребята!!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о свидания!!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</w:r>
      <w:r>
        <w:rPr>
          <w:sz w:val="28"/>
        </w:rPr>
        <w:t>Ребята, вам понравился сегодняшний класс- концер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!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</w:r>
      <w:r>
        <w:rPr>
          <w:sz w:val="28"/>
        </w:rPr>
        <w:t>А вам, уважаемые родители?</w:t>
      </w:r>
    </w:p>
    <w:p>
      <w:pPr>
        <w:pStyle w:val="Normal"/>
        <w:tabs>
          <w:tab w:val="clear" w:pos="708"/>
          <w:tab w:val="left" w:pos="2407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Родители:</w:t>
      </w:r>
      <w:r>
        <w:rPr>
          <w:sz w:val="28"/>
          <w:szCs w:val="28"/>
        </w:rPr>
        <w:t xml:space="preserve"> </w:t>
      </w:r>
      <w:r>
        <w:rPr>
          <w:sz w:val="28"/>
        </w:rPr>
        <w:t>Да, спасибо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</w:r>
      <w:r>
        <w:rPr>
          <w:sz w:val="28"/>
        </w:rPr>
        <w:t>Спасибо всем кто пришел к нам на праздничный класс-концерт «Посвящение в кружковцы»! Всех ребят мы поздравляем и на занятия завтра приглашаем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удем дальше учиться, будем много трудится!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нем красивыми, стройными, гибкими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Будем мы Радость людям дари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в танце, и в танце, и в танце парить!!!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36:00Z</dcterms:created>
  <dc:creator>User</dc:creator>
  <dc:description/>
  <cp:keywords/>
  <dc:language>en-US</dc:language>
  <cp:lastModifiedBy>SYSTEM</cp:lastModifiedBy>
  <cp:lastPrinted>2008-10-31T17:47:00Z</cp:lastPrinted>
  <dcterms:modified xsi:type="dcterms:W3CDTF">2011-09-19T03:36:00Z</dcterms:modified>
  <cp:revision>2</cp:revision>
  <dc:subject/>
  <dc:title>СЦЕНАРИЙ ПРАЗДНИКА «Посвящение в кружковцы детского танцевального ансамбля»</dc:title>
</cp:coreProperties>
</file>