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азовський державний тех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ний у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Кафедра українознав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Контрольна робота з культурології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тудентки групи З-09-МН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Шифр № 2009-15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аріант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яття "культура" та її сутніс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иконала: студентка Бутенко Н.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еревірив: викладач Гончаренко І.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риуполь, 2010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дення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ru-RU"/>
        </w:rPr>
        <w:t>1.Категории культури і цивілізації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  <w:lang w:val="ru-RU"/>
        </w:rPr>
        <w:t>Суть культури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ru-RU"/>
        </w:rPr>
        <w:t>3.Різноманіття культури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ru-RU"/>
        </w:rPr>
        <w:t>4.Призначення культури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исновк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ступ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У історії і в сучасну епоху у світі існувало і існує величезна різноманітність видів культур як локально-історичних форм спільностей людей. Кожна культура зі своїми просторовими і тимчасовими параметрами тісно пов'язана зі своїм творцем - народом (етносом, етноконфесійною спільністю). Будь-яка культура ділиться на складові частини (елементи) і виконує певні функції.</w:t>
      </w:r>
      <w:r>
        <w:rPr>
          <w:color w:val="000000"/>
          <w:sz w:val="28"/>
          <w:szCs w:val="28"/>
        </w:rPr>
        <w:t xml:space="preserve"> Розвиток і функціонування культур забезпечує особливий спосіб діяльності людини - соціальний (чи культурний), головна відмінність якого - дії не лише з предметно-речовими утвореннями, але і з ідеально-образними сутями, символічними формами. Культура виражає специфіку устрою життя, поведінку окремих народів, їх особливий спосіб світосприйняття в міфах, легендах, системі релігійних вірувань і ціннісні орієнтації, що надають сенс існуванню людини. Серйозну роль у функціонуванні культур грає комплекс релігійних вірувань самого різного рівня розвитку (анімізм, тотемізм, магія, політеїзм і світові релігії). Нерідко релігія (а вона виступає найважливішим елементом духовної культури) є провідним чинником у визначенні своєрідності культур і основною регулятивною силою в спільностях людини. Культура, таким чином, - це особлива форма життєдіяльності людей, що дає проявитися різноманіттю стилів життя, матеріальних способів перетворення природи і творення духовних цінност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Категорії культури і цивілізації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лово «культура» (від латинського «обробляти») має в мові багато значень, спочатку виникло в латинській мові і означало обробіток, обробку грунту. У Цицерона («Туксуланские бесіди») говориться про обробку розуму, про філософію як культуру розуму. Під культурою стали мати зважаючи на обізнаність, вихованість, вченість людини, і в цьому значенні слово «культура» увійшло майже до усіх європейських мов, у тому числі і в російськ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и говоримо і про культуру рослин, і про культуру поведінки, і про культуру Відродження, і про людину високої або низької культури, і так далі В усіх цих значеннях вживання слова в мові цілком правомірне, проте для цілей науки необхідно надати поняттю термінологічну чіткість, причому зробити це не формально, схоластично, а по суті. Для цього передусім потрібно розмежувати категорії цивілізації і культури. Часто ці слова вживаються як синоніми (наприклад, «давньоримська цивілізація», «давньоримська культура»), наше ж завдання - розірвати цю синонімію понять, встановивши як тісний зв'язок, так і принципову відмінність між ни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тегорії культури і цивілізації в житті людства дуже тісно переплетені; більше того виростають з одного кореня. Культура неможлива без цивілізації, а цивілізація - без культури; у цьому виражається їх взаємодія і взаємозалежність. Але в той же час це істотно різні явища, що відбивають різні сторони відношення людини до дійсност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коли людина стала людиною, він виділився з природы, хоча продовжував і досі продовжує певною мірою бути її частиною. </w:t>
      </w:r>
      <w:r>
        <w:rPr>
          <w:color w:val="000000"/>
          <w:sz w:val="28"/>
          <w:szCs w:val="28"/>
          <w:lang w:val="ru-RU"/>
        </w:rPr>
        <w:t xml:space="preserve">Виникла надзвичайно значуща опозиція «людина – світ», якої раніше не було: для того, щоб цей найбільший переворот здійснився, потрібне виникнення свідомості, що обертається на самого себе. </w:t>
      </w:r>
      <w:r>
        <w:rPr>
          <w:color w:val="000000"/>
          <w:sz w:val="28"/>
          <w:szCs w:val="28"/>
        </w:rPr>
        <w:t xml:space="preserve">Тільки людина виявилася здатною до того, щоб провести і, головне, усвідомити грань між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не-я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>, між собою і природою, - жодна тварина, наскільки нам відомо, на це не здатн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Людина як біологічна істота була (а багато в чому і залишається) дуже слабкою і беззахисною перед лицем природи – </w:t>
      </w:r>
      <w:r>
        <w:rPr>
          <w:color w:val="000000"/>
          <w:sz w:val="28"/>
          <w:szCs w:val="28"/>
          <w:lang w:val="ru-RU"/>
        </w:rPr>
        <w:t>б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аруй, будь-яка комаха краще пристосована для боротьби за існування якщо не окремій особині, то хоч би роду. Насправді, чи довго протримається гола і беззбройна людина в океані, в пустелі, в тайзі, при п'ятидесятиградусній жарі або хоч би десятиградусному морозі? У роду людського спочатку не було і немає своєї власної біологічної, природної екологічної ніші, він повинен був сам її собі створювати і створює досі. Тому виникле протиставлення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я – світ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спочатку означає ворожість світу до людини. Цій ворожості Ноmо Sарiеns протиставив два чисто людських способу виживання - цивілізацію і культур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Цивілізація є способом виживання людини у світі за допомогою зміни світу. Вона бере свій початок із створення знарядь праці і полювання, із завоювання влади над вогнем і приручення тварин. Цей радикальний стрибок від тварини до людини змінив світ принципово: у світі з'явилися нові суті, які людина розвивала, поступово все більш і більш пристосовувавши світ до себе і своїм потребам. Фізичні предмети і явища міняли свій сенс, а вірніше, його набували. </w:t>
      </w:r>
      <w:r>
        <w:rPr>
          <w:color w:val="000000"/>
          <w:sz w:val="28"/>
          <w:szCs w:val="28"/>
        </w:rPr>
        <w:t>Так, палиця, яка просто валяється на землі, і та ж палиця, за допомогою якої викопують їстівне коріння, розрізняються по суті; вогонь як стихійна пожежа і вогонь, засвічений біля входу в печеру, щоб відлякати хижаків, - прин¬ципиально різні суті, і з цим природі доводиться, так би мовити, вважатися: віднині ведмідь не лише не завжди може з'їсти людину, але і ризикує сам стати його здобиччю. Від прийми¬тивного вогнища до ядерного реактора, від тигрової шкури до баль-ного сукні, від солодкого коріння до шоколаду і тому подібне - усе це належить до досягнень цивілізації. За допомогою цивілізації людина «підганяє» світ під себ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 області цивілізації можна з деякими обмовками віднести суспільний устрій, що також складається в процесі виробництва, і деякі соціальні інститути, наприклад держава. Але ці явища не дуже істотні для культурології як науки (ними займаються передусім соціологія, політологія і філософія історії), хоча певний вплив на культуру ці структури і чинять. Цивилизация, таким образом, обеспечивает человеку </w:t>
      </w:r>
      <w:r>
        <w:rPr>
          <w:rStyle w:val="Emphasis"/>
          <w:i w:val="false"/>
          <w:color w:val="000000"/>
          <w:sz w:val="28"/>
          <w:szCs w:val="28"/>
        </w:rPr>
        <w:t>физический комфорт</w:t>
      </w:r>
      <w:r>
        <w:rPr>
          <w:rStyle w:val="Emphasis"/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Культура є прямо протилежним способом виживання. Її суть - пристосування людини до ворожого світу і, як результат, отримання душевного, психологічного комфорту. Культура набуває свого значення там, де безсила цивілізація: можна знайти спосіб захиститися від хижака (діє цивілізація), але не можна захиститися, наприклад, від смерті - значить, потрібно змінити самого себе, щоб змиритися з цим фактом і не випробовувати перед ним постійного жаху (тут вступає</w:t>
      </w:r>
      <w:r>
        <w:rPr>
          <w:color w:val="000000"/>
          <w:sz w:val="28"/>
          <w:szCs w:val="28"/>
        </w:rPr>
        <w:t xml:space="preserve"> у дію культура Підкреслимо, що пристосування людини до світу має не біологічний (як, наприклад, поява і закріплення в процесі природного відбору захисного забарвлення), а духовний характер. Культура - це кінець кінцем зміна особи і її мислення про світ, отримання людиною внутрішньої стійкості. Вона теж породжує нові суті, але не матеріального, а ідеального характеру, що ясно видно, наприклад, на характері мотивації поведінки. Так, людина може долати страх смерті, якщо на смерть його веде борг, честь, патріотизм, надія на замогильне існування і тому подібне, що тварині, зрозуміло, не властиво, хоча страх смерті властивий і йому. Різниця між людиною і твариною тут, по суті, в одному: людина створює цінності, які вище індивідуального існування. Тим самим Ноmо Sарiеns долає жах перед ворожим буттям і набуває відносно стійкого душевного комфорту: його підтримує свідомість, що він живе не даремно, і його страждання знайдуть нагороду в пам'яті нащадків або просто в їх фізичному існуванні, або в подяці в замогильному житті, або ще в чому-небудь. Тільки людина здатна набувати психологічного комфорту і внутрішньої стійкості навіть у фізичних стражданнях і самій смерті : він ідеально здолав їх, і це подолання є дія механізмів культур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учи у світі, людина постійно і регулярно випробовує страдання, хвороби, різного роду нещастя, від яких його не може захистити цивілізація. Понад усе ворожість світу по відношенню до людини проявляється, очевидно, в непорушному факті смерті. З думкою про припинення фізичного існування людині найважче примиритися, а смерть оточення, особливо близьких, не лише психологічно травмує його, але і постійно нагадує людині про тлінність його власного буття. Іншими словами, людина боїться світу, і це - природня реакція на його непередбачувану ворожість, яку досі не вдалося і навряд чи коли-небудь вдасться усунути розвитком цивілізації. Отже, щоб жити, не уподібнюючись щедринскому «премудрому піскареві», який «жив, - тремтів і помирав – тремтів»; щоб жити і бути по можливості щасливим або хоч би примиреним з дійсністю, людина повинна змінитися внутрішньо, знайти для себе зручну позицію у світі, набути деякої стійку світоориентаці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уть культур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розуміти суть культури можна лише через призму діяльності людини, народів, що населяють планету. Культура не існує поза людиною. Вона спочатку пов'язана з людиною і породжена тим, що він постійно прагне шукати сенс свого життя і діяльності, і, навпаки, немає ні суспільства ні соціальної групи, ні людини без культури і поза культурою. </w:t>
      </w:r>
      <w:r>
        <w:rPr>
          <w:color w:val="000000"/>
          <w:sz w:val="28"/>
          <w:szCs w:val="28"/>
        </w:rPr>
        <w:t xml:space="preserve">Згідно одного з основоположників російською і американською соціологічних шкіл Сорокина :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.. Будь-яка організована група неминуче має культуру. Більше того, ні соціальна група, ні індивід (за винятком просто біологічного організму) не можуть існувати.. без культури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учасні культурологи вважають, що усі народи мають культуру, немає і не може бути «некультурних» народів, проте кожному народу властива своя, унікальна і неповторна культура, нетотожна культурам інших народів, але співпадаюча з ними по багатьох значущих параметр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ультурні процеси є складними і багатоплановими явищами. Оскільки вони можуть бути досліджені різними методами, а значить представлені і зрозумілі по-різному, існує не одна, а безліч концепцій культури, кожна з яких по-своєму пояснює і систематизує культурні процес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 сучасній культурології серед безлічі визначень культури, найпоширенішими є технологічні, деятельностные і ціннісні. З точки зору технологічного підходу культура є певний рівень виробництва і відтворення громадського життя. У деятельностной концепції культури вона розглядається як спосіб життєдіяльності людини, яка визначає і усе суспільство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Ціннісна (аксиологическая) концепція культури підкреслює роль і значення ідеальної моделі, належного в житті суспільства і в ній культура розглядається як трансформація належного в суще, реальн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і культурологи справедливо вважають, що культурні процеси досліджуються в головних сферах життєдіяльності людини. Культура матеріальна - це виробництво, його технологія, знаряддя праці, житло, одяг, озброєння багато що інше. Друга сфера життя людей - соціальна, і культура розкривається в соціальних стосунках, вона показується процеси, що відбуваються в суспільстві, розкриває його соціальну структуруорганізацію політичної влади, існуючі правові і моральні норми, типи управління і стилі лідерства. І, нарешті, важливою сферою життя людини є його духовне життя, яке розкривається в понятті духовної культури, що включає усі області духовного виробництва - науки і мистецтво, літературу і релігію, міф і філософію і заснованою на єдиному, зрозумілому усім членам цього співтовариства мов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культури, її справжній сенс досить переконливо показується в нових дослідженнях культурологів. Незалежно від загального підходу до проблеми культури практично усі дослідники відмічають, що культура характеризує життєдіяльність особи, групи, суспільства в цілому; що культура є специфічним способом буття людини має свої просторово-часові межі; розкривається культура через особливості поведінки, свідомість і діяльність людини так само як і через речі, предмети, витвори мистецтва, знаряддя праці, через мовні форми, символи і знаки.</w:t>
      </w:r>
      <w:r>
        <w:br w:type="page"/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Різноманіття культур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озвиток культури супроводжується виникненням і становленням відносно самостійних систем цінностей. Спочатку вони включені в контекст культури, але потім розвиток призводить до усе більш глибокої спеціалізації і, нарешті, до відносної їх самостійності. Так сталося з міфологією, релігією, мистецтвом, наукою 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 сучасній культурі можна вже говорити про відносну їх самостійність і про взаємодію культури з цими інститутам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Мі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іф є не лише історично перша форма культури, але і зміни душевного життя людини, що зберігається і тоді, коли міф втрачає своє абсолютне панування. Загальна суть міфу полягає в тому, що він є несвідомим смисловим породнение людини з силами безпосереднього буття, будь то буття природи або суспільства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що міф виступає як єдина форма культури, то це породнение приводить до того, що людина не відрізняє сенс від природної властивості, а смисловий (асоціативний зв'язок від причинно-наслідкового. Усе одушевляється, і природа виступає як світ грізних, але споріднених людині міфологічних істот - демонів і богі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іф - найбільш древня система цінностей. Вважається, що в цілому культура рухається від міфу до логосу, тобто від вигадки і умовності до знання, до закону. У цьому плані в сучасній культурі міф грає архаїчну роль, а його цінності і ідеали мають рудиментарне значення. Розвиток науки і цивілізації часто знецінює міф, показує неадекватність регулятивних функцій і цінностей міфу, суті сучасної соціокультурної дійсності. Проте, це не означає, що міф вичерпав себе. Міф в сучасній культурі створює засоби і способи символічного мислення, він здатний цінності сучасної культури інтерпретувати через ідею "героїчного", що, скажемо недоступно науці. У цінностях міфу чуттєве і раціональне дані синкретно, злито, що мало доступно іншим засобам культури XX століття. Фантазія і вигадка дозволяють легко долати несумісність сенсів і змісту, бо в міфі усе умовно і символічн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цих умовах вибір і орієнтація особи розкріпачується і, отже, використовуючи умовність, вона може досягати високої гнучкості, що, наприклад, майже недоступно релігії. </w:t>
      </w:r>
      <w:r>
        <w:rPr>
          <w:color w:val="000000"/>
          <w:sz w:val="28"/>
          <w:szCs w:val="28"/>
          <w:lang w:val="ru-RU"/>
        </w:rPr>
        <w:t>Міф, олюднюючи і персоніфікуючи явища навколишнього світу, зводить їх до людських представлень. На цьому грунті стає можливою конкретно-чуттєва орієнтація людини, а це один з найпростіших способів впорядковування його діяльності.</w:t>
      </w:r>
      <w:r>
        <w:rPr>
          <w:color w:val="000000"/>
          <w:sz w:val="28"/>
          <w:szCs w:val="28"/>
        </w:rPr>
        <w:t xml:space="preserve"> У ранніх і примітивних культурах такому способу належала провідна роль, наприклад, в язичництві. Але в розвинених культурах подібні явища мають швидше характер рецидиву або є механізмом реалізації того або іншого архетипу, особливо в масовій культурі або масовій поведінці. Міфологія часто використовується в XX столітті як підсилювач цінностей, зазвичай за рахунок їх гіпертрофії і фетишизації. Міф дозволяє загострювати той або інший аспект цінності, гіперболізувати її, а, отже, підкреслювати і навіть випинат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лігі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лігія, як і міф, виражає потребу людини у відчутті своєї причетності до підстав буття. </w:t>
      </w:r>
      <w:r>
        <w:rPr>
          <w:color w:val="000000"/>
          <w:sz w:val="28"/>
          <w:szCs w:val="28"/>
          <w:lang w:val="ru-RU"/>
        </w:rPr>
        <w:t>Проте тепер свої підстави людина шукає вже не в безпосередньому житті природи. Боги розвинених релігій знаходяться у сфері потойбічного (трансцендентного). На відміну від міфу, тут обожнюється не природа, а надприродні сили людини, і передусім, дух з його свободою і творчістю.</w:t>
      </w:r>
      <w:r>
        <w:rPr>
          <w:color w:val="000000"/>
          <w:sz w:val="28"/>
          <w:szCs w:val="28"/>
        </w:rPr>
        <w:t xml:space="preserve"> Поміщаючи божественне по той бік природи і розуміючи його як надприродний абсолют, розвинена релігія звільняла людини від міфологічної злитої з природою і внутрішньої залежності від стихійних сил і пристрастей 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лігія стала домінувати в культурі услід за міфом. Цінності світської культури і цінності релігії часто не гармонійні і суперечать один одному. Наприклад, в розумінні сенсу життя, у світобаченні і т. д. Головне майже у всякій релігії - це віра в Бога або віра в надприродне, в диво, що незбагненно розумом, раціональним шляхом. У цьому ключі і формуються усі цінності релігії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ультура, як правило, модифікує становлення релігії, але затвердившись, релігія починає змінювати культуру. Релігія встановлює градацію цінностей, надає їм святість і безумовність, що потім веде до того, що релігія упорядковує цінності по "вертикалі" - від земних і буденних до божественних і небесних. Вимога постійної моральної досконалості людини в руслі пропонованих релігією цінностей створює напругу сенсів і значень, потрапляючи в яке людина регламентує свій вибір у межах гріха і справедливості. Це породжує тенденцію до консервації цінностей і культурних традицій, що може вести до соціальної стабілізації, але за рахунок стримування світських ціннос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вітські цінності більше умовні, вони легше піддаються перетворенням і інтерпретації у дусі часу. Загальна тенденція проявляється тут в тому, що в розвитку культури поступово посилюються процеси секуляризації, тобто звільнення культури з-під впливу релігії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Мистецтво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аралельно з міфом і релігією в історії культури існувало і діяло мистецтво. Мистецтво є вираження потреби людини в образно-символічному вираженні і переживанні значущих моментів свого життя. Мистецтво створює для людини "другу реальність" - світ життєвих переживань, виражених спеціальними образно-символічними засобами Залучення до цього світу, самовираження і самопізнання в нім складають одну з найважливіших потреб людської душ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Мистецтво продукує свої цінності за рахунок художньої діяльності, художнього освоєння дійсності. Завдання мистецтва зводиться до пізнання естетичного, до художньої інтерпретації автором явищ навколишнього світу. У художньому мисленні пізнавальна і оцінна діяльність не розділені і використовуються в єдності. </w:t>
      </w:r>
      <w:r>
        <w:rPr>
          <w:color w:val="000000"/>
          <w:sz w:val="28"/>
          <w:szCs w:val="28"/>
        </w:rPr>
        <w:t>Працює таке мислення за допомогою системи образних засобів і створює похідну (вторинну) реальність - естетичні оцінки. Мистецтво збагачує культуру духовними цінностями через художнє виробництво, через створення суб'єктивних уявлень про світ, через систему образів, символізуючих сенси і ідеали певного часу, певної епох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стецтво рефлексує світ, відтворює його. </w:t>
      </w:r>
      <w:r>
        <w:rPr>
          <w:color w:val="000000"/>
          <w:sz w:val="28"/>
          <w:szCs w:val="28"/>
          <w:lang w:val="ru-RU"/>
        </w:rPr>
        <w:t xml:space="preserve">Сама рефлексія може мати три виміри: минуле, сьогодення і майбутнє. Відповідно до цього можливі відмінності в типах тих цінностей, які створює мистецтво. Це ретроцінності, які орієнтовані в минуле, це реалістичні цінності, які "точно" орієнтовані до сьогодення, і, нарешті, авангардні цінності, орієнтовані на майбутнє. </w:t>
      </w:r>
      <w:r>
        <w:rPr>
          <w:color w:val="000000"/>
          <w:sz w:val="28"/>
          <w:szCs w:val="28"/>
        </w:rPr>
        <w:t>Звідси - особливості їх регулятивної ролі. Проте, загальним для усіх цих цінностей є те, що завжди вони звернені до людського "Я". У цьому містяться як позитивні, так і негативні моменти, тобто художні цінності, заломлюючись у свідомості і підсвідомості людського "Я", можуть породжувати як раціональні так і ірраціональні мотиви і стимули до вибору в поведінці люди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ль мистецтва в розвитку культури суперечлива. Воно конструктивне і деструктивно, воно може виховувати у дусі піднесених ідеалів і навпаки. В цілому ж мистецтво, завдяки субъективации, здатне підтримувати відкритість системи цінностей, відкритість пошуку і вибору орієнтації в культурі, що кінець кінцем виховує духовну незалежність людини, свободу духу. Для культури це важливий потенціал і чинник її розвитку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Філософі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 xml:space="preserve">Міркуючи про духовні складові культури, не можна не згадати філософію. Філософія прагнути виразити мудрість у формах думки (звідси і її назва, яка буквально переводиться як «любов до мудрості»). Філософія виникла як духовне подолання міфу, де мудрість була виражена у формах, що не допускають її критичне осмислення і раціональний доказ. </w:t>
      </w:r>
      <w:r>
        <w:rPr>
          <w:color w:val="000000"/>
          <w:sz w:val="28"/>
          <w:szCs w:val="28"/>
        </w:rPr>
        <w:t>В якості мислення філософія прагне до раціонального пояснення усього буття. Але будучи одночасно вираженням мудрості, філософія звертається до граничних смислових основ, бачить речі і весь світ в їх людському (ціннісно-смисловому) вимірі. Таким чином, філософія виступає як теоретичний світогляд і виражає людські цінності, людське відношення до світу. Оскільки світ, узятий в смисловому вимірі є світ культури, то філософія виступає як осмислення, або, кажучи словами Гегеля, теоретична душа культури. Різноманіття культур і можливість різних смислових позицій усередині кожної культури призводять до різноманіття філософських навчань, що сперечаються між собо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ук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ука має своїй на меті раціональну реконструкцію світу на основі досягнення його істотних закономірностей. Вона нерозривно пов'язана з філософією, яка виступає загальною методологією наукового пізнання, а також дозволяє осмислити місце і роль науки в культурі і людському житті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ука - один з нових інститутів в структурі культури. Проте значення її швидко росте, а сучасна культура виховує глибокі зміни під впливом науки. Духовна еволюція через міф, релігію і філософію привела людство до науки, де достовірність і істинність отримуваних знань перевіряється спеціально розробленими засобами і способами. Наука, таким чином, існує як особливий спосіб виробництва об'єктивних знан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б'єктивність не включає оцінного відношення до об'єкту пізнання, тобто наука позбавляє об'єкт якого-небудь ціннісного значення для спостерігача. Наука, даючи знання людині, озброює його, дає йому сили. «Знання - сила!» - стверджував Ф. Беко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ле для яких цілей і з яким наміром вживається ця сила? На це питання повинна відповідати культу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йважливіший результат наукового прогресу - виникнення цивілізації, як системи тих, що раціоналізували і технициализированных форм буття людини. У певному значенні, цивілізація і культура несумісні. Технифицированные форми буття людини протистоять внутрішнім началам духовної суті людини. Ці начала культура утілює в цінностях і ідеалах. </w:t>
      </w:r>
      <w:r>
        <w:rPr>
          <w:color w:val="000000"/>
          <w:sz w:val="28"/>
          <w:szCs w:val="28"/>
        </w:rPr>
        <w:t>Культура - це швидше творча лабораторія людського духу, тоді як науку швидше можна розуміти як творчу лабораторію тільки розуму. Перший наслідок розриву культури і науки проявляється в наростаючій підміні духовних сенсів і цінностей життя матеріальні мі результатами прогресу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деологі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Ідеологія є самосвідомістю соціального суб'єкта : соціальних груп, національних і інших спільностей, класу. Тільки у ідеології специфічні інтереси соціальних груп, класів і спільностей знаходять своє усвідомлення, обгрунтування і систематизоване вираження. Слід також мати на увазі, що ті або інші форми суспільної свідомості приймають ідеологічний характер тільки у рамках певних соціальних інститутів і соціальних організацій, що представляють їх, : держави, політичних партій, церкви, корпоративних об'єднань і так далі. Слід зазначити, що протилежну тенденцію виражає гуманізм. В якості прикладу ідеологічного напряму - можна привести метод соціалістичного реалізму - це певний художній канон. Але цей канон носить яскраво виражений ідеологічний характер. У характеристиці цього методу містяться сформульовані ідеологічні установки на процес художньої творчості, а також певні соціальні оцінки, що пред'являються до цієї творчості, і критерії. Метод соціалістичного реалізму виступав як догматичний і тому, що трактуючи як єдино вірний, закриваючий можливості прояву усіх інших творчих метод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аким чином, не можна розглядати ідеологію тільки як окрему складову культури - це швидше за все більше своєрідна надбудова над самою духовною культурою, оскільки вона пронизує усі області духовної культур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Моральніс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оральність виникає після того, як відходить в минуле міф, де людина внутрішньо зливається з життям колективу і контролювався різними магічними табу, що програмували його поведінку на рівні несвідомого. </w:t>
      </w:r>
      <w:r>
        <w:rPr>
          <w:color w:val="000000"/>
          <w:sz w:val="28"/>
          <w:szCs w:val="28"/>
          <w:lang w:val="ru-RU"/>
        </w:rPr>
        <w:t>Тепер людині потрібно самоконтроль в умовах відносної внутрішньої автономності від колективу. Так виникають перші моральні регулятивы - борг, сором, честь. З підвищенням внутрішньої автономності людини і формуванням зрілої особи виникає такий моральний регулятив як совість. Таким чином, моральність з'являється як внутрішня саморегуляція у сфері свободи, і моральні вимоги до людини ростуть у міру розширення цієї сфери. Розвинена моральність є реалізація духовної свободи людини, вона заснована на затвердженні самоценности людини незалежно від зовнішньої доцільності природи і суспіль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 Призначення культур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У рамках однієї культури люди говорять на одній мові, надають значення одним і тим же цінностям, дотримуються одних і тих же норм і вірувань, користуються усім зрозумілими символами. Культура тому є не просто загальною ознакою цих людей, а чинником, що об'єднує їх. До певної міри вона створює саму соціальну спільність.</w:t>
      </w:r>
      <w:r>
        <w:rPr>
          <w:color w:val="000000"/>
          <w:sz w:val="28"/>
          <w:szCs w:val="28"/>
        </w:rPr>
        <w:t xml:space="preserve"> Наприклад, націю неможливо представити без мовної єдності, особливих традицій, звичаїв, вірувань, символів, поведінкових стандартів і тому подібне. Сама ж культура, у свою чергу, перетворюється на більш менш єдину систему взаємоузгоджених елементів, головними серед яких є цінності і нор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даючи культуру як ціннісно-нормативну систему, потрібно відмітити таку її виняткову властивість як здатність організовувати і упорядковувати громадське життя, надаючи їй стабільність. </w:t>
      </w:r>
      <w:r>
        <w:rPr>
          <w:color w:val="000000"/>
          <w:sz w:val="28"/>
          <w:szCs w:val="28"/>
          <w:lang w:val="ru-RU"/>
        </w:rPr>
        <w:t>Ми звикли зв'язувати проблему порядку з діяльністю органів влади : є порядок, значить, в країні сильна державна влада, немає порядку, - означає влада «вина».</w:t>
      </w:r>
      <w:r>
        <w:rPr>
          <w:color w:val="000000"/>
          <w:sz w:val="28"/>
          <w:szCs w:val="28"/>
        </w:rPr>
        <w:t xml:space="preserve"> Хоча подібні судження мають сенс, на ділі порядок або безлад залежить від стану культури суспільства, порядок - це реальність існування, панування в соціальних взаємодіях певної (єдиною) ціннісно-нормативної системи, яка відтворюється і укорінюється самим ходом громадського життя, а не тільки зусиллями держави. Деякі зразки дій, моделі поведінки, життєві орієнтації людей, способи досягнення цілей вважаються нормальними, загальноприйнятими, навіть визнаються суспільством в якості еталонних, інші ж - відкидаються, третируються як порочні, шкідливі, «антигромадські». Сенс культури в тому і полягає, що вона відсікає бажане від небажаного, потрібне від непотрібного, прийнятне від неприйнятного, тим самим, організовуючи суспільство певним чин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ізьмемо за показовий приклад так звану західноєвропейську цивілізацію. Соціологи відмічають, що багато хто з властивостей, рис, характеристик, що відрізняють європейську культуру і суспільство, був закладений вже в класичному античному полісі і цей полісний "генотип" значною мірою зумовив усю європейську історію. До «генотипу» європейської цивілізації зазвичай відносять розподіл інститутів влади і громадянського суспільства при автономії особи; баланс цих трьох сил; установку на змагальність; автономію міської комуни і тому подібн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той же час старогрецька культура свідомо віддавала перевагу техніці вдосконалення людського тіла і управління громадськими справами техніці виробництва речей, яка, як вважають історики, була відтіснена на останнє місце. Тому античний світ, який стояв на порозі шляху, що веде до індустріалізації і машинізації, маючи багато технічних винаходів, що склали опісля сімнадцять століть технічну основу класичного капіталізму, так і не вступив в ньог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ження, накладені на технічний прогрес древніми греками, були пов'язані з культурою, яка, у свою чергу, підтримувала цілісність, органічну єдність суспільства. Очевидно, древні на своєму соціальному досвіді переконалися, що політика, культурна і моральна творчість, усі ці диспути, ігри, змагання і тому подібне підтримують згуртованість і життєздатність суспільства. А ось застосування досконаліших знарядь праці, технічних винаходів викликало зростання багатства, яке розподілялося украй нерівномірно між одноплемінниками, що, кінець кінцем, призводило до поляризації окремих груп і шарів, а у результаті - і до руйнування соціальної єдност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же, культура, організовуючи громадське життя, підтримує цілісність і стабільність суспільства. Це виразно виявляється в її дії на поведінку людей. Власне, зміст культури в основному складається з численних зразків, стереотипів, моделей поведінки люд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исновок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ультура як форма діяльності зрештою призначена для збереження і розвитку свого власного змісту, тобто людини. Призначення культури, її "обов'язок" або роль, яку вона грає в людському житті, виражені в її функціях. </w:t>
      </w:r>
      <w:r>
        <w:rPr>
          <w:color w:val="000000"/>
          <w:sz w:val="28"/>
          <w:szCs w:val="28"/>
        </w:rPr>
        <w:t>Усі функції здійснюються заради людини як громадської істоти. Чи пізнає він світ або намагається захистити природу, чи вірує він в Бога або розділяє високі ідеали гуманізму - усе це він робить заради себе сам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учасне наукове визначення культури відкинуло аристократичні відтінки цього поняття. Воно символізує переконання, цінності і виразні засоби (вживані в літературі і мистецтві), які є загальними для якоїсь групи; вони служать для впорядкування досвіду і регулювання поведінки членів цієї групи. Вірування і погляди підгрупи часто називають субкультуро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Засвоєння культури здійснюється за допомогою навчення. Культура створюється, культурі навчаються. Вона не отримується біологічним шляхом, кожне покоління відтворює її і передає наступному поколінню. Цей процес є основою соціалізації. В результаті засвоєння цінностей, вірувань, норм, правил і ідеалів відбуваються формування особи дитини і регулювання його поведінки. Культура формує осіб членів суспільства, тим самим вона значною мірою регулює їх поведін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Про те, наскільки важлива культура для функціонування індивіда і суспільства, можна судити по поведінці людей, не охоплених соціалізаціє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икористана 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Введение в культурологию: Основные понятия культурологии в систематическом изложении: Учеб. пособие для студ. высш. учеб. заведений. — М.: Издательский центр «Академия», 199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Л.Л.Матвеева. Культурологія.Курс лекцій. - Київ: "Либідь", 200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іали лекцій з курсу „Культурологія” для студентів економічного факультету. Уклад. Г.В. Ростун, Н.І.Крилова. – Маріуполь: ПДТУ, 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вчальний посібник з курсу „Культурологія” (для студентів технічного університету денної та заочної форм навчання) / Уклад.: Г.В.Ростун, Н.І.Крилова. – Маріуполь: ПДТУ, 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пект лекцій з курсу “Культурологія” для студентів економічних спеціальностей денної форми навчання / Укл. І.М. Гончаренко. – Маріуполь: ПДТУ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7:00Z</dcterms:created>
  <dc:creator>user</dc:creator>
  <dc:description/>
  <cp:keywords/>
  <dc:language>en-US</dc:language>
  <cp:lastModifiedBy>SYSTEM</cp:lastModifiedBy>
  <dcterms:modified xsi:type="dcterms:W3CDTF">2011-09-19T03:37:00Z</dcterms:modified>
  <cp:revision>2</cp:revision>
  <dc:subject/>
  <dc:title/>
</cp:coreProperties>
</file>