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en-US" w:eastAsia="en-US"/>
        </w:rPr>
      </w:pPr>
      <w:r>
        <w:rPr>
          <w:lang w:val="en-US" w:eastAsia="en-US"/>
        </w:rPr>
        <w:t>Первобытное искусство Индии</w:t>
      </w:r>
    </w:p>
    <w:p>
      <w:pPr>
        <w:pStyle w:val="Normal"/>
        <w:rPr>
          <w:color w:val="000000"/>
          <w:lang w:val="en-US" w:eastAsia="en-US"/>
        </w:rPr>
      </w:pPr>
      <w:r>
        <w:rPr>
          <w:color w:val="000000"/>
          <w:lang w:val="en-US" w:eastAsia="en-US"/>
        </w:rPr>
      </w:r>
    </w:p>
    <w:p>
      <w:pPr>
        <w:pStyle w:val="Normal"/>
        <w:rPr>
          <w:color w:val="000000"/>
          <w:lang w:eastAsia="en-US"/>
        </w:rPr>
      </w:pPr>
      <w:r>
        <w:rPr>
          <w:color w:val="000000"/>
          <w:lang w:eastAsia="en-US"/>
        </w:rPr>
        <w:t>Изучение каменного века Индии началось сравнительно недавно. Р.Б. Фут, открывший в 1863 году близ Мадраса палеолитическую стоянку, явился пионером изучения археологии первобытного общества Индии. Большие успехи в этом деле были достигнуты к началу 1930-х годов, когда впервые была создана научная классификация памятников каменного века.</w:t>
      </w:r>
    </w:p>
    <w:p>
      <w:pPr>
        <w:pStyle w:val="Normal"/>
        <w:rPr>
          <w:color w:val="000000"/>
        </w:rPr>
      </w:pPr>
      <w:r>
        <w:rPr>
          <w:color w:val="000000"/>
        </w:rPr>
        <w:t>Следы древнейшей культуры Индии рассеяны по всей стране. Но большее количество находок сделано в Декане и на Юге Индии.</w:t>
      </w:r>
    </w:p>
    <w:p>
      <w:pPr>
        <w:pStyle w:val="Normal"/>
        <w:rPr>
          <w:color w:val="000000"/>
        </w:rPr>
      </w:pPr>
      <w:r>
        <w:rPr>
          <w:color w:val="000000"/>
        </w:rPr>
        <w:t>Каменные орудия мадрасского типа представлены ручными рубилами (топорами) шельского, средне- и позднеашельского типов. Среди палеолитических орудий Юга ручные рубила чаще бывают в форме заостренного овала. Встречаются копья двух видов, орудия для копки (кореньев), обоюдоострые длинные узкие ножи с параллельными сторонами, конусовидные орудия, скребки для отделения мяса от шкуры, молотки, кремни, очевидно, для высекания огня, диски с заостренными краями, вероятно, для метания" и другие орудия.</w:t>
      </w:r>
    </w:p>
    <w:p>
      <w:pPr>
        <w:pStyle w:val="Normal"/>
        <w:rPr>
          <w:color w:val="000000"/>
        </w:rPr>
      </w:pPr>
      <w:r>
        <w:rPr>
          <w:color w:val="000000"/>
        </w:rPr>
        <w:t>Все они были без ручек и не отшлифованы, а грубо обколоты. Применялись, конечно, и деревянные орудия: дубинки, копья. "Век дерева", очевидно, сосуществовал с каменным, но возник несколько позже, поскольку для обработки дерева был нужен камень. Открыты следы применения огня.</w:t>
      </w:r>
    </w:p>
    <w:p>
      <w:pPr>
        <w:pStyle w:val="Normal"/>
        <w:rPr>
          <w:color w:val="000000"/>
        </w:rPr>
      </w:pPr>
      <w:r>
        <w:rPr>
          <w:color w:val="000000"/>
        </w:rPr>
        <w:t>Эпоха палеолита, включая ее раннюю стадию, продолжалась необычайно долго, начавшись около 700 тысяч лет назад (шельская культура) и окончившись примерно 40 тысяч лет назад.</w:t>
      </w:r>
    </w:p>
    <w:p>
      <w:pPr>
        <w:pStyle w:val="Normal"/>
        <w:rPr>
          <w:color w:val="000000"/>
        </w:rPr>
      </w:pPr>
      <w:r>
        <w:rPr>
          <w:color w:val="000000"/>
        </w:rPr>
        <w:t>В Северо-Западной Индии, в долине реки Соан, сделаны древнейшие находки рубящих орудий, так называемых чопперов. Они не сходны с орудиями мадрасской культуры.</w:t>
      </w:r>
    </w:p>
    <w:p>
      <w:pPr>
        <w:pStyle w:val="Normal"/>
        <w:rPr>
          <w:color w:val="000000"/>
        </w:rPr>
      </w:pPr>
      <w:r>
        <w:rPr>
          <w:color w:val="000000"/>
        </w:rPr>
        <w:t>Еще более древняя, досоанская культура Северной Индии, относится ко второму ледниковому периоду. Тогда проточеловек неандертальского типа вел стадный образ жизни, добывая пропитание собирательством и охотой, связанной с переменой места обитания. Раннесоанская культура представлена различной формы рубилами, скребками, сделанными из гальки и каменных отщепов.</w:t>
      </w:r>
    </w:p>
    <w:p>
      <w:pPr>
        <w:pStyle w:val="Normal"/>
        <w:rPr/>
      </w:pPr>
      <w:r>
        <w:rPr>
          <w:color w:val="000000"/>
        </w:rPr>
        <w:t>Уже на поздней стадии древнего каменного века, по существу, возникла новая эпоха, когда культура достигла большого развития: на смену неандертальцу, объединявшемуся в стадо, приходит человек современного типа, живущий родовой общиной, качество обработки камня достигает очень высокого уровня, появляется живопись и скульптура. На Юге палеолит почти вплотную приближался по времени к неолиту, постепенно перейдя в недолгую промежуточную фазу мезолита. Вместе с ним поздний палеолит длился около 30-25 тысячелетий до н.э.</w:t>
      </w:r>
    </w:p>
    <w:p>
      <w:pPr>
        <w:pStyle w:val="Normal"/>
        <w:rPr>
          <w:color w:val="000000"/>
        </w:rPr>
      </w:pPr>
      <w:r>
        <w:rPr>
          <w:color w:val="000000"/>
        </w:rPr>
        <w:t>Культура неолита и даже мезолита сделала еще больший шаг вперед по сравнению с палеолитом. Появилась техника шлифовки и полировки каменных орудий (ил.2,3). У бродячих охотников были временные стоянки, но оседлость теперь стала необходимой в связи с возникновением земледелия и скотоводства. Из животных первой была приручена, вероятно, собака, хотя есть предположение, что это произошло еще раньше.</w:t>
      </w:r>
    </w:p>
    <w:p>
      <w:pPr>
        <w:pStyle w:val="Normal"/>
        <w:rPr>
          <w:color w:val="000000"/>
        </w:rPr>
      </w:pPr>
      <w:r>
        <w:rPr>
          <w:color w:val="000000"/>
        </w:rPr>
        <w:t>Широко распространились керамические изделия. Появились составные орудия: гарпуны, дротики, копья с кремневыми или костяными наконечниками, затем (в мезолите) - лук и стрелы.</w:t>
      </w:r>
    </w:p>
    <w:p>
      <w:pPr>
        <w:pStyle w:val="Normal"/>
        <w:rPr>
          <w:color w:val="000000"/>
        </w:rPr>
      </w:pPr>
      <w:r>
        <w:rPr>
          <w:color w:val="000000"/>
        </w:rPr>
        <w:t xml:space="preserve">В эпоху неолита на Юге в Брахмагири (штат Андхра-Прадеш) и других местах, обнаружена особая форма каменного полированного топора (ручного рубила), близкая к треугольнику, с вытянутым концом обуха (примерно 10-3 вв. до н. э). </w:t>
      </w:r>
    </w:p>
    <w:p>
      <w:pPr>
        <w:pStyle w:val="Normal"/>
        <w:rPr>
          <w:color w:val="000000"/>
        </w:rPr>
      </w:pPr>
      <w:r>
        <w:rPr>
          <w:color w:val="000000"/>
        </w:rPr>
        <w:t>Территория распространения этого „южного полированного топора" имеет форму овала, тянущегося от Пудукоттаи (южнее Тханджавура, штат Тамилнад) на Юге до Брахмагири (близ реки Тунгабхадры) на Севере.</w:t>
      </w:r>
    </w:p>
    <w:p>
      <w:pPr>
        <w:pStyle w:val="Normal"/>
        <w:rPr>
          <w:color w:val="000000"/>
        </w:rPr>
      </w:pPr>
      <w:r>
        <w:rPr>
          <w:color w:val="000000"/>
        </w:rPr>
        <w:t>От реки Годавари на Юге через штаты Ориссу, Бенгалию и Бихар до Ганга простирается область „восточного каменного топора". Еще далее, на северо-востоке, в штате Ассам, помимо типично индийских форм был распространен „плечиковый" прямоугольный топор, проникший из Юго-Восточной Азии вместе с переселявшимися сюда австро-азиатскими племенами.</w:t>
      </w:r>
    </w:p>
    <w:p>
      <w:pPr>
        <w:pStyle w:val="Normal"/>
        <w:rPr/>
      </w:pPr>
      <w:r>
        <w:rPr>
          <w:color w:val="000000"/>
        </w:rPr>
        <w:t>За последние десятилетия открыто уже около 80 видов неолитических каменных орудий, из которых половина - шлифованные. Среди последних также найдено по два вида тесел, жерновов, 12 типов долот, наковальни, топоры-молоты, зернотерки, ступки и пестики, грузила, плиты для точки и шлифовки, камни для лощения керамики, орудия для гравировки и т.п.</w:t>
      </w:r>
    </w:p>
    <w:p>
      <w:pPr>
        <w:pStyle w:val="Normal"/>
        <w:rPr>
          <w:color w:val="000000"/>
        </w:rPr>
      </w:pPr>
      <w:r>
        <w:rPr>
          <w:color w:val="000000"/>
        </w:rPr>
        <w:t>Для накопления дождевой воды устраивались водоемы. Вместо кварцита, которому отдавалось предпочтение в палеолите, теперь употребляется более твердый и вязкий черный трапп, залежи которого в Декане огромны.</w:t>
      </w:r>
    </w:p>
    <w:p>
      <w:pPr>
        <w:pStyle w:val="Normal"/>
        <w:rPr>
          <w:color w:val="000000"/>
        </w:rPr>
      </w:pPr>
      <w:r>
        <w:rPr>
          <w:color w:val="000000"/>
        </w:rPr>
        <w:t>На Юге керамика неолита была еще грубой, сформованной от руки, обычно серого цвета без лощения (которое появляется позже). В Брахмагири в нижних слоях раскопок помимо грубой керамики был обнаружен другой ее тип - с нарезным орнаментом и росписью, который считается привозным с северо-запада Индии. Датируется эта керамика 10 веком до н.э. и позже. На Севере неолитическая керамика, сделанная от руки, сменилась сформованной на гончарном круге и расписанной красками.</w:t>
      </w:r>
    </w:p>
    <w:p>
      <w:pPr>
        <w:pStyle w:val="Normal"/>
        <w:rPr/>
      </w:pPr>
      <w:r>
        <w:rPr>
          <w:color w:val="000000"/>
        </w:rPr>
        <w:t>Среди изделий из камня на Юге найдены изображения фаллоса, культ которого четко прослеживается в Цивилизации долины Инда в 4-2 тысячелетиях до н.э.</w:t>
      </w:r>
    </w:p>
    <w:p>
      <w:pPr>
        <w:pStyle w:val="Normal"/>
        <w:rPr>
          <w:color w:val="000000"/>
        </w:rPr>
      </w:pPr>
      <w:r>
        <w:rPr>
          <w:color w:val="000000"/>
        </w:rPr>
        <w:t>Единственными деревянными предметами неолита являются колотушка и гребень, обнаруженные в Гунтакале (штат Карнатака, на восток от Беллари).</w:t>
      </w:r>
    </w:p>
    <w:p>
      <w:pPr>
        <w:pStyle w:val="Normal"/>
        <w:rPr>
          <w:color w:val="000000"/>
        </w:rPr>
      </w:pPr>
      <w:r>
        <w:rPr>
          <w:color w:val="000000"/>
        </w:rPr>
        <w:t>Для эпохи мезолита, предшествовавшей неолиту, характерна выделка микролитов - миниатюрных изделий главным образом из кремня, а также халцедона и других полудрагоценных камней. Они имели геометрические формы, и одни служили наконечниками стрел и вкладными лезвиями в костяных, роговых и деревянных рукоятках, другие применялись для серпов. Самые тонкие из них были иглами или шильями. По типу они близки к подобным изделиям западно-каспийской мезолитической культуры. Однако мезолит в Индии изучен мало.</w:t>
      </w:r>
    </w:p>
    <w:p>
      <w:pPr>
        <w:pStyle w:val="Normal"/>
        <w:rPr/>
      </w:pPr>
      <w:r>
        <w:rPr>
          <w:color w:val="000000"/>
        </w:rPr>
        <w:t>Культура „геометрических микролитов" распространена на территории, которая тянется в виде удлиненного овала начиная от Бомбея (штат Махараштра) на юго-западе и захватывает местность при слиянии Джамны с Гангом (штат Уттар-Прадеш) на северо-востоке. Здесь появляются мегалитические памятники из огромных камней: дольмены, у которых два камня, поставленные на ребро, перекрыты плитой, иногда более трех тонн весом, и менгиры - столбообразные камни, врытые вертикально в землю. И те и другие связаны с культом мертвых. Мегалитическая культура на Юге Индии совпадает с железным веком и датируется примерно начиная с 3 тысячелетия до н.э. Мегалитические захоронения в Брахмагири обычно обнесены большими, поставленными на ребро плитами, перекрытыми плоской массивной крышкой. Они окружались положенными на землю крупными камнями, иногда сложенными в виде многоярусной кладки из отесанных небольших камней, близких по форме к кирпичам, но неодинаковых размеров. Такая обкладка воздвигалась до уровня перекрытия могильника и имела вид низенького кургана. Диаметр его основания бывает около 3,5 м. Некоторые ученые считают, что такой тип погребения является источником формы полусферических буддийских погребальных ступ (содержащих внутри реликварную камеру), сохранившихся с 5-4 веков до н.э.</w:t>
      </w:r>
    </w:p>
    <w:p>
      <w:pPr>
        <w:pStyle w:val="Normal"/>
        <w:rPr>
          <w:color w:val="000000"/>
        </w:rPr>
      </w:pPr>
      <w:r>
        <w:rPr>
          <w:color w:val="000000"/>
        </w:rPr>
        <w:t>В Чинглепуте мегалитические захоронения производились в каменных гробах правильной формы, с ровными стенками и полукруглыми концами, иногда в них помещали по нескольку гробов. Вокруг захоронение обкладывалось продолговатыми камнями. Встречаются богатые погребения со многими предметами и бедные, принадлежавшие членам родовой общины.</w:t>
      </w:r>
    </w:p>
    <w:p>
      <w:pPr>
        <w:pStyle w:val="Normal"/>
        <w:rPr>
          <w:color w:val="000000"/>
        </w:rPr>
      </w:pPr>
      <w:r>
        <w:rPr>
          <w:color w:val="000000"/>
        </w:rPr>
        <w:t>К несколько более позднему времени железного века в Чинглепуте относятся захоронения в саркофагах и урнах, помещаемых в пещерах.</w:t>
      </w:r>
    </w:p>
    <w:p>
      <w:pPr>
        <w:pStyle w:val="Normal"/>
        <w:rPr>
          <w:color w:val="000000"/>
        </w:rPr>
      </w:pPr>
      <w:r>
        <w:rPr>
          <w:color w:val="000000"/>
        </w:rPr>
        <w:t xml:space="preserve">В эпоху позднего палеолита, возможно, и несколько раньше, возникли примитивные формы религии: магия, тотемизм, вероятно, и анимизм, а также почитание женщины-прародительницы, откуда развился культ богини-матери, богини плодородия. Появились примитивные танцы, основанные на передаче движений трудовых процессов - охоты, земледелия - и военных упражнений и получившие ритуальное и развлекательное значение. Пение возникло в связи с ритмами этих процессов. </w:t>
      </w:r>
    </w:p>
    <w:p>
      <w:pPr>
        <w:pStyle w:val="Normal"/>
        <w:rPr>
          <w:color w:val="000000"/>
        </w:rPr>
      </w:pPr>
      <w:r>
        <w:rPr>
          <w:color w:val="000000"/>
        </w:rPr>
        <w:t>Таким образом, искусство закрепляло достижения трудового опыта и помогало организации коллективного труда. В живописи и скульптуре человек, выражая свои представления об окружающем мире и тем самым углубляя их, развивал свое познание реальной действительности и свой духовный мир.</w:t>
      </w:r>
    </w:p>
    <w:p>
      <w:pPr>
        <w:pStyle w:val="Normal"/>
        <w:rPr>
          <w:color w:val="000000"/>
        </w:rPr>
      </w:pPr>
      <w:r>
        <w:rPr>
          <w:color w:val="000000"/>
        </w:rPr>
        <w:t>Человека каменного века привлекали украшения, находки которых в Индии относятся к неолиту и даже к мезолиту; среди них встречаются бусинки, подвески, диски, красивые браслеты, некоторые вырезаны из раковин, некоторые сделаны из других материалов, иногда раскрашены. Найдены также игрушки в виде мраморных шариков, повозочек, фигурок животных и людей.</w:t>
      </w:r>
    </w:p>
    <w:p>
      <w:pPr>
        <w:pStyle w:val="Normal"/>
        <w:rPr>
          <w:color w:val="000000"/>
        </w:rPr>
      </w:pPr>
      <w:r>
        <w:rPr>
          <w:color w:val="000000"/>
        </w:rPr>
        <w:t>Изобразительное искусство позднего палеолита представлено наскальной живописью, петроглифами и круглой скульптурой из камня, кости и других материалов.</w:t>
      </w:r>
    </w:p>
    <w:p>
      <w:pPr>
        <w:pStyle w:val="Normal"/>
        <w:rPr>
          <w:color w:val="000000"/>
        </w:rPr>
      </w:pPr>
      <w:r>
        <w:rPr>
          <w:color w:val="000000"/>
        </w:rPr>
        <w:t>Из всех видов искусства Индии каменного века живопись заслуживает особого внимания, как наиболее богатая и интересная по содержанию и сравнительно высокому художественному уровню.</w:t>
      </w:r>
    </w:p>
    <w:p>
      <w:pPr>
        <w:pStyle w:val="Normal"/>
        <w:rPr>
          <w:color w:val="000000"/>
        </w:rPr>
      </w:pPr>
      <w:r>
        <w:rPr>
          <w:color w:val="000000"/>
        </w:rPr>
        <w:t>Наиболее примитивные рисунки, исполненные одними линейными контурами, без проработки деталей и с несложными пиктографическими знаками письменности, принято относить к ориньяко-солю-трейскому времени позднего палеолита (ок.40-20 тыс. до н. э). Позже появляется первобытно-реалистическая трактовка изображений животных, характеризующая искусство мадленского периода палеолита, длившегося примерно с 20 по 12 тысячелетие до н.э. Это было время расцвета первобытной живописи в Европе, ее новая ступень после периода, когда рисунки были совсем неумелыми. Теперь охотник уже мог сделать рисунок похожим на зверя, считая, что это поможет ему магически овладеть животным или, вернее, убить его. Человеческие же взаимоотношения не занимали тогда первого места, поскольку общество было очень примитивным и индивидуальность человека еще не проявлялась. Поэтому он изображал себя и себе подобных реже и гораздо схематичней, чем животных, служивших объектом его трудовой деятельности.</w:t>
      </w:r>
    </w:p>
    <w:p>
      <w:pPr>
        <w:pStyle w:val="Normal"/>
        <w:rPr>
          <w:color w:val="000000"/>
        </w:rPr>
      </w:pPr>
      <w:r>
        <w:rPr>
          <w:color w:val="000000"/>
        </w:rPr>
        <w:t>До сенсационного открытия С. Андерсоном наскальных рисунков в Синганпуре в 1910 году в мире были известны только три большие группы памятников искусства палеолита: в Европе, Африке и Сибири. После этого открытия их стало четыре и одна из них оказалась в Индии. Большинство же подобных находок в Индии сделано начиная лишь с 1923 года, и новые открытия делаются до сих пор.</w:t>
      </w:r>
    </w:p>
    <w:p>
      <w:pPr>
        <w:pStyle w:val="Normal"/>
        <w:rPr>
          <w:color w:val="000000"/>
        </w:rPr>
      </w:pPr>
      <w:r>
        <w:rPr>
          <w:color w:val="000000"/>
        </w:rPr>
        <w:t>Синганпур - деревня, прилепившаяся к подножию одного из скалистых холмов в районе Райгарх (штат Мадхья-Прадеш), в 3,5 от ближайшей железнодорожной станции Нахарпали (линия Бенгалия - Нагпур). На высоте около 180 м от уровня обработанной почвы с естественной площадки хорошо видна живопись, нанесенная на впадине отвесного обрыва скалы, ориентированной на юг. С этой платформы открывается живописный вид на окрестности с рекой Манд в песчаном русле; поблизости протекает ручей, что, очевидно, было удобно для стоянки первобытного человека. Здесь были пещеры, которые теперь обвалились.</w:t>
      </w:r>
    </w:p>
    <w:p>
      <w:pPr>
        <w:pStyle w:val="Normal"/>
        <w:rPr>
          <w:color w:val="000000"/>
        </w:rPr>
      </w:pPr>
      <w:r>
        <w:rPr>
          <w:color w:val="000000"/>
        </w:rPr>
        <w:t>Эта группа „пещерных" рисунков каменного века является для Индии уникальной по высоте художественного уровня и богатству сюжетов. Скальная впадина с живописью представляет собой остатки обширной пещеры, другие рисунки находятся сбоку от нее, в глубокой расселине, и на совсем открытой поверхности скалы, которая была задней стенкой другой неглубокой пещеры, совсем обвалившейся. Недостаточная защищенность от воздействия дождей и солнца и ноздреватость несглаженной и незагрунтованной скальной поверхности обусловили неполную сохранность изображенных фигур, и их контурные и внутренние линии прорисовок почти нигде не сохранились.</w:t>
      </w:r>
    </w:p>
    <w:p>
      <w:pPr>
        <w:pStyle w:val="Normal"/>
        <w:rPr>
          <w:color w:val="000000"/>
        </w:rPr>
      </w:pPr>
      <w:r>
        <w:rPr>
          <w:color w:val="000000"/>
        </w:rPr>
        <w:t>Обнаружив рисунки, Андерсон их частично зарисовал, а затем сообщил о своей находке археологам. Организованную ими экспедицию атаковали рои диких пчел, гнездившихся поблизости, и археологи, спасая жизнь, обратились в стремительное бегство. Лишь через год новая экспедиция, хорошо защищенная москитными сетками и перчатками, полностью изучила и скопировала наскальные рисунки Синганпура.</w:t>
      </w:r>
    </w:p>
    <w:p>
      <w:pPr>
        <w:pStyle w:val="Normal"/>
        <w:rPr>
          <w:color w:val="000000"/>
        </w:rPr>
      </w:pPr>
      <w:r>
        <w:rPr>
          <w:color w:val="000000"/>
        </w:rPr>
        <w:t>П. Браун относит эту живопись к двум эпохам. Рисунки древнейшей группы (поздний палеолит) выше по мастерству, технике и художественным качествам, они крепче по форме, более искусны, краски приготовлены тщательно. Датировке этих рисунков помогли найденные здесь же каменные орудия. Древность живописи Синганпура также подтверждается рисунками с изображениями кенгуру, который очень давно обитает только в Австралии. Этот факт указывает на возможно существовавшую когда-то материковую связь с Австралией. Живопись второй группы отличается более грубым исполнением, краски приготовлены хуже и характеризуются нечистым цветом. Красящим пигментом служил природный красный железняк (окись железа) местного происхождения. Писали, как полагает Браун, тупыми кончиками бамбука (который произрастает вокруг) или тростника, а не мягкой кистью.</w:t>
      </w:r>
    </w:p>
    <w:p>
      <w:pPr>
        <w:pStyle w:val="Normal"/>
        <w:rPr>
          <w:color w:val="000000"/>
        </w:rPr>
      </w:pPr>
      <w:r>
        <w:rPr>
          <w:color w:val="000000"/>
        </w:rPr>
        <w:t>Это видно на незаконченных частях рисунка, где поверхность заштрихована пересекающимися линиями, но образованные ими квадратики не заполнены краской. Преобладает плоскостной размыв краски одного цвета, но иногда встречаются слабо выраженные следы оттенения и моделировки объемов.</w:t>
      </w:r>
    </w:p>
    <w:p>
      <w:pPr>
        <w:pStyle w:val="Normal"/>
        <w:rPr>
          <w:color w:val="000000"/>
        </w:rPr>
      </w:pPr>
      <w:r>
        <w:rPr>
          <w:color w:val="000000"/>
        </w:rPr>
        <w:t>По содержанию живопись Синганпура распадается на охотничьи сцены, на изображения групп людей, отдельных крупных животных, рептилий и примитивных идеографических знаков (письмена-картины). Из животных встречаются бизоны, быки, слоны (или, быть может, мамонты), олени, лошади, лани, кабаны, медведи, носороги, тигры и кенгуру.</w:t>
      </w:r>
    </w:p>
    <w:p>
      <w:pPr>
        <w:pStyle w:val="Normal"/>
        <w:rPr>
          <w:color w:val="000000"/>
        </w:rPr>
      </w:pPr>
      <w:r>
        <w:rPr>
          <w:color w:val="000000"/>
        </w:rPr>
        <w:t>Непосредственность, удивительная жизненность и одушевленность изображений животных, живость передачи сцен, основанные на меткости наблюдения и остроте восприятия, производят большое впечатление. Чувствуется вдохновение и глубокая заинтересованность в передаче волновавших человека событий. Рисуя опасные и трагические ситуации, столкновение людей с дикими животными, поражение зверей оружием или гибель человека, автор - сам охотник - в своем сопереживании событий стремился к правдивости и эмоциональности их воспроизведения. Не умея обобщать, он точно передавал детали, динамичность сцен и движения животных и людей.</w:t>
      </w:r>
    </w:p>
    <w:p>
      <w:pPr>
        <w:pStyle w:val="Normal"/>
        <w:rPr>
          <w:color w:val="000000"/>
        </w:rPr>
      </w:pPr>
      <w:r>
        <w:rPr>
          <w:color w:val="000000"/>
        </w:rPr>
        <w:t xml:space="preserve">На одном рисунке медведь обхватил лапами человека, другой охотник пытается спасти его, нападая на зверя сзади с дубиной в руках. На других рисунках тигр уносит человека, лежат убитые и раненые, охотники с копьями преследуют быка, охотятся на слонов (или мамонтов). </w:t>
      </w:r>
    </w:p>
    <w:p>
      <w:pPr>
        <w:pStyle w:val="Normal"/>
        <w:rPr>
          <w:color w:val="000000"/>
        </w:rPr>
      </w:pPr>
      <w:r>
        <w:rPr>
          <w:color w:val="000000"/>
        </w:rPr>
        <w:t>Необыкновенно живо и точно изображена ползущая ящерица (ил.6) с гибко изогнутым туловищем и хвостом или распластавшаяся на месте, но с энергично шевелящимися лапками.</w:t>
      </w:r>
    </w:p>
    <w:p>
      <w:pPr>
        <w:pStyle w:val="Normal"/>
        <w:rPr>
          <w:color w:val="000000"/>
        </w:rPr>
      </w:pPr>
      <w:r>
        <w:rPr>
          <w:color w:val="000000"/>
        </w:rPr>
        <w:t>Важно и интересно изображение самих людей, которые, к счастью, занимают важное место в живописи Синганпура. Непосредственный рассказ древнего человека о самом себе внезапно приоткрывает завесу десятков тысячелетий.</w:t>
      </w:r>
    </w:p>
    <w:p>
      <w:pPr>
        <w:pStyle w:val="Normal"/>
        <w:rPr>
          <w:color w:val="000000"/>
        </w:rPr>
      </w:pPr>
      <w:r>
        <w:rPr>
          <w:color w:val="000000"/>
        </w:rPr>
        <w:t xml:space="preserve">Как правило, изображения человека схематичны, условны, малохудожественны и не идут ни в какое сравнение с превосходными образами животных, которые удивительно выразительны, отличаются точностью и мастерством передачи форм и движения. Но отдельные фигуры людей в синганпурской живописи раннего периода, несмотря на отсутствие линейной прорисовки деталей, впечатляют уже своими силуэтами. Выразительно изображен человек, стоящий в позе кулачного бойца, готового к нападению (ил.7). Его ноги твердо расставлены, левая рука выдвинута вперед, правой он замахивается, отведя кулак к плечу. Эта коренастая фигура с короткой сильной шеей впечатляет своей суровой силой, твердой решимостью. Умело нарисована группа, где представлены жестикулирующая фигура в платье наподобие длинного, почти до пят мешка, рядом стоящий подросток, тоже с поднятыми вверх руками, и человек, держащий трезубец. Высота этих фигур невелика, около 25 см. </w:t>
      </w:r>
    </w:p>
    <w:p>
      <w:pPr>
        <w:pStyle w:val="Normal"/>
        <w:rPr>
          <w:color w:val="000000"/>
        </w:rPr>
      </w:pPr>
      <w:r>
        <w:rPr>
          <w:color w:val="000000"/>
        </w:rPr>
        <w:t>Художественный уровень искусства наивного первобытного реализма очень высок сравнительно с примитивностью породившего его общества каменного века. На этой ступени палеолита древний человек выразил, уже в эстетической форме, свое познание природы, особенно животного мира, поскольку именно охота давала ему средства к существованию.</w:t>
      </w:r>
    </w:p>
    <w:p>
      <w:pPr>
        <w:pStyle w:val="Normal"/>
        <w:rPr>
          <w:color w:val="000000"/>
        </w:rPr>
      </w:pPr>
      <w:r>
        <w:rPr>
          <w:color w:val="000000"/>
        </w:rPr>
        <w:t>По характеру трактовки образов животных син-ганпурские рисунки в общем подобны живописи пещеры Фон-де-Гом (во Франции) и еще ближе рисункам в Когуле (в Испании) периодов солютре и мад-ленского, то есть периоду позднего палеолита и его конца.</w:t>
      </w:r>
    </w:p>
    <w:p>
      <w:pPr>
        <w:pStyle w:val="Normal"/>
        <w:rPr>
          <w:color w:val="000000"/>
        </w:rPr>
      </w:pPr>
      <w:r>
        <w:rPr>
          <w:color w:val="000000"/>
        </w:rPr>
        <w:t>На одном из рисунков в Синганпуре прекрасно исполнено изображение юной лани, стоящей в грациозной позе с вытянутой шеей. Несмотря на то что линия контуров и внутренняя прорисовка туловища вовсе отсутствуют, изящество этого животного, выражение кротости и даже нежности нрава переданы превосходно.</w:t>
      </w:r>
    </w:p>
    <w:p>
      <w:pPr>
        <w:pStyle w:val="Normal"/>
        <w:rPr>
          <w:color w:val="000000"/>
        </w:rPr>
      </w:pPr>
      <w:r>
        <w:rPr>
          <w:color w:val="000000"/>
        </w:rPr>
        <w:t>Уверенно и свободно нарисована бегущая лошадь (ил. ю). Ее корпус вытянулся в быстром, но плавном движении. Объемность выражена слабо, но все же чувствуется, что формы намечены не энергичными контурами, как, например, у бизонов, изображенных в известной пещере Альтамиры в Испании, а мягкими очертаниями. Объемность туловища лишь слегка подчеркнута продольными светлыми линиями чуть ниже хребта и под брюхом, слегка высветлены часть крупа и ноги. Легкая черная контурная линия сохранилась только под горлом и мордой.</w:t>
      </w:r>
    </w:p>
    <w:p>
      <w:pPr>
        <w:pStyle w:val="Normal"/>
        <w:rPr>
          <w:color w:val="000000"/>
        </w:rPr>
      </w:pPr>
      <w:r>
        <w:rPr>
          <w:color w:val="000000"/>
        </w:rPr>
        <w:t xml:space="preserve">Изучение произведений искусства столь отдаленной эпохи каменного века имеет исключительное, ни с чем не сравнимое значение для нашего представления о жизни человека, его культуре, особенно духовные ритуалы, где люди нередко показаны с воздетыми, точно в мольбе, руками. Одна фигура, по-видимому, женщина, танцует в паре в очень изящно и живо переданной позе. </w:t>
      </w:r>
    </w:p>
    <w:p>
      <w:pPr>
        <w:pStyle w:val="Normal"/>
        <w:rPr>
          <w:color w:val="000000"/>
        </w:rPr>
      </w:pPr>
      <w:r>
        <w:rPr>
          <w:color w:val="000000"/>
        </w:rPr>
        <w:t>Многие сцены, очевидно, связаны с магическими или тотемными обрядами. Так, одна антропоморфная фигура представлена в позе кенгуру, другие - в масках. Удивительно эмоционален образ женщины, силуэт которой призрачен, как тень. Пятки ее ног плотно сдвинуты, носки же расставлены врозь. У нее молитвенно воздетые руки, с плеч ниспадают широкие, короткие края одежды или накидки, придающие фигуре какую-то крылатость. Другая женщина, тоже в длинной до пят мешковидной одежде, бежит в сопровождении ребенка с поднятыми вверх руками, ее движения переданы легко и даже изящно. Все это создает впечатление не только одушевленности, но и какой-то одухотворенности.</w:t>
      </w:r>
    </w:p>
    <w:p>
      <w:pPr>
        <w:pStyle w:val="Normal"/>
        <w:rPr>
          <w:color w:val="000000"/>
        </w:rPr>
      </w:pPr>
      <w:r>
        <w:rPr>
          <w:color w:val="000000"/>
        </w:rPr>
        <w:t>Интересно отметить, что в сценах, где изображено перенесение тяжестей, люди пользуются особыми корзинами конусовидной формы, какие и теперь в ходу в этой местности; они плетутся из грубых веревок, и рисунок плетения образует крупные ромбовидные ячейки.</w:t>
      </w:r>
    </w:p>
    <w:p>
      <w:pPr>
        <w:pStyle w:val="Normal"/>
        <w:rPr>
          <w:color w:val="000000"/>
        </w:rPr>
      </w:pPr>
      <w:r>
        <w:rPr>
          <w:color w:val="000000"/>
        </w:rPr>
        <w:t>Идеограммы палеолита еще примитивно выражали мысль, хотя иногда были сложны в начертаниях и трудно разгадываемы. Они часто бывают подобны бегущим зигзагообразным линиям. Считают, что подобные знаки могут быть схематичным изображением каких-либо охотничьих ловушек или форм жилищ людей. В разных частях света среди рисунков эпохи палеолита иногда встречаются одинаковые знаки, как, например, в Синганпуре и Когуле, что объясняется стадиальной общностью характера и уровня мышления, а также технических возможностей.</w:t>
      </w:r>
    </w:p>
    <w:p>
      <w:pPr>
        <w:pStyle w:val="Normal"/>
        <w:rPr>
          <w:color w:val="000000"/>
        </w:rPr>
      </w:pPr>
      <w:r>
        <w:rPr>
          <w:color w:val="000000"/>
        </w:rPr>
        <w:t>В Синганпуре встречаются изображения в виде диска - очевидно, солнца, окруженного лучами. Один рисунок представляет собой горизонтальную линию, от которой ниспадают толстые „струящиеся" параллельные линии. Браун считает, что это водопад (ил.9), тем более, что поблизости, в расположенном примерно в 6,5 км от Синганпура хребте и сейчас есть водопад, сходный по очертаниям с рисунком.</w:t>
      </w:r>
    </w:p>
    <w:p>
      <w:pPr>
        <w:pStyle w:val="Normal"/>
        <w:rPr>
          <w:color w:val="000000"/>
        </w:rPr>
      </w:pPr>
      <w:r>
        <w:rPr>
          <w:color w:val="000000"/>
        </w:rPr>
        <w:t>Вторая, более поздняя группа рисунков Синганпура, относящаяся к неолиту, менее интересна по художественным качествам. Она характеризуется, как и рисунки пещеры в Когуле, более удлиненными пропорциями фигур.</w:t>
      </w:r>
    </w:p>
    <w:p>
      <w:pPr>
        <w:pStyle w:val="Normal"/>
        <w:rPr>
          <w:color w:val="000000"/>
        </w:rPr>
      </w:pPr>
      <w:r>
        <w:rPr>
          <w:color w:val="000000"/>
        </w:rPr>
        <w:t>В Индии до последнего времени не было открыто собственно „пещерной" живописи, потому что вся она находится не в пещерах, а на поверхности скальных навесов и во впадинах. Но было обнаружено много пещер и скальных убежищ с рисунками в горах Виндхья, где первые открытия древней живописи сделал в 1880 году Кокбёрн. Скальные убежища, где расположены рисунки, находятся на южном крутом откосе хребта Каймур, над долиной реки Сон, в районе Мирзапура, между Аллахабадом и Варанаси (штат Уттар-Прадеш). В изученных группах древнейших рисунков, датируемых поздним палеолитом, представлены крупные изображения животных, исполненные с большим искусством и тщательно (ил. и).</w:t>
      </w:r>
    </w:p>
    <w:p>
      <w:pPr>
        <w:pStyle w:val="Normal"/>
        <w:rPr>
          <w:color w:val="000000"/>
        </w:rPr>
      </w:pPr>
      <w:r>
        <w:rPr>
          <w:color w:val="000000"/>
        </w:rPr>
        <w:t>Как и в Синганпуре, охотничьи сцены здесь полны динамики и драматизма. Человек подброшен носорогом в воздух с нелепо раскинувшимися ногами и руками. Зоологические признаки животных переданы уверенной, смелой и точной кистью. В сцене на реке представлены лодка и большая загарпуненная рыба. В рисунке пятнистого оленя можно узнать читала - современную породу животного. Изображены и крупные хищники кошачьей породы. На скале у реки Бхалдарья, близ Ахраура, с большим правдоподобием нарисованы высокие голенастые птицы. В фигуре оленя (сохранившейся частично) с тонко нарисованными красивыми ветвистыми рогами переданы легкость и пластичность движения животного. С большой выразительностью изображен раненый вепрь с разверстой пастью, очевидно, страдающий от боли.</w:t>
      </w:r>
    </w:p>
    <w:p>
      <w:pPr>
        <w:pStyle w:val="Normal"/>
        <w:rPr>
          <w:color w:val="000000"/>
        </w:rPr>
      </w:pPr>
      <w:r>
        <w:rPr>
          <w:color w:val="000000"/>
        </w:rPr>
        <w:t>Красящим пигментом для рисунков на откосах хребта Каймур служила жженая охра или красная окись железа, залегающая в местных горах в чистом виде, вероятно, растертая с животным жиром. Встречаются также следы белой, черной и желтой краски. Писали кистью, или, как установили археологи по характеру наложения краски, какой-то подушечкой, или, быть может, лапкой зайца или другого животного.</w:t>
      </w:r>
    </w:p>
    <w:p>
      <w:pPr>
        <w:pStyle w:val="Normal"/>
        <w:rPr>
          <w:color w:val="000000"/>
        </w:rPr>
      </w:pPr>
      <w:r>
        <w:rPr>
          <w:color w:val="000000"/>
        </w:rPr>
        <w:t>Живопись второй по времени группы рисунков исполнена тоже красной краской поверх древних рисунков, а еще более поздняя, имеющая геометрический характер, - грязновато-белым пигментом.</w:t>
      </w:r>
    </w:p>
    <w:p>
      <w:pPr>
        <w:pStyle w:val="Normal"/>
        <w:rPr>
          <w:color w:val="000000"/>
        </w:rPr>
      </w:pPr>
      <w:r>
        <w:rPr>
          <w:color w:val="000000"/>
        </w:rPr>
        <w:t>К более позднему периоду искусства в мирзапурских скалах относятся охотничьи сцены, изображения наездников на лошадях и слонах, групп животных и отдельных человеческих фигур. Такова живопись на скале в Кохбаре, где интересна сцена энергичного танца двух мужчин, одного с луком и второго, по-видимому, со щитом. На тех же мирзапурских скалах, в Ликхунья Дари, сохранилась сцена, где умело изображены фигуры конных и пеших охотников, окруживших кольцом двух слонов: фигурки вдали уменьшены в масштабах, что свидетельствует о стремлении выразить единство всей многофигурной сцены и о попытках композиционного построения.</w:t>
      </w:r>
    </w:p>
    <w:p>
      <w:pPr>
        <w:pStyle w:val="Normal"/>
        <w:rPr>
          <w:color w:val="000000"/>
        </w:rPr>
      </w:pPr>
      <w:r>
        <w:rPr>
          <w:color w:val="000000"/>
        </w:rPr>
        <w:t>В мирзапурской живописи времен мезолита встречается изображение копья характерной формы, с большими шипами с обеих сторон, которое охотник вонзает в грудь лани. Вероятно, это форма и гарпуна, которая в Индии затем повторяется в раннем металлическом оружии.</w:t>
      </w:r>
    </w:p>
    <w:p>
      <w:pPr>
        <w:pStyle w:val="Normal"/>
        <w:rPr>
          <w:color w:val="000000"/>
        </w:rPr>
      </w:pPr>
      <w:r>
        <w:rPr>
          <w:color w:val="000000"/>
        </w:rPr>
        <w:t>В районе Беллари (штат Карнатака), на Павлиньем холме в Капгаллу, тоже открыты наскальные изображения охоты, крупных зверей и птиц, относящиеся ко времени неолита и уступающие по художественным достоинствам более древним рисункам Синганпура и Мирзапура.</w:t>
      </w:r>
    </w:p>
    <w:p>
      <w:pPr>
        <w:pStyle w:val="Normal"/>
        <w:rPr>
          <w:color w:val="000000"/>
        </w:rPr>
      </w:pPr>
      <w:r>
        <w:rPr>
          <w:color w:val="000000"/>
        </w:rPr>
        <w:t>Наскальная резьба, открытая в разных местах Индии, относится к неолиту и в художественном отношении мало интересна. В этой технике изображаются люди, животные, различные древние символы, например свастики. Резные контуры фигур очерчены грубо. Человеческая фигура, обнаруженная в Гхатсиле (округ Сингхбхум, штат Бихар), напоминает примитивные фигуры, вырезанные на скалах в Австралии. Неолитическая резьба на камне найдена также в Едакале (район Вайнад, штат Керала) и в других местах.</w:t>
      </w:r>
    </w:p>
    <w:p>
      <w:pPr>
        <w:pStyle w:val="Normal"/>
        <w:rPr>
          <w:color w:val="000000"/>
        </w:rPr>
      </w:pPr>
      <w:r>
        <w:rPr>
          <w:color w:val="000000"/>
        </w:rPr>
        <w:t>В истории первобытного искусства наступает период, когда в живописи преобладает орнаментальное начало, достигающее значительно высокой ступени в неолите, которое человек мог наблюдать в самой природе, хотя бы в оперении птиц, в крыльях бабочек, в цветах. Но и в самом богатом природном узоре не встречается регулярного повторения одного и того же декоративного мотива, создающего раппортное ритмическое построение узора и деталей. Поэтому ритм - особый элемент художественного творчества человека. Он возникает гораздо позже и играет в индийском искусстве огромную роль, придавая движение и жизнь орнаментальной форме. Однако появление самых примитивных декоративных мотивов оказало влияние на реалистическую сюжетную живопись каменного века, сделав ее более геометризованной благодаря применению в изображении животных и людей орнаментальных форм. Стремление к схематизации рисунков усиливается в самом конце палеолита и еще заметнее в более поздней группе живописи в Мирзапуре.</w:t>
      </w:r>
    </w:p>
    <w:p>
      <w:pPr>
        <w:pStyle w:val="Normal"/>
        <w:rPr>
          <w:color w:val="000000"/>
        </w:rPr>
      </w:pPr>
      <w:r>
        <w:rPr>
          <w:color w:val="000000"/>
        </w:rPr>
        <w:t>Древняя Индия в достижениях своей культуры ничуть не уступает таким странам, как Египет или Месопотамия, скорее, даже в некоторой степени превосходит их. Самым важным и интересным для нас было осветить сохранившееся от позднего палеолита и неолита подлинное искусство наскальной живописи (тем более что ее история начинается только с 3 в. до н.э). Дальнейшая культура Индии представляет по всей стране разнородную и еще во многом неясную картину.</w:t>
      </w:r>
    </w:p>
    <w:p>
      <w:pPr>
        <w:pStyle w:val="Normal"/>
        <w:rPr/>
      </w:pPr>
      <w:r>
        <w:rPr>
          <w:color w:val="000000"/>
        </w:rPr>
        <w:t>Новая яркая страница в развитии культуры и искусства Индии открывается с энеолитической эпохи, со сравнительно высокой Цивилизации долины Инда (4-2 тыс. до н. э), ничего подобного которой по степени развития культуры и искусства не открыто во всех рассмотренных эпохах на всей территории Индии.</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Основной текст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Style9">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46:00Z</dcterms:created>
  <dc:creator>Евгений</dc:creator>
  <dc:description/>
  <cp:keywords/>
  <dc:language>en-US</dc:language>
  <cp:lastModifiedBy>SYSTEM</cp:lastModifiedBy>
  <dcterms:modified xsi:type="dcterms:W3CDTF">2011-09-19T03:46:00Z</dcterms:modified>
  <cp:revision>2</cp:revision>
  <dc:subject/>
  <dc:title>Первобытное искусство Индии</dc:title>
</cp:coreProperties>
</file>