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РЕФЕРА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дисциплине «Культурология»</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t>«Памятники культуры Древней Индии»</w:t>
      </w:r>
      <w:r>
        <w:br w:type="page"/>
      </w:r>
    </w:p>
    <w:p>
      <w:pPr>
        <w:pStyle w:val="Style18"/>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главление</w:t>
      </w:r>
    </w:p>
    <w:p>
      <w:pPr>
        <w:pStyle w:val="Style18"/>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8"/>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Цивилизация Хараппы</w:t>
      </w:r>
    </w:p>
    <w:p>
      <w:pPr>
        <w:pStyle w:val="Style18"/>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Буддийское искусство в Индии</w:t>
      </w:r>
    </w:p>
    <w:p>
      <w:pPr>
        <w:pStyle w:val="Style18"/>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8"/>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 xml:space="preserve">Культура Древнего Востока привлекает современного туриста своей экзотичностью. Заброшенные города и монументальные храмы много говорят об ушедших цивилизациях. Но наследие Древнего Востока – не только храмы и памятники. Буддизм – самая древняя из трех мировых религий (наряду с христианством и исламом) возникла в Индии 2,5 тыс. лет тому назад. Основное число ее последователей живет в странах Южной, Юго-Восточной и Восточной Азии: Индии, Китае, Японии, Камбодже, Таиланде, Лаосе, Шри-Ланке, Непале. В нашей стране буддизм традиционно исповедуют жители Бурятии, Калмыкии, Тувы. Общую численность буддистов в мире определить трудно, однако весьма приблизительно принято считать около 400 млн. мирян и 1 млн. монахов. </w:t>
      </w:r>
    </w:p>
    <w:p>
      <w:pPr>
        <w:pStyle w:val="Normal"/>
        <w:spacing w:lineRule="auto" w:line="360"/>
        <w:ind w:firstLine="709"/>
        <w:jc w:val="both"/>
        <w:rPr>
          <w:color w:val="000000"/>
          <w:sz w:val="28"/>
          <w:szCs w:val="28"/>
          <w:lang w:val="en-US" w:eastAsia="en-US"/>
        </w:rPr>
      </w:pPr>
      <w:r>
        <w:rPr>
          <w:color w:val="000000"/>
          <w:sz w:val="28"/>
          <w:szCs w:val="28"/>
          <w:lang w:val="en-US" w:eastAsia="en-US"/>
        </w:rPr>
        <w:t>Буддизм – это религиозно-философское учение, созданное на основе древних учений Индии, краеугольным камнем которых является вера в перевоплощение. В основе буддийского вероучения лежит внутреннее стремление человека к духовному озарению, или нирване, достигнуть которую помогают медитация, мудрость и высшие моральные ценности. Основная цель буддизма – самосовершенствование человека, освобождение от цепи перерождений, приносящих страдание, в основе которого лежат эгоистические желания. Актуальность этой темы не нуждается в иных обоснованиях, кроме слов: «Загадочный Восток»!</w:t>
      </w:r>
    </w:p>
    <w:p>
      <w:pPr>
        <w:pStyle w:val="Normal"/>
        <w:spacing w:lineRule="auto" w:line="360"/>
        <w:ind w:firstLine="709"/>
        <w:jc w:val="both"/>
        <w:rPr/>
      </w:pPr>
      <w:r>
        <w:rPr>
          <w:b/>
          <w:bCs/>
          <w:color w:val="000000"/>
          <w:sz w:val="28"/>
          <w:szCs w:val="28"/>
          <w:lang w:val="en-US" w:eastAsia="en-US"/>
        </w:rPr>
        <w:t xml:space="preserve">Целью </w:t>
      </w:r>
      <w:r>
        <w:rPr>
          <w:color w:val="000000"/>
          <w:sz w:val="28"/>
          <w:szCs w:val="28"/>
          <w:lang w:val="en-US" w:eastAsia="en-US"/>
        </w:rPr>
        <w:t>настоящей работы является исследование памятников культуры Древней Инд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поставленной целью можно формулировать следующие задачи исследования:</w:t>
      </w:r>
    </w:p>
    <w:p>
      <w:pPr>
        <w:pStyle w:val="Normal"/>
        <w:numPr>
          <w:ilvl w:val="0"/>
          <w:numId w:val="2"/>
        </w:numPr>
        <w:spacing w:lineRule="auto" w:line="360"/>
        <w:ind w:left="0" w:firstLine="709"/>
        <w:jc w:val="both"/>
        <w:rPr/>
      </w:pPr>
      <w:r>
        <w:rPr>
          <w:color w:val="000000"/>
          <w:sz w:val="28"/>
          <w:szCs w:val="28"/>
          <w:lang w:val="en-US" w:eastAsia="en-US"/>
        </w:rPr>
        <w:t>рассказать о мертвой цивилизации Хараппы, представленной лишь археологическими находка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смотреть буддистское искусство как один из источников культурного богатства древней и современной Индии.</w:t>
      </w:r>
    </w:p>
    <w:p>
      <w:pPr>
        <w:pStyle w:val="Normal"/>
        <w:spacing w:lineRule="auto" w:line="360"/>
        <w:ind w:firstLine="709"/>
        <w:jc w:val="both"/>
        <w:rPr/>
      </w:pPr>
      <w:r>
        <w:rPr>
          <w:color w:val="000000"/>
          <w:sz w:val="28"/>
          <w:szCs w:val="28"/>
          <w:lang w:val="en-US" w:eastAsia="en-US"/>
        </w:rPr>
        <w:t>Реферат состоит из 5 разделов. В первом сформулированы цель и задачи исследования, во втором описывается цивилизация древней Хараппы, в третьем дается обзор буддистского искусства и основных его памятников в Индии, в четвертом сделаны основные выводы по содержанию работы, в пятом указаны первоисточники по теме рабо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 Цивилизация Харапп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ще в двадцатые годы прошлого века археологи вскрыли в этом районе Пакистана древнейшие курганы с останками крупнейших городов бронзового века Хараппы и Мохенджо-Даро. Кстати, согласно некоторым публикациям, руины Мохенджо-Даро хранят следы испепеляющего пламени, погубившего в свое время этот великий город. Говорили даже, что страшное пламя было порождено чуть ли не ядерным взрывом.</w:t>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место катастрофы занимают пакистанские провинции Пенджаб и Синд. К настоящему времени здесь на огромной территории, где могли бы разместиться два таких государства, как Месопотамия или Древний Египет, вскрыты остатки полутора тысяч древнейших пос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1985 г. профессор Джордж Ф. Дэйлс из Калифорнийского университета в Беркли основал проект археологических исследований Хараппы, который уже прошел свои первые ознакомительные этапы. Самое раннее поселение на месте Хараппы датируется 3300 г. до н.э. — временем, когда древние шумеры только начинали возводить свои первые зиккураты (гигантские пирамиды из необожженной глины со срезанной вершиной для храмов). Древние жители долины Инда тогда занимались сельским хозяйством, в частности скотоводством, а также выращивали ячмень, бобовые и другие культуры. Археологи обнаружили на севере и юге Хараппы по берегам реки Рави (левого притока реки Чинаб) мелкие деревушки. Здесь были найдены терракотовые безделушки и разрисованные раковины. Интересно, что материалы для украшений привозились за 300—800 км. Обнаруженные остатки тканей из хлопка и шерсти свидетельствовали о развитом текстильном 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рбанизация Хараппы началась около 2600 г. и продолжалась До 1900 г. до н.э. На протяжении семи веков Хараппа была одним из самых крупных и мощных экономических и политических центров в долине Инда. В весенне-летние торговые сезоны город наводняли сотни торговцев и тысячи жителей окрестных Деревень. Число постоянных жителей Харалпы составляло от сороки до восьмидесяти тысяч человек. Археологи нашли здесь прекрасные гончарные изделия с изображениями на них религиозных сюжетов, а также своего рода печати с вырезанными изображениями единорогов и кубические каменные предметы, вероятно, использовавшиеся в качестве гарь для взвешивания. Торговцы привозили сюда товары из Афганистана и Центральной Азии. В числе привозимых были изделия из лазурита, олова, серебра, золота и текстиля. Обратно на родину пришлые торговцы увозили зерно, скот, прекрасные образцы текстиля и, возможно, даже шелка. В те Времена город занимал площадь 150 га— более чем пять километров в окруж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ынешняя Хараппа занимает лишь треть бывшей территории, а население не превышает двадцати тысяч человек. В древности местные каменщики возводили многоэтажные (!) дома из обожженного кирпича, располагавшиеся по прямой линии с севера на юг и с востока на запад. </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е улицы имели ширину 8 м, а в центральной части города их ширина обеспечивала двустороннее движение повозок и телег. В городе и вокруг него строители сооружали колодцы, дома оборудовали бассейнами для купания, туалетами и своеобразной канализацией. Сточные воды по специальным каналам отводились на сельскохозяйственные угодья для удобрения почвы. Пожалуй нигде в Древнем мире не было столь замысловатой канализационной системы. Даже в Римской Империи она появилась лишь через две тысячи л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ремя расцвета Хараппы в городе активно развивалась письменность. Она состояла из четырехсот символов, правда, еще не разгаданных. Но можно предполагать, что в них использовались несколько языков, причем применялись они для переписки торговцев, землевладельцев и религиозных деятелей. Эта письменность получила распространение во всех урбанистических центрах долины Инда. Широко использовались печати с изображениями животных и ритуальных сюжетов. Более 65 % известных печатей имели изображения единорогов, на других красовались слоны, индийские, горбатые быки, буйволы, бизоны, тигры и носороги. </w:t>
      </w:r>
    </w:p>
    <w:p>
      <w:pPr>
        <w:pStyle w:val="Normal"/>
        <w:spacing w:lineRule="auto" w:line="360"/>
        <w:ind w:firstLine="709"/>
        <w:jc w:val="both"/>
        <w:rPr>
          <w:color w:val="000000"/>
          <w:sz w:val="28"/>
          <w:szCs w:val="28"/>
          <w:lang w:val="en-US" w:eastAsia="en-US"/>
        </w:rPr>
      </w:pPr>
      <w:r>
        <w:rPr>
          <w:color w:val="000000"/>
          <w:sz w:val="28"/>
          <w:szCs w:val="28"/>
          <w:lang w:val="en-US" w:eastAsia="en-US"/>
        </w:rPr>
        <w:t>Надписи на печатях обозначали названия местных кланов, имена землевладельцев и юридическую принадлежность отдельных лиц. Аналогичные обозначения имеются и на гончарных изделиях. Примеры надписей на бронзовых и золотых предметах относились к именам собственников или обозначали цену этих изделий. Фаянсовые и глиняные предметы иногда разламывались на две части для участников парной сделки. Медные диски, возможно, были зачатками монетной системы. Археологические находки 2001 г. свидетельствуют о новой хронологии развития индийской письменности. Прежде ученые считали появление печатей и «монет» одновременным, но теперь стало ясно, что различные типы данных артефактов появлялись и изменялись на протяжении многих лет.</w:t>
      </w:r>
    </w:p>
    <w:p>
      <w:pPr>
        <w:pStyle w:val="Normal"/>
        <w:spacing w:lineRule="auto" w:line="360"/>
        <w:ind w:firstLine="709"/>
        <w:jc w:val="both"/>
        <w:rPr/>
      </w:pPr>
      <w:r>
        <w:rPr>
          <w:color w:val="000000"/>
          <w:sz w:val="28"/>
          <w:szCs w:val="28"/>
          <w:lang w:val="en-US" w:eastAsia="en-US"/>
        </w:rPr>
        <w:t>Между 2300 и 1900 гг. до н.э. быстро росло население городов долины Инда. Вместе с тем росло разнообразие И совершенство культурных изделий. В этот период на них наблюдается совмещение надписей с изображениями мифологических сцен. Наверняка духовные лидеры тех времен использовали подобные предметы для призывания богов. Хотя археологам имена этих богов узнать пока не удалось, они обратили внимание на повторяющийся мотив на различных изделиях — сидящие в йоговской позе лотоса мужчин, причем с головным убором, увенчанным рогом. В одном из сюжетов показан жертвенный буйвол перед сидящим богом. На других предметах бог окружен дикими зверями. На некоторых печатях видны богини в головных уборах, увенчанных рогом, сражающиеся с тиграми. На глиняных плитках изображены богини, удушающие двух тигров или водрузившиеся на головы слонов. Подобные сцены обнаружены в Месопотамии (из эпоса «Гильгамеш»), где на изображениях герой сражается с двумя львами. Подобие этих мотивов наводит на мысль о культурных связях между упомянутыми цивил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Ранее ученые считали, что древние города долины Инда внезапно были оставлены жителями около 1750 г. до н.э. И в самом деле, к этому времени Хараппа, если и не опустела полностью, то городское хозяйство явно пришло в упадок. Ослабление власти и утрата контроля над жизнедеятельностью города было характерно не только для Хараппы, но и для остальных городов региона. Подобная деградация происходила и в Мохенджо-Даро. Надвигающийся кризис государства привел к постепенному исчезновению примет элитной культуры в этом райо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чезали традиционные квадратные печати с единорогами и другими животными. Стали выходить из употребления каменные кубики для взвешивания, угасала международная торгов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кратился поток из Хараппы таких товаров, как разукрашенные раковины и изделия из лазурита. Вероятно, существовала не одна причина упадка города. Переключение торговых путей и возникновение поселений в долине Ганга (в районе нынешнего индийского штата Гуджарат) подорвали политическую и экономическую жизнь Хараппы. Около 1900 г. до н.э. одна из крупнейших рек долины Инда Гхаггар (севернее нынешнего Дели) стала менять свое русло и вообще пересохла, оставив многие города без в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селение жителей в другие плодородные районы вызвало перенапряжение в новых местах их обитания. Отсутствие у властей регулярной армии лишило их возможности навести хоть какой-то порядок в подвластных им территориях.</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ы подобных перемен были различными в различных районах. Большинство покинутых поселений оказались разграблены, а позднейшие обитатели этих мест похоронили еще сохранявшиеся археологические свидетельства былого.</w:t>
      </w:r>
    </w:p>
    <w:p>
      <w:pPr>
        <w:pStyle w:val="Normal"/>
        <w:spacing w:lineRule="auto" w:line="360"/>
        <w:ind w:firstLine="709"/>
        <w:jc w:val="both"/>
        <w:rPr/>
      </w:pPr>
      <w:r>
        <w:rPr>
          <w:color w:val="000000"/>
          <w:sz w:val="28"/>
          <w:szCs w:val="28"/>
          <w:lang w:val="en-US" w:eastAsia="en-US"/>
        </w:rPr>
        <w:t>Тем не менее, хотя многие предметы культуры долины Инда исчезли, все же некоторые соответствующие артефакты сохранились. В их числе оказались гончарные изделия, фаянс и изделия из меди и бронзы. К периоду около.1700 г. до н.э. относится появление первых образцов стеклянных украшений э долине Инда (за двести лет до освоения этого материала в Египте). В последующие века(от 1200 по 800г. до н.э.) в северной Индии и в Пакистане появились стеклянные бутыли и стеклянные бусы. Возникли и железоделательные производства на севере долины Инда и по берегам Ганга.</w:t>
      </w:r>
    </w:p>
    <w:p>
      <w:pPr>
        <w:pStyle w:val="Normal"/>
        <w:spacing w:lineRule="auto" w:line="360"/>
        <w:ind w:firstLine="709"/>
        <w:jc w:val="both"/>
        <w:rPr/>
      </w:pPr>
      <w:r>
        <w:rPr>
          <w:color w:val="000000"/>
          <w:sz w:val="28"/>
          <w:szCs w:val="28"/>
          <w:lang w:val="en-US" w:eastAsia="en-US"/>
        </w:rPr>
        <w:t>В раскопках также были найдены украшения в виде каменных бус, изготовлявшиеся на самых ранних этапах заселения долины Инда. Первые образцы, каменных бусинок имели маленькие отверстия диаметром 1,5—3 мм. Некоторые из ранних образцов были изготовлены из стеатита (мягкого талька, известного как мыльный камень). Ремесленники умели высверливать в них медными сверлами отверстия для подвешивания диаметром около полумиллиметра. После этого бусам придавалась нужная форма с помощью шлифовальных кругов. Наконец, мастера обжигали бусы в специальных печах при температуре 850 "С. Ремесленники Хараппы использовали в качестве материалов для бус агат и яшму. Около 2600 г. до н.э. мастера долины Инда научились изготавливать более твердые сверла, тайна которых осталась нераскрытой.</w:t>
      </w:r>
    </w:p>
    <w:p>
      <w:pPr>
        <w:pStyle w:val="Normal"/>
        <w:spacing w:lineRule="auto" w:line="360"/>
        <w:ind w:firstLine="709"/>
        <w:jc w:val="both"/>
        <w:rPr/>
      </w:pPr>
      <w:r>
        <w:rPr>
          <w:color w:val="000000"/>
          <w:sz w:val="28"/>
          <w:szCs w:val="28"/>
          <w:lang w:val="en-US" w:eastAsia="en-US"/>
        </w:rPr>
        <w:t>Одна из наиболее сложных технологий применялась для производства фаянсовых бус. По качеству фаянс мастеров долины Инда был выше, чем в Египте или в Месопотамии, поскольку его делали из измельченного кварца. Элитные классы долины Инда использовали фаянс не только для украшений, но и для ритуальных целей. Изделия из фаянса с изображениями различных сюжетов применялись и в специальных церемониях, во время которых они вручались в качестве подарков людям, приносящим дары или совершавшим жертвопри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ппа – великий памятник индийской культуры, вызывающий интерес у исследователей и туристов всех национальностей. Материальная культура Хараппы изучена достаточно хорошо, тем не менее гибель Хараппы до сих пор остается загадко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 Буддийское искусство в Инд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уддизм, распространяясь с течением веков на колоссальные соседние территории, не вступал в противоречие с уже существовавшими там исконными вероисповеданиями и культурой. Находилось много общего с местными божествами, обычаями и обрядами. Буддизм ассимилировался с ними, вбирая в себя многие аспекты местных культов, видоизменялся под давлением других религий, однако в основе своей остался неизменным.</w:t>
      </w:r>
    </w:p>
    <w:p>
      <w:pPr>
        <w:pStyle w:val="Normal"/>
        <w:spacing w:lineRule="auto" w:line="360"/>
        <w:ind w:firstLine="709"/>
        <w:jc w:val="both"/>
        <w:rPr/>
      </w:pPr>
      <w:r>
        <w:rPr>
          <w:color w:val="000000"/>
          <w:sz w:val="28"/>
          <w:szCs w:val="28"/>
          <w:lang w:val="en-US" w:eastAsia="en-US"/>
        </w:rPr>
        <w:t>Распространению идей буддизма способствовали архитектура, скульптура, живопись. Первоначально искусство буддизма являло собой набор «подкреплений» или «напоминаний», которые помогали верующему в восприятии часто слишком сложного для него вероучения. По мере распространения религии оно наполнялось новыми смыслами и отливалось в совершенно новые формы.</w:t>
      </w:r>
    </w:p>
    <w:p>
      <w:pPr>
        <w:pStyle w:val="TextBody"/>
        <w:spacing w:lineRule="auto" w:line="360" w:before="0" w:after="0"/>
        <w:ind w:firstLine="709"/>
        <w:jc w:val="both"/>
        <w:rPr/>
      </w:pPr>
      <w:r>
        <w:rPr>
          <w:color w:val="000000"/>
          <w:sz w:val="28"/>
          <w:szCs w:val="28"/>
          <w:lang w:val="en-US" w:eastAsia="en-US"/>
        </w:rPr>
        <w:t>Созерцательное буддийское «искусство жизни» требовало слияния художественных форм с природными. Поэтому буддийская архитектура отличается от европейской: это не укрытие от природы, а растворение в ней. Главная идея буддийских сооружений - создание зримого подобия искусственных и естественных форм, гармонии с природой, условий обретения душевного покоя. В основе архитектуры лежит классическое ощущение органического, свободно растущего из земли объема. Тибетские храмы и китайские пагоды кажутся естественными образованиями, они вторят формам гор, холмов или выветренных скал, распускаются на их склонах подобно диковинным цветам.</w:t>
      </w:r>
    </w:p>
    <w:p>
      <w:pPr>
        <w:pStyle w:val="Normal"/>
        <w:spacing w:lineRule="auto" w:line="360"/>
        <w:ind w:firstLine="709"/>
        <w:jc w:val="both"/>
        <w:rPr/>
      </w:pPr>
      <w:r>
        <w:rPr>
          <w:color w:val="000000"/>
          <w:sz w:val="28"/>
          <w:szCs w:val="28"/>
          <w:lang w:val="en-US" w:eastAsia="en-US"/>
        </w:rPr>
        <w:t xml:space="preserve">Можно выделить два основных типа буддийских строений. Первый вид – это службы, предназначенные для поддержания жизни монастыря: храмы, порой достигающие огромных размеров, помещения для монахов - вихара, зал для верующих – чайтья, библиотеки, башни для гонгов и колоколов. Второй тип – сооружения, которые сами по себе являются объектом поклонения: ступа или пагода. Они, как правило, являются центром монастыря в соответствии со своей ролью хранителя священных реликвий. </w:t>
      </w:r>
    </w:p>
    <w:p>
      <w:pPr>
        <w:pStyle w:val="Normal"/>
        <w:spacing w:lineRule="auto" w:line="360"/>
        <w:ind w:firstLine="709"/>
        <w:jc w:val="both"/>
        <w:rPr/>
      </w:pPr>
      <w:r>
        <w:rPr>
          <w:color w:val="000000"/>
          <w:sz w:val="28"/>
          <w:szCs w:val="28"/>
          <w:lang w:val="en-US" w:eastAsia="en-US"/>
        </w:rPr>
        <w:t xml:space="preserve">Ступы – это не здания, а цельные монолитные монументы с небольшими камерами – реликвариями и нишами для скульптур. Согласно преданию, первые ступы были воздвигнуты после сожжения по индийскому обычаю тела Будды - для хранения его пепла, поделенного на восемь частей по числу областей Индии, заявивших свои права на его мощи. Ступы бывают полусферической, башнеобразной или колоколообразной формы. В системе буддийской символики ступа рассматривается как вертикальная модель Вселенной. Она символизирует «творческое начало Вселенной», «импульс жизни», нирвану. Архитектурные особенности ступ в каждой стране определяется местными традициями, однако в плане они должны быть обязательно круглыми или квадратными. </w:t>
      </w:r>
    </w:p>
    <w:p>
      <w:pPr>
        <w:pStyle w:val="Normal"/>
        <w:spacing w:lineRule="auto" w:line="360"/>
        <w:ind w:firstLine="709"/>
        <w:jc w:val="both"/>
        <w:rPr/>
      </w:pPr>
      <w:r>
        <w:rPr>
          <w:color w:val="000000"/>
          <w:sz w:val="28"/>
          <w:szCs w:val="28"/>
          <w:lang w:val="en-US" w:eastAsia="en-US"/>
        </w:rPr>
        <w:t>Вся группа зданий монастырского комплекса организована по единому плану. В Восточной Азии монастырь окружен стеной и обычно ориентирован по центральной оси главными воротами на юг, за которыми стояла пагода, за ней храм. Завершали эту линию зал для проповедей и задние ворота. Расположение зданий могло меняться из-за особенностей рельефа, особенно в горах, однако буддийская культура всегда предполагает ритуальный обход вокруг по часовой стрелке. В выдолбленных в скалах храмах для этого использовали специальную тропинку. Со временем храм вытеснил с центрального места пагоду, поэтому она приобрела менее священный и более декоративный вид, и часто к одной пагоде пристраивали вторую – для симметр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буддийских храмах на возвышении – своеобразном алтаре в глубине зала находятся статуи Будд или бодхисатв (святых, решивших выйти из круга перевоплощений и достичь состояния Будды). Алтарь представляет собой несколько ступеней: квадратная ступень – символ земли, круглая – символ неба. В стенных нишах расположены статуи божеств, на стенах – росписи, напоминающие о прежних деяниях Будды, картины рая, фигуры бодхисатв, бесчисленные декоративные мотивы. </w:t>
      </w:r>
    </w:p>
    <w:p>
      <w:pPr>
        <w:pStyle w:val="Normal"/>
        <w:spacing w:lineRule="auto" w:line="360"/>
        <w:ind w:firstLine="709"/>
        <w:jc w:val="both"/>
        <w:rPr/>
      </w:pPr>
      <w:r>
        <w:rPr>
          <w:color w:val="000000"/>
          <w:sz w:val="28"/>
          <w:szCs w:val="28"/>
          <w:lang w:val="en-US" w:eastAsia="en-US"/>
        </w:rPr>
        <w:t>Расцвет буддийской скульптуры относится к IV – V вв. В эти годы изготавливаются огромное количество изображений Будды и бодхисатов из золота, бронзы, раскрашенного дерева, слоновой кости, камня от маленьких (2-3 см) до огромных фигур в 54м высотой.</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о буддийские сооружения превращаются в гигантские пирамиды скульптур, сплошь закрывающие основной объем. Рельефы и скульптуры храмовых и монастырских сооружений включает также изображения, не связанные с философией буддизма, отражающие более древние культы и верования, а иногда и просто фантазию художника.</w:t>
      </w:r>
    </w:p>
    <w:p>
      <w:pPr>
        <w:pStyle w:val="Normal"/>
        <w:spacing w:lineRule="auto" w:line="360"/>
        <w:ind w:firstLine="709"/>
        <w:jc w:val="both"/>
        <w:rPr/>
      </w:pPr>
      <w:r>
        <w:rPr>
          <w:color w:val="000000"/>
          <w:sz w:val="28"/>
          <w:szCs w:val="28"/>
          <w:lang w:val="en-US" w:eastAsia="en-US"/>
        </w:rPr>
        <w:t>Буддизм не объявлял запретов на изображения живых существ, поощрял самостоятельность мышления, объявлял важнейшим принцип великой сложности и непрерывной изменчивости мира. Будда учил, что дорога к спасению лежит через избавление от иллюзий, поэтому буддийские персонажи имеют ясное и просветленное выражение, они находятся вне моральных слабостей и эгоистических страстей.</w:t>
      </w:r>
    </w:p>
    <w:p>
      <w:pPr>
        <w:pStyle w:val="TextBody"/>
        <w:spacing w:lineRule="auto" w:line="360" w:before="0" w:after="0"/>
        <w:ind w:firstLine="709"/>
        <w:jc w:val="both"/>
        <w:rPr/>
      </w:pPr>
      <w:r>
        <w:rPr>
          <w:color w:val="000000"/>
          <w:sz w:val="28"/>
          <w:szCs w:val="28"/>
          <w:lang w:val="en-US" w:eastAsia="en-US"/>
        </w:rPr>
        <w:t>Живописные изображения Будды, бодхисатов, буддийской символики (ваза, скипетр, чаша для подаяния, лук и стрелы, четки, колесо Сансары или колесо Закона и др.) можно видеть практически в каждом буддийском храме.</w:t>
      </w:r>
    </w:p>
    <w:p>
      <w:pPr>
        <w:pStyle w:val="Normal"/>
        <w:spacing w:lineRule="auto" w:line="360"/>
        <w:ind w:firstLine="709"/>
        <w:jc w:val="both"/>
        <w:rPr/>
      </w:pPr>
      <w:r>
        <w:rPr>
          <w:color w:val="000000"/>
          <w:sz w:val="28"/>
          <w:szCs w:val="28"/>
          <w:lang w:val="en-US" w:eastAsia="en-US"/>
        </w:rPr>
        <w:t>Вот как описывает внутреннее убранство одного из буддийских монастырей в Тибете европейская путешественница, много лет изучавшая буддизм на Востоке, А. Давид – Неэль в книге «Мистики и маги Тибета» (М.,1991г.): «Масса стягов, подвешенных к потолку в галереях и прикрепленных к высоким опорным столбам, являют собравшимся великое множество изображений Будды и богов, а на покрывающих стенах фресках, среди когорт других героев, красуются святые и демоны в угрожающих или благодушных позах. В глубине огромного помещения за несколькими рядом алтарных светильников мягко мерцают статуи великих, давно преставившихся лам и усыпанные драгоценностями ковчеги из серебра и золота, хранящие их мумии или кремационный пепел. Устремив свои требовательные или повелительные взоры на людей, подавляя их своим количеством, все эти существа…будто смешиваются с толпой монахов. Мистическая атмосфера окутывает людей и предметы, застилает дымкой тривиальные детали, идеализирует лица и позы. »)</w:t>
      </w:r>
    </w:p>
    <w:p>
      <w:pPr>
        <w:pStyle w:val="Normal"/>
        <w:spacing w:lineRule="auto" w:line="360"/>
        <w:ind w:firstLine="709"/>
        <w:jc w:val="both"/>
        <w:rPr/>
      </w:pPr>
      <w:r>
        <w:rPr>
          <w:color w:val="000000"/>
          <w:sz w:val="28"/>
          <w:szCs w:val="28"/>
          <w:lang w:val="en-US" w:eastAsia="en-US"/>
        </w:rPr>
        <w:t>В тибетском буддийском искусстве значительное место занимают танка – изображения Будды, иерархов церкви, персонажей буддийского пантеона, житийные циклы и т.д. Они выполняются красками на шелке или отпечатываются на хлопчатобумажной ткани, предназначаются для медитации, религиозных процессий, в храмовых интерьеров, в домашних алтарей.</w:t>
      </w:r>
    </w:p>
    <w:p>
      <w:pPr>
        <w:pStyle w:val="TextBody"/>
        <w:spacing w:lineRule="auto" w:line="360" w:before="0" w:after="0"/>
        <w:ind w:firstLine="709"/>
        <w:jc w:val="both"/>
        <w:rPr/>
      </w:pPr>
      <w:r>
        <w:rPr>
          <w:color w:val="000000"/>
          <w:sz w:val="28"/>
          <w:szCs w:val="28"/>
          <w:lang w:val="en-US" w:eastAsia="en-US"/>
        </w:rPr>
        <w:t>Характерным для буддийского искусства является стремление к контрастному сочетанию ярких, красочных материалов: золота и серебра, красного и черного лака, инкрустации цветным стеклом, фарфором, фольгой, перламутром, драгоценными камнями. Буддизм стал школой для нескольких поколений мастеров Индии, Персии, Бирмы, Таиланда, Индонезии. С буддизмом связаны многие классические произведения искусства Китая и Японии и други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цвет буддизма в Индии приходится на V-VII вв. Махаяна содействовала возврату к иерархическим представлениям, а тантризм - реабилитации чувственного мира. С IV в. при династии Гуптов расцветает светская культура. Наряду с храмами в трактате по архитектуре V-VI вв. описаны общественные сооружения, дворцы. Содействовало переходу к иерархической организации общества и вторжение гуннов. Как и в Европе, распад гуннского государства привел к образованию княжеств и отношений, которые в Европе были названы феодальными. В V-VII вв. на территории Индии насчитывалось около 50 государ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уптские цари покровительствовали различным религиям, но называли себя почитателями Вишну. В надписях этого времени индуистские имена встречаются в пять раз чаще, чем буддийские и джайнистские. KV в. оформляются своды индуистских мифов и преданий. Эти своды предназначались не для избранных, а для всего населения, которому они были близки и понятны. Вполне соответствовала духу иерархического общества основная идея индуизма - идея личного служения богу и беспредельной преданности ему. Наиболее популярными богами стали Вишну и Ши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родские ремесленники основных специальностей были подчинены корпорациям. Город как средоточие культуры уже резко противостоял деревне. Возможно, существовали и царские мастерские: трудно представить, что ремесленники-одиночки создали колонну Чандрагупты II в Дели из нержавеющего железа или огромную бронзовую статую Будды в Султангандже. Ремесленные гильдии, как и торговые, принимали денежные вклады, осуществляли банковскую деятельность. Существовала и отдельная корпорация банкиров-менял. Однако мало найдено медных денег, вместо них даже в столице использовали раковины. </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Объединяли страну не только новые религиозные представления, но и санскрит как универсальный язык.</w:t>
      </w:r>
      <w:r>
        <w:br w:type="page"/>
      </w:r>
    </w:p>
    <w:p>
      <w:pPr>
        <w:pStyle w:val="Normal"/>
        <w:numPr>
          <w:ilvl w:val="0"/>
          <w:numId w:val="0"/>
        </w:numPr>
        <w:spacing w:lineRule="auto" w:line="360"/>
        <w:ind w:firstLine="709"/>
        <w:jc w:val="both"/>
        <w:outlineLvl w:val="0"/>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Культурология. Курс лекций под ред. А.А. Радугина Изд. “Центр” Москва 1998г.</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Культурология /Под ред. А.Н. Марковой М., 1998г.</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Левинас Э. Философское определение идеи культуры. // Глобальные проблемы и общечеловеческие ценности. – М.: Прогресс, 1990. - С.86-97</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оликарпов В.С. Лекции по культурологии. М.:  «Гардарики», 1997.-344 с.</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Иллюстрированная история религий. Т.1,2 – М.: Изд-во Валаамского монастыря, 1992. </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аган М.С. Философия культуры.- СПб, 1996.</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ономарёва Г.М. и др. Основы культурологии. – М.,1998.</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1:00Z</dcterms:created>
  <dc:creator>Анна</dc:creator>
  <dc:description/>
  <cp:keywords/>
  <dc:language>en-US</dc:language>
  <cp:lastModifiedBy>SYSTEM</cp:lastModifiedBy>
  <dcterms:modified xsi:type="dcterms:W3CDTF">2011-09-19T03:51:00Z</dcterms:modified>
  <cp:revision>2</cp:revision>
  <dc:subject/>
  <dc:title>Конфуцианство и неоконфуцианство</dc:title>
</cp:coreProperties>
</file>