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Понятие культурологии. Содержание. Струк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наука о культуре. Предмет культурологи культура как явление, ее структура, функции и задачи, история культуры, закономерности и особенности в ее развитии, функционирование и взаимосвязь различных культур во времени и пространстве. Базовое в культурологи понятие «культура» происходит от латинского слова «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 xml:space="preserve">», что означает возделывание, воспитание, образование, улучшение, разви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Науки составляющие основу культурологи и ее взаимосвязь с другими нау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менно история культуры предоставляет нам необходимую базу для изучения всех прочих вопросов. Хроника мировой культуры, дающая общую панораму культурной истории человечества с древности до наших дней. Культура отдель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ми разделами культурологи являются следующие. Историограф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ает возникновение и эволюцию культурологических концепций и взглядов, она образует самостоятельное направление в культурологи, оформившееся в ХХ в. </w:t>
      </w:r>
      <w:r>
        <w:rPr>
          <w:i/>
          <w:sz w:val="28"/>
          <w:szCs w:val="28"/>
        </w:rPr>
        <w:t>Философия культуры</w:t>
      </w:r>
      <w:r>
        <w:rPr>
          <w:sz w:val="28"/>
          <w:szCs w:val="28"/>
        </w:rPr>
        <w:t xml:space="preserve"> исследует культуру как явление и законы ее развития. </w:t>
      </w:r>
      <w:r>
        <w:rPr>
          <w:i/>
          <w:sz w:val="28"/>
          <w:szCs w:val="28"/>
        </w:rPr>
        <w:t>Морфология культуры</w:t>
      </w:r>
      <w:r>
        <w:rPr>
          <w:sz w:val="28"/>
          <w:szCs w:val="28"/>
        </w:rPr>
        <w:t xml:space="preserve"> изучает формы культуры и их динамику, исходя из того, что это предопределяется внутренней силой, действующей в них, как в любом живом организме. Предметом </w:t>
      </w:r>
      <w:r>
        <w:rPr>
          <w:i/>
          <w:sz w:val="28"/>
          <w:szCs w:val="28"/>
        </w:rPr>
        <w:t>социологии культуры</w:t>
      </w:r>
      <w:r>
        <w:rPr>
          <w:sz w:val="28"/>
          <w:szCs w:val="28"/>
        </w:rPr>
        <w:t xml:space="preserve"> является культура различных социальных групп (детей, подростков, молодежи, престарелых), культура разных профессиональных групп, присущие им модели поведения и стили общения, системы приоритетов и ценностей, материальных и духовных предпочтений. Задача </w:t>
      </w:r>
      <w:r>
        <w:rPr>
          <w:i/>
          <w:sz w:val="28"/>
          <w:szCs w:val="28"/>
        </w:rPr>
        <w:t>прикладной культурологи</w:t>
      </w:r>
      <w:r>
        <w:rPr>
          <w:sz w:val="28"/>
          <w:szCs w:val="28"/>
        </w:rPr>
        <w:t xml:space="preserve"> заключается в установлении и анализе того, как организована культурная жизнь общества: как функционируют культурные учреждения, каковы их взаимосвязи и взаимовлияние, каковы особенности культурной политики, проводимой в данном обществе. Предмет </w:t>
      </w:r>
      <w:r>
        <w:rPr>
          <w:i/>
          <w:sz w:val="28"/>
          <w:szCs w:val="28"/>
        </w:rPr>
        <w:t xml:space="preserve">культурной антропологии </w:t>
      </w:r>
      <w:r>
        <w:rPr>
          <w:sz w:val="28"/>
          <w:szCs w:val="28"/>
        </w:rPr>
        <w:t xml:space="preserve">взаимоотношения человека и общества, закономерности процесса окультуривания человека. Ученые пытаются выяснить как на человека влияет среда, семья, школа, массовая культура, национальные обычаи и традиции,  каковы процессы становления духовного мира людей. Способы и результаты деятельности человека. Культурная антропология ставит своей задачей изучение национального характера человека, особенностей его менталитета. Важнейшим разделом культурологи является </w:t>
      </w:r>
      <w:r>
        <w:rPr>
          <w:i/>
          <w:sz w:val="28"/>
          <w:szCs w:val="28"/>
        </w:rPr>
        <w:t>история культуры,</w:t>
      </w:r>
      <w:r>
        <w:rPr>
          <w:sz w:val="28"/>
          <w:szCs w:val="28"/>
        </w:rPr>
        <w:t xml:space="preserve"> которая исследует генезис общечеловеческой культуры, этнических и национальных культур. Вклад конкретных  народов в мировую культуру: достижения в области архитектуры, живописи, скульптуры, литературы, музыки, философии, науки, религии. История культуры народов мира показывает, насколько пестра, богата, многообразна и неисчерпаема в своих проявлениях </w:t>
      </w:r>
      <w:r>
        <w:rPr>
          <w:i/>
          <w:sz w:val="28"/>
          <w:szCs w:val="28"/>
        </w:rPr>
        <w:t>культурная карта мира .</w:t>
      </w:r>
      <w:r>
        <w:rPr>
          <w:sz w:val="28"/>
          <w:szCs w:val="28"/>
        </w:rPr>
        <w:t xml:space="preserve"> культурология возникла на пересечении наук, таких как история социология, психология, этика, эстетика, этнография, искусствоведение, философия, психолингвистика, религи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Понятие. Содержание и структура культур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состав современного культурологического знания Культурология это сложная научная дисциплина, включающая ряд самостоятельных разделов, имеющих свой предмет и методы анализа. </w:t>
      </w:r>
      <w:r>
        <w:rPr>
          <w:i/>
          <w:sz w:val="28"/>
          <w:szCs w:val="28"/>
        </w:rPr>
        <w:t xml:space="preserve">Методы культурологических исследований </w:t>
      </w:r>
      <w:r>
        <w:rPr>
          <w:sz w:val="28"/>
          <w:szCs w:val="28"/>
        </w:rPr>
        <w:t xml:space="preserve">разнообразны. В зависимости от объекта изучения культурологи пользуются методами историко-сравнительным, историко-генетическим, историко-типологическим, историко-системным, методами сравнительной лингвистики, психолингвистики, этнопсихологии, социальной психологии  и философии, социологии, антропологии, политологии и других наук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Закономерности развития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развития культуры Одной из основополагающих проб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ологи является поиск законов культурной эволюции общества. На вопрос, действительно ли существуют законы развития культуры, практически все авторы отвечают утвердительно, отвергая идею о хаосе и нецелесообразности культур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 признают, что есть как законы развития культуры в целом, так и отдельных ее составляющих элементов живописи, литературы, музыки. К настоящему времени выделены следующие закономерности и законы в развит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ультура обладает способностью к воспроизведению самой себя; каждое культурное событие находится в зависимости от того, что было прежде, и влияет на то, что будет потом. Обычным является несовпадение ритмов общественно экономической и культур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ультура есть результат сплетения множества различных факторов, одни из которых в определенные моменты оказываются сильнее и значимее других это есть так называемая стратегическая переменная, у разных народов в разные времена стратегическая переменная, у разных народов в разные времена стратегические переменные ра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устойчивыми элементами культуры</w:t>
      </w:r>
      <w:r>
        <w:rPr>
          <w:sz w:val="28"/>
          <w:szCs w:val="28"/>
        </w:rPr>
        <w:t xml:space="preserve"> являются нематериальные элементы традиции, обряды. Обычаи, привычки, совокупность привычных для данного общества набора ценностей и норм, выраженных в устном народном творчестве, мифологии, литературе. В обществе носителем этой линии, как правило, выступает крестьянство, и чем обширнее этот слой, тем устойчивее традиции, тем медленнее и реже меняются культурные образцы. Менее всего поддается чужому влиянию самая специфическая часть культуры народный дух, менталитет. </w:t>
      </w:r>
      <w:r>
        <w:rPr>
          <w:i/>
          <w:sz w:val="28"/>
          <w:szCs w:val="28"/>
        </w:rPr>
        <w:t>Новаторская сторона культуры</w:t>
      </w:r>
      <w:r>
        <w:rPr>
          <w:sz w:val="28"/>
          <w:szCs w:val="28"/>
        </w:rPr>
        <w:t xml:space="preserve"> тесно связана с наукой и творчеством, прежде всего техническим. Носителем этой линии является город центр и воплощение цивилизации. Эта закономерность проявилась в глубокой древности, на заре человеческой истории и действует до сих пор. Культурологи справедливо интересуются проблемой городов как фактором становления человеческой цивилизации. Так, французский историк Ф. Бродель (1902 1985) составил великолепное описание жизни и быта многих крупнейших городов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следователи пришли к выводу, что наиболее существенные черты культуры проявляются в специфике общения людей, и каждое общество вырабатывается свой стиль общения. Также каждый культурно исторический тип формирует свой идеал человека. В Античности это нравственно чистый, смелый, совершенный физически гражданин, для которого характерна радостная активность в познании мира. Для западноевропейского Средневековья идеалом был глубоко религиозный человек, способный на подвиг во имя христианской веры и отрицающий чувственные наслаждения. В эпоху Возрождения идеалом становится всесторонне развитая талантливая личность, человек умелый, с сильной волей, свободный в выборе жизненного пути. Идеалом для западного общества Нового и Новейшего времени является целеустремленный человек, который «сделал себя сам», добился успеха благодаря личным заслугам. Идеал человека, будучи результатом, продуктом культуры, сам в свою очередь, сильно воздействует на культурное развитие да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ункции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определенной выглядит ситуация с выделением ведущих функций, которые выполняет культура. В качестве главной функции и важнейшего назначения культуры отмечают ее </w:t>
      </w:r>
      <w:r>
        <w:rPr>
          <w:i/>
          <w:sz w:val="28"/>
          <w:szCs w:val="28"/>
        </w:rPr>
        <w:t xml:space="preserve">содействие духовному развитию человека, </w:t>
      </w:r>
      <w:r>
        <w:rPr>
          <w:sz w:val="28"/>
          <w:szCs w:val="28"/>
        </w:rPr>
        <w:t>раскрытию его талантов. С этой точки зрения насколько хорошо культура способствует развитию человеческой личности человек есть мера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помогает человеку приспосабливаться к данному обществу, интегрироваться в него. Выполняя, таким образом, </w:t>
      </w:r>
      <w:r>
        <w:rPr>
          <w:i/>
          <w:sz w:val="28"/>
          <w:szCs w:val="28"/>
        </w:rPr>
        <w:t>функцию адаптации.</w:t>
      </w:r>
      <w:r>
        <w:rPr>
          <w:sz w:val="28"/>
          <w:szCs w:val="28"/>
        </w:rPr>
        <w:t xml:space="preserve"> Близкой к ней является </w:t>
      </w:r>
      <w:r>
        <w:rPr>
          <w:i/>
          <w:sz w:val="28"/>
          <w:szCs w:val="28"/>
        </w:rPr>
        <w:t xml:space="preserve">функция социализация, </w:t>
      </w:r>
      <w:r>
        <w:rPr>
          <w:sz w:val="28"/>
          <w:szCs w:val="28"/>
        </w:rPr>
        <w:t xml:space="preserve">т.е. приобщения человека к обществу, когда человек становится членом человеческого коллект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следует признать </w:t>
      </w:r>
      <w:r>
        <w:rPr>
          <w:i/>
          <w:sz w:val="28"/>
          <w:szCs w:val="28"/>
        </w:rPr>
        <w:t>нормативную функцию:</w:t>
      </w:r>
      <w:r>
        <w:rPr>
          <w:sz w:val="28"/>
          <w:szCs w:val="28"/>
        </w:rPr>
        <w:t xml:space="preserve"> культура, действуя как система норм и правил человеческого общежития, регулирует жизнь человека и общества и взаимоотношения людей, удерживая их в границах дозвол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ная функция</w:t>
      </w:r>
      <w:r>
        <w:rPr>
          <w:sz w:val="28"/>
          <w:szCs w:val="28"/>
        </w:rPr>
        <w:t xml:space="preserve"> культуры проявляется в том, что культура будучи по сути своей системой ценностей, формирует у каждого человека личную систему ценностей, т. е. круг потребностей и установок на определенные виды деятельности. </w:t>
      </w:r>
      <w:r>
        <w:rPr>
          <w:i/>
          <w:sz w:val="28"/>
          <w:szCs w:val="28"/>
        </w:rPr>
        <w:t>Познавательная функция</w:t>
      </w:r>
      <w:r>
        <w:rPr>
          <w:sz w:val="28"/>
          <w:szCs w:val="28"/>
        </w:rPr>
        <w:t xml:space="preserve"> культуры выражается в развитии наук и нацеливает человека и общество на дельнейшее познание мира. Чем лучше, эффективнее выполняется эта функция, чем активнее общество усваивает научные достижения, тем быстрее будет идти его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служит также </w:t>
      </w:r>
      <w:r>
        <w:rPr>
          <w:i/>
          <w:sz w:val="28"/>
          <w:szCs w:val="28"/>
        </w:rPr>
        <w:t xml:space="preserve">средством передачи от поколения к поколению накопленного опыта. </w:t>
      </w:r>
      <w:r>
        <w:rPr>
          <w:sz w:val="28"/>
          <w:szCs w:val="28"/>
        </w:rPr>
        <w:t>У человека нет генетической памяти на то, что изобретено, создано, открыто, и другого способа передать потомкам информацию о мире, кроме как культуру, просто не сущеествует. Не случайно по этому культуру называют социальной памятью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Культурная жизнь в стране в середине 60х до пере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неосталинизма «Оттепель» продолжалась недолго. Ее окончание нередко связывают с процессом по делу писателей А.Синявского и Ю.Даниэля в феврале 1966г опубликовавших на Западе свои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конца 60х середины 80х годов принято назвать неосталинизмом и связывать с политической деятельностью Л.И. Брежнева, возглавившего страну и партию в 1964г. Культура брежневской эпохи характеризовалась противоречивыми тенденциями. С одной стороны, продолжались развития всех сфер научной и художественной деятельности, благодаря государственному финансированию укреплялась материальная база культуры. С другой стороны, усилился идеологический контроль руководства страны за творчеством писателей. Поэтов, художников и композиторов. За несогласие с официальной линией партии из страны были высланы крупные деятели культуры. Запрещались или замалчивались авангардные направления в искус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улирования тематики художественных произведений была введена система </w:t>
      </w:r>
      <w:r>
        <w:rPr>
          <w:i/>
          <w:sz w:val="28"/>
          <w:szCs w:val="28"/>
        </w:rPr>
        <w:t>государственных заказов,</w:t>
      </w:r>
      <w:r>
        <w:rPr>
          <w:sz w:val="28"/>
          <w:szCs w:val="28"/>
        </w:rPr>
        <w:t xml:space="preserve"> прежде всего в области кинематографии. Возросло влияние цензурного процесса. Родилось понятие «полочного» </w:t>
      </w:r>
      <w:r>
        <w:rPr>
          <w:i/>
          <w:sz w:val="28"/>
          <w:szCs w:val="28"/>
        </w:rPr>
        <w:t>фильма</w:t>
      </w:r>
      <w:r>
        <w:rPr>
          <w:sz w:val="28"/>
          <w:szCs w:val="28"/>
        </w:rPr>
        <w:t xml:space="preserve">, снятого, но не допущенного на экран в силу «идеологической невыдержанности». Та же практика распространялась на организацию художественных выставок, театральных спектаклей, исполнение музыкальных произведений. Было ограничено знакомство советской публики с образцами художественной культуры стран Восточной Европы.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Перестройка культуры в России конца 20в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 годы перестройки и постсоветской период Новый этап развития культуры пришелся на годы перестройки (1985 1991), в ходе которой развернулась интенсивная ломка сложившихся стереотипов во всех направлениях социокультурной жизни. Завершающий современный период(1992 по настоящее время) можно обозначить как переходный: Россия в произошла настоящая культурная революция. главная причина обвала советских ценностей заключалась в неготовности общества защищать традиции социалистической культуры. Для значительной части населения культура оставалась закрытой системой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7г партийно-государственное руководство СССР страны провозгласило политику </w:t>
      </w:r>
      <w:r>
        <w:rPr>
          <w:i/>
          <w:sz w:val="28"/>
          <w:szCs w:val="28"/>
        </w:rPr>
        <w:t>управляемой гласности</w:t>
      </w:r>
      <w:r>
        <w:rPr>
          <w:sz w:val="28"/>
          <w:szCs w:val="28"/>
        </w:rPr>
        <w:t xml:space="preserve">, ограниченной «социалистическими рамками». Постепенно традиционная идеологическая опека над средствами массовой информации была сначала ослаблена, а позднее естественным образом утрачена.1990 </w:t>
      </w:r>
      <w:r>
        <w:rPr>
          <w:b/>
          <w:sz w:val="28"/>
          <w:szCs w:val="28"/>
        </w:rPr>
        <w:t xml:space="preserve">Закон о печати </w:t>
      </w:r>
      <w:r>
        <w:rPr>
          <w:sz w:val="28"/>
          <w:szCs w:val="28"/>
        </w:rPr>
        <w:t>в, котором декларировалась свобода средств массовой информации и недопущение их цензуры. В конце ХХ в российские зрители впервые получили возможность увидеть отечественные «полочные» фильмы, ранее недопустимые. Одновременно все более углублялся раздел молодежной средой и старшим поколением. Выступления популярных звезд эстрады, рок групп, спортивных клубов и сектантских религиозных проповедников стали собирать массовые молодежные аудитории. Происходит быстрое и резкое расслоение общества. ЗОЖ не ценится цисло молодых воспитанных людей резко сократилось. Накопления к пределу подошло взрывоопасной соц. Энергии. Нормальные луди зовутся второсортными  и приняв свою участь тихо выживают оказывая редкие способы сопротивления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9 Искусство периода Великой Отечественной войны и его вклад в разгром фашизм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направлением идеологической работы стало укрепление единства советского общества, дружбы народов СССР и патриотизма. на первом этапе войны основные усилия были направлены на разъяснение характера войны и целей СССР. Предпочтение было отдано оперативным формам культурной работы, таким, как радио, кинематография, печать. Руководство культурной работой страны осуществляли Управление пропаганды и агитации ЦК ВКП(б), главное политическое управление Красной Армии, Комитет по делам искусств при СНК СССР, Всесоюзный комитет по делам высшей школы, Отдел науки ЦК ВКП(б), отделы культуры ВЦСПС  и республиканские наркоматы просвещения. С первых дней войны возросло значение массовой информации, главным образом радио. Сводки Информбюро передавались 18 раз в день на 70 языках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 шла эвакуация учреждений культуры. Тесные связи культур способствовали их взаимообогащению. Война нанесла колоссальный урон отечественной культуре. Разрушены 430 музеев из 991, 44 дворцов культуры и библиотек, разграблены дома музеи. Война оказала большое влияние на духовный климат общества. Выросло поколение людей, закаленных войной, перенесших ее тяготы с надеждой на лучшее будущее. У людей укрепилось чувство собственного достоинства, расширился кругозор: впервые советский человек увидел европейские страны такими, какими они были в действительности, а не в изображении средств массовой пропаганды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какой бы справедливой война не была для народа, она ухудшила психологический климат общества. Участие людей в массовых истреблениях, обесценение человеческой жизни, пьянство, детская беспризорность, разрушение семей все это создавало множество серьезных проблем. В годы ВОВ более тысячи писателей и поэтов в рядах действующей армии работали военными корреспондентами. Десять писателей были удостоены звания Героя Советского Союза: Мусса Джалиль, П.П Вершигора, А. Гайдар, А.Суриков, Е.Петров, А.Бек, К. Симонов, М.Шолохов, А.Фадеев, Н.Тихонов. Одним из ведущих жанров литературы стала </w:t>
      </w:r>
      <w:r>
        <w:rPr>
          <w:i/>
          <w:sz w:val="28"/>
          <w:szCs w:val="28"/>
        </w:rPr>
        <w:t xml:space="preserve">боевая лирическая песня. «Землянка», «Вечер на рейде», «Соловьи», «Темная ночь», «Вставай, страна огромная!» </w:t>
      </w:r>
      <w:r>
        <w:rPr>
          <w:sz w:val="28"/>
          <w:szCs w:val="28"/>
        </w:rPr>
        <w:t xml:space="preserve">эти песни вошли в золотую сокровищницу советской песенной классики.   Образы защитников Ленинграда создали О.Бергольц </w:t>
      </w:r>
      <w:r>
        <w:rPr>
          <w:i/>
          <w:sz w:val="28"/>
          <w:szCs w:val="28"/>
        </w:rPr>
        <w:t>(«Ленинградская поэма»)</w:t>
      </w:r>
      <w:r>
        <w:rPr>
          <w:sz w:val="28"/>
          <w:szCs w:val="28"/>
        </w:rPr>
        <w:t xml:space="preserve"> и В. Инбег </w:t>
      </w:r>
      <w:r>
        <w:rPr>
          <w:i/>
          <w:sz w:val="28"/>
          <w:szCs w:val="28"/>
        </w:rPr>
        <w:t>(«Пулковский меридиан»)</w:t>
      </w:r>
      <w:r>
        <w:rPr>
          <w:sz w:val="28"/>
          <w:szCs w:val="28"/>
        </w:rPr>
        <w:t>. Сталинградской битве посвещены повести К. Симонова «</w:t>
      </w:r>
      <w:r>
        <w:rPr>
          <w:i/>
          <w:sz w:val="28"/>
          <w:szCs w:val="28"/>
        </w:rPr>
        <w:t>Дни и ночи</w:t>
      </w:r>
      <w:r>
        <w:rPr>
          <w:sz w:val="28"/>
          <w:szCs w:val="28"/>
        </w:rPr>
        <w:t>» и В.Гроссмана «</w:t>
      </w:r>
      <w:r>
        <w:rPr>
          <w:i/>
          <w:sz w:val="28"/>
          <w:szCs w:val="28"/>
        </w:rPr>
        <w:t>Направление главного удара</w:t>
      </w:r>
      <w:r>
        <w:rPr>
          <w:sz w:val="28"/>
          <w:szCs w:val="28"/>
        </w:rPr>
        <w:t>». О героизме тружеников тыла говорилось в произведениях М. Шагинян и Ф.Гладкова. Огромной популярностью пользовались поэмы «</w:t>
      </w:r>
      <w:r>
        <w:rPr>
          <w:i/>
          <w:sz w:val="28"/>
          <w:szCs w:val="28"/>
        </w:rPr>
        <w:t>Василий Теркин</w:t>
      </w:r>
      <w:r>
        <w:rPr>
          <w:sz w:val="28"/>
          <w:szCs w:val="28"/>
        </w:rPr>
        <w:t>» А.Твардовского, «</w:t>
      </w:r>
      <w:r>
        <w:rPr>
          <w:i/>
          <w:sz w:val="28"/>
          <w:szCs w:val="28"/>
        </w:rPr>
        <w:t>Зоя</w:t>
      </w:r>
      <w:r>
        <w:rPr>
          <w:sz w:val="28"/>
          <w:szCs w:val="28"/>
        </w:rPr>
        <w:t>» М. Алигер и роман А.Фадеева «</w:t>
      </w:r>
      <w:r>
        <w:rPr>
          <w:i/>
          <w:sz w:val="28"/>
          <w:szCs w:val="28"/>
        </w:rPr>
        <w:t>Молодая гвардия</w:t>
      </w:r>
      <w:r>
        <w:rPr>
          <w:sz w:val="28"/>
          <w:szCs w:val="28"/>
        </w:rPr>
        <w:t>». Публицистика тех лет предоставлена статьями К. Симонова, И.Эренбург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2:00Z</dcterms:created>
  <dc:creator>C@M@T</dc:creator>
  <dc:description/>
  <cp:keywords/>
  <dc:language>en-US</dc:language>
  <cp:lastModifiedBy>SYSTEM</cp:lastModifiedBy>
  <cp:lastPrinted>2007-12-22T23:54:00Z</cp:lastPrinted>
  <dcterms:modified xsi:type="dcterms:W3CDTF">2011-09-19T04:02:00Z</dcterms:modified>
  <cp:revision>2</cp:revision>
  <dc:subject/>
  <dc:title>1Понятие культурологии</dc:title>
</cp:coreProperties>
</file>