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культуры, архивного дела и информационной политики</w:t>
      </w:r>
    </w:p>
    <w:p>
      <w:pPr>
        <w:pStyle w:val="Normal"/>
        <w:spacing w:lineRule="auto" w:line="360"/>
        <w:jc w:val="center"/>
        <w:rPr>
          <w:color w:val="000000"/>
          <w:sz w:val="28"/>
          <w:lang w:val="en-US" w:eastAsia="en-US"/>
        </w:rPr>
      </w:pPr>
      <w:r>
        <w:rPr>
          <w:color w:val="000000"/>
          <w:sz w:val="28"/>
          <w:lang w:val="en-US" w:eastAsia="en-US"/>
        </w:rPr>
        <w:t>Чувашской Республики</w:t>
      </w:r>
    </w:p>
    <w:p>
      <w:pPr>
        <w:pStyle w:val="Normal"/>
        <w:spacing w:lineRule="auto" w:line="360"/>
        <w:jc w:val="center"/>
        <w:rPr>
          <w:color w:val="000000"/>
          <w:sz w:val="28"/>
          <w:lang w:val="en-US" w:eastAsia="en-US"/>
        </w:rPr>
      </w:pPr>
      <w:r>
        <w:rPr>
          <w:color w:val="000000"/>
          <w:sz w:val="28"/>
          <w:lang w:val="en-US" w:eastAsia="en-US"/>
        </w:rPr>
        <w:t>ГОУ «Чувашский государственный институт культуры и искусств»</w:t>
      </w:r>
    </w:p>
    <w:p>
      <w:pPr>
        <w:pStyle w:val="Normal"/>
        <w:spacing w:lineRule="auto" w:line="360"/>
        <w:jc w:val="center"/>
        <w:rPr>
          <w:color w:val="000000"/>
          <w:sz w:val="28"/>
          <w:lang w:val="en-US" w:eastAsia="en-US"/>
        </w:rPr>
      </w:pPr>
      <w:r>
        <w:rPr>
          <w:color w:val="000000"/>
          <w:sz w:val="28"/>
          <w:lang w:val="en-US" w:eastAsia="en-US"/>
        </w:rPr>
        <w:t>Факультет культура</w:t>
      </w:r>
    </w:p>
    <w:p>
      <w:pPr>
        <w:pStyle w:val="Normal"/>
        <w:spacing w:lineRule="auto" w:line="360"/>
        <w:jc w:val="center"/>
        <w:rPr>
          <w:color w:val="000000"/>
          <w:sz w:val="28"/>
          <w:lang w:val="en-US" w:eastAsia="en-US"/>
        </w:rPr>
      </w:pPr>
      <w:r>
        <w:rPr>
          <w:color w:val="000000"/>
          <w:sz w:val="28"/>
          <w:lang w:val="en-US" w:eastAsia="en-US"/>
        </w:rPr>
        <w:t>Кафедра «библиотековедение и библиографоведени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урсовая работа на тему:</w:t>
      </w:r>
    </w:p>
    <w:p>
      <w:pPr>
        <w:pStyle w:val="Normal"/>
        <w:spacing w:lineRule="auto" w:line="360"/>
        <w:jc w:val="center"/>
        <w:rPr>
          <w:b/>
          <w:b/>
          <w:color w:val="000000"/>
          <w:sz w:val="28"/>
          <w:lang w:val="en-US" w:eastAsia="en-US"/>
        </w:rPr>
      </w:pPr>
      <w:r>
        <w:rPr>
          <w:b/>
          <w:color w:val="000000"/>
          <w:sz w:val="28"/>
          <w:lang w:val="en-US" w:eastAsia="en-US"/>
        </w:rPr>
        <w:t>Особенности профессионального развития библиотекаря в информационном обществ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670"/>
        <w:rPr/>
      </w:pPr>
      <w:r>
        <w:rPr>
          <w:color w:val="000000"/>
          <w:sz w:val="28"/>
          <w:lang w:val="en-US" w:eastAsia="en-US"/>
        </w:rPr>
        <w:t>Выполнила: Ефимова О.В.</w:t>
      </w:r>
    </w:p>
    <w:p>
      <w:pPr>
        <w:pStyle w:val="Normal"/>
        <w:spacing w:lineRule="auto" w:line="360"/>
        <w:ind w:firstLine="5670"/>
        <w:rPr/>
      </w:pPr>
      <w:r>
        <w:rPr>
          <w:color w:val="000000"/>
          <w:sz w:val="28"/>
          <w:lang w:val="en-US" w:eastAsia="en-US"/>
        </w:rPr>
        <w:t>Проверила: ст. преподаватель</w:t>
      </w:r>
    </w:p>
    <w:p>
      <w:pPr>
        <w:pStyle w:val="Normal"/>
        <w:spacing w:lineRule="auto" w:line="360"/>
        <w:ind w:firstLine="5670"/>
        <w:rPr/>
      </w:pPr>
      <w:r>
        <w:rPr>
          <w:color w:val="000000"/>
          <w:sz w:val="28"/>
          <w:lang w:val="en-US" w:eastAsia="en-US"/>
        </w:rPr>
        <w:t>Илларионова Л.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Чебоксары 2010</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1. Библиотекарь сегодня и развитие информационного общества</w:t>
      </w:r>
    </w:p>
    <w:p>
      <w:pPr>
        <w:pStyle w:val="Normal"/>
        <w:spacing w:lineRule="auto" w:line="360"/>
        <w:jc w:val="both"/>
        <w:rPr>
          <w:color w:val="000000"/>
          <w:sz w:val="28"/>
          <w:lang w:val="en-US" w:eastAsia="en-US"/>
        </w:rPr>
      </w:pPr>
      <w:r>
        <w:rPr>
          <w:color w:val="000000"/>
          <w:sz w:val="28"/>
          <w:lang w:val="en-US" w:eastAsia="en-US"/>
        </w:rPr>
        <w:t>1.1 Что значит быть библиотекарем сегодня</w:t>
      </w:r>
    </w:p>
    <w:p>
      <w:pPr>
        <w:pStyle w:val="Normal"/>
        <w:spacing w:lineRule="auto" w:line="360"/>
        <w:jc w:val="both"/>
        <w:rPr>
          <w:color w:val="000000"/>
          <w:sz w:val="28"/>
          <w:lang w:val="en-US" w:eastAsia="en-US"/>
        </w:rPr>
      </w:pPr>
      <w:r>
        <w:rPr>
          <w:color w:val="000000"/>
          <w:sz w:val="28"/>
          <w:lang w:val="en-US" w:eastAsia="en-US"/>
        </w:rPr>
        <w:t>1.2 Развитие информационного общества и «вызовы» для специалистов</w:t>
      </w:r>
    </w:p>
    <w:p>
      <w:pPr>
        <w:pStyle w:val="Normal"/>
        <w:spacing w:lineRule="auto" w:line="360"/>
        <w:jc w:val="both"/>
        <w:rPr/>
      </w:pPr>
      <w:r>
        <w:rPr>
          <w:color w:val="000000"/>
          <w:sz w:val="28"/>
          <w:lang w:val="en-US" w:eastAsia="en-US"/>
        </w:rPr>
        <w:t>Глава 2. Профессиональная компетентность библиотекаря</w:t>
      </w:r>
    </w:p>
    <w:p>
      <w:pPr>
        <w:pStyle w:val="Normal"/>
        <w:spacing w:lineRule="auto" w:line="360"/>
        <w:jc w:val="both"/>
        <w:rPr>
          <w:color w:val="000000"/>
          <w:sz w:val="28"/>
          <w:lang w:val="en-US" w:eastAsia="en-US"/>
        </w:rPr>
      </w:pPr>
      <w:r>
        <w:rPr>
          <w:color w:val="000000"/>
          <w:sz w:val="28"/>
          <w:lang w:val="en-US" w:eastAsia="en-US"/>
        </w:rPr>
        <w:t>2.1 Профессиональное развитие библиотекаря в информационном обществе</w:t>
      </w:r>
    </w:p>
    <w:p>
      <w:pPr>
        <w:pStyle w:val="Normal"/>
        <w:spacing w:lineRule="auto" w:line="360"/>
        <w:jc w:val="both"/>
        <w:rPr>
          <w:color w:val="000000"/>
          <w:sz w:val="28"/>
          <w:lang w:val="en-US" w:eastAsia="en-US"/>
        </w:rPr>
      </w:pPr>
      <w:r>
        <w:rPr>
          <w:color w:val="000000"/>
          <w:sz w:val="28"/>
          <w:lang w:val="en-US" w:eastAsia="en-US"/>
        </w:rPr>
        <w:t>2.2 Компьютерная компетенция библиотекарей: структура, диагностика, формирование</w:t>
      </w:r>
    </w:p>
    <w:p>
      <w:pPr>
        <w:pStyle w:val="Normal"/>
        <w:spacing w:lineRule="auto" w:line="360"/>
        <w:jc w:val="both"/>
        <w:rPr>
          <w:color w:val="000000"/>
          <w:sz w:val="28"/>
          <w:lang w:val="en-US" w:eastAsia="en-US"/>
        </w:rPr>
      </w:pPr>
      <w:r>
        <w:rPr>
          <w:color w:val="000000"/>
          <w:sz w:val="28"/>
          <w:lang w:val="en-US" w:eastAsia="en-US"/>
        </w:rPr>
        <w:t>2.3 Организация повышения квалификации сотрудников в условиях внедрения новых информационных технолог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фессия библиотекаря уникальна сама по себе уже тем, что нет границ, которые можно было очертить для неё. Работа библиотекаря сложная, ответственная, разноплановая. Конечно, он не строит дома, но своим ежедневным трудом библиотекарь прокладывает дороги в мир знаний и мудрости, в мир человеческих душ и сердец [14, с.16-21]. Смысл труда библиотекаря не только в умении понимать, разделять с читателем его заботы — нужно помогать ему. А чтобы помогать профессионально надо многое знать и уметь. Библиотекарь совершенствуется всю жизнь. Он должен знать не только художественную литературу, но и идти в ногу с прогрессом, следить за новыми достижениями в науке и технике. Для того чтобы деятельность библиотекаря была успешна необходимо специальное образование.</w:t>
      </w:r>
    </w:p>
    <w:p>
      <w:pPr>
        <w:pStyle w:val="Normal"/>
        <w:spacing w:lineRule="auto" w:line="360"/>
        <w:ind w:firstLine="709"/>
        <w:jc w:val="both"/>
        <w:rPr/>
      </w:pPr>
      <w:r>
        <w:rPr>
          <w:color w:val="000000"/>
          <w:sz w:val="28"/>
          <w:lang w:val="en-US" w:eastAsia="en-US"/>
        </w:rPr>
        <w:t xml:space="preserve">Работа с учебно-практическими пособиями — первый шаг на пути профессионального образования. Они помогут вам не только познакомиться с особенностями библиотечного дела, но и окажут поддержку при организации деятельности вашей библиотеки. </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библиотекарь, а предметом – профессиональное развитие библиотекаря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рассмотреть особенности профессионального развития библиотекаря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t>В соответствии с предметом и целью данной работы опреде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развитие информационного общества</w:t>
      </w:r>
    </w:p>
    <w:p>
      <w:pPr>
        <w:pStyle w:val="Normal"/>
        <w:spacing w:lineRule="auto" w:line="360"/>
        <w:ind w:firstLine="709"/>
        <w:jc w:val="both"/>
        <w:rPr>
          <w:color w:val="000000"/>
          <w:sz w:val="28"/>
          <w:lang w:val="en-US" w:eastAsia="en-US"/>
        </w:rPr>
      </w:pPr>
      <w:r>
        <w:rPr>
          <w:color w:val="000000"/>
          <w:sz w:val="28"/>
          <w:lang w:val="en-US" w:eastAsia="en-US"/>
        </w:rPr>
        <w:t>библиотекарь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t>профессиональное развитие библиотекаря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t>Проблема исследования роли профессионального развития библиотекаря в информационном обществе обусловлена стремлением выявить, какие имеются недостатки в профессиональной деятельности библиотекаря, цели их усовершенствования и самостоятельная работа над своей профессиональной деятельностью в новом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t xml:space="preserve">Актуальность разработки научных основ управления библиотечным делом состоит в том, что уровнем организации и функционирования системы управления обеспечивается эффективность (или неэффективность) всех сфер, звеньев и процессов библиотеч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прежней идеологизированной и централизованной библиотечной политики и нынешней экономической ситуации библиотечное дело РФ переживает кризисное состояние. Оно достигло водораздела, за которым изменение библиотечной политики становится не только необходимым, но неизбежным. Основное содержание управленческой деятельности по преодолению кризиса приобретает подлинно комплексный характер. Если раньше их изменения касались отдельных сторон библиотечного дела, то теперь они охватывают все его структурные элементы, равно как и все уровни (общероссийский, региональный, ведомственно-отраслевой и внутрибиблиотечный). Только обеспечив взаимосвязанное комплексное развитие библиотечного дела страны, возможно создать реальные предпосылки для его преобразова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Библиотекарь в условиях информационного общества, роль библиотекаря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Что значит быть библиотекарем сегод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терминологическому словарю "Библиотечное дело" (РГБ, 1997), библиотекарь - профессия, содержанием которой является библиотечная деятельность (второе значение — должность в библиотеке). Поскольку библиотечная деятельность (её информационные ресурсы и технологии) изменяется, то это не может не отразиться на библиотекаре.</w:t>
      </w:r>
    </w:p>
    <w:p>
      <w:pPr>
        <w:pStyle w:val="Normal"/>
        <w:spacing w:lineRule="auto" w:line="360"/>
        <w:ind w:firstLine="709"/>
        <w:jc w:val="both"/>
        <w:rPr>
          <w:color w:val="000000"/>
          <w:sz w:val="28"/>
          <w:lang w:val="en-US" w:eastAsia="en-US"/>
        </w:rPr>
      </w:pPr>
      <w:r>
        <w:rPr>
          <w:color w:val="000000"/>
          <w:sz w:val="28"/>
          <w:lang w:val="en-US" w:eastAsia="en-US"/>
        </w:rPr>
        <w:t>Характерная особенность сегодняшнего дня - библиотекарь должен постоянно учиться, чтобы успеть за изменениями [10, с.105-107]. Некоторые библиотекари чувствуют потребность не только в высшем образовании, но и повышении квалификации в аспирантуре. Кроме того, какое бы библиотекарь ни закончил учебное заведение, когда он приходит в конкретную библиотеку, он должен изучить её особенности, получить навыки общения с конкретными пользователями и коллегами в конкретной обстановке.</w:t>
      </w:r>
    </w:p>
    <w:p>
      <w:pPr>
        <w:pStyle w:val="Normal"/>
        <w:spacing w:lineRule="auto" w:line="360"/>
        <w:ind w:firstLine="709"/>
        <w:jc w:val="both"/>
        <w:rPr/>
      </w:pPr>
      <w:r>
        <w:rPr>
          <w:color w:val="000000"/>
          <w:sz w:val="28"/>
          <w:lang w:val="en-US" w:eastAsia="en-US"/>
        </w:rPr>
        <w:t>Все чаше побудительными мотивами деятельности библиотекаря выступают чувство достижения цели, признание, сама работа, ответственность и возможность продвижения. Реализация этих "факторов удовлетворенности" формирует благоприятное отношение к работе.</w:t>
      </w:r>
    </w:p>
    <w:p>
      <w:pPr>
        <w:pStyle w:val="Normal"/>
        <w:spacing w:lineRule="auto" w:line="360"/>
        <w:ind w:firstLine="709"/>
        <w:jc w:val="both"/>
        <w:rPr>
          <w:color w:val="000000"/>
          <w:sz w:val="28"/>
          <w:lang w:val="en-US" w:eastAsia="en-US"/>
        </w:rPr>
      </w:pPr>
      <w:r>
        <w:rPr>
          <w:color w:val="000000"/>
          <w:sz w:val="28"/>
          <w:lang w:val="en-US" w:eastAsia="en-US"/>
        </w:rPr>
        <w:t>Традиционно библиотекарь имел дело с документами на бумажных носителях, которые не требовали при их воспроизведении технических устройств. Сейчас все чаще он работает с аудио и видеоматериалами, дискетами, компакт-дисками, электронными изданиями. Следовательно, ему необходимо владение соответствующими техническими средствами.</w:t>
      </w:r>
    </w:p>
    <w:p>
      <w:pPr>
        <w:pStyle w:val="Normal"/>
        <w:spacing w:lineRule="auto" w:line="360"/>
        <w:ind w:firstLine="709"/>
        <w:jc w:val="both"/>
        <w:rPr>
          <w:color w:val="000000"/>
          <w:sz w:val="28"/>
          <w:lang w:val="en-US" w:eastAsia="en-US"/>
        </w:rPr>
      </w:pPr>
      <w:r>
        <w:rPr>
          <w:color w:val="000000"/>
          <w:sz w:val="28"/>
          <w:lang w:val="en-US" w:eastAsia="en-US"/>
        </w:rPr>
        <w:t>Современный библиотекарь должен владеть компьютером, ксероксом, сканером, принтером, модемом, видеотехникой и другой аппаратурой. Таким образом, происходит технологизация библиотечной профессии. Следует заметить, что молодежь весьма активно и быстро овладевает новой техникой.</w:t>
      </w:r>
    </w:p>
    <w:p>
      <w:pPr>
        <w:pStyle w:val="Normal"/>
        <w:spacing w:lineRule="auto" w:line="360"/>
        <w:ind w:firstLine="709"/>
        <w:jc w:val="both"/>
        <w:rPr>
          <w:color w:val="000000"/>
          <w:sz w:val="28"/>
          <w:lang w:val="en-US" w:eastAsia="en-US"/>
        </w:rPr>
      </w:pPr>
      <w:r>
        <w:rPr>
          <w:color w:val="000000"/>
          <w:sz w:val="28"/>
          <w:lang w:val="en-US" w:eastAsia="en-US"/>
        </w:rPr>
        <w:t>Но внедрение в библиотеки новых технических средств предполагает и использование современных технологий, что влечет за собой появление такой специальности, как библиотекарь-технолог и ряда специализаций. Так, необходимость координации при использовании сетевых компьютерных технологий потребовала таких специализаций, как администратор баз данных, менеджер информационных систем; развитие WWW-сервиса Интернет обусловило необходимость подготовки специалиста по созданию и обновлению WWW-страниц, библиотекари специализируются также в области электронной издательской деятельности, проведения обучения (тренингов) по Интернет для сотрудников и пользователей библиотек, нужны специалисты по телеконференциям [17, с. 640].</w:t>
      </w:r>
    </w:p>
    <w:p>
      <w:pPr>
        <w:pStyle w:val="Normal"/>
        <w:spacing w:lineRule="auto" w:line="360"/>
        <w:ind w:firstLine="709"/>
        <w:jc w:val="both"/>
        <w:rPr>
          <w:color w:val="000000"/>
          <w:sz w:val="28"/>
          <w:lang w:val="en-US" w:eastAsia="en-US"/>
        </w:rPr>
      </w:pPr>
      <w:r>
        <w:rPr>
          <w:color w:val="000000"/>
          <w:sz w:val="28"/>
          <w:lang w:val="en-US" w:eastAsia="en-US"/>
        </w:rPr>
        <w:t>С другой стороны, на изменение библиотечной профессии влияет социальная ориентация многих публичных библиотек, которая обусловила появление в библиотеках таких специальностей, как библиотекарь-психолог, которых уже готовят в Санкт-Петербургском государственном университете культуры, в Восточно-Сибирской академии культуры и искусств и других высших учебных заведениях; библиотекарь по обслуживанию социально незащищенных групп населения, для детских библиотек - библиотекарь-педагог (подготовка ведется в МГУКИ). В этой связи большое внимание уделяется проблемам психологии восприятия текста, библиотерапии.</w:t>
      </w:r>
    </w:p>
    <w:p>
      <w:pPr>
        <w:pStyle w:val="Normal"/>
        <w:spacing w:lineRule="auto" w:line="360"/>
        <w:ind w:firstLine="709"/>
        <w:jc w:val="both"/>
        <w:rPr>
          <w:color w:val="000000"/>
          <w:sz w:val="28"/>
          <w:lang w:val="en-US" w:eastAsia="en-US"/>
        </w:rPr>
      </w:pPr>
      <w:r>
        <w:rPr>
          <w:color w:val="000000"/>
          <w:sz w:val="28"/>
          <w:lang w:val="en-US" w:eastAsia="en-US"/>
        </w:rPr>
        <w:t>В последние годы библиотекарям приходится проводить социологические, маркетинговые исследования, что вызвало к жизни такие специальности, как библиотекарь-маркетолог, библиотекарь-социолог, библиотекарь-исследователь.</w:t>
      </w:r>
    </w:p>
    <w:p>
      <w:pPr>
        <w:pStyle w:val="Normal"/>
        <w:spacing w:lineRule="auto" w:line="360"/>
        <w:ind w:firstLine="709"/>
        <w:jc w:val="both"/>
        <w:rPr/>
      </w:pPr>
      <w:r>
        <w:rPr>
          <w:color w:val="000000"/>
          <w:sz w:val="28"/>
          <w:lang w:val="en-US" w:eastAsia="en-US"/>
        </w:rPr>
        <w:t>Библиотекарь сегодня должен обосновывать необходимость получения гранта, продумывать и письменно доказывать целесообразность осуществления тех или иных социокультурных программ. Все это требует навыков научных исследований, широкого профессионального и общего кругозора [3, с. 48]. Многие библиотекари и администраторы осознают потребность в овладениями знаниями и навыками научно-исследовательской деятельности. Более того, не только в государственных научных библиотеках, но и муниципальных растет стремление сотрудников писать и защищать диссертационные работы. Все это способствует интеллектуализации библиотечной деятельности и библиотечного работника.</w:t>
      </w:r>
    </w:p>
    <w:p>
      <w:pPr>
        <w:pStyle w:val="Normal"/>
        <w:spacing w:lineRule="auto" w:line="360"/>
        <w:ind w:firstLine="709"/>
        <w:jc w:val="both"/>
        <w:rPr>
          <w:color w:val="000000"/>
          <w:sz w:val="28"/>
          <w:lang w:val="en-US" w:eastAsia="en-US"/>
        </w:rPr>
      </w:pPr>
      <w:r>
        <w:rPr>
          <w:color w:val="000000"/>
          <w:sz w:val="28"/>
          <w:lang w:val="en-US" w:eastAsia="en-US"/>
        </w:rPr>
        <w:t>Нельзя не заметить, что библиотека и библиотекари стали более открыты обществу. Большое внимание, которое сегодня библиотеки уделяют проведению социокультурных мероприятий, связям с общественностью (в том числе, с властными структурами, СМИ, правовыми, социальными и другими учреждениями, населением), требует особой специальности, которую можно было бы назвать "менеджер библиотечных социокультурных программ", в ее рамках целесообразна специализация "менеджер выставочной деятельности".</w:t>
      </w:r>
    </w:p>
    <w:p>
      <w:pPr>
        <w:pStyle w:val="Normal"/>
        <w:spacing w:lineRule="auto" w:line="360"/>
        <w:ind w:firstLine="709"/>
        <w:jc w:val="both"/>
        <w:rPr>
          <w:color w:val="000000"/>
          <w:sz w:val="28"/>
          <w:lang w:val="en-US" w:eastAsia="en-US"/>
        </w:rPr>
      </w:pPr>
      <w:r>
        <w:rPr>
          <w:color w:val="000000"/>
          <w:sz w:val="28"/>
          <w:lang w:val="en-US" w:eastAsia="en-US"/>
        </w:rPr>
        <w:t>Открытость, выход на широкую аудиторию требуют от библиотекаря более высокой культуры, в том числе речевой, этической культуры, знания этикета, слежения за своим имиджем. Не случайно в некоторых учебных заведениях, в том числе Московском государственном университете культуры и искусств, вводятся специальные курсы, дающие эти знания и навыки [4, с. 296].</w:t>
      </w:r>
    </w:p>
    <w:p>
      <w:pPr>
        <w:pStyle w:val="Normal"/>
        <w:spacing w:lineRule="auto" w:line="360"/>
        <w:ind w:firstLine="709"/>
        <w:jc w:val="both"/>
        <w:rPr>
          <w:color w:val="000000"/>
          <w:sz w:val="28"/>
          <w:lang w:val="en-US" w:eastAsia="en-US"/>
        </w:rPr>
      </w:pPr>
      <w:r>
        <w:rPr>
          <w:color w:val="000000"/>
          <w:sz w:val="28"/>
          <w:lang w:val="en-US" w:eastAsia="en-US"/>
        </w:rPr>
        <w:t>Таким образом, для библиотечной деятельности сегодня характерны технологизация, социальная направленность, интеллектуализация, открытость, возросший культурный уровень специалиста. Библиотечная деятельность усложняется, становится многогранной, оперирующей все большим числом объектов, связанной с широким кругом общественных явлений, зависимой от многочисленных факторов. Это определяет, с одной стороны, подготовку специалистов в области управления библиотекой (специализация "менеджер библиотечного дела" в МГУКИ уже существует) [15, с.96], с другой - необходимость экологического подхода к библиотеке и формирования экологической культуры библиотекаря (возможна в будущем потребность в специалистах по безопасности библиотеки, библиотечных экологах).</w:t>
      </w:r>
    </w:p>
    <w:p>
      <w:pPr>
        <w:pStyle w:val="Normal"/>
        <w:spacing w:lineRule="auto" w:line="360"/>
        <w:ind w:firstLine="709"/>
        <w:jc w:val="both"/>
        <w:rPr>
          <w:color w:val="000000"/>
          <w:sz w:val="28"/>
          <w:lang w:val="en-US" w:eastAsia="en-US"/>
        </w:rPr>
      </w:pPr>
      <w:r>
        <w:rPr>
          <w:color w:val="000000"/>
          <w:sz w:val="28"/>
          <w:lang w:val="en-US" w:eastAsia="en-US"/>
        </w:rPr>
        <w:t>Очевидно, удовлетворение потребности библиотек в новых специалистах будет осуществляться, как это было всегда, и путем их подготовки в вузах культуры, и путем привлечения выпускников других учебных заведений. Но любой специалист современной библиотеки обязан владеть новыми информационными технологиями. Обратим в этой связи внимание на то, что библиотечный работник все более имеет дело не с документом, который ему в ходе работы приходится физически перемещать, а с виртуальной информацией, которая по желанию работника или пользователя появляется на экранах его компьютера и затем исчезает, когда становится не нужна.</w:t>
      </w:r>
    </w:p>
    <w:p>
      <w:pPr>
        <w:pStyle w:val="Normal"/>
        <w:spacing w:lineRule="auto" w:line="360"/>
        <w:ind w:firstLine="709"/>
        <w:jc w:val="both"/>
        <w:rPr>
          <w:color w:val="000000"/>
          <w:sz w:val="28"/>
          <w:lang w:val="en-US" w:eastAsia="en-US"/>
        </w:rPr>
      </w:pPr>
      <w:r>
        <w:rPr>
          <w:color w:val="000000"/>
          <w:sz w:val="28"/>
          <w:lang w:val="en-US" w:eastAsia="en-US"/>
        </w:rPr>
        <w:t>Работая в информационных сетях, библиотекарь в своих возможностях приравнивается ко всем пользователям этих сетей [12, с.122-129]. Библиотекарь - не избранный, имеющий допуск к "святая святых" - к книге, а один из многих поставщиков и потребителей информации.</w:t>
      </w:r>
    </w:p>
    <w:p>
      <w:pPr>
        <w:pStyle w:val="Normal"/>
        <w:spacing w:lineRule="auto" w:line="360"/>
        <w:ind w:firstLine="709"/>
        <w:jc w:val="both"/>
        <w:rPr>
          <w:color w:val="000000"/>
          <w:sz w:val="28"/>
          <w:lang w:val="en-US" w:eastAsia="en-US"/>
        </w:rPr>
      </w:pPr>
      <w:r>
        <w:rPr>
          <w:color w:val="000000"/>
          <w:sz w:val="28"/>
          <w:lang w:val="en-US" w:eastAsia="en-US"/>
        </w:rPr>
        <w:t>Информатизация – один из главных векторов изменений в профессии библиотекаря. Не только поиск информации, но и социокультурные программы библиотек требуют современных информационных технологий. Все более становиться ясно, что библиотекарь – информационный специалист, его профессия – одна из ряда информационных профессий: архивист, музейный работник, издатель и др. Каждая из этих профессий предполагает выполнение информационной, образовательной и социокультурной роли, хотя и в разных пропорциях, и в зависимости от исторических, территориальных, социально-экономических и культурных факторов. Каждый из представителей этих профессий несет перед обществом высокую ответственность за добросовестное выполнение этих ролей, поскольку этого от него ожидает общество, обращающиеся к их услугам люди.</w:t>
      </w:r>
      <w:r>
        <w:br w:type="page"/>
      </w:r>
    </w:p>
    <w:p>
      <w:pPr>
        <w:pStyle w:val="Normal"/>
        <w:spacing w:lineRule="auto" w:line="360"/>
        <w:ind w:firstLine="709"/>
        <w:jc w:val="both"/>
        <w:rPr>
          <w:color w:val="000000"/>
          <w:sz w:val="28"/>
          <w:lang w:val="en-US" w:eastAsia="en-US"/>
        </w:rPr>
      </w:pPr>
      <w:r>
        <w:rPr>
          <w:color w:val="000000"/>
          <w:sz w:val="28"/>
          <w:lang w:val="en-US" w:eastAsia="en-US"/>
        </w:rPr>
        <w:t>1.2 Развитие информационного общества и «вызовы» для специалис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витие в России информационного общества – задача настоящего и будущего, но одно совершенно ясно – жить в нем придется тем, кто сегодня является детьми. Именно они – жители будущего глобального мира, который будет состоять из многих информационных обществ разных стран. Строить же это общество придется не только тем, кто сегодня создает новую информационную инфраструктуру (инженерам, технологам, программистам), но также и учителям и библиотекарям [17, с. 640].</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о, главное при построении информационного общества - это четко оформленная в виде планов и программ государственная политика, однако изменение общества – это и задача самих граждан. С этой точки зрения, необходимо изменение сознания людей в ракурсе понимания происходящих процессов: что может дать информационное общество его гражданам и как можно способствовать его созданию. </w:t>
      </w:r>
    </w:p>
    <w:p>
      <w:pPr>
        <w:pStyle w:val="Normal"/>
        <w:spacing w:lineRule="auto" w:line="360"/>
        <w:ind w:firstLine="709"/>
        <w:jc w:val="both"/>
        <w:rPr>
          <w:color w:val="000000"/>
          <w:sz w:val="28"/>
          <w:lang w:val="en-US" w:eastAsia="en-US"/>
        </w:rPr>
      </w:pPr>
      <w:r>
        <w:rPr>
          <w:color w:val="000000"/>
          <w:sz w:val="28"/>
          <w:lang w:val="en-US" w:eastAsia="en-US"/>
        </w:rPr>
        <w:t xml:space="preserve">Новые технологии кардинально меняют жизнь, и в этом плане информационное общество – это общество, в котором каждый гражданин может улучшить свою жизнь хотя бы тем, что он получает доступ к огромному количеству информации – и тем самым, к образованию и культурным ценностям. Сегодняшний этап развития в России информационного общества, затрагивает всех и каждого, и особенно тех, кто работает с детьми и информацией. Мы остановимся на нескольких главных (с нашей точки зрения) моментах, поскольку от знания их специалистами зависит, насколько они будут включены в происходящее. Именно от педагогов и библиотекарей во многом зависит, как скоро в России будет построено информационное общество и насколько оно будет демократичным и гуманным для его будущих граждан.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десятилетие многие страны мира демонстрируют новые подходы и политику, которая способна быстро продвинуть общество на новый уровень развития. Это сценарий формирования информационного общества с новой экономикой, которая основана на знаниях, и где акценты сделаны на развитие науки, инноваций, информационной индустрии, образования и культуры. </w:t>
      </w:r>
    </w:p>
    <w:p>
      <w:pPr>
        <w:pStyle w:val="Normal"/>
        <w:spacing w:lineRule="auto" w:line="360"/>
        <w:ind w:firstLine="709"/>
        <w:jc w:val="both"/>
        <w:rPr>
          <w:color w:val="000000"/>
          <w:sz w:val="28"/>
          <w:lang w:val="en-US" w:eastAsia="en-US"/>
        </w:rPr>
      </w:pPr>
      <w:r>
        <w:rPr>
          <w:color w:val="000000"/>
          <w:sz w:val="28"/>
          <w:lang w:val="en-US" w:eastAsia="en-US"/>
        </w:rPr>
        <w:t xml:space="preserve">Построение информационного общества в последнее десятилетие стало стратегической целью для многих стран [18, с. 44-47]. Так, в США в 1993 г. был принят план развития глобальной информационной инфраструктуры, в Канаде стала развиваться «Информационная магистраль». В 1994 г. Европейское сообщество поставило в числе приоритетных задач создание в странах Европы информационного общества, для чего был создан проект «Электронная Европа», куда вошли специальные планы по развитию культуры и образования. </w:t>
      </w:r>
    </w:p>
    <w:p>
      <w:pPr>
        <w:pStyle w:val="Normal"/>
        <w:spacing w:lineRule="auto" w:line="360"/>
        <w:ind w:firstLine="709"/>
        <w:jc w:val="both"/>
        <w:rPr>
          <w:color w:val="000000"/>
          <w:sz w:val="28"/>
          <w:lang w:val="en-US" w:eastAsia="en-US"/>
        </w:rPr>
      </w:pPr>
      <w:r>
        <w:rPr>
          <w:color w:val="000000"/>
          <w:sz w:val="28"/>
          <w:lang w:val="en-US" w:eastAsia="en-US"/>
        </w:rPr>
        <w:t>В информационном обществе происходит расширение границ общения во всех сферах человеческой деятельности, идет увеличение разнообразия и возможности выбора, расширяются возможности для сотрудничества и кооперации специалистов в различных сферах науки и практики. Главное значение здесь имеют именно люди – их знания и компетентность.</w:t>
      </w:r>
    </w:p>
    <w:p>
      <w:pPr>
        <w:pStyle w:val="Normal"/>
        <w:spacing w:lineRule="auto" w:line="360"/>
        <w:ind w:firstLine="709"/>
        <w:jc w:val="both"/>
        <w:rPr>
          <w:color w:val="000000"/>
          <w:sz w:val="28"/>
          <w:lang w:val="en-US" w:eastAsia="en-US"/>
        </w:rPr>
      </w:pPr>
      <w:r>
        <w:rPr>
          <w:color w:val="000000"/>
          <w:sz w:val="28"/>
          <w:lang w:val="en-US" w:eastAsia="en-US"/>
        </w:rPr>
        <w:t xml:space="preserve">Сегодня ряд развитых, а также развивающихся стран мира вкладывают большие инвестиции в программы построения своих информационных обществ. На сегодняшний день в России есть государственные и общественные структуры и специалисты, которые являются лидерами и инициаторами происходящих процессов. Однако, несмотря на ряд принятых документов, пока что на всех уровнях власти недостаточно осмыслены и сформулированы стратегические цели, соответствующие тенденциям и законам современного движения страны к информационному обществу. </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ем, в последние годы в этом процессе возрастает роль государства. Были приняты и реализуются ряд федеральных программ, прежде всего в области образования, совершенствования государственного управления и развития информационной инфраструктуры. Был принят также ряд государственных целевых программ. Однако, пока что эти программы разрознены и недостаточно скоординированы. Кроме того, во многих из них нет видения новых задач, стоящих перед педагогами и библиотекарями. </w:t>
      </w:r>
    </w:p>
    <w:p>
      <w:pPr>
        <w:pStyle w:val="Normal"/>
        <w:spacing w:lineRule="auto" w:line="360"/>
        <w:ind w:firstLine="709"/>
        <w:jc w:val="both"/>
        <w:rPr>
          <w:color w:val="000000"/>
          <w:sz w:val="28"/>
          <w:lang w:val="en-US" w:eastAsia="en-US"/>
        </w:rPr>
      </w:pPr>
      <w:r>
        <w:rPr>
          <w:color w:val="000000"/>
          <w:sz w:val="28"/>
          <w:lang w:val="en-US" w:eastAsia="en-US"/>
        </w:rPr>
        <w:t>По мере развития информационного общества, при постепенном решении проблемы доступа населения к информации, это приводит к возрастанию возможностей в ее выборе. А это, в свою очередь, меняет требования к личностным качествам человека, выдвигая на первый план такие качества, как: умение собрать информацию для решения задачи, способность анализировать и обобщать, умение быстро ориентироваться в глобальном информационном пространстве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офессиональная компетентность библиотекар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фессиональное развитие библиотекаря в информационном обще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условиях коренных преобразований, связанных с усилением в общественном развитии роли информации, знаний и образования как условия обеспечения устойчивого развития и стабильности новой цивилизации, происходит осознание мировым сообществом необходимости специальной подготовки индивида к продуктивной жизнедеятельности в принципиально иной информационно-образовательной среде общества, которое принято назвать информационным, а сегодня со всей определенностью «переходным к обществу знаний» [17, с. 640]. Образование считает приоритетной целью формирование людей с новым типом мышления, творческих, самостоятельных в принятии решений.</w:t>
      </w:r>
    </w:p>
    <w:p>
      <w:pPr>
        <w:pStyle w:val="Normal"/>
        <w:spacing w:lineRule="auto" w:line="360"/>
        <w:ind w:firstLine="709"/>
        <w:jc w:val="both"/>
        <w:rPr>
          <w:color w:val="000000"/>
          <w:sz w:val="28"/>
          <w:lang w:val="en-US" w:eastAsia="en-US"/>
        </w:rPr>
      </w:pPr>
      <w:r>
        <w:rPr>
          <w:color w:val="000000"/>
          <w:sz w:val="28"/>
          <w:lang w:val="en-US" w:eastAsia="en-US"/>
        </w:rPr>
        <w:t>Так, в Концепции модернизации российского образования на период до 2010 года особо подчеркивается, что «…развивающему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тся мобильностью, динамизмом, конструктивностью…» [15, с.96].</w:t>
      </w:r>
    </w:p>
    <w:p>
      <w:pPr>
        <w:pStyle w:val="Normal"/>
        <w:spacing w:lineRule="auto" w:line="360"/>
        <w:ind w:firstLine="709"/>
        <w:jc w:val="both"/>
        <w:rPr/>
      </w:pPr>
      <w:r>
        <w:rPr>
          <w:color w:val="000000"/>
          <w:sz w:val="28"/>
          <w:lang w:val="en-US" w:eastAsia="en-US"/>
        </w:rPr>
        <w:t>В новом обществе формируется новый тип «опережающего образования» (образование в течение всей социально активной жизни индивида), успешность осуществления которого во многом определяется способностью индивида добывать информацию, извлекать из нее знания, создавая на этой основе новое знание, то есть, продуктивно использовать не только «готовое» знание, но и сырье. Таким образом, успешность реализации непрерывного образования во многом определяется уровнем информационной культуры индивида.</w:t>
      </w:r>
    </w:p>
    <w:p>
      <w:pPr>
        <w:pStyle w:val="Normal"/>
        <w:spacing w:lineRule="auto" w:line="360"/>
        <w:ind w:firstLine="709"/>
        <w:jc w:val="both"/>
        <w:rPr>
          <w:color w:val="000000"/>
          <w:sz w:val="28"/>
          <w:lang w:val="en-US" w:eastAsia="en-US"/>
        </w:rPr>
      </w:pPr>
      <w:r>
        <w:rPr>
          <w:color w:val="000000"/>
          <w:sz w:val="28"/>
          <w:lang w:val="en-US" w:eastAsia="en-US"/>
        </w:rPr>
        <w:t>В этих условиях особое значение приобретает организация информационного образования, обеспечивающего повышение информационной культуры в обществе вообще и отдельного индивида в частности.</w:t>
      </w:r>
    </w:p>
    <w:p>
      <w:pPr>
        <w:pStyle w:val="Normal"/>
        <w:spacing w:lineRule="auto" w:line="360"/>
        <w:ind w:firstLine="709"/>
        <w:jc w:val="both"/>
        <w:rPr/>
      </w:pPr>
      <w:r>
        <w:rPr>
          <w:color w:val="000000"/>
          <w:sz w:val="28"/>
          <w:lang w:val="en-US" w:eastAsia="en-US"/>
        </w:rPr>
        <w:t>В процесс информационного образования должны быть включены образовательные учреждения различного уровня, система повышения квалификации специалистов, органы информации. Особое место среди социальных институтов, причастных к информационному образованию занимает библиотека, а ключевая роль отводится библиотекарям. Именно на них возлагается ответственность за повышение уровня информационной культуры личности. Реализация целостной концепции возможна при ориентации на технологический подход к процессу обучения основам информационной культуры различных категорий пользователей информации [12, с. 122-129].</w:t>
      </w:r>
    </w:p>
    <w:p>
      <w:pPr>
        <w:pStyle w:val="Normal"/>
        <w:spacing w:lineRule="auto" w:line="360"/>
        <w:ind w:firstLine="709"/>
        <w:jc w:val="both"/>
        <w:rPr>
          <w:color w:val="000000"/>
          <w:sz w:val="28"/>
          <w:lang w:val="en-US" w:eastAsia="en-US"/>
        </w:rPr>
      </w:pPr>
      <w:r>
        <w:rPr>
          <w:color w:val="000000"/>
          <w:sz w:val="28"/>
          <w:lang w:val="en-US" w:eastAsia="en-US"/>
        </w:rPr>
        <w:t>Решение этой сложной социальной задачи требует не только кардинально новых подходов к деятельности библиотеки как социального института, отвечающего за формирование информационной культуры личности, но и к деятельности организаторов информационного обучения, то есть библиотекарей. В практике отечественных библиотек накоплен интересный опыт, сложились определенные традиции. Однако, несмотря на определенные усилия, которые предпринимают библиотекари, состояние информационной подготовки, уровень информационной культуры личности остается не соответствующим требованиям времени. В условиях перехода к обществу знаний становится необходимой целенаправленная, осознанная, результативная организация деятельности библиотеки, а это, в свою очередь, невозможно без специально подготовленных кадров. Только специальная подготовка, включающая освоение будущим специалистом соответствующей предметной области, характеризующей феномен информационной культуры личности, знание психолого-педагогических особенностей каждой из возрастных групп обучаемых, профессиональное знание широкого спектра современных форм и методов обучения, новых педагогических технологий может обеспечить результативность деятельности на уровне современных требований.</w:t>
      </w:r>
    </w:p>
    <w:p>
      <w:pPr>
        <w:pStyle w:val="Normal"/>
        <w:spacing w:lineRule="auto" w:line="360"/>
        <w:ind w:firstLine="709"/>
        <w:jc w:val="both"/>
        <w:rPr/>
      </w:pPr>
      <w:r>
        <w:rPr>
          <w:color w:val="000000"/>
          <w:sz w:val="28"/>
          <w:lang w:val="en-US" w:eastAsia="en-US"/>
        </w:rPr>
        <w:t>Важнейшей составляющей профессиональной компетентности библиотекаря в сфере формирования информационной культуры являются специальные знания: история развития проблемы подготовки пользователей информации, ее конкретная историческая обусловленность, зарубежный и отечественный опыт формирования информационной культуры, современные концепции формирования информационной культуры личности критерии уровня информационной культуры определенных групп обучаемых</w:t>
      </w:r>
    </w:p>
    <w:p>
      <w:pPr>
        <w:pStyle w:val="Normal"/>
        <w:spacing w:lineRule="auto" w:line="360"/>
        <w:ind w:firstLine="709"/>
        <w:jc w:val="both"/>
        <w:rPr>
          <w:color w:val="000000"/>
          <w:sz w:val="28"/>
          <w:lang w:val="en-US" w:eastAsia="en-US"/>
        </w:rPr>
      </w:pPr>
      <w:r>
        <w:rPr>
          <w:color w:val="000000"/>
          <w:sz w:val="28"/>
          <w:lang w:val="en-US" w:eastAsia="en-US"/>
        </w:rPr>
        <w:t xml:space="preserve">Превращение библиотекаря в ключевую фигуру, от которой зависит реальное повышение уровня информационной культуры личности, предполагает формирование креативной личности будущего специалиста. Понятие «креативность» в переводе с латинского означает созидание. Креативной в различных словарях (философских, психологических, иностранных слов и т.д.) понимается созидающая, творческая личность, способная к продуцированию новых идей, располагающая возможностями, которые проявляются не только в мышлении, чувствах, общении, но и в отдельных видах деятельности, в процессе создания новых продуктов. Формирование творческой (креативной) личности специалиста в сфере информационной культуры осуществляется в процессе обучения. </w:t>
      </w:r>
    </w:p>
    <w:p>
      <w:pPr>
        <w:pStyle w:val="Normal"/>
        <w:spacing w:lineRule="auto" w:line="360"/>
        <w:ind w:firstLine="709"/>
        <w:jc w:val="both"/>
        <w:rPr>
          <w:color w:val="000000"/>
          <w:sz w:val="28"/>
          <w:lang w:val="en-US" w:eastAsia="en-US"/>
        </w:rPr>
      </w:pPr>
      <w:r>
        <w:rPr>
          <w:color w:val="000000"/>
          <w:sz w:val="28"/>
          <w:lang w:val="en-US" w:eastAsia="en-US"/>
        </w:rPr>
        <w:t>В процессе подготовки специалистов осуществляется глубокое изучение, обобщение библиотечной практики и передового библиотечного опыта, его теоретическое осмысление и выработка практических рекомендаций по совершенствованию деятельности библиотеки в деле подготовки грамотных пользователей информации. Библиотекари не только принимают активное участие в значительном количестве мероприятий, затрагивающих актуальные вопросы формирования информационной культуры личности, но и успешно демонстрируют собственные творческие наработки, занимая призовые места в различных конкурсах.</w:t>
      </w:r>
    </w:p>
    <w:p>
      <w:pPr>
        <w:pStyle w:val="Normal"/>
        <w:spacing w:lineRule="auto" w:line="360"/>
        <w:ind w:firstLine="709"/>
        <w:jc w:val="both"/>
        <w:rPr>
          <w:color w:val="000000"/>
          <w:sz w:val="28"/>
          <w:lang w:val="en-US" w:eastAsia="en-US"/>
        </w:rPr>
      </w:pPr>
      <w:r>
        <w:rPr>
          <w:color w:val="000000"/>
          <w:sz w:val="28"/>
          <w:lang w:val="en-US" w:eastAsia="en-US"/>
        </w:rPr>
        <w:t>Сегодня мы уже можем утверждать, что определенные изменения произошли в системе повышения квалификации библиотекарей-практиков. Формирование их компетентности в информационном обществе осуществляется на той же концептуальной основе, что и обучение студентов университета культуры и искусств. Регулярно проводятся специализированные курсы и семинары для библиотекарей школьных, детских и муниципальных библиотек для взрослых [2, с.8-14]. Опыт организации обучения практиков убеждает:</w:t>
      </w:r>
    </w:p>
    <w:p>
      <w:pPr>
        <w:pStyle w:val="Normal"/>
        <w:spacing w:lineRule="auto" w:line="360"/>
        <w:ind w:firstLine="709"/>
        <w:jc w:val="both"/>
        <w:rPr>
          <w:color w:val="000000"/>
          <w:sz w:val="28"/>
          <w:lang w:val="en-US" w:eastAsia="en-US"/>
        </w:rPr>
      </w:pPr>
      <w:r>
        <w:rPr>
          <w:color w:val="000000"/>
          <w:sz w:val="28"/>
          <w:lang w:val="en-US" w:eastAsia="en-US"/>
        </w:rPr>
        <w:t>- первый этап обучения должен быть связан с получением теоретических знаний: предоставление о новой информационной подготовки современного пользователя информации и концепции формирования информационного общества, ее структурных элементах и критериях оценки;</w:t>
      </w:r>
    </w:p>
    <w:p>
      <w:pPr>
        <w:pStyle w:val="Normal"/>
        <w:spacing w:lineRule="auto" w:line="360"/>
        <w:ind w:firstLine="709"/>
        <w:jc w:val="both"/>
        <w:rPr/>
      </w:pPr>
      <w:r>
        <w:rPr>
          <w:color w:val="000000"/>
          <w:sz w:val="28"/>
          <w:lang w:val="en-US" w:eastAsia="en-US"/>
        </w:rPr>
        <w:t>- второй этап должен быть ориентирован на освоение психолого-педагогических знаний, традиционных и инновационных педагогических технологий. На этом этапе формируются необходимые для подготовки занятий умения: выбор рациональных методов обучения, подбор дидактических материалов и средств контроля и диагностики знаний и т.д.</w:t>
      </w:r>
    </w:p>
    <w:p>
      <w:pPr>
        <w:pStyle w:val="Normal"/>
        <w:spacing w:lineRule="auto" w:line="360"/>
        <w:ind w:firstLine="709"/>
        <w:jc w:val="both"/>
        <w:rPr/>
      </w:pPr>
      <w:r>
        <w:rPr>
          <w:color w:val="000000"/>
          <w:sz w:val="28"/>
          <w:lang w:val="en-US" w:eastAsia="en-US"/>
        </w:rPr>
        <w:t>- третий – заключительный – этап логично провести в форме публичной защиты творческой работы (текста урока), сопровождаемой подготовленной его автором видеопрезентацией. Оценка слушателями каждой работы осуществляется на основе следующих критериев: информативность, компетентность, логичность, доказательность, культура речи.</w:t>
      </w:r>
    </w:p>
    <w:p>
      <w:pPr>
        <w:pStyle w:val="Normal"/>
        <w:spacing w:lineRule="auto" w:line="360"/>
        <w:ind w:firstLine="709"/>
        <w:jc w:val="both"/>
        <w:rPr/>
      </w:pPr>
      <w:r>
        <w:rPr>
          <w:color w:val="000000"/>
          <w:sz w:val="28"/>
          <w:lang w:val="en-US" w:eastAsia="en-US"/>
        </w:rPr>
        <w:t>В результате такого обучения слушатели получают не только теоретические знания, но и осваивают технологию подготовки и проведение библиотечных занятий.</w:t>
      </w:r>
    </w:p>
    <w:p>
      <w:pPr>
        <w:pStyle w:val="Normal"/>
        <w:spacing w:lineRule="auto" w:line="360"/>
        <w:ind w:firstLine="709"/>
        <w:jc w:val="both"/>
        <w:rPr>
          <w:color w:val="000000"/>
          <w:sz w:val="28"/>
          <w:lang w:val="en-US" w:eastAsia="en-US"/>
        </w:rPr>
      </w:pPr>
      <w:r>
        <w:rPr>
          <w:color w:val="000000"/>
          <w:sz w:val="28"/>
          <w:lang w:val="en-US" w:eastAsia="en-US"/>
        </w:rPr>
        <w:t>Использование в процессе обучения различных форм (лекция- диалог, проблемная лекция, семинар–дискуссия, практикум–семинар, консультации, круглый стол, публичная защита выполненной работы) способствует не только продуктивному освоению теоретических знаний, формированию умений, но и проявлению творческих возможностей слушателей, повышению их компетентности в сфере формирования информационного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Компьютерная компетенция библиотекарей: структура, диагностика, формир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атегическая цель развития библиотек России связана с актуальной потребностью современных российских библиотек в развитии персонала. Развитие персонала библиотеки подразумевает повышение престижа библиотечных профессионалов как профессиональной группы и обеспечение возможности построения и реализации личных стратегий конкретных людей. При этом должны быть учтены разработанные Европейским союзом ключевые компетенции личности, в список которых вошли и компетенции специалистов в области информационно-коммуникационных технологий (ИКТ-компетенции).</w:t>
      </w:r>
    </w:p>
    <w:p>
      <w:pPr>
        <w:pStyle w:val="Normal"/>
        <w:spacing w:lineRule="auto" w:line="360"/>
        <w:ind w:firstLine="709"/>
        <w:jc w:val="both"/>
        <w:rPr>
          <w:color w:val="000000"/>
          <w:sz w:val="28"/>
          <w:lang w:val="en-US" w:eastAsia="en-US"/>
        </w:rPr>
      </w:pPr>
      <w:r>
        <w:rPr>
          <w:color w:val="000000"/>
          <w:sz w:val="28"/>
          <w:lang w:val="en-US" w:eastAsia="en-US"/>
        </w:rPr>
        <w:t>Для библиотекарей это особенно важно, поскольку особое внимание в современных стратегиях развития библиотечного дела приобретает информатизация библиотек и создание единой научно-образовательной информационной среды современной России [17, с. 640].</w:t>
      </w:r>
    </w:p>
    <w:p>
      <w:pPr>
        <w:pStyle w:val="Normal"/>
        <w:spacing w:lineRule="auto" w:line="360"/>
        <w:ind w:firstLine="709"/>
        <w:jc w:val="both"/>
        <w:rPr>
          <w:color w:val="000000"/>
          <w:sz w:val="28"/>
          <w:lang w:val="en-US" w:eastAsia="en-US"/>
        </w:rPr>
      </w:pPr>
      <w:r>
        <w:rPr>
          <w:color w:val="000000"/>
          <w:sz w:val="28"/>
          <w:lang w:val="en-US" w:eastAsia="en-US"/>
        </w:rPr>
        <w:t>Владение навыками использования информационно-коммуникационных технологий в настоящее время входит в систему ключевых компетенций личности, наряду с такими компетенциями, как социальная, культурная, межкультурная, коммуникативная, предпринимательская. Библиотечная деятельность – важный компонент социальной регуляции общества. Библиотеки создают дополнительные жизненные блага за счет предоставления обществу продуктов и услуг, несущих новое знание. Для библиотекаря использование информационно-коммуникационных технологий является инструментом его профессиональной деятельности и одним из ресурсов профессионального развития. Требование непрерывного повышения квалификации библиотекарей в области информационно-коммуникационных технологий – один из важнейших компонентов федеральной программы «Электронная Россия» [18, с. 44-47].</w:t>
      </w:r>
    </w:p>
    <w:p>
      <w:pPr>
        <w:pStyle w:val="Normal"/>
        <w:spacing w:lineRule="auto" w:line="360"/>
        <w:ind w:firstLine="709"/>
        <w:jc w:val="both"/>
        <w:rPr>
          <w:color w:val="000000"/>
          <w:sz w:val="28"/>
          <w:lang w:val="en-US" w:eastAsia="en-US"/>
        </w:rPr>
      </w:pPr>
      <w:r>
        <w:rPr>
          <w:color w:val="000000"/>
          <w:sz w:val="28"/>
          <w:lang w:val="en-US" w:eastAsia="en-US"/>
        </w:rPr>
        <w:t>Информационно-коммуникационная компетенция библиотекарей складывается из комплекса навыков, формирование и развитие которых необходимо проводить на многоуровневой основе</w:t>
      </w:r>
    </w:p>
    <w:p>
      <w:pPr>
        <w:pStyle w:val="Normal"/>
        <w:spacing w:lineRule="auto" w:line="360"/>
        <w:ind w:firstLine="709"/>
        <w:jc w:val="both"/>
        <w:rPr>
          <w:color w:val="000000"/>
          <w:sz w:val="28"/>
          <w:lang w:val="en-US" w:eastAsia="en-US"/>
        </w:rPr>
      </w:pPr>
      <w:r>
        <w:rPr>
          <w:color w:val="000000"/>
          <w:sz w:val="28"/>
          <w:lang w:val="en-US" w:eastAsia="en-US"/>
        </w:rPr>
        <w:t xml:space="preserve">В Российской Федерации действует многоступенчатая система профессиональной подготовки библиотечных работников, которая включает подготовку специалистов со средним библиотечным образованием (колледжи культуры и искусств), высшим библиотечным образованием (академии, университеты, институты культуры и искусств; кафедры гуманитарных вузов), специалистов высшей квалификации (аспирантура), и различные формы их переподготовки (система дополнительного профессионального образования). Все это составляет систему непрерывного образования библиотечных работников. Модель профессиональной компетенции библиотекаря представляет собой определение и описание ряда личностных характеристик, а также особенностей мотивации, которые связываются с высокопрофессиональной информационно-библиотечной деятельностью, это ряд свойств, которые могут быть установлены в результате практических исследований профессиональных качеств специалистов библиотек. </w:t>
      </w:r>
    </w:p>
    <w:p>
      <w:pPr>
        <w:pStyle w:val="Normal"/>
        <w:spacing w:lineRule="auto" w:line="360"/>
        <w:ind w:firstLine="709"/>
        <w:jc w:val="both"/>
        <w:rPr>
          <w:color w:val="000000"/>
          <w:sz w:val="28"/>
          <w:lang w:val="en-US" w:eastAsia="en-US"/>
        </w:rPr>
      </w:pPr>
      <w:r>
        <w:rPr>
          <w:color w:val="000000"/>
          <w:sz w:val="28"/>
          <w:lang w:val="en-US" w:eastAsia="en-US"/>
        </w:rPr>
        <w:t>Таким образом, модель информационной компетенции это один из элементов процесса профессионального развития библиотекаря и как профессионала и как личности. В общем виде мы представляем её как двухэлементную систему включающую общие компетенции и профессиональные. Все профессиональные свойства, связываются с высоким уровнем предоставления информационно-библиотечных и библиографических услуг в различных направлениях профессиональной деятельности и имеют отношение к специальным библиотечным автоматизированным системам.</w:t>
      </w:r>
    </w:p>
    <w:p>
      <w:pPr>
        <w:pStyle w:val="Normal"/>
        <w:spacing w:lineRule="auto" w:line="360"/>
        <w:ind w:firstLine="709"/>
        <w:jc w:val="both"/>
        <w:rPr>
          <w:color w:val="000000"/>
          <w:sz w:val="28"/>
          <w:lang w:val="en-US" w:eastAsia="en-US"/>
        </w:rPr>
      </w:pPr>
      <w:r>
        <w:rPr>
          <w:color w:val="000000"/>
          <w:sz w:val="28"/>
          <w:lang w:val="en-US" w:eastAsia="en-US"/>
        </w:rPr>
        <w:t>Внедрение учебно-методического комплекса позволит также библиотечным сотрудникам осуществить развитие личных стратегий профессиональной деятельности повышения квалификации. В систему будут включены учебные курсы по актуальным проблемам информатики, разработанные на основе анализа данных диагностики библиотекарей региона. Основой для создания дистанционной образовательной системы явятся доступные в Интернете полнотекстовые базы данных учебно-методических материалов.</w:t>
      </w:r>
    </w:p>
    <w:p>
      <w:pPr>
        <w:pStyle w:val="Normal"/>
        <w:spacing w:lineRule="auto" w:line="360"/>
        <w:ind w:firstLine="709"/>
        <w:jc w:val="both"/>
        <w:rPr>
          <w:color w:val="000000"/>
          <w:sz w:val="28"/>
          <w:lang w:val="en-US" w:eastAsia="en-US"/>
        </w:rPr>
      </w:pPr>
      <w:r>
        <w:rPr>
          <w:color w:val="000000"/>
          <w:sz w:val="28"/>
          <w:lang w:val="en-US" w:eastAsia="en-US"/>
        </w:rPr>
        <w:t>Прежде чем обучать необходимым интегрировать умения и навыки в специфическую модель, которая характеризуется набором целей, а затем средствами, которое могут их реализовать: в конечном счете, представляется, что в результате обучения библиотекарь должен смоделировать некий компьютерный персональный центр профессиональной деятельности. Центр может быть реальным не сразу. Однако библиотекарь должен в форме модели четко понимать какие аппаратные средства и какие программные средства (класс, тип) должны быть им освоены для эффективной профессиональной деятельности. У специалиста не должно быть вопросов связанных с целевым использованием того или иного оборудования и программного обеспечения. Должно произойти совмещение модели некомпьютерной профессиональной деятельности с возможностями компьютерных технологий. При этом пользователь должен осознать, вероятно, взаимовлияние профессиональных навыков и умений должно лично ориентировать компьютерные технологии под задачи профессии и исходя из личных возможностей и умений конкретного специалиста.</w:t>
      </w:r>
    </w:p>
    <w:p>
      <w:pPr>
        <w:pStyle w:val="Normal"/>
        <w:spacing w:lineRule="auto" w:line="360"/>
        <w:ind w:firstLine="709"/>
        <w:jc w:val="both"/>
        <w:rPr>
          <w:color w:val="000000"/>
          <w:sz w:val="28"/>
          <w:lang w:val="en-US" w:eastAsia="en-US"/>
        </w:rPr>
      </w:pPr>
      <w:r>
        <w:rPr>
          <w:color w:val="000000"/>
          <w:sz w:val="28"/>
          <w:lang w:val="en-US" w:eastAsia="en-US"/>
        </w:rPr>
        <w:t>Соблюдение этих принципов позволит обеспечить, достигнуть необходимой гармонии в обеспечении определенной унификации в знаниях и умениях, с необходимой академической свободой и обеспечение мотивации у обучающихся, связанной не с получением сертификата, а с формированием новой профессиональной среды включающей технологии как составную часть профессиональных навыков [2, с. 8-14].</w:t>
      </w:r>
      <w:r>
        <w:br w:type="page"/>
      </w:r>
    </w:p>
    <w:p>
      <w:pPr>
        <w:pStyle w:val="Normal"/>
        <w:spacing w:lineRule="auto" w:line="360"/>
        <w:ind w:firstLine="709"/>
        <w:jc w:val="both"/>
        <w:rPr>
          <w:color w:val="000000"/>
          <w:sz w:val="28"/>
          <w:lang w:val="en-US" w:eastAsia="en-US"/>
        </w:rPr>
      </w:pPr>
      <w:r>
        <w:rPr>
          <w:color w:val="000000"/>
          <w:sz w:val="28"/>
          <w:lang w:val="en-US" w:eastAsia="en-US"/>
        </w:rPr>
        <w:t>2.3 Организация повышения квалификации сотрудников в условиях внедрения новых информационных технолог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библиотеках, за последние годы произошли большие изменения, связанные с широким использованием новых информационных технологий. Библиотека уверенно превращается в современный информационный центр с действующей интегрированной автоматизированной технологией выполнения библиотечных процессов, с широким использованием читателями баз данных и ресурсов Интернет. Под влиянием компьютеризации постепенно изменяется труд библиотекарей, он становится более сложным, требующим принципиально новых знаний и умений, в отличие от тех, которых было достаточно для выполнения традиционных библиотечных процессов [5, с. 48]. На первый взгляд, изменить профессиональное сознание библиотекарей можно легко и быстро. Однако практика показывает, что, пожалуй, без больших усилий можно обучить пользоваться персональным компьютером, но изменить приобретенные ранее знания и навыки достаточно сложно, так как библиотекари интуитивно накладывают свой профессиональный опыт на новые способы выполнения работы. Необходимо время для восприятия нововведений и формирования в сознании нового смысла различных видов деятельности. Очевидно, что постоянная, хорошо организованная работа с кадрами и, прежде всего, внутрибиблиотечная система повышения квалификации сотрудников призвана помочь профессиональной переподготовке библиотечных работников. </w:t>
      </w:r>
    </w:p>
    <w:p>
      <w:pPr>
        <w:pStyle w:val="Normal"/>
        <w:spacing w:lineRule="auto" w:line="360"/>
        <w:ind w:firstLine="709"/>
        <w:jc w:val="both"/>
        <w:rPr/>
      </w:pPr>
      <w:r>
        <w:rPr>
          <w:color w:val="000000"/>
          <w:sz w:val="28"/>
          <w:lang w:val="en-US" w:eastAsia="en-US"/>
        </w:rPr>
        <w:t xml:space="preserve">В начале 90-х годов в библиотеках сложилась ситуация, когда резко снизился интерес к повышению квалификации, так как выверенная практикой библиотечная технология не требовала больших усилий от сотрудников, в то же время организация повышения квалификации в русле традиций была не востребована ими, потеряла свои позиции. Кроме того, следует заметить, что у сотрудников отсутствовала внутренняя мотивация повышать свою квалификацию, это не гарантировало продвижение по службе, не давало никаких дополнительных благ. Преодоление кризисных явлений в отлаженной системе повышения квалификации кадров библиотеки связано с началом внедрения новых информационных технологий. На этом пути встало несколько проблем: </w:t>
      </w:r>
    </w:p>
    <w:p>
      <w:pPr>
        <w:pStyle w:val="Normal"/>
        <w:spacing w:lineRule="auto" w:line="360"/>
        <w:ind w:firstLine="709"/>
        <w:jc w:val="both"/>
        <w:rPr/>
      </w:pPr>
      <w:r>
        <w:rPr>
          <w:color w:val="000000"/>
          <w:sz w:val="28"/>
          <w:lang w:val="en-US" w:eastAsia="en-US"/>
        </w:rPr>
        <w:t xml:space="preserve">Отсутствовали практические рекомендации по методике работы, так как практика библиотеки менялась значительно быстрее, чем библиотечная теория. </w:t>
      </w:r>
    </w:p>
    <w:p>
      <w:pPr>
        <w:pStyle w:val="Normal"/>
        <w:spacing w:lineRule="auto" w:line="360"/>
        <w:ind w:firstLine="709"/>
        <w:jc w:val="both"/>
        <w:rPr/>
      </w:pPr>
      <w:r>
        <w:rPr>
          <w:color w:val="000000"/>
          <w:sz w:val="28"/>
          <w:lang w:val="en-US" w:eastAsia="en-US"/>
        </w:rPr>
        <w:t xml:space="preserve">Ощущалась острая потребность в обучении персонала, как теоретическим основам, так и практическим, профессиональным знаниям, необходимым для работы в новых условиях, поскольку основная часть специалистов библиотек получила профессиональное образование в 70-80-е годы, задолго до перемен. </w:t>
      </w:r>
    </w:p>
    <w:p>
      <w:pPr>
        <w:pStyle w:val="Normal"/>
        <w:spacing w:lineRule="auto" w:line="360"/>
        <w:ind w:firstLine="709"/>
        <w:jc w:val="both"/>
        <w:rPr/>
      </w:pPr>
      <w:r>
        <w:rPr>
          <w:color w:val="000000"/>
          <w:sz w:val="28"/>
          <w:lang w:val="en-US" w:eastAsia="en-US"/>
        </w:rPr>
        <w:t xml:space="preserve">Требовалось быстро переобучить сразу большое количество сотрудников, что требовало много средств, сил и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Изменить профессиональное сознание библиотекарей, избавить их от сложившихся стереотипов мышления, научить воспринимать новые идеи помогло участие библиотек в международных проектах. Главная проблема библиотек — не в компьютерах, а в изменении управления, в профессиональном развитии библиотекарей, ведь, чтобы изменения были действенными, они должны произойти в головах людей. </w:t>
      </w:r>
    </w:p>
    <w:p>
      <w:pPr>
        <w:pStyle w:val="Normal"/>
        <w:spacing w:lineRule="auto" w:line="360"/>
        <w:ind w:firstLine="709"/>
        <w:jc w:val="both"/>
        <w:rPr/>
      </w:pPr>
      <w:r>
        <w:rPr>
          <w:color w:val="000000"/>
          <w:sz w:val="28"/>
          <w:lang w:val="en-US" w:eastAsia="en-US"/>
        </w:rPr>
        <w:t>Следующим шагом стало обучение практически всех сотрудников библиотеки работе на персональном компьютере, а также проведение ознакомительного курса для заведующих отделами и главных специалистов библиотеки по ресурсам и услугам Интернет. На этом этапе в качестве основной задачи обучения рассматривались психологические аспекты восприятия новой техники. Поскольку большая часть библиотекарей никогда не работала на компьютере, а тем более с удаленными информационными ресурсами, исходя из необходимости снять существующий барьер, или просто боязнь техники, и дать возможность как можно большему количеству сотрудников попробовать работать на персональном компьютере, в сети Интернет. В результате разнообразного обучения в библиотеках появились люди, способные критически осознать роль и функции библиотеки в информационном обществе, умеющие войти в мир инновационной технологии, стремящиеся к изменениям [8, с. 3-6].</w:t>
      </w:r>
    </w:p>
    <w:p>
      <w:pPr>
        <w:pStyle w:val="Normal"/>
        <w:spacing w:lineRule="auto" w:line="360"/>
        <w:ind w:firstLine="709"/>
        <w:jc w:val="both"/>
        <w:rPr/>
      </w:pPr>
      <w:r>
        <w:rPr>
          <w:color w:val="000000"/>
          <w:sz w:val="28"/>
          <w:lang w:val="en-US" w:eastAsia="en-US"/>
        </w:rPr>
        <w:t xml:space="preserve">Из опыта проведения структурных и технологических изменений в библиотеках можно извлечь простой урок: к успеху перемен ведут не технические аспекты деятельности, а готовность библиотекарей воспринимать новые идеи, изменять свое отношение к роли информации в современном обществе. Нельзя сказать, чтобы этот очевидный вывод однозначно воспринимался всеми, ведь до сих пор об обновлении содержания работы судят по наличию персональных компьютеров, а не по готовности персонала к изменениям. </w:t>
      </w:r>
    </w:p>
    <w:p>
      <w:pPr>
        <w:pStyle w:val="Normal"/>
        <w:spacing w:lineRule="auto" w:line="360"/>
        <w:ind w:firstLine="709"/>
        <w:jc w:val="both"/>
        <w:rPr/>
      </w:pPr>
      <w:r>
        <w:rPr>
          <w:color w:val="000000"/>
          <w:sz w:val="28"/>
          <w:lang w:val="en-US" w:eastAsia="en-US"/>
        </w:rPr>
        <w:t>По мере освоения современных информационных технологий перед библиотеками встали принципиально новые вопросы, связанные с автоматизированной обработкой и методикой поиска информации, с обучением и предоставлением сетевых сервисных услуг пользователям. Чтобы справиться с ними, библиотеки были вынуждены выступить как основной центр обучения для своих сотрудников, а отдельные, наиболее подготовленные библиотекари, выступали в роли преподавателей. Сначала было обучение сотрудников знаниям и умениям, необходимым на конкретном участке работы. При этом не ставились задачи обучить сразу всех и всему. Библиотекари привлекались к обучению по мере производственной необходимости [9, с.37]. Постепенно, с расширением использования ими новых технологий, расширялась и степень охвата обучения. В библиотеках сложилась уникальная ситуация, когда процесс обучения шел параллельно с освоением новых технологий, то есть, тому, чему учат заблаговременно, учили во время работы. В этот переходный период приходилось больше отвечать на вопросы, обсуждать текущие проблемы непосредственно на месте, убеждать, чем проводить занятия. Без сомнения, это имело свои как положительные, так и отрицательные стороны. Так, не всегда успевали глубоко осмыслить то, что произошло, были ошибки. Плюс же был в том, что нужды практики подкреплялись знаниями, которые были тотчас востребованы. Другим положительным моментом явился возникший состав преподавателей-практиков, что дает великолепную возможность сотрудникам повышать профессиональный уровень в стенах библиотеки. Сегодня семинары дополняются заключительным занятием, на котором проверяется качество обучения.</w:t>
      </w:r>
    </w:p>
    <w:p>
      <w:pPr>
        <w:pStyle w:val="Normal"/>
        <w:spacing w:lineRule="auto" w:line="360"/>
        <w:ind w:firstLine="709"/>
        <w:jc w:val="both"/>
        <w:rPr/>
      </w:pPr>
      <w:r>
        <w:rPr>
          <w:color w:val="000000"/>
          <w:sz w:val="28"/>
          <w:lang w:val="en-US" w:eastAsia="en-US"/>
        </w:rPr>
        <w:t>Занятия организуются с небольшими группами. Первоначально их проводил сотрудник отдела компьютерных технологий, в должностные обязанности которого входило обучение персонала. Впоследствии занятия стали проводить наиболее подготовленные специалисты библиотеки. Учебные программы постоянно дополняются с учетом технологических изменений.</w:t>
      </w:r>
    </w:p>
    <w:p>
      <w:pPr>
        <w:pStyle w:val="Normal"/>
        <w:spacing w:lineRule="auto" w:line="360"/>
        <w:ind w:firstLine="709"/>
        <w:jc w:val="both"/>
        <w:rPr/>
      </w:pPr>
      <w:r>
        <w:rPr>
          <w:color w:val="000000"/>
          <w:sz w:val="28"/>
          <w:lang w:val="en-US" w:eastAsia="en-US"/>
        </w:rPr>
        <w:t xml:space="preserve">Совершенно новых знаний потребовали от сотрудников и, прежде всего, от библиографов, изменения в содержании библиографической деятельности библиотеки, появление новых функций библиографического информационного центра библиотеки, таких, например, как предоставление информации в режиме on-line; поиск, исследование, оценка, выбор и накопление сведений о лучших источниках информации в сети Интернет; обучение и консультирование пользователей по поиску информации в сети; создание памяток, справочных пособий по методике пользования электронной информацией; создание и ведение Web-сайта библиотеки и др. Получить рекомендации было неоткуда, и библиографам пришлось практически с азов самостоятельно освоить методику информационного поиска и предоставления сетевых услуг пользователям. Это потребовало больших усилий и времени, помогла работа сотрудников отдела операторами в классе Интернет, в результате которой они приобрели опыт и знания, что позволяет уверенно работать с новыми источниками информации и учить других библиотекарей. </w:t>
      </w:r>
    </w:p>
    <w:p>
      <w:pPr>
        <w:pStyle w:val="Normal"/>
        <w:spacing w:lineRule="auto" w:line="360"/>
        <w:ind w:firstLine="709"/>
        <w:jc w:val="both"/>
        <w:rPr/>
      </w:pPr>
      <w:r>
        <w:rPr>
          <w:color w:val="000000"/>
          <w:sz w:val="28"/>
          <w:lang w:val="en-US" w:eastAsia="en-US"/>
        </w:rPr>
        <w:t>Одной из форм повышения квалификации сотрудников на данном этапе явилось создание комплексных рабочих (методических) групп, включающих сотрудников разных отделов для изучения и освоения новой технологии. Получение знаний во взаимосвязи с изучением проблемы явилось одной из действенных форм повышения квалификации сотрудников. Совместный анализ практики библиотеки параллельно с осмыслением теории вопроса быстро помогает дойти до самой сути проблемы, вырабатывает единый взгляд на ее решение и дает возможность быстро получить результат [1, с. 190].</w:t>
      </w:r>
    </w:p>
    <w:p>
      <w:pPr>
        <w:pStyle w:val="Normal"/>
        <w:spacing w:lineRule="auto" w:line="360"/>
        <w:ind w:firstLine="709"/>
        <w:jc w:val="both"/>
        <w:rPr/>
      </w:pPr>
      <w:r>
        <w:rPr>
          <w:color w:val="000000"/>
          <w:sz w:val="28"/>
          <w:lang w:val="en-US" w:eastAsia="en-US"/>
        </w:rPr>
        <w:t>Аналогичный подход применен для исследования и разработки стратегии и тактики поиска по электронному каталогу библиотеки для обучения пользователей и библиотекарей. Ведь будучи „консультантом“ для пользователей, библиотекарь сам должен уметь найти нужную информацию. Сотрудничество библиографов, каталогизаторов, автоматизаторов библиотеки помогает в совершенстве изучить методику поиска информации по электронному каталогу, дает возможность проводить обучение на глубоком профессиональном знании сути вопроса. Кроме того, помогает в написании помощи читателям в поиске по электронному каталогу, разработке удобного и простого интерфейса, в подготовке путеводителей, буклетов, рекомендаций пользователям [7, с.527].</w:t>
      </w:r>
    </w:p>
    <w:p>
      <w:pPr>
        <w:pStyle w:val="Normal"/>
        <w:spacing w:lineRule="auto" w:line="360"/>
        <w:ind w:firstLine="709"/>
        <w:jc w:val="both"/>
        <w:rPr/>
      </w:pPr>
      <w:r>
        <w:rPr>
          <w:color w:val="000000"/>
          <w:sz w:val="28"/>
          <w:lang w:val="en-US" w:eastAsia="en-US"/>
        </w:rPr>
        <w:t xml:space="preserve">По мере освоения новых технологий в библиотеках постепенно происходят изменения в содержании библиотечных процессов, что делает возможным такие решения, которые ранее были не осуществимы. Например, работа в новой технологической среде существенным образом изменила традиционный способ выполнения процесса обслуживания — выдачу и возврат изданий. На абонементе исчезли читательские и книжные формуляры, картотеки, пишущие машинки; им на смену пришли компьютеры. Библиотекари добавили в основную текущую работу процесс постоянного диалога с системой в реальном режиме времени. Фактически это явилось первым изменением в содержании труда библиотекаря и, в связи с этим, в его профессиональных обязанностях. Первоначально потребовалось разработать программу обучения сотрудников для приобретения ими практических навыков, необходимых для процесса электронной книговыдачи. Программа способствовала развитию уверенности в своих силах и умению использовать имеющиеся знания и навыки для решения тех или иных проблем в различных производственных ситуациях. Как пользователи автоматизированной системы, библиотекари за короткий промежуток времени освоили работу по электронной книговыдаче и быстро почувствовали себя спокойно и уверенно. Сотрудники абонемента чрезвычайно позитивно реагировали на появление новых технологий, поскольку они освободили библиотекаря от необходимости выполнения многих утомительных рутинных операций, а это, в свою очередь, явилось внутренней мотивацией для переподготовки. </w:t>
      </w:r>
    </w:p>
    <w:p>
      <w:pPr>
        <w:pStyle w:val="Normal"/>
        <w:spacing w:lineRule="auto" w:line="360"/>
        <w:ind w:firstLine="709"/>
        <w:jc w:val="both"/>
        <w:rPr/>
      </w:pPr>
      <w:r>
        <w:rPr>
          <w:color w:val="000000"/>
          <w:sz w:val="28"/>
          <w:lang w:val="en-US" w:eastAsia="en-US"/>
        </w:rPr>
        <w:t>Новые технологии позволили расширить круг задач, к решению которых привлекаются специалисты библиотек. Так, специалисты практически всех отделов принимают участие в формировании электронного каталога библиотеки путем создания записи каждого экземпляра изданий, которые находятся в ведении данных подразделений. Сложившаяся практика ведения каталога, при которой его возможности определялись только отделом каталогизации, исчерпала себя. В результате электронный каталог быстро наполняется информацией, в большей мере отвечает потребностям читателей, а также задачам каждого подразделения. Но потребовалось обучение большого количества библиотекарей по составлению и вводу информации об экземпляре в электронный каталог, которое постоянно проводят сотрудники отдела комплектования и каталогизации. После занятий библиотекарям дается право работы в системе – личный пароль пользователя.</w:t>
      </w:r>
    </w:p>
    <w:p>
      <w:pPr>
        <w:pStyle w:val="Normal"/>
        <w:spacing w:lineRule="auto" w:line="360"/>
        <w:ind w:firstLine="709"/>
        <w:jc w:val="both"/>
        <w:rPr/>
      </w:pPr>
      <w:r>
        <w:rPr>
          <w:color w:val="000000"/>
          <w:sz w:val="28"/>
          <w:lang w:val="en-US" w:eastAsia="en-US"/>
        </w:rPr>
        <w:t xml:space="preserve">Обязательной частью учебной программы является составление руководств в помощь пользователям по выполнению отдельных технологических процессов на каждом рабочем месте. </w:t>
      </w:r>
    </w:p>
    <w:p>
      <w:pPr>
        <w:pStyle w:val="Normal"/>
        <w:spacing w:lineRule="auto" w:line="360"/>
        <w:ind w:firstLine="709"/>
        <w:jc w:val="both"/>
        <w:rPr/>
      </w:pPr>
      <w:r>
        <w:rPr>
          <w:color w:val="000000"/>
          <w:sz w:val="28"/>
          <w:lang w:val="en-US" w:eastAsia="en-US"/>
        </w:rPr>
        <w:t>Все инструкции достаточно подробны, с четкими и полными формулировками, содержат однозначно толкуемые действия, что очень важно для закрепления полученных знаний.</w:t>
      </w:r>
    </w:p>
    <w:p>
      <w:pPr>
        <w:pStyle w:val="Normal"/>
        <w:spacing w:lineRule="auto" w:line="360"/>
        <w:ind w:firstLine="709"/>
        <w:jc w:val="both"/>
        <w:rPr/>
      </w:pPr>
      <w:r>
        <w:rPr>
          <w:color w:val="000000"/>
          <w:sz w:val="28"/>
          <w:lang w:val="en-US" w:eastAsia="en-US"/>
        </w:rPr>
        <w:t xml:space="preserve">Осмысливая результаты обучения, можно сделать несколько выводов. Прежде всего, принципиально важным моментом является постоянное обучение библиотекарей. Традиционное повышение квалификации из проводимых одноразовых занятий превращается в ежедневную работу по обучению новым методам работы самыми различными формами. Увеличивается значение самостоятельного обучения, и поэтому приоритет в системе повышения квалификации должен быть смещен в сторону ответственности каждого библиотекаря за самостоятельное приобретение профессиональных знаний и умений. Когда некоторые библиотекари делятся своим мнением об организации повышения квалификации в библиотеке, часто звучит ностальгия по давно прошедшим временам. Очень сильно желание услышать готовые рецепты. Несомненно, для самостоятельного решения профессиональных задач приходится затрачивать большие усилия, но в результате сотрудники накапливают ценный опыт. Система повышения квалификации в подобных случаях приобретает саморазвивающийся вид, что помогает развивать образовательную среду в библиотеке. Основная задача состоит в том, чтобы определить направление обучения с учетом конкретных потребностей отделов и служб, соблюдать периодичность обучения, определить формы и методы обучения, которые учитывали бы разнообразные категории сотрудников [19, с. 172]. </w:t>
      </w:r>
    </w:p>
    <w:p>
      <w:pPr>
        <w:pStyle w:val="Normal"/>
        <w:spacing w:lineRule="auto" w:line="360"/>
        <w:ind w:firstLine="709"/>
        <w:jc w:val="both"/>
        <w:rPr/>
      </w:pPr>
      <w:r>
        <w:rPr>
          <w:color w:val="000000"/>
          <w:sz w:val="28"/>
          <w:lang w:val="en-US" w:eastAsia="en-US"/>
        </w:rPr>
        <w:t>Библиотеки всегда находятся в поиске новых идей развития повышения квалификации и переподготовки персонал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формационное общество» – это новая постиндустриальная социально-экономическая организация социума с высокоразвитыми информационно-телекоммуникационными инфраструктурами, обеспечивающими возможность эффективного использования интеллектуальных ресурсов для обеспечения устойчивого развития цивилизации [11, с. 82-84]. Переход к информационному обществу предполагает существенное изменение всей экономической системы государства. Он предполагает создание нового информационного управляющего фундамента развития общества, формирование принципиально новых социальных мотиваций и технологических возможностей, широкое практическое использование инноваций и знаний для интенсивного повышения производительности труда и на этой основе – улучшение качества жизни. Следует подчеркнуть, что переход к информационному обществу является важнейшим фактором изменения облика, как библиотекаря, так и человеческой цивилизации в целом.</w:t>
      </w:r>
    </w:p>
    <w:p>
      <w:pPr>
        <w:pStyle w:val="Normal"/>
        <w:spacing w:lineRule="auto" w:line="360"/>
        <w:ind w:firstLine="709"/>
        <w:jc w:val="both"/>
        <w:rPr>
          <w:color w:val="000000"/>
          <w:sz w:val="28"/>
          <w:lang w:val="en-US" w:eastAsia="en-US"/>
        </w:rPr>
      </w:pPr>
      <w:r>
        <w:rPr>
          <w:color w:val="000000"/>
          <w:sz w:val="28"/>
          <w:lang w:val="en-US" w:eastAsia="en-US"/>
        </w:rPr>
        <w:t>Развитие библиотекаря в информационном обществе должно осуществляться при соблюдении следующих условий:</w:t>
      </w:r>
    </w:p>
    <w:p>
      <w:pPr>
        <w:pStyle w:val="Normal"/>
        <w:spacing w:lineRule="auto" w:line="360"/>
        <w:ind w:firstLine="709"/>
        <w:jc w:val="both"/>
        <w:rPr>
          <w:color w:val="000000"/>
          <w:sz w:val="28"/>
          <w:lang w:val="en-US" w:eastAsia="en-US"/>
        </w:rPr>
      </w:pPr>
      <w:r>
        <w:rPr>
          <w:color w:val="000000"/>
          <w:sz w:val="28"/>
          <w:lang w:val="en-US" w:eastAsia="en-US"/>
        </w:rPr>
        <w:t>четкое определение целей, задач работы, построенной с учетом конкретных условий деятельности образовательного и информационно-библиотечного учреждения;</w:t>
      </w:r>
    </w:p>
    <w:p>
      <w:pPr>
        <w:pStyle w:val="Normal"/>
        <w:spacing w:lineRule="auto" w:line="360"/>
        <w:ind w:firstLine="709"/>
        <w:jc w:val="both"/>
        <w:rPr>
          <w:color w:val="000000"/>
          <w:sz w:val="28"/>
          <w:lang w:val="en-US" w:eastAsia="en-US"/>
        </w:rPr>
      </w:pPr>
      <w:r>
        <w:rPr>
          <w:color w:val="000000"/>
          <w:sz w:val="28"/>
          <w:lang w:val="en-US" w:eastAsia="en-US"/>
        </w:rPr>
        <w:t>определение минимума специальных знаний, умений, которыми должна обладать конкретная группа библиотекарей;</w:t>
      </w:r>
    </w:p>
    <w:p>
      <w:pPr>
        <w:pStyle w:val="Normal"/>
        <w:spacing w:lineRule="auto" w:line="360"/>
        <w:ind w:firstLine="709"/>
        <w:jc w:val="both"/>
        <w:rPr>
          <w:color w:val="000000"/>
          <w:sz w:val="28"/>
          <w:lang w:val="en-US" w:eastAsia="en-US"/>
        </w:rPr>
      </w:pPr>
      <w:r>
        <w:rPr>
          <w:color w:val="000000"/>
          <w:sz w:val="28"/>
          <w:lang w:val="en-US" w:eastAsia="en-US"/>
        </w:rPr>
        <w:t>изучение, выявление активных форм и методов формирования информационного общества, а так же возможности образовательных учреждений, каждого педагога, библиотекаря;</w:t>
      </w:r>
    </w:p>
    <w:p>
      <w:pPr>
        <w:pStyle w:val="Normal"/>
        <w:spacing w:lineRule="auto" w:line="360"/>
        <w:ind w:firstLine="709"/>
        <w:jc w:val="both"/>
        <w:rPr>
          <w:color w:val="000000"/>
          <w:sz w:val="28"/>
          <w:lang w:val="en-US" w:eastAsia="en-US"/>
        </w:rPr>
      </w:pPr>
      <w:r>
        <w:rPr>
          <w:color w:val="000000"/>
          <w:sz w:val="28"/>
          <w:lang w:val="en-US" w:eastAsia="en-US"/>
        </w:rPr>
        <w:t>учет психофизиологических особенностей каждого человека, то есть целенаправленное педагогическое воздействие на библиотекаря.</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hanging="0"/>
        <w:jc w:val="both"/>
        <w:rPr/>
      </w:pPr>
      <w:r>
        <w:rPr>
          <w:color w:val="000000"/>
          <w:sz w:val="28"/>
          <w:lang w:val="en-US" w:eastAsia="en-US"/>
        </w:rPr>
        <w:t xml:space="preserve">Болотов, В.В. Компетентностная модель: от идеи к образовательной программе / В.В. Болотов, В.В. Сериков // Педагогика. – 2003. – №10. -С.8-14. </w:t>
      </w:r>
    </w:p>
    <w:p>
      <w:pPr>
        <w:pStyle w:val="Normal"/>
        <w:numPr>
          <w:ilvl w:val="0"/>
          <w:numId w:val="1"/>
        </w:numPr>
        <w:spacing w:lineRule="auto" w:line="360"/>
        <w:ind w:left="0" w:hanging="0"/>
        <w:jc w:val="both"/>
        <w:rPr/>
      </w:pPr>
      <w:r>
        <w:rPr>
          <w:color w:val="000000"/>
          <w:sz w:val="28"/>
          <w:lang w:val="en-US" w:eastAsia="en-US"/>
        </w:rPr>
        <w:t>Брежнева, В.В. Информационное обслуживание: учеб. пособ. / В.В. Брежнева. – СПб.: СПбГУКИ, 2002. – 48 с.</w:t>
      </w:r>
    </w:p>
    <w:p>
      <w:pPr>
        <w:pStyle w:val="Normal"/>
        <w:numPr>
          <w:ilvl w:val="0"/>
          <w:numId w:val="1"/>
        </w:numPr>
        <w:spacing w:lineRule="auto" w:line="360"/>
        <w:ind w:left="0" w:hanging="0"/>
        <w:jc w:val="both"/>
        <w:rPr/>
      </w:pPr>
      <w:r>
        <w:rPr>
          <w:color w:val="000000"/>
          <w:sz w:val="28"/>
          <w:lang w:val="en-US" w:eastAsia="en-US"/>
        </w:rPr>
        <w:t>Гендина, Н.И. Формирование информационной культуры личности в библиотеках и образовательных учреждениях: учеб.-метод. пособие / Н. И. Гендина, Н.И Колкова, И.Л. Скипор, Г.А. Стародубова. – М.: Школьная библиотека, 2003. – 296 с.</w:t>
      </w:r>
    </w:p>
    <w:p>
      <w:pPr>
        <w:pStyle w:val="Normal"/>
        <w:numPr>
          <w:ilvl w:val="0"/>
          <w:numId w:val="1"/>
        </w:numPr>
        <w:spacing w:lineRule="auto" w:line="360"/>
        <w:ind w:left="0" w:hanging="0"/>
        <w:jc w:val="both"/>
        <w:rPr/>
      </w:pPr>
      <w:r>
        <w:rPr>
          <w:color w:val="000000"/>
          <w:sz w:val="28"/>
          <w:lang w:val="en-US" w:eastAsia="en-US"/>
        </w:rPr>
        <w:t>Дворкина, М.Я. Библиотечное обслуживание: новая реальность. Лекции / М.Я. Дворкина. – М.: Издательство Московского государственного университета культуры и искусств, 2000. – 48 с.</w:t>
      </w:r>
    </w:p>
    <w:p>
      <w:pPr>
        <w:pStyle w:val="Normal"/>
        <w:numPr>
          <w:ilvl w:val="0"/>
          <w:numId w:val="1"/>
        </w:numPr>
        <w:spacing w:lineRule="auto" w:line="360"/>
        <w:ind w:left="0" w:hanging="0"/>
        <w:jc w:val="both"/>
        <w:rPr/>
      </w:pPr>
      <w:r>
        <w:rPr>
          <w:color w:val="000000"/>
          <w:sz w:val="28"/>
          <w:lang w:val="en-US" w:eastAsia="en-US"/>
        </w:rPr>
        <w:t>Дворкина, М.Я. Информационное обслуживание: социокультурный подход / М.Я. Дворкина. – М.: Профиздат, 2000. – 112 с.</w:t>
      </w:r>
    </w:p>
    <w:p>
      <w:pPr>
        <w:pStyle w:val="Normal"/>
        <w:numPr>
          <w:ilvl w:val="0"/>
          <w:numId w:val="1"/>
        </w:numPr>
        <w:spacing w:lineRule="auto" w:line="360"/>
        <w:ind w:left="0" w:hanging="0"/>
        <w:jc w:val="both"/>
        <w:rPr/>
      </w:pPr>
      <w:r>
        <w:rPr>
          <w:color w:val="000000"/>
          <w:sz w:val="28"/>
          <w:lang w:val="en-US" w:eastAsia="en-US"/>
        </w:rPr>
        <w:t>Земсков, А.И. Электронная информация и электронные ресурсы: публикации и документы, фонды и библиотеки / А.И. Земсков, Я.Л. Шрайберг; [под ред. Л.А. Казаченковой]. – М.: ФАИР, 2007. – 527, [1] с.: ил.</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Костюк, В. Инфраструктура инноваций как основа перехода к информационному обществу / В. Костюк, Т. Смолян, Д. Черешин // Информационные ресурсы России. – 2001. – № 1 (56). – С. 3-6.</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Лау, Х. Руководство по информационной грамотности для образования на протяжении всей жизни / Х. Лау. – М.: МОО ВПП ЮНЕСКО «Информация для всех», 2007. – 37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От информационного общества – к обществам знания. ЮНЕСКО / сост. Е.И. Кузьмин, В.Р. Фирсов // Всемирный саммит по информационному обществу: информационное издание. – СПб, 2004. – С.82-8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илко, И.С. Технологический подход к формированию основ информационной культуры / И.С. Пилко, науч. ред. Н.И. Гендина. // Информационная культура в структуре новой парадигмы образования: сб. ст. – Кемерово: Кемеровская государственная академия культуры и искусств, 1999. – С. 122 – 12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Справочник библиографа: справочное издание / науч. ред. А.Н. Ванеев, В.А. Минкина. – СПб.: Профессия, 2002. – 551 с.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Стародубова, Г.А. Повышение квалификации школьных библиотекарей как фактор совершенствования деятельности по формированию информационной культуры личности / Г.А.Стародубова, Т.Б. Усачева, сост. Е.М. Зуева // Актуальные проблемы повышения квалификации библиотечных работников общеобразовательных учреждений: материалы из опыта работы / Рос. Акад. Образования. ГНУ ГНПБ им. К.Д.Ушинского. – 2006. – №5. – С.16-21.</w:t>
      </w:r>
    </w:p>
    <w:p>
      <w:pPr>
        <w:pStyle w:val="Normal"/>
        <w:numPr>
          <w:ilvl w:val="0"/>
          <w:numId w:val="1"/>
        </w:numPr>
        <w:spacing w:lineRule="auto" w:line="360"/>
        <w:ind w:left="0" w:hanging="0"/>
        <w:jc w:val="both"/>
        <w:rPr/>
      </w:pPr>
      <w:r>
        <w:rPr>
          <w:color w:val="000000"/>
          <w:sz w:val="28"/>
          <w:lang w:val="en-US" w:eastAsia="en-US"/>
        </w:rPr>
        <w:t xml:space="preserve">Филиппов, В.М. Модернизация росийского образования / В.М.Филиппов. – М.: Просвещение, 2003. – 96 с.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Формирование информационной культуры личности: теоретическое обоснование и моделирование содержания учебной дисциплины / сост. Н.И. Гендина, Н.И. Колкова, Г.А. Стародубова, Ю.В. Уленко. – М.: Межрегиональный центр библиотечного сотрудничества, 2006. – 512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Формирование информационного общества в XXI веке / сост. Е. И. Кузьмин, В.Р. Фирсов. – СПб., 2006. – 640 с. </w:t>
      </w:r>
    </w:p>
    <w:p>
      <w:pPr>
        <w:pStyle w:val="Normal"/>
        <w:numPr>
          <w:ilvl w:val="0"/>
          <w:numId w:val="1"/>
        </w:numPr>
        <w:spacing w:lineRule="auto" w:line="360"/>
        <w:ind w:left="0" w:hanging="0"/>
        <w:jc w:val="both"/>
        <w:rPr/>
      </w:pPr>
      <w:r>
        <w:rPr>
          <w:color w:val="000000"/>
          <w:sz w:val="28"/>
          <w:lang w:val="en-US" w:eastAsia="en-US"/>
        </w:rPr>
        <w:t>Хижа, Г.С. Будущее России – создание информационного общества XXI / Г.С. Хижа // Информационное общество. – 2001. – № 2. – С. 44-47.</w:t>
      </w:r>
    </w:p>
    <w:p>
      <w:pPr>
        <w:pStyle w:val="Normal"/>
        <w:numPr>
          <w:ilvl w:val="0"/>
          <w:numId w:val="1"/>
        </w:numPr>
        <w:spacing w:lineRule="auto" w:line="360"/>
        <w:ind w:left="0" w:hanging="0"/>
        <w:jc w:val="both"/>
        <w:rPr/>
      </w:pPr>
      <w:r>
        <w:rPr>
          <w:color w:val="000000"/>
          <w:sz w:val="28"/>
          <w:lang w:val="en-US" w:eastAsia="en-US"/>
        </w:rPr>
        <w:t>Чачко, А.С. Развивающаяся библиотека в информационном обществе: научно- метод. пособие / А.С. Чачко. – М.: Либерия, 2004. – 172 с.</w:t>
      </w:r>
    </w:p>
    <w:p>
      <w:pPr>
        <w:pStyle w:val="Normal"/>
        <w:numPr>
          <w:ilvl w:val="0"/>
          <w:numId w:val="1"/>
        </w:numPr>
        <w:spacing w:lineRule="auto" w:line="360"/>
        <w:ind w:left="0" w:hanging="0"/>
        <w:jc w:val="both"/>
        <w:rPr/>
      </w:pPr>
      <w:r>
        <w:rPr>
          <w:color w:val="000000"/>
          <w:sz w:val="28"/>
          <w:lang w:val="en-US" w:eastAsia="en-US"/>
        </w:rPr>
        <w:t>Государственная публичная научно- техническая библиотека Сибирского отделения Российской академии наук [Электронный ресурс] / Центр информ. технологий ГПНТБ. – Электрон. дан. – Новосибирск: ГПНТБ СО РАН, 1998. – Режим доступа: http: // www. spsl.nsc.ru. – Загл. с экрана.</w:t>
      </w:r>
    </w:p>
    <w:p>
      <w:pPr>
        <w:pStyle w:val="Normal"/>
        <w:numPr>
          <w:ilvl w:val="0"/>
          <w:numId w:val="1"/>
        </w:numPr>
        <w:spacing w:lineRule="auto" w:line="360"/>
        <w:ind w:left="0" w:hanging="0"/>
        <w:jc w:val="both"/>
        <w:rPr/>
      </w:pPr>
      <w:r>
        <w:rPr>
          <w:color w:val="000000"/>
          <w:sz w:val="28"/>
          <w:lang w:val="en-US" w:eastAsia="en-US"/>
        </w:rPr>
        <w:t>Саморегулирование: Пособие для предпринимателей. [Электронный ресурс] / Ин-т нац. проекта «Обществ. договор». – Электрон. дан. – М., 2002. –– Режим доступа: http://www.inp.ru/ main.html?code=46. – Загл. с экран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Style16">
    <w:name w:val="Основной текст с отступом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2:00Z</dcterms:created>
  <dc:creator>1</dc:creator>
  <dc:description/>
  <cp:keywords/>
  <dc:language>en-US</dc:language>
  <cp:lastModifiedBy>SYSTEM</cp:lastModifiedBy>
  <dcterms:modified xsi:type="dcterms:W3CDTF">2011-09-19T04:02:00Z</dcterms:modified>
  <cp:revision>2</cp:revision>
  <dc:subject/>
  <dc:title/>
</cp:coreProperties>
</file>