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t>План</w:t>
      </w:r>
    </w:p>
    <w:p>
      <w:pPr>
        <w:pStyle w:val="Contents2"/>
        <w:jc w:val="both"/>
        <w:rPr/>
      </w:pPr>
      <w:r>
        <w:rPr/>
      </w:r>
    </w:p>
    <w:p>
      <w:pPr>
        <w:pStyle w:val="Contents2"/>
        <w:ind w:hanging="0"/>
        <w:jc w:val="both"/>
        <w:rPr>
          <w:sz w:val="24"/>
          <w:szCs w:val="24"/>
          <w:lang w:val="en-US" w:eastAsia="en-US"/>
        </w:rPr>
      </w:pPr>
      <w:r>
        <w:rPr>
          <w:rStyle w:val="InternetLink"/>
          <w:color w:val="000000"/>
          <w:lang w:val="en-US" w:eastAsia="en-US"/>
        </w:rPr>
        <w:t>1. Мировая культура, сущность и особенности</w:t>
      </w:r>
    </w:p>
    <w:p>
      <w:pPr>
        <w:pStyle w:val="Contents2"/>
        <w:ind w:hanging="0"/>
        <w:jc w:val="both"/>
        <w:rPr>
          <w:sz w:val="24"/>
          <w:szCs w:val="24"/>
          <w:lang w:val="en-US" w:eastAsia="en-US"/>
        </w:rPr>
      </w:pPr>
      <w:r>
        <w:rPr>
          <w:rStyle w:val="InternetLink"/>
          <w:color w:val="000000"/>
          <w:lang w:val="en-US" w:eastAsia="en-US"/>
        </w:rPr>
        <w:t>2. Мировые религии современности</w:t>
      </w:r>
    </w:p>
    <w:p>
      <w:pPr>
        <w:pStyle w:val="Normal"/>
        <w:tabs>
          <w:tab w:val="clear" w:pos="567"/>
          <w:tab w:val="clear" w:pos="4140"/>
        </w:tabs>
        <w:rPr>
          <w:sz w:val="24"/>
          <w:szCs w:val="24"/>
          <w:lang w:val="en-US" w:eastAsia="en-US"/>
        </w:rPr>
      </w:pPr>
      <w:r>
        <w:rPr>
          <w:sz w:val="24"/>
          <w:szCs w:val="24"/>
          <w:lang w:val="en-US" w:eastAsia="en-US"/>
        </w:rPr>
      </w:r>
      <w:r>
        <w:br w:type="page"/>
      </w:r>
    </w:p>
    <w:p>
      <w:pPr>
        <w:pStyle w:val="Heading2"/>
        <w:tabs>
          <w:tab w:val="clear" w:pos="567"/>
          <w:tab w:val="clear" w:pos="4140"/>
        </w:tabs>
        <w:spacing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t>1. Мировая культура, сущность и особенности</w:t>
      </w:r>
    </w:p>
    <w:p>
      <w:pPr>
        <w:pStyle w:val="Normal"/>
        <w:rPr>
          <w:rFonts w:ascii="Times New Roman" w:hAnsi="Times New Roman" w:cs="Times New Roman"/>
          <w:i/>
          <w:i/>
          <w:color w:val="000000"/>
        </w:rPr>
      </w:pPr>
      <w:r>
        <w:rPr>
          <w:rFonts w:cs="Times New Roman"/>
          <w:i/>
          <w:color w:val="000000"/>
        </w:rPr>
      </w:r>
    </w:p>
    <w:p>
      <w:pPr>
        <w:pStyle w:val="Normal"/>
        <w:tabs>
          <w:tab w:val="clear" w:pos="567"/>
          <w:tab w:val="clear" w:pos="4140"/>
        </w:tabs>
        <w:ind w:firstLine="709"/>
        <w:rPr>
          <w:color w:val="000000"/>
        </w:rPr>
      </w:pPr>
      <w:r>
        <w:rPr>
          <w:color w:val="000000"/>
        </w:rPr>
        <w:t xml:space="preserve">Культура как явление общественной жизни является объектом изучения для многих наук. Ее исследуют история и эстетика, психология и социология, археология, этнография. Например, этнографию интересует культура этноса, т.е. конкретной народности, нации или всего народа. Эстетика изучает художественную культуру, которая создается в рамках различных видов искусства. Каждая наука реализует свой специфический интерес при изучении этого сложного феномена. Философия также изучает культуру, но не ее единичные проявления. Она рассматривает культуру как целостное и многомерное явление общественной жизни. Философия стремится ответить на вопросы о том, что такое культура, какое место она занимает в историческом процессе и какую роль играет в социализации человека. </w:t>
      </w:r>
    </w:p>
    <w:p>
      <w:pPr>
        <w:pStyle w:val="Normal"/>
        <w:tabs>
          <w:tab w:val="clear" w:pos="567"/>
          <w:tab w:val="clear" w:pos="4140"/>
        </w:tabs>
        <w:ind w:firstLine="709"/>
        <w:rPr>
          <w:color w:val="000000"/>
        </w:rPr>
      </w:pPr>
      <w:r>
        <w:rPr>
          <w:color w:val="000000"/>
        </w:rPr>
        <w:t xml:space="preserve">Философию интересуют самые общие проблемы, касающиеся сущности культуры и ее роли в общественной жизни. Термин «культура» весьма многозначен. В специальной и художественной литературе можно встретить многие десятки его толкований. Так, в обыденной жизни под культурой обычно понимается уровень образованности и воспитанности человека, в отличие от невежества и невоспитанности. Для эстетики культура — это многочисленные произведения профессионального искусства и народного творчества. В общественной жизни широко применяются такие понятия, как «культура мышления», «культура речи», «политическая культура», «культура производства» и др. Что же такое культура с точки зрения философии? Впервые этот термин был применен римским оратором и философом Цицероном. Под культурой он понимал позитивное воздействие философии на ум человека. По его мнению, философия есть «культура ума», тонкий инструмент для познания мира и человека в нем. В средние века культура ассоциировалась прежде всего с личным совершенством человека. Культура — это богоподобие человека, самопознание, его служение Богу и самоукрощение. В эпоху Возрождения под культурой стало пониматься соответствие человека высокому гуманистическому идеалу. Культурным считался универсально развитый человек, разумный и деятельный. Просветители XVIII в. (Ф.Вольтер, Д.Дидро и др.) смотрели на культуру как на воплощение разумного. </w:t>
      </w:r>
    </w:p>
    <w:p>
      <w:pPr>
        <w:pStyle w:val="Normal"/>
        <w:tabs>
          <w:tab w:val="clear" w:pos="567"/>
          <w:tab w:val="clear" w:pos="4140"/>
        </w:tabs>
        <w:ind w:firstLine="709"/>
        <w:rPr>
          <w:color w:val="000000"/>
        </w:rPr>
      </w:pPr>
      <w:r>
        <w:rPr>
          <w:color w:val="000000"/>
        </w:rPr>
        <w:t xml:space="preserve">Соответственно, культурность нации противопоставлялась ими варварскому состоянию народов, их дикости. Культура измерялась достижениями наук и ремесел, а ее целью считалось сделать всех людей счастливыми. В то же историческое время появилась и пессимистическая трактовка культуры, критика ее негативных сторон и противопоставление культуры природе. Такую позицию исповедовал Ж.Ж.Руссо, считавший, что культура является источником несправедливости и зла в обществе. По его мнению, она разрушает нравственность людей и не делает их более богатыми и счастливыми. Руссо считал, что все пороки в человеке идут не от природы, а от достижений культуры. Он делал категоричный вывод о том, что человеческие души развращались по мере того, как совершенствовались науки и искусства, и поэтому образованные нации (например, Египет, Греция) легче всего становились добычей иноземных завоевателей. Руссо призывал жить в согласии с природой, вдалеке от городов, а воспитание человека осуществлять на лоне природы и в соответствии с ее требованиями. В немецкой классической философии культура воспринималась как сфера духовной свободы человека. Эта философия решительно разделила весь окружающий мир на мир природы и мир культуры. Подчеркивалось, что культура — это мир идей и вещей, созданный в ходе человеческой деятельности. Рост культуры рассматривался как один из законов истории общества. </w:t>
      </w:r>
    </w:p>
    <w:p>
      <w:pPr>
        <w:pStyle w:val="Normal"/>
        <w:tabs>
          <w:tab w:val="clear" w:pos="567"/>
          <w:tab w:val="clear" w:pos="4140"/>
        </w:tabs>
        <w:ind w:firstLine="709"/>
        <w:rPr>
          <w:color w:val="000000"/>
        </w:rPr>
      </w:pPr>
      <w:r>
        <w:rPr>
          <w:color w:val="000000"/>
        </w:rPr>
        <w:t>Такой подход наиболее отчетливо проявился в творчестве И.Гердера. Он обосновывал идею о том, что культура - это прогресс в развитии способностей человеческого ума. Важнейшим проявлением культуры является, по мнению философа, язык. Каждый народ создает свою собственную самобытную культуру, которая выполняет цивилизующую функцию. </w:t>
      </w:r>
    </w:p>
    <w:p>
      <w:pPr>
        <w:pStyle w:val="Normal"/>
        <w:tabs>
          <w:tab w:val="clear" w:pos="567"/>
          <w:tab w:val="clear" w:pos="4140"/>
        </w:tabs>
        <w:ind w:firstLine="709"/>
        <w:rPr>
          <w:color w:val="000000"/>
        </w:rPr>
      </w:pPr>
      <w:r>
        <w:rPr>
          <w:color w:val="000000"/>
        </w:rPr>
        <w:t xml:space="preserve">В классической марксистской философии XIX в. понятие культуры стало употребляться для характеристики творческих сил человека и совокупных результатов его деятельности. В марксизме подчеркивалась идея обусловленности культуры конкретным способом материального производства, характером общественно-экономической формации и исторической эпохи. Считалось, что культура всегда носит конкретно-исторический характер (первобытная, буржуазная и т.д.), а ее высшим проявлением станет культура коммунистического общества. В марксизме исследовались различные проявления культуры — культура труда, политическая культура и др. Разнообразные трактовки понятия культуры появились в философии на рубеже XIX и начала XX вв. Ф.Ницше доводил традицию критики культуры до предела и рассматривал ее лишь как средство для подавления и порабощения человека с помощью правовых и иных норм, предписаний и запретов. По мнению философа, это необходимо, поскольку человек есть существо природное и властолюбивое, антикультурное. Только сверхчеловек (сильная личность) сможет разорвать сковывающие его путы культуры и силой своей энергии и влечений стать свободным и независимым. О.Шпенглер в своей теории «локальных культур» отрицал прогресс в истории культуры и наличие в ней органического единства разных культур. По его мнению, вся культура распадается на ряд независимых и неповторимых организмов. Они не связаны друг с другом и закономерно проходят в своем развитии стадии возникновения, расцвета и умирания. Шиенглер был убежден в том, что единой общечеловеческой культуры не существует. Он выделял и характеризовал восемь локальных культур — египетскую, индийскую, китайскую, греко-римскую, византийско-арабскую, западноевропейскую, культуру народов майя и русско-сибирскую. Все они рассматривались им как существующие независимо друг от друга и самостоятельно. Подобные идеи развивал также английский социолог и историк А.Тойнби в теории «цикличности» культуры. Основатель психоанализа З.Фрейд исходил из идеи вечного и неустранимого противоречия между человеком и культурой. По его мнению, человек — это существо исключительно природное, наделенное совокупностью потребностей и инстинктов. Культура же враждебна человеку, поскольку она ограничивает свободу его действий. Уже первобытный коллектив был инструментом подавления человека с помощью норм и запретов. С той поры «техника» подавления человека стала куда более совершенной и разнообразной. Фрейд был убежден, что современный человек является в большей степени пленником культуры в сравнении с его первобытными предками, и эта тенденция в итоге погубит все человечество. В XX в. имелись и иные представления о культуре. </w:t>
      </w:r>
    </w:p>
    <w:p>
      <w:pPr>
        <w:pStyle w:val="Normal"/>
        <w:tabs>
          <w:tab w:val="clear" w:pos="567"/>
          <w:tab w:val="clear" w:pos="4140"/>
        </w:tabs>
        <w:ind w:firstLine="709"/>
        <w:rPr/>
      </w:pPr>
      <w:r>
        <w:rPr>
          <w:color w:val="000000"/>
        </w:rPr>
        <w:t>Так, в некоторых учениях (Д.Белл, Р.Арон и др.) культура сводилась, прежде всего, к достижениям науки и техники, которые якобы способны обеспечить стремительный прорыв человечества в блестящее будущее. Напротив, в докладах Римского клуба было сделано ударение на необходимости совершенствования, прежде всего самого человека, если он желает выжить в условиях обострения глобальных проблем. А.Швейцер полагал, что современная культура призвана быть, прежде всего «живой этикой», в основе которой должно лежать благоговение ко всему живому. Быть культурным в наше время означает активно способствовать сохранению жизни на нашей планете.</w:t>
      </w:r>
    </w:p>
    <w:p>
      <w:pPr>
        <w:pStyle w:val="Normal"/>
        <w:tabs>
          <w:tab w:val="clear" w:pos="567"/>
          <w:tab w:val="clear" w:pos="4140"/>
        </w:tabs>
        <w:ind w:firstLine="709"/>
        <w:rPr>
          <w:color w:val="000000"/>
        </w:rPr>
      </w:pPr>
      <w:r>
        <w:rPr>
          <w:color w:val="000000"/>
        </w:rPr>
        <w:t xml:space="preserve">Мировая культура многообразна, поскольку она сформировалась в различных исторических, географических и иных условиях (например, культура земледелия, политическая культура и т.д.). </w:t>
      </w:r>
    </w:p>
    <w:p>
      <w:pPr>
        <w:pStyle w:val="Normal"/>
        <w:tabs>
          <w:tab w:val="clear" w:pos="567"/>
          <w:tab w:val="clear" w:pos="4140"/>
        </w:tabs>
        <w:ind w:firstLine="709"/>
        <w:rPr/>
      </w:pPr>
      <w:r>
        <w:rPr>
          <w:color w:val="000000"/>
        </w:rPr>
        <w:t>Культурное пространство современного человечества весьма многолико, поскольку оно суммирует исторический опыт всех стран и народов мира. Культура каждого народа всегда уникальна; она воплощает в себе его исторический путь и судьбу, его «нишу» в потоке истории общества. Несмотря на разноликость, мировая культура все же едина, так как она взаимосвязана. Это единство стало активно складываться по мере становления всемирной, т.е. целостной истории человечества. Большую цивилизующую роль в этом деле сыграл капиталистический рынок. В считанные столетия он уверенно разрушил сложившиеся в средние века национальные перегородки и превратил нашу планету в общий дом для человечества. Открытие в 1492 г. Америки Х.Колумбом имело в этом смысле действительно всемирно-историческое значение, поскольку активно способствовало преодолению обособленности стран и народов мира. Разумеется, диалог культур имел место и ранее, но он носил не всемирный, а лишь локальный характер (например, связи и взаимодействия между странами Средиземноморья). XX в. резко ускорил процесс сближения и взаимодействия региональных и национальных культур. В настоящее время налицо две основные тенденции в развитии современной культуры </w:t>
      </w:r>
    </w:p>
    <w:p>
      <w:pPr>
        <w:pStyle w:val="Normal"/>
        <w:tabs>
          <w:tab w:val="clear" w:pos="567"/>
          <w:tab w:val="clear" w:pos="4140"/>
        </w:tabs>
        <w:ind w:firstLine="709"/>
        <w:rPr/>
      </w:pPr>
      <w:r>
        <w:rPr>
          <w:color w:val="000000"/>
        </w:rPr>
        <w:t>Первая — это стремление к своеобразию и неповторимости, к сохранению собственного «лица», что наиболее очевидно проявляется в языке, литературе, фольклоре. Данная тенденция закрепляется становлением и развитием самостоятельных (суверенных) государств. Благодаря этому современный мир и есть многокрасочное целое, и каждая страна или регион вносят в эту картину собственные штрихи. Отдельные очаги культуры имеют самобытность и часто непохожи друг на друга (например, национальные религии, системы права, экономические модели и т.д.). Вторая тенденция — это взаимодействие и взаимопроникновение отдельных культур. Этому благоприятствуют единые коммуникации и эффективные средства связи, активный торгово-экономический обмен, наличие общих структур управления этими процессами (например, при ООН существует ЮНЕСКО как организация по вопросам образования, науки и культуры). В итоге исторический процесс становится целостным, сотканным из многочисленных нитей культуры. На основе синтеза культур формируется единая, общепланетарная цивилизация с глобальной культурой, с единым культурным полем (пространством). В рамках этого пространства утверждаются общечеловеческие ценности, особенно актуальные в наше время - идея ненасильственного мира, экологической безопасности и другие. Люди все более ощущают себя жителями одного общего дома. Возникает так называемое «планетарное сознание», и мы осознаем себя как бы «гражданами мира», плывущими в одной лодке по волнам мировой истории. Уникальным примером действия и проявления названных выше двух тенденций является Содружество Независимых Государств, бывший Советский Союз. Его культурное пространство есть удивительное переплетение языков и религий, психологических укладов и образов жизни, форм хозяйствования. В течение многих веков нации и народности ткали разноцветный узор культур на огромных просторах от Балтики до Тихого океана. Все переплелось в этом доме — судьбы людские и исторические пути народов, достижения и драмы поколений. Мы обречены на то, чтобы жить вместе. И уж тем более будут жить вместе славянские на роды, объединенные общими духовными истоками, историей и судьбой. Они наверняка будут идти вместе, преодолев эгоизм недальновидных политиков и сделав наспех созданные границы прозрачными. Культура ведь по сути своей — это живой организм, общее достояние всех стран и народов. Надо заметить и то, что наша отечественная культура переживает сейчас не самые лучшие времена. Эпохи глубоких реформ в России всегда порождали в обществе острые идейные и политические страсти, ввергали общество в состояние смуты и хаоса. Нечто подобное происходит и сейчас. Ломается ставший привычным для нас уклад жизни, падает производство в экономике, создается непривычная социальная структура, а в духовную жизнь проникает новое и зачастую чуждое нам. Труднее всего в такое время приходится науке и образованию, литературе и другим видам духовного творчества. Они наиболее уязвимы и порой даже беззащитны в подобной ситуации. Кризис экономический, кризис экологический, кризис духовный и т.д. и т.п. — многим кажется, что мир и в самом деле рушится, а культура погибает под его обломками. Но ведь этого никак нельзя допустить, ибо если погибнет культура, то погибнет и человечность. И тогда восторжествует варварство, а прекрасный мир окажется во власти безликих посредственностей, эгоистичных политиков и беспринципных дельцов. Мы живем в очень сложное, но все же интересное время. Человечество вступает в новую — постиндустриальную, или «ноосферную», цивилизацию. Ее основанием является «научно-технологический» способ производства. Непременными атрибутами этой цивилизации стали многочисленные города с развитой структурой жизнеобеспечения, социальная мобильность населения и активная творческая личность, институты демократии и многое другое. Складывается принципиально новый тип культуры — ноосферная, основанная на систематическом применении знания. Она символизирует собой не просто дальнейшее выделение человека из природной среды, но и возвышение и господство над ней с помощью силы и энергии разума. Интеллектуальность является важнейшей характеристикой данного типа культуры и постепенно пронизывает все ее элементы. В наше время наука становится важнейшим элементом культурного пространства. Уже очевидно, что в XXI в. важнейшую роль будет играть интеллигенция как самый образованный класс, осуществляющий сложные виды духовного производства. Научное творчество — это важная составляющая бытия культуры в наше время. Мир, в котором живет современный человек, становится все более искусственным и научно-техническим, а не естественным, не природным. Культура окончательно заявляет о своей социальной сущности и утверждается как неприродное образование, деяние ума и рук человеческих. Однако ноосферная культура противоречива: она дала человеку невиданный ранее комфорт и возможности, но вместе с тем безжалостно отнимает у людей их природное начало и тем самым лишает их будущего. Это противоречие есть источник не только определенных надежд, но и больших тревог за будущее человека и человечества. Понятие культуры, как это было нами показано выше, выражает и характеризует человека как существо творящее. Вступая в XXI в., нельзя не ставить вопрос: а каким же целям будет подчинена гигантская энергия культуры, созданной нашими предшественниками? Человечество наконец-то должно сделать выводы из своих предыдущих ошибок и заблуждений, стать мудрее и дальновиднее. Две задачи сейчас наиболее важны — это мир между народами и сохранение природной среды. Мир есть исключение войн и разрушений, а сохранение природы означает сохранение жизни на нашей планете. Способствовать решению этих задач — в этом и состоит гуманистическая и жизнеутверждающая миссия культуры. Именно поэтому богатейшее наследие человеческой культуры должно быть защищено и сохранено для последующих поколений людей. Итак, культура — это мир человека, в котором раскрываются и воплощаются сущностные силы и энергия человека. Культура есть продукт творчества и мир для человека, где черпают знания и опыт предшественников. Человек творит мир культуры, но и культура творит человека в качестве человека. </w:t>
      </w:r>
    </w:p>
    <w:p>
      <w:pPr>
        <w:pStyle w:val="Heading2"/>
        <w:tabs>
          <w:tab w:val="clear" w:pos="567"/>
          <w:tab w:val="clear" w:pos="4140"/>
        </w:tabs>
        <w:spacing w:before="0" w:after="0"/>
        <w:ind w:firstLine="709"/>
        <w:rPr>
          <w:rFonts w:ascii="Times New Roman" w:hAnsi="Times New Roman" w:cs="Times New Roman"/>
          <w:color w:val="000000"/>
        </w:rPr>
      </w:pPr>
      <w:r>
        <w:rPr>
          <w:rFonts w:cs="Times New Roman" w:ascii="Times New Roman" w:hAnsi="Times New Roman"/>
          <w:color w:val="000000"/>
        </w:rPr>
      </w:r>
    </w:p>
    <w:p>
      <w:pPr>
        <w:pStyle w:val="Heading2"/>
        <w:tabs>
          <w:tab w:val="clear" w:pos="567"/>
          <w:tab w:val="clear" w:pos="4140"/>
        </w:tabs>
        <w:spacing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t>2. Мировые религии современности</w:t>
      </w:r>
    </w:p>
    <w:p>
      <w:pPr>
        <w:pStyle w:val="Normal"/>
        <w:tabs>
          <w:tab w:val="clear" w:pos="567"/>
          <w:tab w:val="clear" w:pos="4140"/>
        </w:tabs>
        <w:ind w:firstLine="709"/>
        <w:rPr>
          <w:rFonts w:ascii="Times New Roman" w:hAnsi="Times New Roman" w:cs="Times New Roman"/>
          <w:i/>
          <w:i/>
          <w:color w:val="000000"/>
        </w:rPr>
      </w:pPr>
      <w:r>
        <w:rPr>
          <w:rFonts w:cs="Times New Roman"/>
          <w:i/>
          <w:color w:val="000000"/>
        </w:rPr>
      </w:r>
    </w:p>
    <w:p>
      <w:pPr>
        <w:pStyle w:val="Normal"/>
        <w:tabs>
          <w:tab w:val="clear" w:pos="567"/>
          <w:tab w:val="clear" w:pos="4140"/>
        </w:tabs>
        <w:ind w:firstLine="709"/>
        <w:rPr>
          <w:color w:val="000000"/>
        </w:rPr>
      </w:pPr>
      <w:r>
        <w:rPr>
          <w:color w:val="000000"/>
        </w:rPr>
        <w:t xml:space="preserve">К национально-государственным религиям современного мира относится множество религиозных систем, которые выросли на национальной почве, связаны с национальными традициями и древними верованиями, языком. Объединение людей в рамках таких религий осуществлялось по этническому и национальному признакам. Поэтому они, как правило, были локализованы в соответствующих странах. </w:t>
      </w:r>
    </w:p>
    <w:p>
      <w:pPr>
        <w:pStyle w:val="11"/>
        <w:tabs>
          <w:tab w:val="clear" w:pos="567"/>
          <w:tab w:val="clear" w:pos="4140"/>
        </w:tabs>
        <w:ind w:firstLine="709"/>
        <w:rPr>
          <w:color w:val="000000"/>
        </w:rPr>
      </w:pPr>
      <w:r>
        <w:rPr>
          <w:color w:val="000000"/>
        </w:rPr>
        <w:t xml:space="preserve">Огромное разнообразие религиозных систем не позволяет подробно их изложить в данной работе, поэтому мы выборочно расскажем о наиболее крупных из них. </w:t>
      </w:r>
    </w:p>
    <w:p>
      <w:pPr>
        <w:pStyle w:val="11"/>
        <w:tabs>
          <w:tab w:val="clear" w:pos="567"/>
          <w:tab w:val="clear" w:pos="4140"/>
        </w:tabs>
        <w:ind w:firstLine="709"/>
        <w:rPr>
          <w:color w:val="000000"/>
        </w:rPr>
      </w:pPr>
      <w:r>
        <w:rPr>
          <w:color w:val="000000"/>
        </w:rPr>
        <w:t xml:space="preserve">К национально-государственным религиям современного мира относится множество религиозных систем, которые выросли на национальной почве, связаны с национальными традициями и древними верованиями, языком. Объединение людей в рамках таких религий осуществлялось по этническому и национальному признакам. Поэтому они, как правило, были локализованы в соответствующих странах. </w:t>
      </w:r>
    </w:p>
    <w:p>
      <w:pPr>
        <w:pStyle w:val="11"/>
        <w:tabs>
          <w:tab w:val="clear" w:pos="567"/>
          <w:tab w:val="clear" w:pos="4140"/>
        </w:tabs>
        <w:ind w:firstLine="709"/>
        <w:rPr>
          <w:color w:val="000000"/>
        </w:rPr>
      </w:pPr>
      <w:r>
        <w:rPr>
          <w:color w:val="000000"/>
        </w:rPr>
        <w:t xml:space="preserve">Иудаизм возникает как религия древних евреев, которые в начале 2-го тысячелетия поселились в Палестине. Это одна из немногих религий мира, которая дошла да нас в почти неизменном виде. Иногда ее называют религией Моисея, по имени вождя еврейских племен. </w:t>
      </w:r>
    </w:p>
    <w:p>
      <w:pPr>
        <w:pStyle w:val="11"/>
        <w:tabs>
          <w:tab w:val="clear" w:pos="567"/>
          <w:tab w:val="clear" w:pos="4140"/>
        </w:tabs>
        <w:ind w:firstLine="709"/>
        <w:rPr>
          <w:color w:val="000000"/>
        </w:rPr>
      </w:pPr>
      <w:r>
        <w:rPr>
          <w:color w:val="000000"/>
        </w:rPr>
        <w:t xml:space="preserve">Данная религия знаменует собой переход от многобожия к единобожию. Богом выступает Яхве как управитель всего мира. Основным источником является наиболее древняя часть Библии Ветхий Завет, в котором рассказывается о сотворении мира и грехопадении человека, о всемирном потопе, о патриархах еврейского народа, об исходе евреев в Палестину и т. д. После грехопадения /4дама Бог заключает союз с еврейским народом, который в силу этого становится «богоизбранным». В Ветхом Завете излагаются нравственные нормы взаимоотношений между людьми. Одним из центральных моментов иудаизма была идея спасения как результата следования божьей воле и мысль о приходе Спасителя человечества мессии, который должен построить на земле царство божье. </w:t>
      </w:r>
    </w:p>
    <w:p>
      <w:pPr>
        <w:pStyle w:val="11"/>
        <w:tabs>
          <w:tab w:val="clear" w:pos="567"/>
          <w:tab w:val="clear" w:pos="4140"/>
        </w:tabs>
        <w:ind w:firstLine="709"/>
        <w:rPr>
          <w:color w:val="000000"/>
        </w:rPr>
      </w:pPr>
      <w:r>
        <w:rPr>
          <w:color w:val="000000"/>
        </w:rPr>
        <w:t xml:space="preserve">Индуизм одна из наиболее распространенных форм религии, которая возникает в- 1-м тысячелетии н. э. как результат соперничества между брахманизмом и молодыми религиями: буддизмом и джайнизмом. Лка Лиизм - представляет собой религию, которая возникла в этот же период и в основе ценностей которой лежит идея о мире как воплощении зла. Поэтому человек должен вести аскетический образ жизни, чтобы освободиться от бренности земного существования. Локализуется в пределах Индии. </w:t>
      </w:r>
    </w:p>
    <w:p>
      <w:pPr>
        <w:pStyle w:val="11"/>
        <w:tabs>
          <w:tab w:val="clear" w:pos="567"/>
          <w:tab w:val="clear" w:pos="4140"/>
        </w:tabs>
        <w:ind w:firstLine="709"/>
        <w:rPr>
          <w:color w:val="000000"/>
        </w:rPr>
      </w:pPr>
      <w:r>
        <w:rPr>
          <w:color w:val="000000"/>
        </w:rPr>
        <w:t xml:space="preserve">В брахманизме центральной идеей является идее перевоплощения и переселения души человека в другое тело. Главными богами признаются Вишну и Шива. Этическая идея данной религии заключалась в том, что поступки, совершаемые людьми в настоящей жизни, повлияют и на дальнейшие перевоплощения человека в других жизнях. Брахманизм постепенно перерождается в религию индуизма. Боги индуизма имеют земное воплощение, а наиболее известным среди них является Кришна. Это одна из самых распространенных религий Индии, а последователи Кришны, кришнаиты, имеются во всех уголках современного мира. </w:t>
      </w:r>
    </w:p>
    <w:p>
      <w:pPr>
        <w:pStyle w:val="11"/>
        <w:tabs>
          <w:tab w:val="clear" w:pos="567"/>
          <w:tab w:val="clear" w:pos="4140"/>
        </w:tabs>
        <w:ind w:firstLine="709"/>
        <w:rPr>
          <w:color w:val="000000"/>
        </w:rPr>
      </w:pPr>
      <w:r>
        <w:rPr>
          <w:color w:val="000000"/>
        </w:rPr>
        <w:t xml:space="preserve">В Древнем Китае наиболее распространенными религиями были даосизм и конфуцианство. Конфуцианство по многим признакам может считаться религией, хотя по этому поводу существуют споры. Некоторые исследователи считают Конфуция только философом. Однако сам факт того, что он исполнял религиозные обряды, был обожествлен и в честь него император Китая совершал обряды, позволяет считать конфуцианство формой национальной религии. Особенность данной религии заключалась в отсутствии касты жрецов и исполнении религиозных обрядов правительственными чиновниками. Причем государственная система поддерживала это таким образом, что будущий чиновник, для того чтобы сдать государственный экзамен на занятие государственной должности, а это было единственным средством ее получения), должен был в совершенстве знать классические труды конфуцианства. Важнейшим культом в этой религии был культ предков, легший в основу системы ценностей, в центре которой сыновья почтительность, характеризующая китайскую культуру и до наших дней. </w:t>
      </w:r>
    </w:p>
    <w:p>
      <w:pPr>
        <w:pStyle w:val="11"/>
        <w:tabs>
          <w:tab w:val="clear" w:pos="567"/>
          <w:tab w:val="clear" w:pos="4140"/>
        </w:tabs>
        <w:ind w:firstLine="709"/>
        <w:rPr>
          <w:color w:val="000000"/>
        </w:rPr>
      </w:pPr>
      <w:r>
        <w:rPr>
          <w:color w:val="000000"/>
        </w:rPr>
        <w:t xml:space="preserve">Даосизм представляет собой более традиционную форму религии, со своими храмами и книгами, с иерархической прослойкой жрецов. Это была магическая форма религии, в том смыслит что магические действия и заклинания составляли ее основу. Даосизм представляет собой более высокий этап в развитии религиозного сознания, когда религия приобретает наднациональный характер и в ее рамках могут быть смешаны представители разных народов, разных культур и языков, находящиеся географически и культурно очень далеко друг от друга. То есть в качестве основного связующего звена в них выступает вера и единоверцы представляют собой единое целое, в котором нет «ни эллина, ни иудея». </w:t>
      </w:r>
    </w:p>
    <w:p>
      <w:pPr>
        <w:pStyle w:val="11"/>
        <w:tabs>
          <w:tab w:val="clear" w:pos="567"/>
          <w:tab w:val="clear" w:pos="4140"/>
        </w:tabs>
        <w:ind w:firstLine="709"/>
        <w:rPr>
          <w:color w:val="000000"/>
        </w:rPr>
      </w:pPr>
      <w:r>
        <w:rPr>
          <w:color w:val="000000"/>
        </w:rPr>
        <w:t xml:space="preserve">Древнейшей мировой религией является буддизм, возникший в V в. до н. э. Число исповедующих данную религию сегодня составляет несколько сот миллионов. По древнейшим преданиям основателем данной религии является индийский принц Сиддхартха Гаутама, живший в V в. до н. э. и получивший имя Будда (просвещенный, просветленный). Основой буддизма является нравственное учение» с помощью которого человек становится совершенным. Первоначально моральные заповеди буддизма строятся в негативной форме (что характерно для ранних религий) и носят запрещающий характер: не убивать, не брать чужой собственности и т. д. Для стремящихся к совершенству эти заповеди приобретают абсолютный характер. Так, запрещение убийства распространяется вообще на все живое, запрет на брачные измены доходит до требования полного целомудрия и т. д. Следуя учению Будды, человек, пройдя все этапы совершенствования (медитация, йога), погружается в нирвану небытие. Рассчитывать он должен не на богов, а только на самого себя: даже Будда никого не спасает лично, а лишь указывает путь спасения. </w:t>
      </w:r>
    </w:p>
    <w:p>
      <w:pPr>
        <w:pStyle w:val="11"/>
        <w:tabs>
          <w:tab w:val="clear" w:pos="567"/>
          <w:tab w:val="clear" w:pos="4140"/>
        </w:tabs>
        <w:ind w:firstLine="709"/>
        <w:rPr>
          <w:color w:val="000000"/>
        </w:rPr>
      </w:pPr>
      <w:r>
        <w:rPr>
          <w:color w:val="000000"/>
        </w:rPr>
        <w:t xml:space="preserve">Буддизм разделяется на два течения: </w:t>
      </w:r>
    </w:p>
    <w:p>
      <w:pPr>
        <w:pStyle w:val="11"/>
        <w:tabs>
          <w:tab w:val="clear" w:pos="567"/>
          <w:tab w:val="clear" w:pos="4140"/>
        </w:tabs>
        <w:ind w:firstLine="709"/>
        <w:rPr>
          <w:color w:val="000000"/>
        </w:rPr>
      </w:pPr>
      <w:r>
        <w:rPr>
          <w:color w:val="000000"/>
        </w:rPr>
        <w:t xml:space="preserve">1. Теравада (малая колесница) более жесткий вариант буддизма, основанный на строжайшем соблюдении запретов. Здесь нет понятия бога как существа. </w:t>
      </w:r>
    </w:p>
    <w:p>
      <w:pPr>
        <w:pStyle w:val="11"/>
        <w:tabs>
          <w:tab w:val="clear" w:pos="567"/>
          <w:tab w:val="clear" w:pos="4140"/>
        </w:tabs>
        <w:ind w:firstLine="709"/>
        <w:rPr>
          <w:color w:val="000000"/>
        </w:rPr>
      </w:pPr>
      <w:r>
        <w:rPr>
          <w:color w:val="000000"/>
        </w:rPr>
        <w:t xml:space="preserve">2. Махаяна (большая колесница) классический вариант мировой религии, со свойственными ей атрибутами. Если первая разновидность доступна лишь немногим, избранным, то вторая рассчитана на обычных людей. В этой разновидности есть бог, в нем существует также культ множества будд. </w:t>
      </w:r>
    </w:p>
    <w:p>
      <w:pPr>
        <w:pStyle w:val="11"/>
        <w:tabs>
          <w:tab w:val="clear" w:pos="567"/>
          <w:tab w:val="clear" w:pos="4140"/>
        </w:tabs>
        <w:ind w:firstLine="709"/>
        <w:rPr>
          <w:color w:val="000000"/>
        </w:rPr>
      </w:pPr>
      <w:r>
        <w:rPr>
          <w:color w:val="000000"/>
        </w:rPr>
        <w:t xml:space="preserve">В Тибете буддизм развивается как тантризм, в котором выделяется верховное существо Лдибудда и все будды подразделяются на три категории: человеческие, созерцательные и бесформенные. Здесь особое значение придается магии и заклинаниям, посредством которых можно «сократить» путь к нирване. </w:t>
      </w:r>
    </w:p>
    <w:p>
      <w:pPr>
        <w:pStyle w:val="11"/>
        <w:tabs>
          <w:tab w:val="clear" w:pos="567"/>
          <w:tab w:val="clear" w:pos="4140"/>
        </w:tabs>
        <w:ind w:firstLine="709"/>
        <w:rPr>
          <w:color w:val="000000"/>
        </w:rPr>
      </w:pPr>
      <w:r>
        <w:rPr>
          <w:color w:val="000000"/>
        </w:rPr>
        <w:t xml:space="preserve">Христианство самая распространенная на сегодняшний день религия, ее приверженцами являются более миллиарда человек, то есть примерно 20%. населения земного шара. В центре христианского вероучения богочеловек Иисус Христос, проповедовавший своим последователям развернутое вероучение. Основной книгой является Библия с включением в нее Нового Завете, излагающего жизнь и страдания Христа, его проповеди и деяния, сказания о Деяниях святых апостолов и их послания, а также Откровение святого Иоанна Богослова, в котором рисуется картина Страшного Суда, который ожидает человечество. </w:t>
      </w:r>
    </w:p>
    <w:p>
      <w:pPr>
        <w:pStyle w:val="11"/>
        <w:tabs>
          <w:tab w:val="clear" w:pos="567"/>
          <w:tab w:val="clear" w:pos="4140"/>
        </w:tabs>
        <w:ind w:firstLine="709"/>
        <w:rPr>
          <w:color w:val="000000"/>
        </w:rPr>
      </w:pPr>
      <w:r>
        <w:rPr>
          <w:color w:val="000000"/>
        </w:rPr>
        <w:t xml:space="preserve">Возникает христианство в Римской империи в период ее кризиса и гибели, что являлось благодатной почвой для апокалипсических настроений. Из большого числа сект и течений сложилась единая христианская церковь, постепенно отошедшая от простоты раннего христианства и создавшая культ, сопровождаемый сложной системой обрядов. Самые важные культовые обряды это крещение и причащение. Во время причащения вкушается хлеб и вино как символы плоти и крови Христа. Крещение символизирует снятие первородного греха с человека. </w:t>
      </w:r>
    </w:p>
    <w:p>
      <w:pPr>
        <w:pStyle w:val="11"/>
        <w:tabs>
          <w:tab w:val="clear" w:pos="567"/>
          <w:tab w:val="clear" w:pos="4140"/>
        </w:tabs>
        <w:ind w:firstLine="709"/>
        <w:rPr>
          <w:color w:val="000000"/>
        </w:rPr>
      </w:pPr>
      <w:r>
        <w:rPr>
          <w:color w:val="000000"/>
        </w:rPr>
        <w:t xml:space="preserve">Распад Римской империи привел к распадению христианской церкви на западную и восточную. На Западе церковь базировалась на огромном авторитете римского папы, стремившегося к автономии от государственной власти и фактически создавшего собственную систему государственности. На Востоке, где имперские структур были устойчивее, главы церкви патриархи, не имели полной свободы от светской власти. </w:t>
      </w:r>
    </w:p>
    <w:p>
      <w:pPr>
        <w:pStyle w:val="11"/>
        <w:tabs>
          <w:tab w:val="clear" w:pos="567"/>
          <w:tab w:val="clear" w:pos="4140"/>
        </w:tabs>
        <w:ind w:firstLine="709"/>
        <w:rPr>
          <w:color w:val="000000"/>
        </w:rPr>
      </w:pPr>
      <w:r>
        <w:rPr>
          <w:color w:val="000000"/>
        </w:rPr>
        <w:t xml:space="preserve">Усиление власти папы римского и попытки распространения ее на весь мир привели к расколу, который был оформлен в 1054 г. В основе лежали следующие доктринальные расхождения: догмат об нисхождении святого духа. В римско-католической церкви признается нисхождение духа от бога-отца и бога-сына; в греко-православной только от бога-отца; отказ восточной церкви от практики индульгенций платного освобождения человека от совершенных им грехов; католическое учение о чистилище, в который попадают умершие христиане, могущие затем попасть в рай, в том числе благодаря молитвам, возносимым за них на земле; учение о непорочном зачатии девы Марии в католичестве и обеты безбрачия для священников; догмат о непогрешимости папы в делах веры. </w:t>
      </w:r>
    </w:p>
    <w:p>
      <w:pPr>
        <w:pStyle w:val="11"/>
        <w:tabs>
          <w:tab w:val="clear" w:pos="567"/>
          <w:tab w:val="clear" w:pos="4140"/>
        </w:tabs>
        <w:ind w:firstLine="709"/>
        <w:rPr>
          <w:color w:val="000000"/>
        </w:rPr>
      </w:pPr>
      <w:r>
        <w:rPr>
          <w:color w:val="000000"/>
        </w:rPr>
        <w:t xml:space="preserve">Кроме того, существовали обрядовые отличия в процедуре крещения, употребление латинского языка в службе и т. д. В XVI в. в результате мощного движения Реформации (Лютер, Кальвин) происходит раскол католицизма, и возникает такая разновидность христианства, как протестантизм. Эта религия придает меньшее значение обрядам, акцентирует внимание на внутриличностных аспектах духовного общения с Богом, предоставляя верующим большую свободу в трактовке Библии. </w:t>
      </w:r>
    </w:p>
    <w:p>
      <w:pPr>
        <w:pStyle w:val="11"/>
        <w:tabs>
          <w:tab w:val="clear" w:pos="567"/>
          <w:tab w:val="clear" w:pos="4140"/>
        </w:tabs>
        <w:ind w:firstLine="709"/>
        <w:rPr>
          <w:color w:val="000000"/>
        </w:rPr>
      </w:pPr>
      <w:r>
        <w:rPr>
          <w:color w:val="000000"/>
        </w:rPr>
        <w:t xml:space="preserve">Ислам, как третья мировая религия, возник в VII в., и его основателем является Мухаммед. Исповедуют эту религию арабоязычные народы, а также жители Северной Африки и большей части Азии. Основной книгой ислама является Коран, который представляет собой собранные записи изречений и поучений Мухаммеда. Система догм ислама строится на абсолютной вере в Аллаха как единственного бога, пророком которого и был Мухаммед. Признается, что бог посылал людям и других пророков, но Мухаммед выше их. Обряды связаны с пятикратной ежедневной молитвой, омовением перед ней, уплатой налога для бедных, ежегодным постом, совершением хотя бы один раз в жизни паломничества в Мекку. </w:t>
      </w:r>
    </w:p>
    <w:p>
      <w:pPr>
        <w:pStyle w:val="11"/>
        <w:tabs>
          <w:tab w:val="clear" w:pos="567"/>
          <w:tab w:val="clear" w:pos="4140"/>
        </w:tabs>
        <w:ind w:firstLine="709"/>
        <w:rPr>
          <w:color w:val="000000"/>
        </w:rPr>
      </w:pPr>
      <w:r>
        <w:rPr>
          <w:color w:val="000000"/>
        </w:rPr>
        <w:t xml:space="preserve">Таким образом, религия представляет собой один из основных вариантов существования системы нравственных норм. В ней формулируются абсолютно истинные нравственные заповеди, которым человек должен следовать в жизни. С одной стороны, это вроде бы ущемление свободы человека, признание его «тварью божьей», абсолютно зависимой от высшего существа. С другой стороны, религия есть консолидирующий фактор общественной жизни, регулирующий взаимоотношения между людьми, что особо важно для обществ, в которых человек воспринимает свою свободу как вседозволенность. </w:t>
      </w:r>
    </w:p>
    <w:p>
      <w:pPr>
        <w:pStyle w:val="11"/>
        <w:tabs>
          <w:tab w:val="clear" w:pos="567"/>
          <w:tab w:val="clear" w:pos="4140"/>
        </w:tabs>
        <w:ind w:firstLine="709"/>
        <w:rPr>
          <w:color w:val="000000"/>
        </w:rPr>
      </w:pPr>
      <w:r>
        <w:rPr>
          <w:color w:val="000000"/>
        </w:rPr>
        <w:t>Религиозное мышление фокусируется на пограничных жизненных ситуациях, когда для человека более важным может стать утешение и сострадание, а не рациональная аргументация, доказывающая, что смерть, к примеру, естественный и необходимый процес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tabs>
        <w:tab w:val="clear" w:pos="709"/>
        <w:tab w:val="left" w:pos="567" w:leader="none"/>
        <w:tab w:val="left" w:pos="4140" w:leader="none"/>
      </w:tabs>
      <w:bidi w:val="0"/>
      <w:spacing w:lineRule="auto" w:line="360"/>
      <w:ind w:firstLine="680"/>
      <w:jc w:val="both"/>
    </w:pPr>
    <w:rPr>
      <w:rFonts w:ascii="Times New Roman" w:hAnsi="Times New Roman" w:eastAsia="Times New Roman" w:cs="Times New Roman"/>
      <w:color w:val="000000"/>
      <w:sz w:val="28"/>
      <w:szCs w:val="28"/>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shd w:fill="FFFFFF" w:val="clear"/>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Style14">
    <w:name w:val="таблица"/>
    <w:basedOn w:val="Normal"/>
    <w:qFormat/>
    <w:pPr>
      <w:ind w:hanging="0"/>
    </w:pPr>
    <w:rPr>
      <w:i/>
      <w:iCs/>
      <w:sz w:val="20"/>
    </w:rPr>
  </w:style>
  <w:style w:type="paragraph" w:styleId="11">
    <w:name w:val="1основной"/>
    <w:basedOn w:val="Normal"/>
    <w:qFormat/>
    <w:pPr/>
    <w:rPr/>
  </w:style>
  <w:style w:type="paragraph" w:styleId="Style15">
    <w:name w:val="подпись к"/>
    <w:basedOn w:val="Normal"/>
    <w:qFormat/>
    <w:pPr>
      <w:shd w:fill="auto" w:val="clear"/>
      <w:ind w:left="113" w:right="113" w:hanging="0"/>
      <w:jc w:val="center"/>
    </w:pPr>
    <w:rPr>
      <w:i/>
    </w:rPr>
  </w:style>
  <w:style w:type="paragraph" w:styleId="Contents2">
    <w:name w:val="TOC 2"/>
    <w:basedOn w:val="Normal"/>
    <w:next w:val="Normal"/>
    <w:pPr>
      <w:tabs>
        <w:tab w:val="clear" w:pos="567"/>
        <w:tab w:val="clear" w:pos="4140"/>
      </w:tabs>
      <w:ind w:firstLine="709"/>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04:00Z</dcterms:created>
  <dc:creator>Крисько</dc:creator>
  <dc:description/>
  <cp:keywords/>
  <dc:language>en-US</dc:language>
  <cp:lastModifiedBy>SYSTEM</cp:lastModifiedBy>
  <dcterms:modified xsi:type="dcterms:W3CDTF">2011-09-19T04:04:00Z</dcterms:modified>
  <cp:revision>2</cp:revision>
  <dc:subject/>
  <dc:title>1</dc:title>
</cp:coreProperties>
</file>