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собенности искусства тоталитарных культур</w:t>
      </w:r>
      <w:r>
        <w:br w:type="page"/>
      </w:r>
    </w:p>
    <w:p>
      <w:pPr>
        <w:pStyle w:val="Heading2"/>
        <w:ind w:hanging="0"/>
        <w:rPr/>
      </w:pPr>
      <w:r>
        <w:rPr/>
        <w:t>1. Социально-исторический контекст развития искусства</w:t>
      </w:r>
    </w:p>
    <w:p>
      <w:pPr>
        <w:pStyle w:val="Normal"/>
        <w:widowControl w:val="false"/>
        <w:autoSpaceDE w:val="false"/>
        <w:ind w:firstLine="709"/>
        <w:rPr/>
      </w:pPr>
      <w:r>
        <w:rPr/>
      </w:r>
    </w:p>
    <w:p>
      <w:pPr>
        <w:pStyle w:val="Normal"/>
        <w:widowControl w:val="false"/>
        <w:autoSpaceDE w:val="false"/>
        <w:ind w:firstLine="709"/>
        <w:rPr/>
      </w:pPr>
      <w:r>
        <w:rPr/>
        <w:t>Искусство в целом как форма духовной жизни общества, как один из способов освоения мира, никогда не было в застывшем состоянии. Оно было и является социально-историческим процессом. Этот процесс требует анализа как творческой жизни отдельного композитора, художника, писателя, так и духовной жизни тех, кому адресуются произведения (социальных индивидов, социальных групп, цивилизаций и в целом человечества).</w:t>
      </w:r>
    </w:p>
    <w:p>
      <w:pPr>
        <w:pStyle w:val="Normal"/>
        <w:widowControl w:val="false"/>
        <w:autoSpaceDE w:val="false"/>
        <w:ind w:firstLine="709"/>
        <w:rPr/>
      </w:pPr>
      <w:r>
        <w:rPr/>
        <w:t>На сегодняшний день, в теории искусства, во-первых, нет однозначных взглядов по поводу возникновения искусства: называют концепции возникновения художественной деятельности через магию, тотем, игру, трудовую деятельность, через трансформацию отдельных биологических свойств и качеств живой природы, через божественное провидение.</w:t>
      </w:r>
    </w:p>
    <w:p>
      <w:pPr>
        <w:pStyle w:val="Normal"/>
        <w:widowControl w:val="false"/>
        <w:autoSpaceDE w:val="false"/>
        <w:ind w:firstLine="709"/>
        <w:rPr/>
      </w:pPr>
      <w:r>
        <w:rPr/>
        <w:t>Во-вторых, нет и достаточного обоснования выводов по поводу того, есть ли прогресс в эволюции художественной жизни общества, и если есть, то, что является критерием этой разновидности социального прогресса, каковы источники такой прогрессирующей эволюции искусства.</w:t>
      </w:r>
    </w:p>
    <w:p>
      <w:pPr>
        <w:pStyle w:val="Normal"/>
        <w:widowControl w:val="false"/>
        <w:autoSpaceDE w:val="false"/>
        <w:ind w:firstLine="709"/>
        <w:rPr/>
      </w:pPr>
      <w:r>
        <w:rPr/>
        <w:t>Искусство анализируется главным образом с позиции особой формы общественного сознания, а не как особая форма духовно-предметной деятельности. Это обязывает искусствоведческие науки искать источник эволюции художественного творчества и искусства как его результата, в той самой социальной среде, в которой функционирует искусство как самовыражение этой социальной среды в наивысших, оптимальных точках ее развития, или, напротив, в отсутствии такого развития - деградации. Речь идет о разработке таких методов исследования исторических судеб искусства, художественно-творческих процессов, художественной культуры народов, творческого наследия художников, которые не отрывали бы художественную деятельность от других форм человеческой жизнедеятельности, не мыслили бы абсолютную автономность создателей произведений искусства о тех кто их воспринимает, наслаждается ими, формируется с их помощью социально.</w:t>
      </w:r>
    </w:p>
    <w:p>
      <w:pPr>
        <w:pStyle w:val="Normal"/>
        <w:widowControl w:val="false"/>
        <w:autoSpaceDE w:val="false"/>
        <w:ind w:firstLine="709"/>
        <w:rPr/>
      </w:pPr>
      <w:r>
        <w:rPr/>
        <w:t>Взгляд на искусство, на художественно-творческую деятельность как на основную форму проявления эстетических отношений людей, охватывающих всех членов общества - путь, который должен раскрывать эстетическую сущность искусства и эстетическую обусловленность его развития. На этом пути познания искусства социологам и другим обществоведам, а не только представителям эстетической науки и искусствознания, исследующим духовную жизнь, еще предстоит переосмысление содержания и социальной роли таких фундаментальных явлений жизни людей, как эстетических потребностей, вкусов, взглядов и идеалов.</w:t>
      </w:r>
    </w:p>
    <w:p>
      <w:pPr>
        <w:pStyle w:val="Normal"/>
        <w:widowControl w:val="false"/>
        <w:autoSpaceDE w:val="false"/>
        <w:ind w:firstLine="709"/>
        <w:rPr/>
      </w:pPr>
      <w:r>
        <w:rPr/>
        <w:t>В них проявляется динамическое начало созидательной деятельности социальных индивидов в производстве материальных и духовных ценностей жизни; в формировании социальных качеств индивидов; в производстве всех форм коллективного бытия людей. Общесоциологические понятия "потребность", "вкус", "взгляд", "идеал", используемые для характеристики активной жизнедеятельности людей в какой-либо конкретной форме, получают уточняющие определения. Так, в области эстетической жизни людей они выглядят как эстетические потребности, эстетические вкусы, эстетические взгляды, эстетические идеалы.</w:t>
      </w:r>
    </w:p>
    <w:p>
      <w:pPr>
        <w:pStyle w:val="Normal"/>
        <w:widowControl w:val="false"/>
        <w:autoSpaceDE w:val="false"/>
        <w:ind w:firstLine="709"/>
        <w:rPr/>
      </w:pPr>
      <w:r>
        <w:rPr/>
        <w:t>Они редко используются в исследованиях природы и социальной роли различных форм эстетической жизни общества, искусства в целом и различных процессов художественно-творческой деятельности.</w:t>
      </w:r>
    </w:p>
    <w:p>
      <w:pPr>
        <w:pStyle w:val="Normal"/>
        <w:widowControl w:val="false"/>
        <w:autoSpaceDE w:val="false"/>
        <w:ind w:firstLine="709"/>
        <w:rPr/>
      </w:pPr>
      <w:r>
        <w:rPr/>
        <w:t>А между тем их методологическая роль очевидна в исследовании таких проблем, как историческое возникновение и эволюция искусства, прогресс художественного развития обществ и его источники, наконец, природа и истоки гениальности, талантливости, новаторства мастеров искусства.</w:t>
      </w:r>
    </w:p>
    <w:p>
      <w:pPr>
        <w:pStyle w:val="Normal"/>
        <w:widowControl w:val="false"/>
        <w:autoSpaceDE w:val="false"/>
        <w:ind w:firstLine="709"/>
        <w:rPr/>
      </w:pPr>
      <w:r>
        <w:rPr/>
        <w:t>Главной особенностью успешно работающих художников-новаторов в любом виде искусства является то, что они, как правило, находят источники мастерства не в "цеховой" замкнутости специалистов от искусства, а в обращении к богатствам эстетической жизни общества, для которого и под влиянием которого они совершенствуют художественное отражение окружающей действительности.</w:t>
      </w:r>
    </w:p>
    <w:p>
      <w:pPr>
        <w:pStyle w:val="Normal"/>
        <w:widowControl w:val="false"/>
        <w:autoSpaceDE w:val="false"/>
        <w:ind w:firstLine="709"/>
        <w:rPr/>
      </w:pPr>
      <w:r>
        <w:rPr/>
        <w:t>При этом важно понять, что эстетические потребности, вкусы, взгляды, идеалы - это механизмы духовной жизни всего общества, а не отдельных его персон. Персональность характеризует лишь уровень развития данных механизмов эстетической духовности людей, разную сопричастность лиц к этой сфере социальной жизнедеятельности. В остальном все являются соучастниками эстетической жизни общества. Эстетические потребности, вкусы, взгляды, идеалы охватывают жизнедеятельность всех социальных индивидов, независимо от их национально-этнической, социально-классовой, гражданской или государственно-правовой принадлежности, условий социально-бытовой жизни, пола, рода профессиональной деятельности, вероисповедания. Творцы произведений искусства так же находятся в этой системе эстетической жизни общества и именно в ней находят и вдохновение для творчества, и темы для своих произведений.</w:t>
      </w:r>
    </w:p>
    <w:p>
      <w:pPr>
        <w:pStyle w:val="Normal"/>
        <w:widowControl w:val="false"/>
        <w:autoSpaceDE w:val="false"/>
        <w:ind w:firstLine="709"/>
        <w:rPr/>
      </w:pPr>
      <w:r>
        <w:rPr/>
      </w:r>
    </w:p>
    <w:p>
      <w:pPr>
        <w:pStyle w:val="Heading2"/>
        <w:ind w:hanging="0"/>
        <w:rPr/>
      </w:pPr>
      <w:r>
        <w:rPr/>
        <w:t>1.1 Социально-историческая обусловленность творческой деятельности в искусстве особенностями и уровнем развития эстетической жизни общества</w:t>
      </w:r>
    </w:p>
    <w:p>
      <w:pPr>
        <w:pStyle w:val="Normal"/>
        <w:widowControl w:val="false"/>
        <w:autoSpaceDE w:val="false"/>
        <w:ind w:firstLine="709"/>
        <w:rPr/>
      </w:pPr>
      <w:r>
        <w:rPr/>
      </w:r>
    </w:p>
    <w:p>
      <w:pPr>
        <w:pStyle w:val="Normal"/>
        <w:widowControl w:val="false"/>
        <w:autoSpaceDE w:val="false"/>
        <w:ind w:firstLine="709"/>
        <w:rPr/>
      </w:pPr>
      <w:r>
        <w:rPr/>
        <w:t>Поиски новых путей социального развития - характерная черта нашего времени. Искусство в этом отношении не составляет исключения. Каково отношение искусства к общей тенденции изменения общественного развития в постсоветский период - это вопрос, который приобретает сегодня актуальность в эстетической науке. Эстетическая мысль прошлого века ставила вопрос о критерии прогресса в искусстве, исходя из задачи художественно-практического решения новаторского характера искусства социалистического реализма. Во-первых, это обусловливалось тем, что социалистическое общество искренне верило в возможность планомерного развития эстетической теории и ее воздействия на практику. Во-вторых, эстетическая теория тех лет находилась под влиянием популярности идеи строительства коммунизма. В-третьих, интерес к художественному прогрессу в советской эстетической науке являлся практическим результатом преодоления известного схематизма в оценке художественных явлений, возникавшего в обстановке культа личности. Потребность в изучении идей художественного прогресса вызывалась и необходимостью действенной критики буржуазного искусства и его теорий, спекулирующих, как тогда казалось, на достижениях научно-технического прогресса.</w:t>
      </w:r>
    </w:p>
    <w:p>
      <w:pPr>
        <w:pStyle w:val="Normal"/>
        <w:widowControl w:val="false"/>
        <w:autoSpaceDE w:val="false"/>
        <w:ind w:firstLine="709"/>
        <w:rPr/>
      </w:pPr>
      <w:r>
        <w:rPr/>
        <w:t>У современного эстетического теоретического искусствоведения иные мотивы и концептуальные построения художественной жизни общества. Но не все, что было рождено в теории искусства в условиях революционной ломки жизни народов России на рубеже XIX - XX веков, в процессе проведения культурной революции и создания искусства социалистической эпохи, достойно печальной эпитафии как сплошное заблуждение. Было в том поиске социального прогресса и социальных ориентиров в искусствоведении, художественной критике и в практике развития разных видов, родов и жанров искусства много таких положений, которые, достойны исторического и теоретического внимания.</w:t>
      </w:r>
    </w:p>
    <w:p>
      <w:pPr>
        <w:pStyle w:val="Normal"/>
        <w:widowControl w:val="false"/>
        <w:autoSpaceDE w:val="false"/>
        <w:ind w:firstLine="709"/>
        <w:rPr/>
      </w:pPr>
      <w:r>
        <w:rPr/>
        <w:t>Господствующее положение в начале XX века и весь советский период занимала концепция социально-исторической обусловленности поступательного развития искусства, его прогресса, поиск источника этого развития в сфере общественного бытия, в восходящем совершенствовании и коренном изменении таких социальных явлений, как личностные и общественные эстетические потребности, эстетические вкусы людей и общественные в основе своей мировоззренческо-установочные эстетические взгляды и идеалы.</w:t>
      </w:r>
    </w:p>
    <w:p>
      <w:pPr>
        <w:pStyle w:val="Normal"/>
        <w:widowControl w:val="false"/>
        <w:autoSpaceDE w:val="false"/>
        <w:ind w:firstLine="709"/>
        <w:rPr/>
      </w:pPr>
      <w:r>
        <w:rPr/>
        <w:t>Через эти механизмы эстетической жизни общества его властные структуры стремились оказывать регулирующее воздействие на деятельность творцов художественных ценностей, выдвинув на первый план эстетики, искусствоведческих наук и художественной критики понятия художественного метода, стиля и творческой индивидуальности художника. В центре огромного количества работ по этой проблематике был вопрос о сущности метода социалистического реализма. Первейшим источником прогресса или поступательного развития отечественного и мирового искусства мыслилось историческое развитие реалистических методов художественного отражения действительности, завершившееся возникновением метода социалистического реализма. Ставилась задача выявления достоинств этого метода в сопоставлении с другими методами, в том числе и реалистического искусства России второй половины XIX и начала XX веков, внедрения данного метода во все без исключения виды, роды и жанры художественного творчества мастеров искусства СССР и возникших после Второй мировой войны других стран социалистического содружества. С позиций современных представлений об искусстве, его эстетической сущности многие положения этой концепции социально-исторической обусловленности развития искусства воспринимаются как устаревшие, отвергнутые ломкой советской системы в постсоветское время и изменениями самих научных представлений о природе искусства и эстетических отношений. Наука об искусстве уже не может полагать искусство только познанием действительности, познанием эстетических свойств и качеств, существующих, якобы, объективно в отражаемых искусством объектах реального мира. Исследователи эстетических ценностей и деятельности их творцов должны считаться с фактом многообразия форм социального отражения, несводимости его только к форме познания (история 60х годов в СССР ознаменована была не только признанием генетики и кибернетики, но также аксиологии и семиотики), и только в форме истины. По мнению Г.И. Прибыткова, сегодня, во-первых, само эстетическое отражение все чаще понимается как форма социального отношения противоположных социальных групп по поводу производства эстетических ценностей в системе общества, присвоения эстетических ценностей как продукта общественного производства, их распределения, обмена и потребления; во-вторых, в основании этого продукта заложенными оказываются как объективные, так и субъективные предпосылки на базе оценочного эмоционально-образного отношения творцов эстетических ценностей к отражаемой действительности.</w:t>
      </w:r>
    </w:p>
    <w:p>
      <w:pPr>
        <w:pStyle w:val="Normal"/>
        <w:widowControl w:val="false"/>
        <w:autoSpaceDE w:val="false"/>
        <w:ind w:firstLine="709"/>
        <w:rPr/>
      </w:pPr>
      <w:r>
        <w:rPr/>
        <w:t>Если принять во внимание, что суть эстетических отношений, существующих между окружающим материальным миром (объект отношения) и человеком (субъект отношения) состоит в том, что в продуктах этого отношения раскрываются объективные качества и свойства предметов через то значение, которое они имеют в жизни людей, то следует признать, что деятельное начало принадлежит субъекту отношения, наделенному волей, разумом, эстетическими потребностями, взглядами, вкусами и идеалами, хотя характер его деятельности находится в прямой связи с объектом отношения.</w:t>
      </w:r>
    </w:p>
    <w:p>
      <w:pPr>
        <w:pStyle w:val="Normal"/>
        <w:widowControl w:val="false"/>
        <w:autoSpaceDE w:val="false"/>
        <w:ind w:firstLine="709"/>
        <w:rPr/>
      </w:pPr>
      <w:r>
        <w:rPr/>
        <w:t>Конечно, будучи социальным отражением, искусство и сегодня дает знание о действительности. Но это особое знание. В нем воспроизведение действительности неотделимо от выражения идейно-эмоциональной образной оценки ее личностью творца. Потребность в искусстве - это потребность не только сохранить знание о воспринятой действительности, но и сохранить также переживания, связанные с этим познанием, передать другим все многообразие непосредственной жизни самого художника и других людей, все изведанное и эмоционально пережитое им в общении с окружающей объективной реальностью. Из этого обстоятельства вытекает целый ряд важных моментов для характеристики источника развития искусства.</w:t>
      </w:r>
    </w:p>
    <w:p>
      <w:pPr>
        <w:pStyle w:val="Normal"/>
        <w:widowControl w:val="false"/>
        <w:autoSpaceDE w:val="false"/>
        <w:ind w:firstLine="709"/>
        <w:rPr/>
      </w:pPr>
      <w:r>
        <w:rPr/>
        <w:t>Так как относительно человека вся объективная действительность выступает как возможный или потенциально возможный объект отражения, в том числе и художественного, то можно заключить, что проблематика художественной формы отражения никогда не может быть исчерпана. Она будет опираться на практически неисчерпаемое многообразие чувственно воспринимаемых свойств материального мира (цвет, объем, габарит, пластика, конфигурация, пропорция, симметрия). Богатство и разнообразие музыкальных произведений будет обусловлено богатством эмоционального восприятия человеком окружающей действительности и собственных внутренних переживаний. Конкретный предел практической реализации многообразных чувственно воспринимаемых форм действительности в ту или иную эпоху нужно искать в развитии общества, в степени освоения человеком естественной и социальной действительности.</w:t>
      </w:r>
    </w:p>
    <w:p>
      <w:pPr>
        <w:pStyle w:val="Normal"/>
        <w:widowControl w:val="false"/>
        <w:autoSpaceDE w:val="false"/>
        <w:ind w:firstLine="709"/>
        <w:rPr/>
      </w:pPr>
      <w:r>
        <w:rPr/>
        <w:t>Нельзя говорить о художественном освоении чувственно воспринимаемых форм действительности в плане историческом до тех пор, пока человеческий труд вообще еще не создал человеческого отношения к природе, пока не проявилась трудовая потребность. В процессе создания новых, более совершенных орудий труда постепенно выявлялась и другая необходимость - создание предметов в соответствии со знанием их объективного содержания и их ценности для человека, как в плане утилитарном, так и эмоциональном. В результате продукты и предметы труда становились не только более полезными, но и привлекательными.</w:t>
      </w:r>
      <w:r>
        <w:br w:type="page"/>
      </w:r>
    </w:p>
    <w:p>
      <w:pPr>
        <w:pStyle w:val="Heading2"/>
        <w:ind w:hanging="0"/>
        <w:rPr/>
      </w:pPr>
      <w:r>
        <w:rPr/>
        <w:t>2. Русский авангард как предтеча тоталитарной культуры и ее жертва</w:t>
      </w:r>
    </w:p>
    <w:p>
      <w:pPr>
        <w:pStyle w:val="Normal"/>
        <w:widowControl w:val="false"/>
        <w:autoSpaceDE w:val="false"/>
        <w:ind w:firstLine="709"/>
        <w:rPr/>
      </w:pPr>
      <w:r>
        <w:rPr/>
      </w:r>
    </w:p>
    <w:p>
      <w:pPr>
        <w:pStyle w:val="Normal"/>
        <w:widowControl w:val="false"/>
        <w:autoSpaceDE w:val="false"/>
        <w:ind w:firstLine="709"/>
        <w:rPr/>
      </w:pPr>
      <w:r>
        <w:rPr/>
        <w:t>Авангард (-изм) - (франц. avantgardisme, от avant-garde - передовой отряд) Условное наименование художественных движений и объединявшего их умонастроения художников 20 в. для которых характерны стремление к коренному обновлению художественной практики, разрыву с её устоявшимися принципами и традициями (в том числе и с реализмом), поиски новых, необычных по содержанию, средств выражения и форм произведений, взаимоотношения художников с жизнью. В противоречивости движений авангардизма преломились острейшие социальные антагонизмы эпохи, отразились растерянность и отчаяние перед лицом общественных катастроф и стремление отыскать новые способы эстетического воздействия на реальную жизнь. Черты авангардизма в 20 в. проявились в ряде школ и течений модернизма, интенсивно развивавшихся в период 1905-30-х гг. (фовизм, кубизм, футуризм, экспрессионизм, дадаизм, сюрреализм, абстрактное искусство, ряд рационалистических течений модернизма и др.). Основные представители этого течения в России - В. Малевич, В.</w:t>
      </w:r>
    </w:p>
    <w:p>
      <w:pPr>
        <w:pStyle w:val="Normal"/>
        <w:widowControl w:val="false"/>
        <w:autoSpaceDE w:val="false"/>
        <w:ind w:firstLine="709"/>
        <w:rPr/>
      </w:pPr>
      <w:r>
        <w:rPr/>
        <w:t>Кандинский, М. Ларионов, М. Матюшин, В. Татлин, П. Кузнецов, Г. Якулов, А. Экстер, Б. Эндер и лругие.</w:t>
      </w:r>
    </w:p>
    <w:p>
      <w:pPr>
        <w:pStyle w:val="Normal"/>
        <w:widowControl w:val="false"/>
        <w:autoSpaceDE w:val="false"/>
        <w:ind w:firstLine="709"/>
        <w:rPr/>
      </w:pPr>
      <w:r>
        <w:rPr/>
        <w:t>Русский авангард - общий термин для обозначения значительного явления в искусстве, процветавшего в России с 1890 по 1930 год, хотя некоторые ранние его проявления относятся к 1850, а поздние - к 1960 годам. К русскому авангарду можно отнести различные новаторские направления в российском искусстве, обозначавшиеся терминами "модернизм", "новое искусство", "футуризм", "кубофутуризм", "левое искусство" и др. Общим для русского авангарда был радикальный отказ от культурного наследия, полное отрицание преемственности в художественном творчестве и сочетание деструктивного и созидательного начал: духа нигилизма и революционной агрессии с творческой энергией, направленной на создание принципиально нового в искусстве и в иных сферах жизни. Русский авангард, ненадолго переживший социалистическую революцию, был, безусловно, одним из ее ферментов. С другой стороны, первенец нормативного идеологического искусства - советский социалистический реализм явился прямым продуктом этой революции. Его изобразительная система, внешне напоминающая искусство ХIХ в., в действительности представляет собой специфическое явление.</w:t>
      </w:r>
    </w:p>
    <w:p>
      <w:pPr>
        <w:pStyle w:val="Normal"/>
        <w:widowControl w:val="false"/>
        <w:autoSpaceDE w:val="false"/>
        <w:ind w:firstLine="709"/>
        <w:rPr/>
      </w:pPr>
      <w:r>
        <w:rPr/>
        <w:t>На глазах одного-двух поколений оно проходит полный цикл - от момента становления нового мифа до его распада.</w:t>
      </w:r>
    </w:p>
    <w:p>
      <w:pPr>
        <w:pStyle w:val="Normal"/>
        <w:widowControl w:val="false"/>
        <w:autoSpaceDE w:val="false"/>
        <w:ind w:firstLine="709"/>
        <w:rPr/>
      </w:pPr>
      <w:r>
        <w:rPr/>
        <w:t>Футуризм - направление в литературе и изобразительном искусстве, появившееся в начале XX века. Oтвoдя ceбe poль пpooбpaзa иcкyccтвa бyдyщeгo, фyтypизм в кaчecтвe ocнoвнoй пpoгpaммы выдвигaл идeю paзpyшeния кyльтypныx cтepeoтипoв и пpeдлaгaл взaмeн aпoлoгию тexники и ypбaнизмa кaк глaвныx пpизнaкoв нacтoящeгo и будущего.</w:t>
      </w:r>
    </w:p>
    <w:p>
      <w:pPr>
        <w:pStyle w:val="Normal"/>
        <w:widowControl w:val="false"/>
        <w:autoSpaceDE w:val="false"/>
        <w:ind w:firstLine="709"/>
        <w:rPr/>
      </w:pPr>
      <w:r>
        <w:rPr/>
        <w:t>Футуризм - одно из течений авангардизма, породившего множество иных направлений и школ. Имажинизм Есенина и Мариенгофа. Конструктивизм Сельвинского, Луговского. Эго-футуризм Северянина. Будетлянство Хлебникова. ОБЭРИу Хармса, Введенского, Заболоцкого, Олейникова. И, наконец, ничевоков, так ничего и не создавших. К неофутуристам критика причисляет метаметафористов А. Парщикова и К. Кедрова, а также Г. Айги, В. Соснору, Горнона, С. Бирюкова, Е. Кацюбу, А. Альчук, Н. Искренко. В изобразительном искусстве следует отметить кубофутуризм. Направление в котором в разное время работали такие художники, как Малевич, Бурлюк, Гончарова, Розанова, Попова, Удальцова, Экстер, Богомазов, и др.</w:t>
      </w:r>
    </w:p>
    <w:p>
      <w:pPr>
        <w:pStyle w:val="Normal"/>
        <w:widowControl w:val="false"/>
        <w:autoSpaceDE w:val="false"/>
        <w:ind w:firstLine="709"/>
        <w:rPr/>
      </w:pPr>
      <w:r>
        <w:rPr/>
      </w:r>
      <w:bookmarkStart w:id="0" w:name="BM_D0_94_D0_B5_D1_8F_D1_82_D0_B5_D0_BB_D"/>
      <w:bookmarkStart w:id="1" w:name="BM_D0_A4_D1_83_D1_82_D1_83_D1_80_D0_B8_D"/>
      <w:bookmarkStart w:id="2" w:name="BM_D0_94_D0_B5_D1_8F_D1_82_D0_B5_D0_BB_D"/>
      <w:bookmarkStart w:id="3" w:name="BM_D0_A4_D1_83_D1_82_D1_83_D1_80_D0_B8_D"/>
      <w:bookmarkEnd w:id="2"/>
      <w:bookmarkEnd w:id="3"/>
    </w:p>
    <w:p>
      <w:pPr>
        <w:pStyle w:val="Heading2"/>
        <w:ind w:hanging="0"/>
        <w:rPr/>
      </w:pPr>
      <w:r>
        <w:rPr/>
        <w:t>2.1 Русский авангард его цели и устремления</w:t>
      </w:r>
    </w:p>
    <w:p>
      <w:pPr>
        <w:pStyle w:val="Normal"/>
        <w:widowControl w:val="false"/>
        <w:autoSpaceDE w:val="false"/>
        <w:ind w:firstLine="709"/>
        <w:rPr/>
      </w:pPr>
      <w:r>
        <w:rPr/>
      </w:r>
    </w:p>
    <w:p>
      <w:pPr>
        <w:pStyle w:val="Normal"/>
        <w:widowControl w:val="false"/>
        <w:autoSpaceDE w:val="false"/>
        <w:ind w:firstLine="709"/>
        <w:rPr/>
      </w:pPr>
      <w:r>
        <w:rPr/>
        <w:t>Русский авангард 1910 - 1920-х годов отныне и навеки мы называем “Классический русский авангард”. После “Классического авангарда” наступила эра выжженной земли, она закончилась со смертью Сталина. Второй русский авангард существовал 30 лет и благополучно закончился вместе с советской властью; для чистоты восприятия назовем точную дату - 1987. Это был год агонии “империи зла”. История завязала смерть режима и культурную жизнь в один узелок.</w:t>
      </w:r>
    </w:p>
    <w:p>
      <w:pPr>
        <w:pStyle w:val="Normal"/>
        <w:widowControl w:val="false"/>
        <w:autoSpaceDE w:val="false"/>
        <w:ind w:firstLine="709"/>
        <w:rPr/>
      </w:pPr>
      <w:r>
        <w:rPr/>
        <w:t>Второй русский авангард состоял из трех периодов.</w:t>
      </w:r>
    </w:p>
    <w:p>
      <w:pPr>
        <w:pStyle w:val="Normal"/>
        <w:widowControl w:val="false"/>
        <w:autoSpaceDE w:val="false"/>
        <w:ind w:firstLine="709"/>
        <w:rPr/>
      </w:pPr>
      <w:r>
        <w:rPr/>
        <w:t>Первый - “героический” - период родился в 1957 году, созрел к 1960 году и существовал до 1971 года, когда лопнул “железный занавес” и возникли принципиально новые политико-социальные условия. К 1971 году большинство “левых” окончательно осуществились - перестали появляться новые идеи. Началась стагнация художественной жизни, Москва замерла. В 1970-х годах родился новый период -“рефлективный” (основным методом которого был концептуализм). Период 1980-х годов был периодом “интеллектуально-игровым”.</w:t>
      </w:r>
    </w:p>
    <w:p>
      <w:pPr>
        <w:pStyle w:val="Normal"/>
        <w:widowControl w:val="false"/>
        <w:autoSpaceDE w:val="false"/>
        <w:ind w:firstLine="709"/>
        <w:rPr/>
      </w:pPr>
      <w:r>
        <w:rPr/>
        <w:t>Как и предварившие его направления модернизма, авангард был нацелен на радикальное преобразование человеческого сознания средствами искусства, на эстетическую революцию, которая разрушила бы духовную косность существующего общества, - при этом его художественно-утопические стратегия и тактика были гораздо более решительными, анархически-бунтарскими. Не удовлетворяясь созданием изысканных "очагов" красоты и тайны, противостоящих низменной материальности бытия, авангард ввел в свои образы грубую материю жизни, "поэтику улицы", хаотическую ритмику современного города, природу, наделенную мощной созидательно-разрушительной силой, он не раз декларативно подчеркивал в своих произведениях принцип "антиискусства", отвергая тем самым не только прежние, более традиционные стили, но и устоявшееся понятие искусства в целом. Постоянно влекли авангард "странные миры" новой науки и техники - из них он брал не только сюжетно - символические мотивы, но также многие конструкции и приемы.</w:t>
      </w:r>
    </w:p>
    <w:p>
      <w:pPr>
        <w:pStyle w:val="Normal"/>
        <w:widowControl w:val="false"/>
        <w:autoSpaceDE w:val="false"/>
        <w:ind w:firstLine="709"/>
        <w:rPr/>
      </w:pPr>
      <w:r>
        <w:rPr/>
        <w:t>Основные направления авангарда. В принципе авангардные явления характерны для всех переходных этапов в истории художественной культуры, отдельных видов искусства. В ХХ в., однако, понятие авангарда приобрело значение термина для обозначения мощного феномена художественной культуры, охватившего практически все ее более-менее значимые явления. При всем разнообразии и пестроте художественных явлений, включаемых в это понятие, они имеют общие культурно - исторические корни, общую атмосферу, породившую их, и многие общие характеристики и тенденции автопрезентации. Авангард - это, прежде всего, реакция художественно-эстетического сознания на глобальный, еще не встречавшийся в истории человечества перелом в культурно-цивилизационных процессах, вызванный научно-техническим прогрессом последнего столетия. Суть и значение для человечества этого лавинообразного процесса в культуре пока далеко не до конца поняты и не осмыслены адекватно научно - философским мышлением, но уже во многом с достаточной полнотой нашли выражение в художественной культуре в феноменах авангарда, модернизма, постмодернизма.</w:t>
      </w:r>
    </w:p>
    <w:p>
      <w:pPr>
        <w:pStyle w:val="Normal"/>
        <w:widowControl w:val="false"/>
        <w:autoSpaceDE w:val="false"/>
        <w:ind w:firstLine="709"/>
        <w:rPr/>
      </w:pPr>
      <w:r>
        <w:rPr/>
        <w:t>К характерным и общим чертам большинства авангардных феноменов относятся их осознанный заостренно экспериментальный характер; революционно - разрушительный пафос относительно традиционного искусства (особенно его последнего этапа - новоевропейского) и традиционных ценностей культуры (истины, блага, святости, прекрасного); резкий протест против всего, что представлялось их создателям и участникам ретроградным, консервативным, обывательским, буржуазным, академическим; в визуальных искусствах и литературе - демонстративный отказ от утвердившегося в XIX в. "прямого" (реалистически-натуралистического) изображения видимой действительности, или - миметического принципа в узком смысле слова (см.: Мимесис); безудержное стремление к созданию принципиально нового во всем и, прежде всего, в формах, приемах и средствах художественного выражения; а отсюда и часто декларативно-манифестарный и эпатажно-скандальный характер презентации представителями авангарда самих себя и своих произведений, направлений, движений и т.п.; стремление к стиранию границ между традиционными для новоевропейской культуры видами искусства, тенденции к синтезу отдельных искусств (в частности, на основе синестезии), их взаимопроникновению.</w:t>
      </w:r>
    </w:p>
    <w:p>
      <w:pPr>
        <w:pStyle w:val="Normal"/>
        <w:widowControl w:val="false"/>
        <w:autoSpaceDE w:val="false"/>
        <w:ind w:firstLine="709"/>
        <w:rPr/>
      </w:pPr>
      <w:r>
        <w:rPr/>
        <w:t>К основным направлениям и фигурам авангарда относятся фовизм, кубизм, абстрактное искусство, супрематизм, футуризм, дадаизм, экспрессионизм, конструктивизм, метафизическая живопись, сюрреализм, наивное искусство; додекафония и алеаторика в музыке, конкретная поэзия, конкретная музыка, кинетическое искусство, а также такие крупные фигуры, не принадлежавшие в целом ни одному из указанных направлений, как Пикассо, Шагал, Филонов, Клее, Матисс, Модильяни, Ле Корбюзье, Джойс, Пруст, Кафка и некоторые другие.</w:t>
      </w:r>
    </w:p>
    <w:p>
      <w:pPr>
        <w:pStyle w:val="Normal"/>
        <w:widowControl w:val="false"/>
        <w:autoSpaceDE w:val="false"/>
        <w:ind w:firstLine="709"/>
        <w:rPr/>
      </w:pPr>
      <w:r>
        <w:rPr/>
      </w:r>
    </w:p>
    <w:p>
      <w:pPr>
        <w:pStyle w:val="Heading2"/>
        <w:ind w:hanging="0"/>
        <w:rPr/>
      </w:pPr>
      <w:r>
        <w:rPr/>
        <w:t>2.2 Художественно-эстетическая феноменология основных направлений авангарда</w:t>
      </w:r>
    </w:p>
    <w:p>
      <w:pPr>
        <w:pStyle w:val="Normal"/>
        <w:widowControl w:val="false"/>
        <w:autoSpaceDE w:val="false"/>
        <w:ind w:firstLine="709"/>
        <w:rPr/>
      </w:pPr>
      <w:r>
        <w:rPr/>
      </w:r>
    </w:p>
    <w:p>
      <w:pPr>
        <w:pStyle w:val="Normal"/>
        <w:widowControl w:val="false"/>
        <w:autoSpaceDE w:val="false"/>
        <w:ind w:firstLine="709"/>
        <w:rPr/>
      </w:pPr>
      <w:r>
        <w:rPr/>
        <w:t>Абстракционизм (абстрактное искусство). Главными теоретиками и практиками были В. Кандинский, П. Мондриан. Абстракционизм отказался от изображения форм визуально воспринимаемой действительности, от изоморфизма и ориентировался исключительно на выразительные, ассоциативные, синестезические свойства цвета, неизоморфных абстрактных цветоформ и их бесчисленных сочетаний. Первые абстрактные работы были созданы в 1910 г.</w:t>
      </w:r>
    </w:p>
    <w:p>
      <w:pPr>
        <w:pStyle w:val="Normal"/>
        <w:widowControl w:val="false"/>
        <w:autoSpaceDE w:val="false"/>
        <w:ind w:firstLine="709"/>
        <w:rPr/>
      </w:pPr>
      <w:r>
        <w:rPr/>
        <w:t>Кандинским. Эстетическое кредо абстрактного искусства он изложил в книге "О духовном в искусстве" (1910 г) и в ряде других книг и статей. Суть его сводится к тому, что отказ от изображения внешних, видимых форм предметов позволяет художнику сосредоточиться на решении исключительно живописных задач гармонизации цвета и формы, через посредство которых духовный космос вступает в контакт с реципиентом. Фактически Кандинский на новом уровне возвращается к идеям платоновско-неоплатонической эстетики. Живопись уподобляется им музыке в ее абсолютном значении, и главную ее цель он усматривает в выражении на холсте или листе бумаги музыки (звучания) объективно существующего "Духовного". Художник в понимании Кандинского является лишь посредником Духовного, инструментом, с помощью которого оно материализуется в художественных формах. Поэтому абстрактное искусство не является выдумкой современных художников, но - исторически закономерной формой самовыражения Духовного, адекватной своему времени.</w:t>
      </w:r>
    </w:p>
    <w:p>
      <w:pPr>
        <w:pStyle w:val="Normal"/>
        <w:widowControl w:val="false"/>
        <w:autoSpaceDE w:val="false"/>
        <w:ind w:firstLine="709"/>
        <w:rPr/>
      </w:pPr>
      <w:r>
        <w:rPr/>
        <w:t>Супрематизм (от лат. supremus - наивысший) - одно из направлений абстрактной живописи, созданное в середине 1910-х гг.К. Малевичем. Цель супрематизма - выражение реальности в простых формах (прямая, квадрат, треугольник, круг), которые лежат в основе всех других форм физического мира. В супрематических картинах отсутствует представление о"верхе" и "низе", "левом" и "правом" - все направления равноправны, как в космическом пространстве. Пространство картины больше неподвластно земному тяготению (ориентация "верх - низ"), оно перестало быть геоцентричным, то есть "частным случаем" вселенной. Возникает самостоятельный мир, замкнутый в себе, и в то же время соотнесенный как равный с универсальной мировой гармонией. Изобразительным манифестом супрематизма стала знаменитая картина Малевича "Черный квадрат". Выйдя за пределы России, супрематизм оказал заметное влияние на всю мировую художественную культуру.</w:t>
      </w:r>
    </w:p>
    <w:p>
      <w:pPr>
        <w:pStyle w:val="Normal"/>
        <w:widowControl w:val="false"/>
        <w:autoSpaceDE w:val="false"/>
        <w:ind w:firstLine="709"/>
        <w:rPr/>
      </w:pPr>
      <w:r>
        <w:rPr/>
        <w:t>Конструктивизм. Направление, возникшее в России (с 1913-14 гг.) в среде материалистически ориентированных художников и архитекторов под прямым воздействием технического прогресса и демократических настроений революционной общественности. В дальнейшем получило развитие и в западных странах. Родоначальником считается художник В. Татлин, основными представителями в России А. Родченко, Л. Попова, В. Степанова, братья Стенберги, теоретиками Н. Пуни, Б. Арватов, А. Ган; на Западе - Ле Корбюзье, А. Озанфан, Т. Ван Дусбург, В. Гропиус, Л. Моголи-Надь. В противовес традиционным художественным категориям конструктивисты выдвинули понятие конструкции в качестве главного принципа организации произведения. Под конструкцией в общем случае понимался некий рационалистически обоснованный принцип композиционной организации произведения, в котором на первое место выдвигалась функциональность.</w:t>
      </w:r>
    </w:p>
    <w:p>
      <w:pPr>
        <w:pStyle w:val="Normal"/>
        <w:widowControl w:val="false"/>
        <w:autoSpaceDE w:val="false"/>
        <w:ind w:firstLine="709"/>
        <w:rPr/>
      </w:pPr>
      <w:r>
        <w:rPr/>
        <w:t>Футуризм. Возник и наиболее полно был реализован в изобразительном и словесных искусствах Италии и России в период 1909 - 15 гг. Главные теоретики: Ф. Маринетти в Италии, В. Хлебников, А. Крученых в России. Футуристы остро ощутили наступление глобального кризиса в традиционной культуре в связи с начавшимися научно-техническими и социально - политическими революционными процессами. Они с восторгом приняли их и, почувствовав, что они ведут к сущностным изменениям в психо-сенсорике и менталитете человека, попытались найти им художественные аналоги. В революционно-техногенной действительности их больше всего привлекали активное бунтарское действие, движение, скорость, энергетика, революционные порывы во всем.</w:t>
      </w:r>
    </w:p>
    <w:p>
      <w:pPr>
        <w:pStyle w:val="Normal"/>
        <w:widowControl w:val="false"/>
        <w:autoSpaceDE w:val="false"/>
        <w:ind w:firstLine="709"/>
        <w:rPr/>
      </w:pPr>
      <w:r>
        <w:rPr/>
        <w:t>Дадаизм. Термин dada (детская лошадка, все детское, лепет младенца) не имеет в науке однозначного толкования применительно к данному направлению. Одно из наиболее бунтарских, скандальных движений авангарда, культивировавшее пафос разрушения всего и вся, эпатаж как таковой, протест против всего. Возникло во Франции в среде эмигрантской художественной молодежи в разгар Первой мировой войны, просуществовало с 1916 по 1922 гг. Главные теоретики и организаторы Т. Тцара и Х. Балль. Своим предтечей дадаисты почитали Марселя Дюшана, введшего в искусство ready-mades (готовые изделия) - предметы обихода (велосипедное колесо, сушку для бутылок, писсуар) в качестве равноценных и полноправных произведений искусства; открывшего этим новую эпоху в искусстве ХХ в. Путем скандальных акций, выставок, манифестов, экспонирования шокирующих обывателя объектов и т.п. действий дадаисты отрицали и передразнивали все традиционные ценности культуры и искусства, включая и достижения довоенного авангарда, хотя и часто пользовались многими приемами ранних авангардистов.</w:t>
      </w:r>
    </w:p>
    <w:p>
      <w:pPr>
        <w:pStyle w:val="Normal"/>
        <w:widowControl w:val="false"/>
        <w:autoSpaceDE w:val="false"/>
        <w:ind w:firstLine="709"/>
        <w:rPr/>
      </w:pPr>
      <w:r>
        <w:rPr/>
        <w:t>Сюрреализм. Эстетика сюрреализма опирается на идеи романтиков, символизма, интуитивизма, фрейдизма, герметизма и некоторые восточные мистико-религиозные и оккультные учения. Главные представители: А. Бретон, М. Эрнст, А. Массон, С. Дали и др. Сюрреализм основывается на вере в высшую реальность; на ассоциативных формах, до сих пор остававшихся без внимания; на всевластии мечты, на неутилитарной игре мысли…" Отсюда два главных принципа сюрреализма: автоматическое письмо и запись сновидений, ибо в сновидениях, согласно Фрейду, на которого активно опираются сюрреалисты, открываются глубинные истины бытия, а автоматическое письмо (исключающее цензуру разума) помогает наиболее адекватно передать их с помощью слов или зрительных образов.</w:t>
      </w:r>
    </w:p>
    <w:p>
      <w:pPr>
        <w:pStyle w:val="Normal"/>
        <w:widowControl w:val="false"/>
        <w:autoSpaceDE w:val="false"/>
        <w:ind w:firstLine="709"/>
        <w:rPr/>
      </w:pPr>
      <w:r>
        <w:rPr/>
        <w:t>Экспрессионизм. Его суть заключается в обостренном, часто гипертрофированном выражении с помощью исключительно художественных средств и приемов чувств и переживаний художника, иррациональных состояний его души, чаще всего трагического и экзистенциально-драматического спектров: тревоги, страха, безысходности, тоски, нервозности, разобщенности, повышенной эмоциональности, болезненной страстности, глубокой неудовлетворенности, ностальгии и т.п. Опустошенность, меланхолия, психопатия, нередко истеричность, мрачный эсхатологизм, а иногда и громкие крики протеста против окружающего мира и безнадежные призывы о помощи наполняют многие произведения экспрессионистов., особенно - художественно-интеллектуальных кругов. Сам прием экспрессивного выражения с помощью цвета, формы, пластики тех или иных экстремальных состояний человеческой психики, глубинных движений души и духа человека встречается в истории искусства с древних времен.</w:t>
      </w:r>
      <w:r>
        <w:br w:type="page"/>
      </w:r>
    </w:p>
    <w:p>
      <w:pPr>
        <w:pStyle w:val="Heading2"/>
        <w:ind w:hanging="0"/>
        <w:rPr/>
      </w:pPr>
      <w:r>
        <w:rPr/>
        <w:t>3. Место социалистического реализма в искусстве 20 века</w:t>
      </w:r>
    </w:p>
    <w:p>
      <w:pPr>
        <w:pStyle w:val="Normal"/>
        <w:widowControl w:val="false"/>
        <w:autoSpaceDE w:val="false"/>
        <w:ind w:firstLine="709"/>
        <w:rPr/>
      </w:pPr>
      <w:r>
        <w:rPr/>
      </w:r>
    </w:p>
    <w:p>
      <w:pPr>
        <w:pStyle w:val="Normal"/>
        <w:widowControl w:val="false"/>
        <w:autoSpaceDE w:val="false"/>
        <w:ind w:firstLine="709"/>
        <w:rPr/>
      </w:pPr>
      <w:r>
        <w:rPr/>
        <w:t>Среди разных видов коммунистической революционной деятельности видное место занимало художественное творчество, стиль которого получил название социалистического реализма. Что же такое социалистический реализм? Ленин следующим образом выражал мысль о том, что искусство должно стоять на стороне пролетариата: "Искусство принадлежит народу. Глубочайшие родники искусства могут быть найдены среди широкого класса трудящихся... Искусство должно быть основано на их чувствах, мыслях и требованиях и должно расти вместе с ними". Кроме того, он уточнил: "Литература должна стать партийной... Долой литераторов беспартийных. Долой литераторов сверхчеловеков! Литературное дело должно стать частью общепролетарского дела, "винтиками и колесиками" одного единого великого социал-демократического механизма, приводимого в движение всем сознательным авангардом всего рабочего класса".</w:t>
      </w:r>
    </w:p>
    <w:p>
      <w:pPr>
        <w:pStyle w:val="Normal"/>
        <w:widowControl w:val="false"/>
        <w:autoSpaceDE w:val="false"/>
        <w:ind w:firstLine="709"/>
        <w:rPr/>
      </w:pPr>
      <w:r>
        <w:rPr/>
        <w:t>Основоположник социалистического реализма в литературе, Максим Горький (1868-1936), писал о социалистическом реализме следующее: "Для наших писателей жизненно и творчески необходимо встать на точку зрения, с высоты которой - и только с ею высоты - ясно видимы все грязные преступления капитализма, вся подлость его кровавых намерений и видно все величие героической работы пролетариата-диктатора". Он же утверждал: "... писатель должен обладать хорошим знанием истории прошлого и знанием социальных явлений современности, в которой он призван исполнять одновременно две роли: роль акушерки и могильщика". Горький считал, что главной задачей социалистического реализма является воспитание социалистического, революционного взгляда на мир, соответствующего ощущения мира.</w:t>
      </w:r>
    </w:p>
    <w:p>
      <w:pPr>
        <w:pStyle w:val="Normal"/>
        <w:widowControl w:val="false"/>
        <w:autoSpaceDE w:val="false"/>
        <w:ind w:firstLine="709"/>
        <w:rPr/>
      </w:pPr>
      <w:r>
        <w:rPr/>
        <w:t>Чтобы следовать методу социалистического реализма, сочинение стихов и романов, создание живописных произведений и т.д. надо подчинить цели разоблачения преступлений капитализма и восхвалению социализма, чтобы вдохновлять читателей и зрителей к революции, воспламеняя их умы справедливым гневом. Метод социалистического реализма был сформулирован советскими деятелями культуры под руководством Сталина в 1932 г. Он охватывал все сферы художественной деятельности (литературу, драматургию, кинематограф, живопись, скульптуру, музыку и архитектуру).</w:t>
      </w:r>
    </w:p>
    <w:p>
      <w:pPr>
        <w:pStyle w:val="Normal"/>
        <w:widowControl w:val="false"/>
        <w:autoSpaceDE w:val="false"/>
        <w:ind w:firstLine="709"/>
        <w:rPr/>
      </w:pPr>
      <w:r>
        <w:rPr/>
      </w:r>
      <w:bookmarkStart w:id="4" w:name="BM2"/>
      <w:bookmarkStart w:id="5" w:name="BM2"/>
      <w:bookmarkEnd w:id="5"/>
    </w:p>
    <w:p>
      <w:pPr>
        <w:pStyle w:val="Heading2"/>
        <w:ind w:hanging="0"/>
        <w:rPr/>
      </w:pPr>
      <w:r>
        <w:rPr/>
        <w:t>3.1 Критика социалистического реализма</w:t>
      </w:r>
    </w:p>
    <w:p>
      <w:pPr>
        <w:pStyle w:val="Normal"/>
        <w:widowControl w:val="false"/>
        <w:autoSpaceDE w:val="false"/>
        <w:ind w:firstLine="709"/>
        <w:rPr/>
      </w:pPr>
      <w:r>
        <w:rPr/>
      </w:r>
    </w:p>
    <w:p>
      <w:pPr>
        <w:pStyle w:val="Normal"/>
        <w:widowControl w:val="false"/>
        <w:autoSpaceDE w:val="false"/>
        <w:ind w:firstLine="709"/>
        <w:rPr/>
      </w:pPr>
      <w:r>
        <w:rPr/>
        <w:t>Как следует из слов Ленина "Литература должна принадлежать партии", из слов Сталина "Писатели - это инженеры человеческих душ" и слов Горького "Писатель является повивальной бабкой социализма и могильщиком капитализма", художники и писатели должны были абсолютно подчиняться директивам партии, а их индивидуальность и свобода совершенно не имели значения. В результате этого, почти сразу после Октябрьской революции художники и писатели в Советском Союзе попали под идеологический надзор партии. Гнет особенно усилился в конце 30-х годов, когда Сталин утверждал социалистический реализм. В это время были арестованы и устранены, как еретики, многие художники и писатели. Даже после смерти Сталина социалистический реализм продолжал господствовать как общепринятая теория искусства, вследствие чего многие художники и писатели стали диссидентами.</w:t>
      </w:r>
    </w:p>
    <w:p>
      <w:pPr>
        <w:pStyle w:val="Normal"/>
        <w:widowControl w:val="false"/>
        <w:autoSpaceDE w:val="false"/>
        <w:ind w:firstLine="709"/>
        <w:rPr/>
      </w:pPr>
      <w:r>
        <w:rPr/>
        <w:t>Искусствовед Херберт Рид, критикуя социалистический реализм, сказал: "Социалистический реализм есть не что иное, как попытка установить интеллектуальные или догматические цели в искусстве". Илья Эренбург (1891-1967), советский писатель и публицист, награжденный Сталинской премией за два своих романа, а позднее критиковавший Сталина, писал: "То, что описано в книге, повествующей о ткачихах на прядильной фабрике, рассказывает не о человеческих существах, а о машинах, и не о человеческих чувствах, а только о производственном процессе". Таким образом, он критиковал человеческий образ, созданный в соответствии с каноном социалистического реализма.</w:t>
      </w:r>
    </w:p>
    <w:p>
      <w:pPr>
        <w:pStyle w:val="Normal"/>
        <w:widowControl w:val="false"/>
        <w:autoSpaceDE w:val="false"/>
        <w:ind w:firstLine="709"/>
        <w:rPr/>
      </w:pPr>
      <w:r>
        <w:rPr/>
        <w:t>Программа соцреализма была основана на прославлении революционной борьбы народа и его вождей, советского образа жизни, трудового энтузиазма. Строгие требования определяли содержание и форму произведений, круг тем. Метод соцреализма был предписан всем видам искусства, включая архитектуру и прикладное искусство, что сдерживало творческую инициативу художников, вызывало драматическую ломку одних мастеров и опалу других. Тем не менее, многим талантливым художникам удалось в эту жесткую эпоху создать значительные произведения, вошедшие в сокровищницу мирового искусства.</w:t>
      </w:r>
    </w:p>
    <w:p>
      <w:pPr>
        <w:pStyle w:val="Normal"/>
        <w:widowControl w:val="false"/>
        <w:autoSpaceDE w:val="false"/>
        <w:ind w:firstLine="709"/>
        <w:rPr/>
      </w:pPr>
      <w:r>
        <w:rPr/>
        <w:t>В эпоху социалистического реализма искусству вменялось быть воспитательным и пропагандистским. Под воздействием установок этого “художественного метода” в искусстве происходила утрата личностного, индивидуального в угоду общественного. Парадокс состоит, как мне кажется, в том, что правдивое представление об эпохе социалистического реализма дает именно музыка Шостаковича, гонимого в те годы композитор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процессе выполнения работы затронуты вопросы возникновения социально-исторического контекста развития искусства, авангардных течений в искусстве в целом, и в русской живописи в частности. А также место социального реализма в искусстве 20 века. Авангардное искусство становится силой, направленной не на удовлетворение эстетических ценностей публики, а на преобразование её сознания новыми образами. Сами эти образы возникают именно тогда, когда жизнь переходит на новый безумный ритм, когда классическое искусство уже не может отразить реальность - столь динамичную и многогранную.</w:t>
      </w:r>
    </w:p>
    <w:p>
      <w:pPr>
        <w:pStyle w:val="Normal"/>
        <w:widowControl w:val="false"/>
        <w:autoSpaceDE w:val="false"/>
        <w:ind w:firstLine="709"/>
        <w:rPr/>
      </w:pPr>
      <w:r>
        <w:rPr/>
      </w:r>
      <w:r>
        <w:br w:type="page"/>
      </w:r>
    </w:p>
    <w:p>
      <w:pPr>
        <w:pStyle w:val="Heading2"/>
        <w:ind w:hanging="0"/>
        <w:rPr/>
      </w:pPr>
      <w:r>
        <w:rPr/>
        <w:t>Список использованных материалов</w:t>
      </w:r>
    </w:p>
    <w:p>
      <w:pPr>
        <w:pStyle w:val="Normal"/>
        <w:widowControl w:val="false"/>
        <w:autoSpaceDE w:val="false"/>
        <w:ind w:firstLine="709"/>
        <w:rPr/>
      </w:pPr>
      <w:r>
        <w:rPr/>
      </w:r>
    </w:p>
    <w:p>
      <w:pPr>
        <w:pStyle w:val="Normal"/>
        <w:widowControl w:val="false"/>
        <w:autoSpaceDE w:val="false"/>
        <w:ind w:hanging="0"/>
        <w:rPr/>
      </w:pPr>
      <w:r>
        <w:rPr/>
        <w:t>1) Руднев В.П. - Словарь культуры ХХ века. - М.: Аграф, 1997.</w:t>
      </w:r>
    </w:p>
    <w:p>
      <w:pPr>
        <w:pStyle w:val="Normal"/>
        <w:widowControl w:val="false"/>
        <w:autoSpaceDE w:val="false"/>
        <w:ind w:hanging="0"/>
        <w:rPr/>
      </w:pPr>
      <w:r>
        <w:rPr/>
        <w:t>2) http: // www. staratel. com - литературно-художественный ресурс.</w:t>
      </w:r>
    </w:p>
    <w:p>
      <w:pPr>
        <w:pStyle w:val="Normal"/>
        <w:widowControl w:val="false"/>
        <w:autoSpaceDE w:val="false"/>
        <w:ind w:hanging="0"/>
        <w:rPr/>
      </w:pPr>
      <w:r>
        <w:rPr/>
        <w:t>3) Кривцун О.А. - Эстетика: Учебник. - М.: Аспект Пресс, 2000.</w:t>
      </w:r>
    </w:p>
    <w:p>
      <w:pPr>
        <w:pStyle w:val="Normal"/>
        <w:widowControl w:val="false"/>
        <w:autoSpaceDE w:val="false"/>
        <w:ind w:hanging="0"/>
        <w:rPr/>
      </w:pPr>
      <w:r>
        <w:rPr/>
        <w:t>4) http: // www. kultura-portal. ru - еженедельная газета "Культура".</w:t>
      </w:r>
    </w:p>
    <w:p>
      <w:pPr>
        <w:pStyle w:val="Normal"/>
        <w:widowControl w:val="false"/>
        <w:autoSpaceDE w:val="false"/>
        <w:ind w:hanging="0"/>
        <w:rPr/>
      </w:pPr>
      <w:r>
        <w:rPr/>
        <w:t>5) Арнхейм Р. - Новые очерки по психологии искусства. Пер. с англ. - М.: Прометей, 2006.</w:t>
      </w:r>
    </w:p>
    <w:p>
      <w:pPr>
        <w:pStyle w:val="Normal"/>
        <w:widowControl w:val="false"/>
        <w:autoSpaceDE w:val="false"/>
        <w:ind w:hanging="0"/>
        <w:rPr/>
      </w:pPr>
      <w:r>
        <w:rPr/>
        <w:t>6) Шапир М.И. - Что такое авангард? - Даугава, 2005, № 10, c. 3-46.</w:t>
      </w:r>
    </w:p>
    <w:p>
      <w:pPr>
        <w:pStyle w:val="Normal"/>
        <w:widowControl w:val="false"/>
        <w:autoSpaceDE w:val="false"/>
        <w:ind w:hanging="0"/>
        <w:rPr/>
      </w:pPr>
      <w:r>
        <w:rPr/>
        <w:t>7) Руднев В. - Модернистская и авангардная личность как культурно-психологический феномен - Русский авангард в кругу европейской культуры - М., 2003.</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Accented">
    <w:name w:val="accented"/>
    <w:qFormat/>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Bodytxt">
    <w:name w:val="bodytxt"/>
    <w:basedOn w:val="Normal"/>
    <w:qFormat/>
    <w:pPr>
      <w:widowControl w:val="false"/>
      <w:autoSpaceDE w:val="false"/>
      <w:spacing w:before="280" w:after="280"/>
      <w:ind w:firstLine="709"/>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Схема документа"/>
    <w:basedOn w:val="Normal"/>
    <w:qFormat/>
    <w:pPr>
      <w:widowControl w:val="false"/>
      <w:shd w:fill="000080" w:val="clear"/>
      <w:autoSpaceDE w:val="false"/>
      <w:ind w:firstLine="709"/>
    </w:pPr>
    <w:rPr>
      <w:rFonts w:ascii="Tahoma" w:hAnsi="Tahoma" w:cs="Tahom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5:00Z</dcterms:created>
  <dc:creator>Савостьянова</dc:creator>
  <dc:description/>
  <cp:keywords/>
  <dc:language>en-US</dc:language>
  <cp:lastModifiedBy>SYSTEM</cp:lastModifiedBy>
  <dcterms:modified xsi:type="dcterms:W3CDTF">2011-09-19T04:05:00Z</dcterms:modified>
  <cp:revision>2</cp:revision>
  <dc:subject/>
  <dc:title>3 ВВЕДЕНИЕ </dc:title>
</cp:coreProperties>
</file>