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Министерство образования </w:t>
      </w:r>
    </w:p>
    <w:p>
      <w:pPr>
        <w:pStyle w:val="Heading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Российской Федерации</w:t>
      </w:r>
    </w:p>
    <w:p>
      <w:pPr>
        <w:pStyle w:val="Heading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ГОСУДАРСТВЕННЫЙ УНИВЕРСИТЕТ </w:t>
      </w:r>
    </w:p>
    <w:p>
      <w:pPr>
        <w:pStyle w:val="Heading"/>
        <w:spacing w:lineRule="auto" w:line="360"/>
        <w:ind w:firstLine="709"/>
        <w:rPr>
          <w:szCs w:val="28"/>
        </w:rPr>
      </w:pPr>
      <w:r>
        <w:rPr>
          <w:szCs w:val="28"/>
        </w:rPr>
        <w:t>СИСТЕМ УПРАВЛЕНИЯ И РАДИОЭЛЕКТРОНИКИ (ТУСУР)</w:t>
      </w:r>
    </w:p>
    <w:p>
      <w:pPr>
        <w:pStyle w:val="Heading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ind w:firstLine="709"/>
        <w:rPr/>
      </w:pPr>
      <w:r>
        <w:rPr>
          <w:b w:val="false"/>
          <w:szCs w:val="28"/>
        </w:rPr>
        <w:t>Центр дистанционного образования</w:t>
      </w:r>
    </w:p>
    <w:p>
      <w:pPr>
        <w:pStyle w:val="Heading"/>
        <w:spacing w:lineRule="auto" w:line="360"/>
        <w:ind w:firstLine="709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spacing w:lineRule="auto" w:line="360"/>
        <w:ind w:firstLine="709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spacing w:lineRule="auto" w:line="360"/>
        <w:ind w:firstLine="709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spacing w:lineRule="auto" w:line="360"/>
        <w:ind w:firstLine="709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spacing w:lineRule="auto" w:line="360"/>
        <w:ind w:firstLine="709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spacing w:lineRule="auto" w:line="360"/>
        <w:ind w:firstLine="709"/>
        <w:rPr>
          <w:szCs w:val="28"/>
        </w:rPr>
      </w:pPr>
      <w:r>
        <w:rPr>
          <w:szCs w:val="28"/>
        </w:rPr>
        <w:t>Реферат</w:t>
      </w:r>
    </w:p>
    <w:p>
      <w:pPr>
        <w:pStyle w:val="Heading"/>
        <w:spacing w:lineRule="auto" w:line="360"/>
        <w:ind w:firstLine="709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spacing w:lineRule="auto" w:line="360"/>
        <w:ind w:firstLine="709"/>
        <w:rPr/>
      </w:pPr>
      <w:r>
        <w:rPr>
          <w:b w:val="false"/>
          <w:bCs/>
          <w:szCs w:val="28"/>
        </w:rPr>
        <w:t>по дисциплине «</w:t>
      </w:r>
      <w:r>
        <w:rPr>
          <w:szCs w:val="28"/>
        </w:rPr>
        <w:t>Культурологи</w:t>
      </w:r>
      <w:r>
        <w:rPr>
          <w:b w:val="false"/>
          <w:bCs/>
          <w:szCs w:val="28"/>
        </w:rPr>
        <w:t>»</w:t>
      </w:r>
    </w:p>
    <w:p>
      <w:pPr>
        <w:pStyle w:val="Heading"/>
        <w:spacing w:lineRule="auto" w:line="360"/>
        <w:ind w:firstLine="709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ОСНОВНЫЕ ЭТИЧЕСКИЕ ПРИНЦИПЫ ЭПОХИ ВОЗРОЖДЕНИЯ</w:t>
      </w:r>
    </w:p>
    <w:p>
      <w:pPr>
        <w:pStyle w:val="Heading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ОТНОШЕНИЕ К АНТИЧНОСТИ</w:t>
      </w:r>
    </w:p>
    <w:p>
      <w:pPr>
        <w:pStyle w:val="Heading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ind w:firstLine="709"/>
        <w:jc w:val="right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Выполнил:</w:t>
      </w:r>
    </w:p>
    <w:p>
      <w:pPr>
        <w:pStyle w:val="Heading"/>
        <w:spacing w:lineRule="auto" w:line="360"/>
        <w:ind w:firstLine="709"/>
        <w:jc w:val="right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студент ЦДО</w:t>
      </w:r>
    </w:p>
    <w:p>
      <w:pPr>
        <w:pStyle w:val="Heading"/>
        <w:spacing w:lineRule="auto" w:line="360"/>
        <w:ind w:firstLine="709"/>
        <w:jc w:val="right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ЭТИЧЕСКИЕ ПРИНЦИПЫ ЭПОХИ ВОЗРОЖДЕНИЯ.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НОШЕНИЕ К АНТИЧНОСТИ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тальянское Возрождение – одно из самых ярких явлений в истории европейской культуры. Споры о его характере, исторических корнях, этапах трехвекового развития не утихают и поныне. В исторической науке Возрождение рассматривается как передовая культура, характерная для эпохи перехода от  феодальных отношений к капиталистическим, когда на смену средневековой церковно-схоластической системе мышления шло утверждение светски-рационалистических принципов мировоззрения. Именно Италия, где ренессансная культура начала складываться уже во второй половине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в., достигла блестящего расцвета в следующем столетии и кульминации в первые десятилетия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, стала родиной многих ярких гуманистических идей и художественных образов, оказавших глубокое воздействие на формирование Возрождения в других странах Европы. Италия была непосредственной наследницей античной римской культуры, продолжавшей оказывать определенное влияние на ее жизнь и в средние века. Высокая степень урбанизации страны в эпоху феодализма, экономическое могущество городов и политическая самостоятельность многих из них – все это обусловило особенно активную роль бюргерства в общественной жизни итальянских государств. Другим важным фактором, оказавшим влияние на складывание ренессансной культуры в Италии, была политическая разобщенность страны и многообразие государственных форм на ее территории, что отразилось на локальной специфике итальянского Возрождения. Определенную роль сыграл и процесс региональной централизации, развернувшийся в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. и повлиявший на формирование различных школ и направлений в ренессансной культуре Италии. Этот полицентризм способствовал многообразию Возрож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дейными корнями Возрождение уходило в античность, но также и в светские традиции средневековой культуры, которые на итальянской почве особенно отчетливо проступали в поэзии «сладостного стиля», в архитектуре и живописи Проторенессанса. Одной из вершин культуры Проторенессанса стало творчество Данте Алигьери (1265-1321), автора поэтического цикла «Новая жизнь», трактатов «Пир» и «Монархия» и обессмертившей его имя «Божественной комедии». Его поэзия на вольгаре (тосканском наречии) заложила основы литературного итальянского языка; многие этико-философские идеи Данте оказали прямое воздействие на гуманистическую мысль Италии более поздней эпохи. Данте выступил решительным сторонником разграничения сфер разума и веры, философии и религии. В своей политической концепции он ратовал за отделение церковной власти от светской, был непримиримым противником теократических притязаний папства. В его этике эта позиция выражена идеей о двух видах счастья – «естественном» счастье в земной жизни и небесном блаженстве: к первому ведет человечество светская власть, руководствующаяся разумом и философией, ко второму – религия и церковь. Установление на земле царства добра и справедливости Данте связывал с идеей всемирной монархии, видя ее прообраз в Римской империи. Хотя эта идея шла вразрез с современными ему тенденциями политического развития Европы (складывание национальных государств), она вела к утверждению независимости светской сферы жизни от непосредственного вмешательства со стороны церкви. Эта тенденция в политической мысли Данте получила мощный отзвук в гуманизме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. и учении Макиавелли. Последующее развитие нашли и многие этические идеи Данте, в частности его понимание благородства не как атрибута знатного происхождения, а как результата доблестных деяний самой личности. И все же взятое в целом мировоззрение великого поэта и мыслителя принадлежало еще средневековой культуре, в которой точкой отсчета в системе знания служил Бог, а не человек. Переориентация культуры началась позже, в творчестве Франческо Петрарки, Джованни Боккаччо, Колюччо Салютати. В их лице ранний гуманизм (вторая половина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в.) выдвинул программу построения новой культуры, обращенной к человеку и проблемам его земного бы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зникновение и утверждение ренессансной культуры началось с вызова схоластике: под сомнение были поставлены и структура знания, и претендующий на универсальность формально-логический метод. В противовес традиционному комплексу </w:t>
      </w:r>
      <w:r>
        <w:rPr>
          <w:sz w:val="28"/>
          <w:szCs w:val="28"/>
          <w:lang w:val="en-US"/>
        </w:rPr>
        <w:t>stud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ivinitatis</w:t>
      </w:r>
      <w:r>
        <w:rPr>
          <w:sz w:val="28"/>
          <w:szCs w:val="28"/>
        </w:rPr>
        <w:t xml:space="preserve"> – познанию божественного – гуманисты выдвинули новый комплекс гуманитарных знаний – </w:t>
      </w:r>
      <w:r>
        <w:rPr>
          <w:sz w:val="28"/>
          <w:szCs w:val="28"/>
          <w:lang w:val="en-US"/>
        </w:rPr>
        <w:t>stud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umanitatis</w:t>
      </w:r>
      <w:r>
        <w:rPr>
          <w:sz w:val="28"/>
          <w:szCs w:val="28"/>
        </w:rPr>
        <w:t>, куда входили грамматика, филология, риторика, история, педагогика и этика, ставшая стержнем всего комплекса. От термина «</w:t>
      </w:r>
      <w:r>
        <w:rPr>
          <w:sz w:val="28"/>
          <w:szCs w:val="28"/>
          <w:lang w:val="en-US"/>
        </w:rPr>
        <w:t>stud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umanitatis</w:t>
      </w:r>
      <w:r>
        <w:rPr>
          <w:sz w:val="28"/>
          <w:szCs w:val="28"/>
        </w:rPr>
        <w:t xml:space="preserve">» ведут начало термины «гуманист» (знаток и приверженец </w:t>
      </w:r>
      <w:r>
        <w:rPr>
          <w:sz w:val="28"/>
          <w:szCs w:val="28"/>
          <w:lang w:val="en-US"/>
        </w:rPr>
        <w:t>stud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umanitatis</w:t>
      </w:r>
      <w:r>
        <w:rPr>
          <w:sz w:val="28"/>
          <w:szCs w:val="28"/>
        </w:rPr>
        <w:t xml:space="preserve">) и «гуманизм». Наметились секуляризация знания, расширение круга университетских дисциплин. Уже в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. в итальянских университетах гуманисты стали преподавать не только риторику, но и поэтику, основанную на изучении античной литературы, а также моральную философию. Однако в пору раннего гуманизма еще предстояло утвердить в правах </w:t>
      </w:r>
      <w:r>
        <w:rPr>
          <w:sz w:val="28"/>
          <w:szCs w:val="28"/>
          <w:lang w:val="en-US"/>
        </w:rPr>
        <w:t>stud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umanitatis</w:t>
      </w:r>
      <w:r>
        <w:rPr>
          <w:sz w:val="28"/>
          <w:szCs w:val="28"/>
        </w:rPr>
        <w:t>, обосновать их право на главную роль в формировании новой культуры, обращенной прежде всего к человеку, в острой полемике со схоластами и теологами, ставившими под сомнение тезис гуманистов о необходимости широкого освоения античного наследия – греческой и римской языческой культуры. Франческо Петрарка (1304-1374) искренне стремился примирить Христа с Цицероном, полагая, что светская образованность, знание античной поэзии и философии не могут противоречить принципам веры, ибо она служит нравственному совершенствованию человека. Не порывая с принципами христианского мировоззрения, Петрарка ищет, однако, иных путей к познанию Истины, к постижению истины человеческого бытия. Эти внутренние борения и сомнения нашли яркое выражение в его «Исповеди», или «Моей тайне», многочисленных письмах, трактатах, поэзии. В «Исповеди» сопоставлены две шкалы ценностей – христианская аскетическая мораль, призванная очистить душу от греховности и привести ее к вечному блаженству, и ценности земного бытия человека – творчество, поэзия, слава, любовь, наслаждение красотой реального мира. Петрарка не отдает предпочтения какой-либо одной из этих нравственно-ценностных систем, но старается примирить существующие между ними противоречия: он убежден, что путь к небесному блаженству не требует отказа от всего мирского. Благочестие и «познание божественного» утрачивали, таким образом, монополию в духовной сфере, в разрешении проблем человеческого бытия – ответ на них Петрарка искал в светском знании, источником которого для него была античная культура. «Беседы с древними» должны наполнять досуг, отданный литературным и научным занятиям. Петрарка заложил основы новой, гуманистической этики; ее главный принцип – достижение нравственного идеала через самопознание, активная добродетель, образование, смысл которого – в широком овладении культурным опытом человечества. Этот принцип стал характерным для всего раннего гуманизма: не только Петрарка, но и Боккаччо и Салютати видели в образовании, основанном на изучении античного наследия, средство возвеличивания личности и совершенствования общества. Наиболее ярким и значительным выражением культурного опыта человечества они считали поэз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из основоположников ренессансной литературы – Джованни Боккаччо (1313 - 1375) горячо защищал идею самостоятельности поэзии, ставя ее в один ряд с философией и теологией: в античном мифе заключена та же Истина, скрытая под покровом прекрасного вымысла, полагал он. Его «Генеалогия языческих богов» стала началом гуманистического осмысления античной мифологии с позиции новой филологии, основы которой он закладывал наряду с Петраркой. Наравне с выдающимися поэтами древности Боккаччо почитал Данте, «поистине вернувшего к жизни омертвелую поэзию», высоко ценил «Книгу песен» Петрарки. Он видел в Данте и Петрарке творцов национального итальянского языка и литературы, развитию которой и сам способствовал новеллами «Декамерона», знаменовавшими утверждение светской литературы, ее обращение к проблемам земной действительности. Боккаччо смело провозгласил разрыв с лицемерной церковной моралью, реабилитировал чувственное начало человеческой природы, подчеркивал ценность индивидуальности, значение доблестных поступков личности в противовес наследуемой знатности р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озглашенное первыми гуманистами духовное раскрепощение личности тесно увязывалось ими с задачей построения новой культуры, освоения античного наследия, разработкой комплекса гуманитарных знаний, ориентированных на воспитание и образование человека, свободного от узкодогматического мировидения. Теоретическому обоснованию этих задач посвятил свою научную деятельность гуманист и политический деятель Флоренции Колюччо Салютати (1375 - 1406). Он исходил из убеждения, что путь к истинному знанию открывает не схоластическая философия, а античная мудрость, заключенная в поэзии, мифологии, философии, но также и в раннехристианском учении. Поэзия и теология равноправны в познании основ мироздания и смысла человеческого бытия, полагал он, а греческие мифы вполне сопоставимы с Библией. Тем самым в культурно-исторический опыт человечества включалась и античная духовная традиция, идея исключительности христианской религии ставилась под сомнение. Салютати выдвинул новое, гуманистическое понимание </w:t>
      </w:r>
      <w:r>
        <w:rPr>
          <w:sz w:val="28"/>
          <w:szCs w:val="28"/>
          <w:lang w:val="en-US"/>
        </w:rPr>
        <w:t>humanitas</w:t>
      </w:r>
      <w:r>
        <w:rPr>
          <w:sz w:val="28"/>
          <w:szCs w:val="28"/>
        </w:rPr>
        <w:t xml:space="preserve"> (человечности), дал развернутое толкование этого цицероновского термина, символизирующего целую культурную программу, призванную возвеличить человека. Тем самым была отвергнута традиционная сакральная ограниченность схоластического знания и широко раздвигались рамки самой культуры. Отрицая ведущую роль диалектики как метода познания, гуманист подчеркивал практическое значение наполненных новым содержанием гуманитарных знаний: грамматики, которая должна стать наукой о способе выражения мысли, риторики, как проводника мудрости, почерпнутой из философии, истории – хранительницы социального опыта человечества – и этики, являющейся главным орудием совершенствования личности и общества. Салютати внес заметный вклад в разработку гуманистической этики, проблемам морали посвящены его сочинения «О роке, судьбе и случайности», «О жизни в миру и монашестве», «О подвигах Геракла» и множество писем. Считая в согласии с христианской традицией земную юдоль царством дьявола, он в то же время звал к активной борьбе со злом, видел главное предназначение человека в том, чтобы собственными усилиями возвести на земле царство добра и справедливости. Этика Салютати была далека от аскетической морали, от монашеского идеала отшельничества и бегства от мира. Главную ценность здесь представляла светская, гражданская жизнь. Поэтому Салютати подчеркивал значение истории, раскрывающей все богатство прошлого опыта человеч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деология раннего гуманизма, еще тесно связанная с христианским мировоззрением, складывалась на светски-рационалистических принципах и несла в себе заряд отрицания церковно-схоластической системы мировоззрения. Первые гуманисты встретили резкую оппозицию церкви. И обвиняли в отступничестве от христианской доктрины, в греховности их проникнутых «языческим духом» сочинений, осуждали их пристрастие к античности и мирской жизни. Новое понимание проблем человека вело к подрыву монополии церкви в духовной жизни общества и вызывало с ее стороны самое решительное противодействие. Но остановить начатое усилиями Петрарки, Боккаччо, Салютати движение за построение новой светской культуры на широком античном основании и с ясной практической ориентацией – движение, вызванное к жизни потребностями исторического развития Италии, было невозможно. В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., по мере того как ренессансная культура набирала мощь и приобретала все больше сторонников, церковь несколько изменила свое отношение к ней и даже пыталась обратить ее себе на пользу. В то же время она чутко реагировала на опасные для «чистоты веры» направления гуманистической мысли, привлекая вольнодумцев к суду инквизиции. Борьба с догматизмом церковно-схоластического мышления, с канонизированными авторитетами, острая критика политики церкви, ее институтов и нравов проходят через всю историю итальянского гуманизма. В этой борьбе оттачивалось полемическое оружие гуманистов и укреплялись их идейные пози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ап раннего гуманизма завершился к началу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. Его главным итогом было зарождение ренессансной культуры и переориентация знания и образования на проблемы земного бытия человека, реабилитация античного наследия, особенно поэзии и философской мысли. Следующий этап в истории итальянского гуманизма охватывает первые четыре десятилетия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. Новое поколение гуманистов активно воплощало в жизнь программу предшественников. Розыски и изучение античных рукописей дали толчок быстрому развитию гуманистической филологии, совершенному овладению языком классической латыни, освоению греческого языка с помощью византийских ученых, преподававших во Флоренции и других центрах Италии. Развивались риторика в стиле Цицерона и Квинтилиана, педагогика, появились трактаты о новых принципах образования и воспитания, возникали частные гуманистические школы. Особое внимание уделялось истории. Подлинный подъем переживала этика, включавшая по традиции и социально-политические идеи. Разработка этических проблем оказывала энергичное воздействие на формирование гуманистической идеологии в целом, а также на изобразительное искусство Возрож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середине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. гуманизм вырастает в мощное культурное движение во Флоренции, Венеции, Риме, Милане, Неаполе, Болонье, Мантуе, Ферраре и ряде других городов. Гуманисты выступают в роли политических деятелей, секретарей на службе у республик или при дворах правителей, преподавателей университетов. Складывается новая социальная прослойка – гуманистическая интеллигенция. Вокруг гуманистов формируется культурная среда, объединяющая представителей различных социальных кругов и профессий. Гуманистические кружки, где в атмосфере свободной дискуссии читали древних авторов и собственные сочинения, стали важной формой интеллектуального общения. В оживленной полемике гуманистов разных направлений кристаллизовались идейные принципы дви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им из ведущих направлений в этико-политической мысли первых десятилетий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. был гражданский гуманизм, сложившийся на флорентийской почве в творчестве Леонардо Бруни и Маттео Пальмиери, утверждавший идеал активной гражданской жизни и принципы республиканизма. В «Восхвалении города Флоренции», «Истории флорентийского народа», других сочинениях Леонардо Бруни (1370/74 - 1444) представляет республику на Арно как образец пополанской демократии, хотя и отмечает аристократические тенденции в ее развитии. Он убежден, что лишь в условиях свободы, равенства и справедливости возможно осуществление идеала гуманистической этики – формирование совершенного гражданина, который служит родной коммуне, гордится ею и обретает счастье в хозяйственном преуспеянии, процветании семьи и личной доблести. Свобода, равенство и справедливость означали здесь свободу от тирании, равенство всех граждан перед законом и соблюдение законности во всех сферах общественной жизни. Бруни предавал особое значение нравственному воспитанию и образованию, видел в моральной философии и педагогике практическую «науку жизни», необходимую каждому для достижения земного счастья. Леонардо Бруни – гуманист и политический деятель, многие годы бывший канцлером Флорентийской республики, прекрасный знаток латинского и греческого языков, сделавший новый перевод «Никомаховой этики» и «Политики» Аристотеля, блестящий историк, впервые обратившийся к серьезному изучению документов о средневековом прошлом Флоренции, - Бруни, высоко чтимый согражданами, сделал чрезвычайно много для развития ренессансной культуры в первые десятилетия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. Под влиянием его идей сформировался гражданский гуманизм, главным центром которого на протяжении всего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. оставалась Флорен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рудах младшего современника Бруни – Маттео Пальмиери (1406 - 1475), особенно в диалоге «Гражданская жизнь», идейные принципы этого направления нашли развернутое изложения и дальнейшую разработку. Моральная философия Пальмиери строится на понятии «естественной социальности» человека, отсюда и этическая максима подчинения личных интересов коллективным, служения общему благу. Принцип общего блага – определяющий в этике Пальмиери. Главный акцент он делает на созидательном, общественно полезном труде как непреложной норме индивидуального бытия. Доблесть личности раскрывается не в созерцательном уединении, но гораздо ярче в активной гражданской жизни, богатой творческой деятельности. Идея патриотизма, служения общественному долу, отказа от личных интересов во имя отечества звучит лейтмотивом в диалоге «Гражданская жизнь». Он не осуждает стремление к накопительству, столь характерное для его современников, но признает морально оправданным лишь честный путь обогащения, не наносящий ущерба другим людям и обществу. Материальные блага – плод созидательного труда человека, они призваны украшать его мирское существование и, если разумно ими пользоваться, не влекут к греховности. Так решительно гуманист порывает с традицией аскетической морали средневековья. Гарантию нравственного совершенства индивида и общества Пальмиери видит в развитии культуры – он с гордостью пишет о наметившемся в его эпоху подъеме творчества художников, скульпторов, уче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уманистическая этика Пальмиери тесно сопрягалась с его социально-политическими идеями. Идеалом современного общества и государства служила для него, как и для Бруни, пополанская республика флорентийского образца, где законы ставили преграды произволу магнатов, предоставляли гражданам равные права участия в государственном управлении и требовали соблюдения норм правосудия от всех граждан без исключения, особенно от магистратов. Частная собственность и порождаемые ею богатство немногих и бедность большинства членов общества признавались Пальмиери, как и другими гуманистами его времени, нормой социальной жизни. Смягчению ею контрастов, предотвращению «смут» должна была служить государственная политика, справедливое распределение налогов среди имущих и предоставление работы неимущим. Этот идеал был далек от реальных флорентийских порядков: борьба олигархических группировок за власть сменилась в 1434 г. утверждением тирании Медичи; демократические принципы свободы, равенства и справедливости оставались лишь декларацией, сохранялась и благоприятная почва для социального недовольства и взрывов классового протеста. Эта ситуация, усугубившаяся во Флоренции во второй половине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., оказала заметное воздействие на социально-политические идеи гражданского гуманизма той эпохи. Пальмиери в поэме «Град жизни» приходит к выводу о несовместимости господства частной собственности с «естественным законом» справедливости – его идеалом становится выдвинутый Цицероном принцип сочетания частной и общественной собств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уждению тирании Медичи посвящает свой «Диалог о свободе» видный гуманист и политический деятель Флоренции Аламанно Ринуччини (1426 - 1499). Трезво оценивая политическую реальность своего времени, Ринуччини с горечью отмечает утрату Флоренцией демократических свобод, нарушение законов, в частности при выборе магистратов, т. е. отход от республиканской системы правления. Ринуччини стоит на позициях пополанского демократизма, характерного для гражданского гуманизма предшествующей поры. В тирании Медичи он видит лишь отрицательные стороны, считая господство этого могущественного семейства источником всех зол и бед Флоренции. Неудавшийся заговор Пацци 1478 г. вызывает его сочувствие, тираноубийство представляется ему вполне правомерным, хотя и не единственным путем преодоления кризиса, в котором оказалось флорентийское общество. Как и другие гуманисты, он верит в воспитательную роль этики, знания, культуры. Нравственный идеал, совершенный образ жизни он связывает не только с активной гражданской деятельностью, но и с «созерцанием», с научными и литературными занятиями, обогащающими разум и полезными для общества. Он отдает предпочтение созерцательному образу жизни, когда в условиях тирании оказывается невозможной или бесплодной политическая активность. В концепции Ринуччини этика и политика взаимно обуславливают друг друга, тезис о служении отечеству диктуется жизненной ситуацией, что свидетельствует о гибкости, динамичности гуманистической мыс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итическая ориентация характерна и для гуманистической историографии. В исторических трудах Леонардо Бруни, Горо Дати, Поджо Браччолини, для которых характерны актуализация средневекового прошлого Флоренции, победа пополанства расценивалась как закономерный итог развития города-коммуны по пути утверждения свободы и справедливости; Флорентийская республика объявлялась «законной наследницей» республиканских традиций Древнего Рима. Гуманистическая историография Венеции в лице Бернардо Джустиниана, Сабеллико, Марино Санудо всемерно акцентировала достоинства аристократической республики св. Марка, представляла ее как образец совершенного государственного устройства. Апологетический характер в еще большей степени был присущ гуманистической историографии Милана: в сочинениях Симонетты, Мерулы, посвященных деяниям правителей из дома Висконти, а также Франческо Сфорца и Лодовико Моро, настойчиво проводилась мысль о величии древнего Милана, мудрости его герцогов, политика которых в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. – это особенно акцентировалось – вела к усилению мощи государства и расцвету куль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ториография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. отражала не только политические позиции гуманистов, но в еще большей степени явилась выражением их нового понимания истории, ее научного и воспитательного значения. История воспринималась ими в противовес средневековой традиции как прогресс, развивающийся по собственным причинно-следственным законам, главным субъектом которых является человек – подлинный творец истории. Гуманисты безоговорочно приняли тезис Цицерона «история – наставница жизни»; они искали в древней истории образцы «правильно устроенных» обществ и государств. При этом они стремились к подлинному знанию фактов, шли к первоисточнику, отбрасывали легенды и мифы; всемерно повышали авторитет исторического знания, ставили на службу истории филологию, археологию, другие дисциплины. На развитие гуманистической историографии существенно повлияли труды Лоренцо Валлы, а также работы римских гуманистов – Флавио Бьондо, Помпонио Лет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куляризация и рационализация исторической мысли, ее тесная связь с современной политической идеологией, а также с этическими учениями гуманистов – один из важных факторов развития ренессансной культуры Италии в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. Интенсивная разработка этики на новых основаниях, связанных с утверждением самоценности мирской жизни человека, в которой он должен чувствовать себя разумным хозяином, - еще один фактор, оказавший заметное влияние на дифференциацию итальянского гуманизма, наметившуюся уже в первые десятилетия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., когда наряду с этико-политической концепцией гражданского гуманизма возникла и другая линия – эпикурейская, нашедшая яркое выражение в учении Лоренцо Валлы (1405/07 - 1457), выдающегося гуманиста, чья деятельность протекала в Риме, Милане, Неапо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диалоге «Об истинном и ложном благе», написанном в 30-е годы и полемически заостренном против ригористической этики стоиков, Валла развивает концепцию высшего блага как наслаждения, основываясь на учении Эпикура. Главная особенность природы человека – способность испытывать наслаждение. Само стремление человека к духовным и чувственным наслаждениям, к полнокровной земной жизни – природный закон, направляющий всю жизнь человека, - ведь долг перед собственной природой человека превыше всего. В понимании Валлы земная юдоль ниспослана людям не ради исполненного печали приуготовления к смерти, а для наслаждения красотой мира и творениями их собственных рук. Любовь человека к миру – это и есть любовь к присутствующему в нем Богу, а наслаждение миром – знак божественного благоволения. Валла отходил от традиционного противопоставления плоти духу, видя в них равноправные стороны человеческой природы, и оправдывал телесные наслаждения, запретные для христианской морали. Наряду с понятием «наслаждения» категория «полезности» - основополагающая в этике гуманиста. Полезность наслаждения естественна, она как бы символизирует божественное благо. В стремлении к пользе и наслаждению каждого не должны нарушаться интересы других людей; принцип взаимной полезности лежит в основе общественного и государственного устройства. Учение Валлы, не посягавшее открыто на основы христианства, вело, однако, к всемерному оправданию мирской жизни и утверждению светской антиаскетической морали. Диалог «Об истинном и ложном благе» вызвал резкую критику со стороны теологов. Эпикурейская линия в гуманистической этике не получила широкого развития, тем не менее нашла во второй половине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. активных сторонников в кругу римских гуманистов – Помпонио Лето, Каллимаха и др. Лоренцо Валла вошел в историю гуманизма и как резкий обличитель церкви, монашества, теократических притязаний папства, убежденный противник вмешательства церкви в светские дела. Валла доказал подложность «Грамоты Константина», сфабрикованной папством для оправдания притязаний на светскую власть. Валла-филолог продолжал традицию изучения античных рукописей, поднимал авторитет науки о слове. Он разработал критический метод анализа текстов, применив его к изучению Библии. Комментарий Валлы к Ветхому и Новому завету – блестящий образец нового, научного подхода к тексту. Гуманистическая филология нашла дальнейшую плодотворную разработку в последние десятилетия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. в творчестве Кристофоро Ландино и Анджело Полициа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гуманистической этики, покоившиеся на новом понимании природы человека, получили наиболее полное выражение в последовательно светской концепции Леона Баттиста Альберти – одного из самых выдающихся деятелей культуры Возрождения в Италии. В учении Альберти (1404 - 1472) исходными были близкие к пантеизму философские воззрения, представления о неразрывной связи человека и природы, «естественности» человеческого бытия, законы которого согласуются с природными законами. Человек изначально наделен способностью к разумному постижению всего сущего и созиданию – в этом его главное отличие от животных, полагает Альберти. Во власти человека раскрыть эти природные способности и стать подлинным творцом самого себя, своей судьбы, своего земного мира. Порукой тому – его воля, разум и доблесть, помогающие человеку выстоять в противоборстве с богиней случая Форту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иалоге «О семье», в трактате «О зодчестве» Альберти подчеркнул с особой силой творческую мощь человека – устроителя мира. Созидательная способность, высшее воплощение которой Альберти видит в архитектуре, главное, что отличает человека, возвышает над миром живого. Отсюда и нравственный идеал активной жизни: «В праздности мы становимся слабыми и ничтожными. Искусство жить постигается в деяниях». Наделенный от природы разумом и талантом, человек призван творить, на пользу себе и другим, умело создавать свою земную жизнь. Альберти очень остро ощущает и несовершенство реального бытия, исполненного противоречий, нравственно ущербного, далекого от идеала, продиктованного высоким предназначением человека. В сочинении «Мом, или о государе», написанном в духе сатир Лукиана, гуманист смеется над мелочностью людских забот, склонностью людей легко впадать в порок; он с горечью сетует на неспособность человека сделать собственную жизнь счастливой, достойной великой цели – познавать и творить. Реальный мир людей дисгармоничен – тем важнее установить в нем равновесие, гармонию личности и общества, внутреннего бытия человека, ибо только гармония может стать гарантией счастья. Этическая концепция, которую Альберти излагает в моральных диалогах на вольгаре, исполнена веры в способность человека к совершенствованию, к активному разумному устроению жизни семьи, общества, государства, всего земного бытия. Высшую ценность для человека, не устает повторять он, должно составлять не богатство, а добродетель. Богатство – лишь средство обеспечить достойную жизнь, нравственное и интеллектуальное совершенствование личности. Творчество Альберти лишено теологической проблематики, а в его мировоззрении отчетливо проступают черты пантеистической философии, в рамки которой вписано и его учение о челове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 второй половине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. идейная дифференциация в гуманизме углубилась. Наряду с гражданским гуманизмом Ринуччини, концепцией Альберти появилось новое влиятельное направление – неоплатонизм: он был связан с деятельностью Платоновской академии во Флоренции, возглавленной с 1462 г. Марсилио Фичино (1433 – 1499). Выдающийся гуманист-философ, он перевел с греческого на латинский многие сочинения Платона и неоплатоников – Плотина, Ямвлиха, Прокла. Членами Платоновской академии были не только гуманисты – Джованни Пико делла Мирандола, Кристофоро Ландино, Джованни Нези, но и юристы, медики, художники, политические деятели, предприниматели. На собраниях академии обсуждались проблемы философии Платона и неоплатоников. Во второй половине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. академии стали распространенной формой сотрудничества гуманистов, они возникли в Риме, Неаполе, некоторых других городах. Их отличала атмосфера свободных дискуссий, творческих поисков, дружеского общения. Деятельность академии способствовала проникновению гуманистического движения во все области духовной жизни. Гуманизм становился подлинным идейным ядром ренессансной куль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о особенно заметно в сфере образования и воспитания. Привычным явлением стали частные гуманистические школы; в университетах Флоренции, Милана, Болоньи, Падуи были введены новые дисциплины – поэтика, риторика, моральная философия. Комплекс гуманитарных знаний, разработкой которых занимались гуманисты, переживает во второй половине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. подлинный расцвет. Сочинения древних авторов в уточненных списках и новых переводах широко распространялись в рукописных и печатных изданиях. Развивалась и гуманистическая литература, пополняя библиотеки образованной прослойки общества, на развитие литературы, искусства, науки, философии. Подъем образования и культуры стал зримым итогом движения гуманистов, о которой с гордостью писали они сами: в конце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. Фичино назвал свое время «золотым веком» дарований и откры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ознание этих достижений, осмысление роли гуманистической интеллигенции в культурном развитии Италии наложило определенный отпечаток на решении гуманистами проблемы разума, знания, нравственного идеала. Своеобразный культ разума и знания, последовательный антропоцентризм характеризуют гуманистическую жизнь эпохи. С особой  силой эта проблематика зазвучала в творчестве флорентийских неоплатоников – Фичино, Ландино, Пико, Нези, хотя заметный вклад в ее разработку внесли Аргиропуло и Полициано, Ринуччини и Альберти. В этике центральным становится вопрос о выборе нравственного идеала, о соотношении «действия» и «созерцания» на пути к достижению счастья. В первой половине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. гуманисты без колебаний отдавали предпочтение идеалу активной гражданской жизни, служению общему благу в рамках политической, хозяйственной, военной деятельности; теперь высоко оценивается «созерцание», мыслимое, однако, не в духе христианской традиции – как уход от мира во имя постижения богооткровенных истин, а как сосредоточение на научной и литературной деятельности ради познания мира и человека, блага его земной жизни. Это порождалось изменениями в социально-политической ситуации итальянских государств, где укреплялись монархические режимы и угасали коммунально-республиканские традиции, позволяющие господствующей прослойке общества активно участвовать в политической жизни города. С новой ситуацией связан кризис идей гражданского гуманизма, хотя некоторый отход гуманистической этики от проблем гражданской жизни к более отвлеченной метафизической проблематике не означал кризиса гуманистической идеологии в целом: ее основополагающие принципы сохранялись, а учение о человеке получило новый импульс развития, особенно в концепциях Фичино и Пик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«Платоновской теологии» (1469 – 1474) Фичино отводит человеку роль связующего звена мира – ведь он способен объять в познании все ступени мировой иерархии. Человек – единственная сущность, наделенная безграничностью познания и способная в мыслительной мощи сравняться с Богом. Знание человек обретает в процессе самопознания, а не изучения реального мира, постигая свободной творческой силой разума заложенные в нем идеи всего сущего. Идеалистическая гносеология  Фичино отличалась от теории познания Альберти и Леонардо да Винчи, где исходной точкой служила действительность. Это принципиальное различие отчетливо выявилось в их эстетических концепциях, в понимании источника красоты. Фичино связывал его с вливающейся в материю идеей. Красота мира вызывает наслаждение им; любовь также путь познания, но не рационального, а мистического. Эстетика Фичино имела многочисленных приверженцев в гуманистической и художественной среде в конце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 начале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ека и оказала прямое воздействие на изобразительное искусство эпох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ике Фичино утверждается нравственный идеал созерцательной жизни. Это не исключает заботы о телесном  - в разумной мере плотские удовольствия допустимы. Жизнь ученого, мудреца не тождественна монашеской аскезе, она не означает и полного отказа от мира, от гражданской жизн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е более явственно гуманистическое содержание идеала «созерцания» выявляется в этической концепции Кристофоро Ландино (1424 – 1498 гг.), друга и близкого соратника Фичино. Известный филолог – гуманист, читавший в течение многих лет во Флорентийском университете лекции по поэтике, комментатор сочинений Вергилия, Горация, «Божественной комедии» Данте, Ландино в своих главных работах рассматривал преимущественно этические вопросы.  Высоко ценя и активную жизнь, и созерцательное уединение ученого, склоняясь к идеалу сочетания этих двух принципов нравственного совершенствования  человека, Ландино всемерно подчеркивает социальное значение науки, ответственную роль ученых в обществе – именно к их советам, основанным на глубоких познаниях, должны прислушиваться политики. Показательно, что мудрец у Ландино  избирает созерцательную жизнь, но в о имя общего блага. Как и многие гуманисты, Ландино верил в позитивную преобразующую силу этики. Знание,  профессиональное мастерство, добродетель – главные компоненты понятия «истинное благородство», которое не связано с происхождением, титулами и богатством, а выражает признание обществом заслуг личности в сфере гражданской жизни или интеллектуальной деятель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тмосфере возвеличивания разума, знания, творческих способностей личности развивалось и учение о достоинстве человека Джованни Пико делла Мирандола (1463 – 1494) – выдающегося философа, блестящего знатока античной мысли и средневековой философии, включая арабскую. Его «Речь о достоинстве человека» - подлинная героизация человека в космических масштабах. Возвышая человека над прочими творениями, он наделяет его исключительной, божественной способностью формировать себя, свою сущность, опираясь на свободную волю. Человеку принадлежит уникальное место в мире, он сам определяет его, творя себя – либо возвышаясь в познании до ангельского интеллекта, либо, отдавшись во власть плоти, опускаясь до животного. Свободная воля и творческая сила придают ему царственность, богоподобность. Человек сам отвечает за свою судьбу, гарантией правильно избранного пути служит его разум, знания. Овладение философией – этикой и наукой о природе – задача каждого человека, способного собственными усилиями достичь счастья в своем земном существовании и в трансцендентном бытии прийти к высшему блаженству постижения богооткровенных истин. Занятия философией должны стать уделом каждого; она призвана помочь человеку обрести себя, осознать свое исключительное положение и призвание. Отвергая приверженность догме, авторитету, мыслитель должен свободно изучать все философские направления, искать истину, скрытую в разных религиозных обличьях, постигать ее, руководствуясь собственным разум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и свободомыслия стали своеобразным завершением длительной борьбы гуманизма за расширение источников знания, обновление науки, за самостоятельное развитие философской мысли, не скованной церковно-схоластическими традициями. Это движение набирало силу в самых разных сферах ренессансной культуры – в философии и филологии, в историографии и естествознании, этико-политической мысли и эстетике. Оно складывалось в острой полемике гуманистов друг с другом, в идейной борьбе с их противниками из числа теологов, приверженцев схоластической нау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ступление на гуманистическое движение резко усилится в следующем столетии, хотя в конце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. оно даст еще ряд ярких фигур – Полициано, Понтано, Нези, которые обогатят его новыми свершениями. Поэт и филолог Анджело Полициано (1454 – 1494) высоко поднимал значение поэзии и науке о слове, видел в литературе самостоятельную сферу духовной деятельности человека, не зависящую от теологии. Он разработал критически-исторический метод в филологии, успешно примененный им к изучению сочинений античных авторов. Высокую оценку цивилизаторской миссии поэзии разделял и Джованни Джовиано Понтано (1426 – 1503) – поэт и политик, глава неаполитанской академии гуманистов. Понтано – автор многих астрологических и морально-дидактических поэм, трактатов по этическим вопросам, сочинения «Государь», где изложены принципы воспитания и образования совершенного правителя. Этические воззрения гуманиста близки традициям гражданского гуманизма, хотя в его этике более четко очерчен индивидуальный аспект добродет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концу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. в итальянском гуманизме, несмотря на наличие в нем разных направлений, сложилась общность нового мировоззрения. Всемерно подчеркивалось высокое достоинство человека, творчески активного, способного к безграничному познанию мира и устроению своего земного бытия. Овладения знанием, культурой рассматривалось как главный путь совершенствования личности и общества, ведущий к индивидуальной и социальной свободе. Оправдание мира и человека, преодоление средневекового дуализма мира и Бога, ориентация на проблемы земного бытия человека – таков важнейший итог гуманистической мысли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., получившей в Италии яркую светски-рационалистическую окраску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4:07:00Z</dcterms:created>
  <dc:creator>Igor</dc:creator>
  <dc:description/>
  <cp:keywords/>
  <dc:language>en-US</dc:language>
  <cp:lastModifiedBy>SYSTEM</cp:lastModifiedBy>
  <dcterms:modified xsi:type="dcterms:W3CDTF">2011-09-19T04:07:00Z</dcterms:modified>
  <cp:revision>2</cp:revision>
  <dc:subject/>
  <dc:title/>
</cp:coreProperties>
</file>