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сновные художественные особенности миниатюрной живописи Холуя</w:t>
      </w:r>
    </w:p>
    <w:p>
      <w:pPr>
        <w:pStyle w:val="Normal"/>
        <w:ind w:firstLine="709"/>
        <w:rPr/>
      </w:pPr>
      <w:r>
        <w:rPr/>
      </w:r>
    </w:p>
    <w:p>
      <w:pPr>
        <w:pStyle w:val="Normal"/>
        <w:ind w:firstLine="709"/>
        <w:rPr/>
      </w:pPr>
      <w:r>
        <w:rPr/>
        <w:t>Холуй - самый молодой из промыслов лаковой живописи на папье-маше. Миниатюра Холуя, наряду с миниатюрой Палеха, Мстеры и Федоскина, принадлежит к числу наиболее развитых и популярных видов декоративного искусства. Однако свой художественный язык Холуй нашел значительно позднее, чем Палех и Мстера. Это исторически обусловленное отставание промысла способствовало появлению явной недооценки молодого холуйского искусства как со стороны мастеров родственных промыслов, так и со стороны отдельных специалистов. Вплоть до 50-х годов двадцатого века на Холуй привыкли смотреть как на новую, совершенно несформировавшуюся разновидность лаковой живописи. Считали, что Холуй не имеет своего художественного лица, что его миниатюра - искусство подражательное, неполноценное в художественном отношении. Теперь уже для большинства стало совершенно очевидно, что миниатюра Холуя не только своеобразное искусство, имеющее большие перспективы развития, но также новаторское искусство, которое в ряде случаев смело ищет новые пути в решении отдельных художественных задач, стоящих перед всеми мастерами лаковой живописи в целом.</w:t>
      </w:r>
    </w:p>
    <w:p>
      <w:pPr>
        <w:pStyle w:val="Normal"/>
        <w:ind w:firstLine="709"/>
        <w:rPr/>
      </w:pPr>
      <w:r>
        <w:rPr/>
        <w:t>Все возрастающий интерес к миниатюре Холуя, а также кипучая деятельность мастеров, пытливо ищущих ответа на многочисленные вопросы, возникающие в процессе творчества, обязывают со всей серьезностью обратиться к изучению искусства данного промысла и прежде всего к определению его стилистического своеобразия и художественной направленности.</w:t>
      </w:r>
    </w:p>
    <w:p>
      <w:pPr>
        <w:pStyle w:val="Normal"/>
        <w:ind w:firstLine="709"/>
        <w:rPr/>
      </w:pPr>
      <w:r>
        <w:rPr/>
        <w:t>Подобно палехской и мстерской миниатюре на изделиях из папье-маше искусство современного Холуя ведет свое происхождение от местной иконописи. Даже при беглом знакомстве с отдельными произведениями холуйской иконописи бросается в глаза художественное своеобразие этого искусства, а также наличие общих черт с искусством лаковой миниатюры Холуя.</w:t>
      </w:r>
    </w:p>
    <w:p>
      <w:pPr>
        <w:pStyle w:val="Normal"/>
        <w:ind w:firstLine="709"/>
        <w:rPr/>
      </w:pPr>
      <w:r>
        <w:rPr/>
        <w:t xml:space="preserve">Характерными особенностями холуйской иконописи были относительно реалистическая трактовка образов, живописность манеры и многоцветность колорита, восходящие, по мнению искусствоведа В.М. Василенко, к русской иконописи </w:t>
      </w:r>
      <w:r>
        <w:rPr>
          <w:lang w:val="en-US"/>
        </w:rPr>
        <w:t>XVII</w:t>
      </w:r>
      <w:r>
        <w:rPr/>
        <w:t xml:space="preserve"> века или к так называемой "фрязи", наиболее ярко выраженной в ростовских и ярославских письмах.</w:t>
      </w:r>
    </w:p>
    <w:p>
      <w:pPr>
        <w:pStyle w:val="Normal"/>
        <w:ind w:firstLine="709"/>
        <w:rPr/>
      </w:pPr>
      <w:r>
        <w:rPr/>
        <w:t>В основных чертах холуйской иконописи обнаруживаются живительные струи народного изобразительного творчества, которые ее обогащали, повышая художественную ценность. В образах холуйских икон много земного, наблюденного в жизни. Некоторые из них скорее напоминают простых крестьян, чем "святых". Так, на одной из икон, изображающей "святого Андрея", мы видим запоминающийся образ отягченного горем изможденного старика, каких много можно было встретить среди крепостных крестьян дореформенной Руси.</w:t>
      </w:r>
    </w:p>
    <w:p>
      <w:pPr>
        <w:pStyle w:val="Normal"/>
        <w:ind w:firstLine="709"/>
        <w:rPr/>
      </w:pPr>
      <w:r>
        <w:rPr/>
        <w:t>Выразительность образов в холуйских иконах достигалась за счет большого художественного обобщения, чему были подчинены все средства искусства живописи. Пейзаж в холуйских иконах компоновался из небольшого числа сравнительно крупных, условно решенных элементов. Из них особенно характерно гроздьеобразное решение крон деревьев. Пробела на выпуклых частях лиц и рук также имела крупную, сильно обобщенную форму. Большую роль в создании настроения играла живописность холуйских икон, проявившаяся как в найденности своеобразных тональных соотношений, так и в относительно свободной манере исполнения. Цвет, построенный, главным образом, на сочетании контрастных тонов оранжевых, красных и коричневых с синими и изумрудно-зелеными, в холуйской иконе всегда объединялся и смягчался одним охристо-оранжевым или коричневатым тонами.</w:t>
      </w:r>
    </w:p>
    <w:p>
      <w:pPr>
        <w:pStyle w:val="Normal"/>
        <w:ind w:firstLine="709"/>
        <w:rPr/>
      </w:pPr>
      <w:r>
        <w:rPr/>
        <w:t xml:space="preserve">Следует заметить, что распространенное представление о холуйской иконописи только как о низкосортном ремесле не совсем верно. Правда, большинство холуйцев писало дешевую "расхожую" икону, однако среди них были и такие, которые обладали большим мастерством и хорошим художественным вкусом. Об этом свидетельствуют как подлинные произведения холуйских иконописцев </w:t>
      </w:r>
      <w:r>
        <w:rPr>
          <w:lang w:val="en-US"/>
        </w:rPr>
        <w:t>XIX</w:t>
      </w:r>
      <w:r>
        <w:rPr/>
        <w:t xml:space="preserve"> века - И.А. Рослякова, И.Д. Шахова, И. Бестемянникова и некоторых других, так и высокие отзывы в печати о несохранившихся ранних памятниках. И если писавшаяся сотнями "расхожая" икона отложила на отдельные произведения холуйской миниатюры отпечаток лубочной непосредственности и наивности восприятия мира, то цветовое богатство и техническое мастерство ведут свое происхождение от лучших произведений холуйской иконописи.</w:t>
      </w:r>
    </w:p>
    <w:p>
      <w:pPr>
        <w:pStyle w:val="Normal"/>
        <w:ind w:firstLine="709"/>
        <w:rPr/>
      </w:pPr>
      <w:r>
        <w:rPr/>
        <w:t>Реалистические черты холуйской иконописи и ее декоративные приемы были восприняты и развиты миниатюристами советского времени, с ними мы постоянно встречаемся на всем протяжении существования нового искусства Холуя.</w:t>
      </w:r>
    </w:p>
    <w:p>
      <w:pPr>
        <w:pStyle w:val="Normal"/>
        <w:ind w:firstLine="709"/>
        <w:rPr/>
      </w:pPr>
      <w:r>
        <w:rPr/>
        <w:t>Первые опыты работы холуйских мастеров в области миниатюры относятся к 1928 г., а систематически этим стали заниматься три ее основоположника - С.А. Мокин, К.В. Костерин и В.Д. Пузанов с 1934 г. т.е. тогда, когда художественное лицо Палеха и Мстеры уже сложилось. Это обстоятельство, с одной стороны, облегчило деятельность холуйцев, не надо было тратить время на разработку основных принципов оформления изделий из папье-маше, с другой стороны - сильно затрудняло, так как нужно было найти свой собственный язык, отделаться от подражания. Испытывали холуйцы затруднение и от того, что их было очень мало (в миниатюре работали в основном лишь три мастера, остальные писали "коврики"), и от недостатка технических навыков работы над мелкими живописными произведениями.</w:t>
      </w:r>
    </w:p>
    <w:p>
      <w:pPr>
        <w:pStyle w:val="Normal"/>
        <w:ind w:firstLine="709"/>
        <w:rPr/>
      </w:pPr>
      <w:r>
        <w:rPr/>
        <w:t>В середине 30-х годов поиски решения современной тематики стали более интенсивными, чем прежде, во всех областях советского изобразительного искусства, в том числе и в лаковой живописи. И вот холуйцы, только что влившиеся в семью советских миниатюристов, с самого начала сосредоточивают свое внимание на тематике актуальной тому непростому времени, наиболее сложной и ответственной даже при наличии опыта работы над ней. Естественно, что первые их миниатюры нередко страдали большим несовершенством и наивностью решения. Многие композиции строились до примитивности несложно, движения персонажей носили следы иконописной скованности, колорит страдал недостаточной определенностью и слаженностью и т.п. Имели место механическое соединение иконописных и станковых принципов решения, а также подражание Палеху. Однако лучшие из этих ранних работ трогают искренностью и непосредственностью чувств, которые вкладывали мастера в свои новые творения (Костерин - "Девичник", Пузанов - "На отдыхе", Добрынин - "Отдых"). Кроме того, уже в этих работах намечается свое, холуйское, - большая, чем в Палехе и Мстере, конкретность изобразительного языка в трактовке людей и пейзажа, а также своеобразный колорит с преобладанием песочных, охристо-оранжевых или желто-зеленых тонов, ведущие свое происхождение от характерных для местной иконописи художественных средств выражения и развивающие их.</w:t>
      </w:r>
    </w:p>
    <w:p>
      <w:pPr>
        <w:pStyle w:val="Normal"/>
        <w:ind w:firstLine="709"/>
        <w:rPr/>
      </w:pPr>
      <w:r>
        <w:rPr/>
        <w:t>В последующие годы направленность холуйской миниатюры характеризуется дальнейшими поисками своего художественного языка. Мастера длительное время бились над тем, чтобы найти свою художественную трактовку образов, достигнув при этом разнообразия и цельности в композиции и колорите, связи декора с предметом и т.п.</w:t>
      </w:r>
    </w:p>
    <w:p>
      <w:pPr>
        <w:pStyle w:val="Normal"/>
        <w:ind w:firstLine="709"/>
        <w:rPr/>
      </w:pPr>
      <w:r>
        <w:rPr/>
        <w:t>Сначала (во второй половине 30-х годов) в их произведениях наметился сильный крен в сторону станкового искусства, затем в них стали преобладать иконописные принципы решения, и только к концу 40-х годов совместными усилиями старых и молодых мастеров, влившихся в артель в эти годы, творческому коллективу миниатюристов удается органичнее, чем прежде, соединить два начала холуйской миниатюры, нащупав для выражения нового содержания наиболее приемлемую изобразительную форму. Именно к этому времени складываются черты, характерные для миниатюры современного Холуя.</w:t>
      </w:r>
    </w:p>
    <w:p>
      <w:pPr>
        <w:pStyle w:val="Normal"/>
        <w:ind w:firstLine="709"/>
        <w:rPr/>
      </w:pPr>
      <w:r>
        <w:rPr/>
        <w:t xml:space="preserve">Миниатюра Холуя имеет много общих черт с миниатюрой других родственных промыслов и, прежде всего, </w:t>
      </w:r>
      <w:r>
        <w:rPr>
          <w:lang w:val="en-US"/>
        </w:rPr>
        <w:t>c</w:t>
      </w:r>
      <w:r>
        <w:rPr/>
        <w:t xml:space="preserve"> искусством Палеха и Мстеры. Вместе с тем холуйской миниатюре свойствен ряд особенностей, которые выделяют ее в самостоятельный вид искусства декоративной лаковой живописи.</w:t>
      </w:r>
    </w:p>
    <w:p>
      <w:pPr>
        <w:pStyle w:val="Normal"/>
        <w:ind w:firstLine="709"/>
        <w:rPr/>
      </w:pPr>
      <w:r>
        <w:rPr/>
        <w:t>Тематика произведений холуйских мастеров мало отличается от тематики миниатюр остальных центров в лаковой живописи. Мастера Холуя работают примерно над тем же кругом сюжетов, апробированных в лаках с точки зрения их соответствия возможностям декоративного решения в миниатюре на папье-маше. Однако в своей творческой деятельности холуйцы больше внимания уделяют исторической тематике, нежели сказочной и былинной, что объясняется тяготением мастеров Холуя к конкретно-реальному воспроизведению явлений действительности. Среди работ, написанных на темы современности 30-х годов 20 века, преобладают произведения, посвященные труду и быту людей колхозной деревни. Сказочная и литературная тематика в Холуе представлена значительно уже, чем в Палехе и Мстере. Из миниатюр, написанных на литературные темы, большая часть посвящена произведениям Пушкина, Лермонтова и Гоголя, а также русскому эпосу "Слово о полку Игореве". В виде самостоятельного жанра в Холуе получает развитие декоративный пейзаж. Имеются отдельные относительно удачные решения в области натюрморта и орнамента.</w:t>
      </w:r>
    </w:p>
    <w:p>
      <w:pPr>
        <w:pStyle w:val="Normal"/>
        <w:ind w:firstLine="709"/>
        <w:rPr/>
      </w:pPr>
      <w:r>
        <w:rPr/>
        <w:t>Достаточно четко стали выделяться стилевые особенности искусства Холуя.</w:t>
      </w:r>
    </w:p>
    <w:p>
      <w:pPr>
        <w:pStyle w:val="Normal"/>
        <w:ind w:firstLine="709"/>
        <w:rPr/>
      </w:pPr>
      <w:r>
        <w:rPr/>
        <w:t>В холуйских миниатюрах отсутствует черный фон. Воздушная среда и освещение здесь передаются средствами тональной живописи. Изображаемое действие, как правило, развертывается в живописно</w:t>
      </w:r>
      <w:r>
        <w:rPr>
          <w:lang w:val="uk-UA"/>
        </w:rPr>
        <w:t xml:space="preserve"> </w:t>
      </w:r>
      <w:r>
        <w:rPr/>
        <w:t>решенном пейзаже, реже в интерьере. И в том, и в другом случаях миниатюра располагается на вещи в виде</w:t>
      </w:r>
      <w:r>
        <w:rPr>
          <w:lang w:val="uk-UA"/>
        </w:rPr>
        <w:t xml:space="preserve"> </w:t>
      </w:r>
      <w:r>
        <w:rPr/>
        <w:t>живописного клейма геометрической формы. Вследствие ограниченности ассортимента большая часть холуйских миниатюр имеет вид прямоугольных живописных клейм, расположенных на крышке изделия по горизонтали или же по вертикали. Клеймо всегда обрамляется золотым или серебряным орнаментом, посредством которого осуществляется переход от живописи к черному фону предмета. Реже встречаются миниатюры, написанные в круглых или овальных медальонах с более развитым обрамляющим орнаментом.</w:t>
      </w:r>
    </w:p>
    <w:p>
      <w:pPr>
        <w:pStyle w:val="Normal"/>
        <w:ind w:firstLine="709"/>
        <w:rPr/>
      </w:pPr>
      <w:r>
        <w:rPr/>
        <w:t>В Холуе, как и в других очагах лаковой миниатюры, наблюдается большое тяготение мастеров к повествовательности, занимательному рассказу. Так, наряду с односюжетными миниатюрами, написанными на крышках шкатулок, распространены многосюжетные, или многоклеймные, в которых посредством условно-единого пейзажа объединяются различные моменты, посвященные какой-либо одной теме, например, различные сюжеты из одного литературного произведения или же несколько произведений, принадлежащих перу одного автора ("Боярин Орша", "Лермонтов и его произведения"), а также взаимно дополняющие одна другую композиции, выполненные на поверхности многосторонних шкатулок и ларцов.</w:t>
      </w:r>
    </w:p>
    <w:p>
      <w:pPr>
        <w:pStyle w:val="Normal"/>
        <w:ind w:firstLine="709"/>
        <w:rPr/>
      </w:pPr>
      <w:r>
        <w:rPr/>
        <w:t>Прием последовательного рассказа (от клейма к клейму или от грани к грани) позволяет мастерам при наличии ограниченной выразительности лиц и рук изображаемых персонажей полнее и глубже раскрывать избранную тему. Кроме того, многосюжетная, или многоклеймная, композиция удерживает мастеров при росписи крупных поверхностей от нарушения допустимых в миниатюре масштабов и принципов решения.</w:t>
      </w:r>
    </w:p>
    <w:p>
      <w:pPr>
        <w:pStyle w:val="Normal"/>
        <w:ind w:firstLine="709"/>
        <w:rPr/>
      </w:pPr>
      <w:r>
        <w:rPr/>
        <w:t xml:space="preserve">Пространство в холуйской миниатюре строится кулисами и ярусами ("Вещий Олег", "Лермонтов"). Распространенное мнение о том, что для миниатюры Холуя (как и для Мегеры) характерен высокий горизонт, не совсем верно, в чем мы можем убедиться на анализе работ, приведенных в качестве примеров. Для холуйской миниатюры характерно наличие не одного, а нескольких горизонтов. Причем точка зрения на землю не совпадает с точкой зрения на человеческие фигуры. Кроме того, холуйские мастера не соблюдают во всей последовательности принятых в живописи правил перспективного сокращения предметов на расстоянии, а также ослабления колорита дальних планов. Предметы </w:t>
      </w:r>
      <w:r>
        <w:rPr>
          <w:lang w:val="uk-UA"/>
        </w:rPr>
        <w:t xml:space="preserve">з </w:t>
      </w:r>
      <w:r>
        <w:rPr/>
        <w:t>холуйских миниатюрах располагаются не один за другим, а один над другим. Сила цвета задних планов в миниатюре значительно интенсивней, чем в живописи, благодаря чему предметы, находящиеся сзади, приближаются к предметам переднего плана. Нарушение правил перспективы вызвано необходимостью сохранения поверхности вещи и тем самым достижения цельности всего художественного произведения.</w:t>
      </w:r>
    </w:p>
    <w:p>
      <w:pPr>
        <w:pStyle w:val="Normal"/>
        <w:ind w:firstLine="709"/>
        <w:rPr/>
      </w:pPr>
      <w:r>
        <w:rPr/>
        <w:t>Для большинства холуйских произведений характерна замкнутость композиции, которая осуществляется введением кулис первого плана, а также законченностью действия в пределах живописного поля. Миниатюристы Холуя, как правило, избегают фрагментарного развертывания действия, которое мысленно могло бы быть продолжено за пределы миниатюры. В связи с этим мастера стараются не резать фигур и элементов пейзажа, изображенных по краям миниатюр. Фигуры в пейзаже в большинстве случаев изображаются группами, образующими своего рода кулису, останавливающую движение вглубь.</w:t>
      </w:r>
    </w:p>
    <w:p>
      <w:pPr>
        <w:pStyle w:val="Normal"/>
        <w:ind w:firstLine="709"/>
        <w:rPr/>
      </w:pPr>
      <w:r>
        <w:rPr/>
        <w:t>Миниатюры холуйских мастеров привлекают к себе внимание поэтической взволнованностью и правдивостью, с которыми авторы повествуют о своих впечатлениях от увиденного в жизни. При рассматривании холуйских миниатюр зрителя, с одной стороны, радует то, что он узнает знакомых героев или характерные дли русской природы березы, клены, дубы и сосны, с другой - его восхищает та красивая художественная форма, которую автор находит для передачи своих впечатлений от увиденного.</w:t>
      </w:r>
    </w:p>
    <w:p>
      <w:pPr>
        <w:pStyle w:val="Normal"/>
        <w:ind w:firstLine="709"/>
        <w:rPr/>
      </w:pPr>
      <w:r>
        <w:rPr/>
        <w:t>Относительная конкретность и доходчивость художественного языка, говорящего формами и цветом, приближающимися к реальной действительности, - одна из отличительных черт холуйской миниатюрной живописи.</w:t>
      </w:r>
    </w:p>
    <w:p>
      <w:pPr>
        <w:pStyle w:val="Normal"/>
        <w:ind w:firstLine="709"/>
        <w:rPr/>
      </w:pPr>
      <w:r>
        <w:rPr/>
        <w:t>Стремление холуйских мастеров к конкретизации изображаемого можно наблюдать как в рисунке, так и в колорите их миниатюр. Приближая рисунок к реальным пропорциям и очертаниям, а колорит к естественной окраске предметов, мастера в то же время сохраняют необходимую степень декоративной условности, сообщающей их творениям поэтическую приподнятость.</w:t>
      </w:r>
    </w:p>
    <w:p>
      <w:pPr>
        <w:pStyle w:val="Normal"/>
        <w:ind w:firstLine="709"/>
        <w:rPr/>
      </w:pPr>
      <w:r>
        <w:rPr/>
        <w:t>Выразительность образов в холуйской миниатюре достигается за счет особого художественного обобщения, имеющего более условный декоративно-орнаментальный характер, чем в живописи. Условные моменты, порожденные декоративными функциями холуйской миниатюрной живописи, проявляются во всех звеньях художественного произведения: в его композиции, трактовке отдельных элементов, решении объема, рисунке и колорите.</w:t>
      </w:r>
    </w:p>
    <w:p>
      <w:pPr>
        <w:pStyle w:val="Normal"/>
        <w:ind w:firstLine="709"/>
        <w:rPr/>
      </w:pPr>
      <w:r>
        <w:rPr/>
        <w:t>Плоскостные начала, которые мы наблюдаем в построении пространства, проявляются также в решении формы и объема человеческих фигур и предметов. Светотеневая лепка объема применяется очень умеренно и весьма своеобразно. Блики и отдельные глубокие тени, как правило, кладутся таким образом, что образуют ритмический рисунок, вплетающийся в общий орнаментальный узор композиции.</w:t>
      </w:r>
    </w:p>
    <w:p>
      <w:pPr>
        <w:pStyle w:val="Normal"/>
        <w:ind w:firstLine="709"/>
        <w:rPr/>
      </w:pPr>
      <w:r>
        <w:rPr/>
        <w:t>Рефлексы в холуйской миниатюре, как и в лаковой живописи вообще, не употребляются совсем. Большую роль в создании художественного образа в Холуе играет силуэт (темный на светлом фоне и светлый на темном или же теплый на холодном фоне и наоборот). Детали в холуйских</w:t>
      </w:r>
      <w:r>
        <w:rPr>
          <w:i/>
          <w:iCs/>
        </w:rPr>
        <w:t xml:space="preserve"> </w:t>
      </w:r>
      <w:r>
        <w:rPr/>
        <w:t xml:space="preserve">миниатюрах крупнее, чем в мстерских и палехских, и имеют несколько иную разработку. Особенно показательна в этом отношении трактовка листвы и облаков. Так, если для Палеха </w:t>
      </w:r>
      <w:r>
        <w:rPr>
          <w:lang w:val="uk-UA"/>
        </w:rPr>
        <w:t xml:space="preserve">характерна </w:t>
      </w:r>
      <w:r>
        <w:rPr/>
        <w:t>мелкая, графически-узорная проработка и оконтуривание деталей золотом, а для Мстеры разделка листвы в виде разноцветных куп, образованных густо расположенными точками, то в Холуе детали кроны имеют вид округлых растекающихся живописных пятен. Кроме того, наряду с обобщенной силуэтно-орнаментальной трактовкой листвы (Белов), в Холуе распространена мелкоузорчатая, без применения золота (Тихонравов). Своеобразно также живописно-орнаментальное решение облаков.</w:t>
      </w:r>
    </w:p>
    <w:p>
      <w:pPr>
        <w:pStyle w:val="Normal"/>
        <w:ind w:firstLine="709"/>
        <w:rPr/>
      </w:pPr>
      <w:r>
        <w:rPr/>
        <w:t xml:space="preserve">Тяготение мастеров к менее условной форме отображения реальной действительности, чем в Палехе и Мстере, а также любовь к пейзажу обусловили в значительной мере живописность холуйских миниатюр. Линейно-графические начала здесь не так ярко выражены, как в Палехе. Цвет также менее интенсивен и многообразен, как в Палехе, но насыщеннее и богаче, чем </w:t>
      </w:r>
      <w:r>
        <w:rPr>
          <w:lang w:val="uk-UA"/>
        </w:rPr>
        <w:t xml:space="preserve">в </w:t>
      </w:r>
      <w:r>
        <w:rPr/>
        <w:t>Мстере.</w:t>
      </w:r>
    </w:p>
    <w:p>
      <w:pPr>
        <w:pStyle w:val="Normal"/>
        <w:ind w:firstLine="709"/>
        <w:rPr/>
      </w:pPr>
      <w:r>
        <w:rPr/>
        <w:t xml:space="preserve">Холуй имеет свой особый колорит, по которому, в первую очередь, определяется, кому из художников принадлежит творческая работа, </w:t>
      </w:r>
      <w:r>
        <w:rPr>
          <w:lang w:val="uk-UA"/>
        </w:rPr>
        <w:t xml:space="preserve">з </w:t>
      </w:r>
      <w:r>
        <w:rPr/>
        <w:t xml:space="preserve">также продукция данного коллектива в целом. Цветовая гамма холуйских миниатюр построена в одном из двух ключей - </w:t>
      </w:r>
      <w:r>
        <w:rPr>
          <w:lang w:val="uk-UA"/>
        </w:rPr>
        <w:t xml:space="preserve">теплого, </w:t>
      </w:r>
      <w:r>
        <w:rPr/>
        <w:t xml:space="preserve">с преобладанием </w:t>
      </w:r>
      <w:r>
        <w:rPr>
          <w:lang w:val="uk-UA"/>
        </w:rPr>
        <w:t xml:space="preserve">песочно-оранжевого </w:t>
      </w:r>
      <w:r>
        <w:rPr/>
        <w:t>тона и холодного сине-зеленого, оживленного контрастами дополнительных тонов. Золото и серебро применяются только при изображении блестящих металлических предметов или узоров.</w:t>
      </w:r>
    </w:p>
    <w:p>
      <w:pPr>
        <w:pStyle w:val="Normal"/>
        <w:ind w:firstLine="709"/>
        <w:rPr/>
      </w:pPr>
      <w:r>
        <w:rPr/>
        <w:t>Орнамент в Холуе менее развит, чем в Палехе и Мстере. Он более сдержан и строг, подчинен реалистическим принципам письма.</w:t>
      </w:r>
    </w:p>
    <w:p>
      <w:pPr>
        <w:pStyle w:val="Normal"/>
        <w:ind w:firstLine="709"/>
        <w:rPr/>
      </w:pPr>
      <w:r>
        <w:rPr/>
        <w:t>Итак, остановившись на рассмотрении общих, наиболее характерных черт холуйской миниатюрной живописи, мы убедились, что Холуй имеет свое определенное художественное лицо, отличное от Палеха и Мстеры.</w:t>
      </w:r>
    </w:p>
    <w:p>
      <w:pPr>
        <w:pStyle w:val="Normal"/>
        <w:ind w:firstLine="709"/>
        <w:rPr/>
      </w:pPr>
      <w:r>
        <w:rPr/>
        <w:t>Теперь рассмотрим направления холуйской миниатюры.</w:t>
      </w:r>
    </w:p>
    <w:p>
      <w:pPr>
        <w:pStyle w:val="Normal"/>
        <w:ind w:firstLine="709"/>
        <w:rPr/>
      </w:pPr>
      <w:r>
        <w:rPr/>
        <w:t>Наиболее отчетливо в Холуе определились две художественно-стилевые линии: одна наиболее полно использующая условно-декоративные принципы холуйской живописи и творчески их развивающая и другая - новаторски смело и широко перерабатывающая материал, почерпнутый из реального мира.</w:t>
      </w:r>
    </w:p>
    <w:p>
      <w:pPr>
        <w:pStyle w:val="Normal"/>
        <w:ind w:firstLine="709"/>
        <w:rPr/>
      </w:pPr>
      <w:r>
        <w:rPr/>
        <w:t>Однако, прежде всего, необходимо сказать, что между этими двумя разветвлениями современной холуйской миниатюры нет резкой границы, так как это взаимодополняющие и взаимообогащающие друг друга русла, сближающиеся в своем течении. Только в одном случае сильнее выражены традиционные декоративные черты, в другом - черты, ведущие свое происхождение от натуры. Нередко обе линии переплетаются между собой даже в творчестве одного и того же мастера, в зависимости от тематики и тех задач, которые ставит перед собою автор.</w:t>
      </w:r>
    </w:p>
    <w:p>
      <w:pPr>
        <w:pStyle w:val="Normal"/>
        <w:ind w:firstLine="709"/>
        <w:rPr/>
      </w:pPr>
      <w:r>
        <w:rPr/>
        <w:t>Каждое из названных направлений имеет свои сильные и слабые стороны.</w:t>
      </w:r>
    </w:p>
    <w:p>
      <w:pPr>
        <w:pStyle w:val="Normal"/>
        <w:ind w:firstLine="709"/>
        <w:rPr/>
      </w:pPr>
      <w:r>
        <w:rPr/>
        <w:t>Обратимся к характеристике первого направления. К его положительным чертам должны быть отнесены: умение романтически взволнованно изобразить своих героев, пришедших в миниатюру главным образом из сказок, былин, песен и поэтических произведений. Характерно также последовательное соблюдение декоративных принципов холуйской миниатюры, умелое использование традиционных средств художественного выражения для поэтической характеристики героев, для создания соответствующего содержанию миниатюры настроения, т.е. умение показать через красоту цвета, ритмов линий и других изобразительных средств красоту и значительность изображаемого явления. Для этого направления характерны обилие фантазии, наиболее ярко проявившейся в композиции миниатюр (Белов - "Лермонтов", Фомин - "Конек-горбунок", Колесов - "Вечера на хуторе близ Диканьки" и др.). Соотношения в композициях реального и вымышленного, художественная целостность произведения, наличие органической связи всех элементов живописного оформления с вещью и между собой (связь живописи</w:t>
      </w:r>
      <w:r>
        <w:rPr>
          <w:lang w:val="uk-UA"/>
        </w:rPr>
        <w:t xml:space="preserve"> </w:t>
      </w:r>
      <w:r>
        <w:rPr/>
        <w:t>и орнамента, связь отдельных клейм, или сторон, и т.д.), а также богатство изобразительных приемов и колорита при его цельности.</w:t>
      </w:r>
    </w:p>
    <w:p>
      <w:pPr>
        <w:pStyle w:val="Normal"/>
        <w:ind w:firstLine="709"/>
        <w:rPr/>
      </w:pPr>
      <w:r>
        <w:rPr/>
        <w:t>В разных сочетаниях с большей или меньшей силой эти черты проявились в творчестве старейшего мастера артели К. Костерива, миниатюристов В. Фомина, А. Колесова, П. Ивакина, А. Костерина, Л. Живностка, но наиболее полно и ярко они нашли свое выражение в работах художника В. Белова - "Сказка о мертвой царевне", "М.Ю. Лермонтов".</w:t>
      </w:r>
    </w:p>
    <w:p>
      <w:pPr>
        <w:pStyle w:val="Normal"/>
        <w:ind w:firstLine="709"/>
        <w:rPr/>
      </w:pPr>
      <w:r>
        <w:rPr/>
        <w:t xml:space="preserve">В своих отрицательных чертах первое направление таит опасность внешнего механического подражания искусству прошлого или же искусству более развитого </w:t>
      </w:r>
      <w:r>
        <w:rPr>
          <w:lang w:val="uk-UA"/>
        </w:rPr>
        <w:t xml:space="preserve">Палеха, </w:t>
      </w:r>
      <w:r>
        <w:rPr/>
        <w:t>опасность творческого застоя - повторения ранее найденных композиционных схем и художественных приемов, не оправданных новым содержанием миниатюр.</w:t>
      </w:r>
    </w:p>
    <w:p>
      <w:pPr>
        <w:pStyle w:val="Normal"/>
        <w:ind w:firstLine="709"/>
        <w:rPr/>
      </w:pPr>
      <w:r>
        <w:rPr/>
        <w:t>Советская эпоха диктовала свои требования к искусству. Необходимо было соответствовать требованиям "соцреализма". Работая над современной темой, холуйский мастер должен был не только отобрать и обобщить материал действительности, необходимый ему для создания художественного образа, но также найти заново большую часть средств художественного выражения, так как многие из традиционных декоративно-условных приемов холуйской миниатюры не могут быть здесь использованы с такой же свободой и полнотой, как при решении образов сказки.</w:t>
      </w:r>
    </w:p>
    <w:p>
      <w:pPr>
        <w:pStyle w:val="Normal"/>
        <w:ind w:firstLine="709"/>
        <w:rPr/>
      </w:pPr>
      <w:r>
        <w:rPr/>
        <w:t>Основы холуйской миниатюры были заложены тремя старейшими мастерами промысла - С.А. Мокиным, К.В. Костериным и В.Д. Пузановым, сыгравшими огромную роль в (сложении стиля Холуя. Имея в своем творчестве много общих черт, они в то и тоже время сильно отличались в индивидуальной художественной манере.</w:t>
      </w:r>
    </w:p>
    <w:p>
      <w:pPr>
        <w:pStyle w:val="Normal"/>
        <w:ind w:firstLine="709"/>
        <w:rPr/>
      </w:pPr>
      <w:r>
        <w:rPr/>
        <w:t>Так, С.А. Мокин в своих работах более последовательно, чем остальные, придерживался декоративных принципов, творчески гибко применяя их для решения различных тем и художественных задач. Его произведения отличались разнообразием и сложностью композиции, богатством колорита, построенного на контрастах дополнительных тонов при общем единстве, четким графическим рисункам, орнаментальностью ритма, увеличивающего декоративную и смысловую связь отдельных элементов композиций. Большое внимание Мокин уделял декоративному решению вещи в целом, в связи с чем до конца своей жизни он тяготел к Палеху, применяя в миниатюрах черный фон и отдельные приемы, (близкие палехской живописи. Композиции Мокина (были насыщены динамикой, сообщающей миниатюрам романтическую приподнятость. Он хорошо умел передать через движение душевное состояние своих героев. Мокин богато использовал колористические средства древнерусской живописи для придания большей жизненности и красоты своим произведениям, в частности, он, как никто в Холуе, умел плавить и обогащать цвет введением пробелов, положенных в тон или по принципу контраста дополнительных цветов. Это не только обогащало колорит, но и способствовало достижению его наибольшей слаженности ("Бахчисарайский фонтан", "Князь Игорь").</w:t>
      </w:r>
    </w:p>
    <w:p>
      <w:pPr>
        <w:pStyle w:val="Normal"/>
        <w:ind w:firstLine="709"/>
        <w:rPr/>
      </w:pPr>
      <w:r>
        <w:rPr/>
        <w:t>К.В. Костерин, тяготея к декоративным способам выражения содержания своих миниатюр, менее постоянен в поисках и менее щедр в использовании средств художественной выразительности. Большая заслуга К.В. Костерина - в умении добиться большего разнообразия в колорите, выдержанном в одной гамме светлой оранжево-зеленой или насыщенной коричневато-оранжевой, особенно при решении пейзажа. Костерин, как и Мокин, тоже нередко вводил цветные пробелы ("Песнь Холуя, "Лунный камень").</w:t>
      </w:r>
    </w:p>
    <w:p>
      <w:pPr>
        <w:pStyle w:val="Normal"/>
        <w:ind w:firstLine="709"/>
        <w:rPr/>
      </w:pPr>
      <w:r>
        <w:rPr/>
        <w:t>Миниатюры В.Д. Пузанова всегда отличались значительно большим - реализмом и живописностью, чем работы Мокина и Костерина. Василий Дмитриевич очень любит изображать родной местный пейзаж. Желая как можно полнее и красивее рассказать об окружающем его мире, он постоянно вводил новые мотивы, увиденные в жизни сельских жителей и природы. Живопись Пузанова мягче, тональней, без сильных сопоставлений дополнительных тонов. Как правило, она выдержана в теплом, богатом нюансами, золотисто-оранжевом тоне.</w:t>
      </w:r>
    </w:p>
    <w:p>
      <w:pPr>
        <w:pStyle w:val="Normal"/>
        <w:ind w:firstLine="709"/>
        <w:rPr/>
      </w:pPr>
      <w:r>
        <w:rPr/>
        <w:t>Расширяется круг тематики. В миниатюрах находит отражение, народная сказка, красивый местный пейзаж не только как фон, но и как самостоятельный жанр. Значительно больше внимания, чем прежде, холуйские художники уделяют изображению фигур в движении, которое становится разнообразнее и убедительнее, что очень важно в миниатюре, которая многие душевные состояния человека передает не через выражение его лица, а посредством движения фигур и ритма в окружающем его пейзаже или обстановке. Конкретизируется место и время действия, индивидуализируются персонажи. Все большее и большее значение в сюжетно-драматических миниатюрах приобретает пейзаж, играющий значительную роль в создании того или иного настроения, отвечающего содержанию миниатюры. Вводятся все новые и новые мотивы, не изображавшиеся до сих пор в холуйской миниатюре (различные деревья, растения, архитектура и проч.). Обогащаются композиционные приемы и колорит, хотя в отдельных случаях художникам все еще не удается достичь подлинной гармонии в том и другом. Вырабатываются яркие, индивидуальные манеры у мастеров молодого поколения.</w:t>
      </w:r>
    </w:p>
    <w:p>
      <w:pPr>
        <w:pStyle w:val="Normal"/>
        <w:ind w:firstLine="709"/>
        <w:rPr/>
      </w:pPr>
      <w:r>
        <w:rPr/>
        <w:t>В очень сжатой форме мы постарались показать, что искусство Холуя имеет свой стиль, отличный от стиля других центров лаковой живописи. Мы постарались также показать, что холуйские мастера добились успеха не только тем, что нашли свой художественный язык и свою индивидуальную манеру, но также тем, что обогатили свое искусство новыми художественными качествами.</w:t>
      </w:r>
      <w:r>
        <w:br w:type="page"/>
      </w:r>
    </w:p>
    <w:p>
      <w:pPr>
        <w:pStyle w:val="Heading2"/>
        <w:ind w:hanging="0"/>
        <w:rPr/>
      </w:pPr>
      <w:r>
        <w:rPr/>
        <w:t>Литература</w:t>
      </w:r>
    </w:p>
    <w:p>
      <w:pPr>
        <w:pStyle w:val="Normal"/>
        <w:ind w:firstLine="709"/>
        <w:rPr/>
      </w:pPr>
      <w:r>
        <w:rPr/>
      </w:r>
    </w:p>
    <w:p>
      <w:pPr>
        <w:pStyle w:val="Normal"/>
        <w:ind w:hanging="0"/>
        <w:rPr/>
      </w:pPr>
      <w:r>
        <w:rPr/>
        <w:t>1. Костерин К.В., Кукулиев И.А. Путь советского Холуя. - Л., 1988</w:t>
      </w:r>
    </w:p>
    <w:p>
      <w:pPr>
        <w:pStyle w:val="Normal"/>
        <w:ind w:hanging="0"/>
        <w:rPr/>
      </w:pPr>
      <w:r>
        <w:rPr/>
        <w:t>2. Стариков В.В. Замечательный мастер Сергей Александрович Мокин. - М., 1999</w:t>
      </w:r>
    </w:p>
    <w:p>
      <w:pPr>
        <w:pStyle w:val="Normal"/>
        <w:ind w:hanging="0"/>
        <w:rPr/>
      </w:pPr>
      <w:r>
        <w:rPr/>
        <w:t>3. Фомин В.И. Хранить и умножать наследие лучших мастеров. - М., 2004</w:t>
      </w:r>
    </w:p>
    <w:p>
      <w:pPr>
        <w:pStyle w:val="Normal"/>
        <w:ind w:hanging="0"/>
        <w:rPr/>
      </w:pPr>
      <w:r>
        <w:rPr/>
        <w:t>4. Яловенко Г.В. Основные художественные особенности миниатюрной живописи Холуя и тенденции ее развития. - М., 2000</w:t>
      </w:r>
    </w:p>
    <w:p>
      <w:pPr>
        <w:pStyle w:val="Normal"/>
        <w:ind w:hanging="0"/>
        <w:rPr/>
      </w:pPr>
      <w:r>
        <w:rPr/>
        <w:t>5. Семенов А.И. Подготовка мастеров миниатюры. - М.,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0:00Z</dcterms:created>
  <dc:creator>Diapsalmata</dc:creator>
  <dc:description/>
  <cp:keywords/>
  <dc:language>en-US</dc:language>
  <cp:lastModifiedBy>SYSTEM</cp:lastModifiedBy>
  <dcterms:modified xsi:type="dcterms:W3CDTF">2011-09-19T19:00:00Z</dcterms:modified>
  <cp:revision>2</cp:revision>
  <dc:subject/>
  <dc:title>Основные художественные особенности миниатюрной живописи Холуя</dc:title>
</cp:coreProperties>
</file>