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Тверское училище культуры им. Н.А.Львова</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32"/>
        </w:rPr>
      </w:pPr>
      <w:r>
        <w:rPr>
          <w:b/>
          <w:color w:val="000000"/>
          <w:sz w:val="28"/>
          <w:szCs w:val="32"/>
        </w:rPr>
        <w:t>Контрольная работа №1</w:t>
      </w:r>
    </w:p>
    <w:p>
      <w:pPr>
        <w:pStyle w:val="Normal"/>
        <w:suppressAutoHyphens w:val="true"/>
        <w:spacing w:lineRule="auto" w:line="360"/>
        <w:jc w:val="center"/>
        <w:rPr>
          <w:b/>
          <w:b/>
          <w:color w:val="000000"/>
          <w:sz w:val="28"/>
          <w:szCs w:val="32"/>
        </w:rPr>
      </w:pPr>
      <w:r>
        <w:rPr>
          <w:b/>
          <w:color w:val="000000"/>
          <w:sz w:val="28"/>
          <w:szCs w:val="32"/>
        </w:rPr>
        <w:t>По предмету: «Актерское мастерство»</w:t>
      </w:r>
    </w:p>
    <w:p>
      <w:pPr>
        <w:pStyle w:val="Normal"/>
        <w:suppressAutoHyphens w:val="true"/>
        <w:spacing w:lineRule="auto" w:line="360"/>
        <w:jc w:val="center"/>
        <w:rPr/>
      </w:pPr>
      <w:r>
        <w:rPr>
          <w:b/>
          <w:color w:val="000000"/>
          <w:sz w:val="28"/>
          <w:szCs w:val="32"/>
        </w:rPr>
        <w:t>Тема: «Основные принципы системы К.С. Станиславского»</w:t>
      </w:r>
    </w:p>
    <w:p>
      <w:pPr>
        <w:pStyle w:val="Normal"/>
        <w:tabs>
          <w:tab w:val="clear" w:pos="708"/>
          <w:tab w:val="left" w:pos="5400" w:leader="none"/>
        </w:tabs>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tabs>
          <w:tab w:val="clear" w:pos="708"/>
          <w:tab w:val="left" w:pos="5400" w:leader="none"/>
        </w:tabs>
        <w:suppressAutoHyphens w:val="true"/>
        <w:spacing w:lineRule="auto" w:line="360"/>
        <w:ind w:left="4253" w:hanging="0"/>
        <w:rPr>
          <w:color w:val="000000"/>
          <w:sz w:val="28"/>
          <w:szCs w:val="28"/>
        </w:rPr>
      </w:pPr>
      <w:r>
        <w:rPr>
          <w:color w:val="000000"/>
          <w:sz w:val="28"/>
          <w:szCs w:val="28"/>
        </w:rPr>
        <w:t>Работу выполнил студент</w:t>
      </w:r>
    </w:p>
    <w:p>
      <w:pPr>
        <w:pStyle w:val="Normal"/>
        <w:tabs>
          <w:tab w:val="clear" w:pos="708"/>
          <w:tab w:val="left" w:pos="5400" w:leader="none"/>
        </w:tabs>
        <w:suppressAutoHyphens w:val="true"/>
        <w:spacing w:lineRule="auto" w:line="360"/>
        <w:ind w:left="4253" w:hanging="0"/>
        <w:rPr/>
      </w:pPr>
      <w:r>
        <w:rPr>
          <w:color w:val="000000"/>
          <w:sz w:val="28"/>
          <w:szCs w:val="28"/>
        </w:rPr>
        <w:t>4курса заочного отделения</w:t>
      </w:r>
    </w:p>
    <w:p>
      <w:pPr>
        <w:pStyle w:val="Normal"/>
        <w:suppressAutoHyphens w:val="true"/>
        <w:spacing w:lineRule="auto" w:line="360"/>
        <w:ind w:left="4253" w:hanging="0"/>
        <w:rPr>
          <w:color w:val="000000"/>
          <w:sz w:val="28"/>
          <w:szCs w:val="28"/>
        </w:rPr>
      </w:pPr>
      <w:r>
        <w:rPr>
          <w:color w:val="000000"/>
          <w:sz w:val="28"/>
          <w:szCs w:val="28"/>
        </w:rPr>
        <w:t>специализации ПТП</w:t>
      </w:r>
    </w:p>
    <w:p>
      <w:pPr>
        <w:pStyle w:val="Normal"/>
        <w:tabs>
          <w:tab w:val="clear" w:pos="708"/>
          <w:tab w:val="left" w:pos="5400" w:leader="none"/>
        </w:tabs>
        <w:suppressAutoHyphens w:val="true"/>
        <w:spacing w:lineRule="auto" w:line="360"/>
        <w:ind w:left="4253" w:hanging="0"/>
        <w:rPr>
          <w:color w:val="000000"/>
          <w:sz w:val="28"/>
          <w:szCs w:val="28"/>
        </w:rPr>
      </w:pPr>
      <w:r>
        <w:rPr>
          <w:color w:val="000000"/>
          <w:sz w:val="28"/>
          <w:szCs w:val="28"/>
        </w:rPr>
        <w:t>Добренький Вячеслав Александрович</w:t>
      </w:r>
    </w:p>
    <w:p>
      <w:pPr>
        <w:pStyle w:val="Normal"/>
        <w:tabs>
          <w:tab w:val="clear" w:pos="708"/>
          <w:tab w:val="left" w:pos="540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5400" w:leader="none"/>
        </w:tabs>
        <w:suppressAutoHyphens w:val="true"/>
        <w:spacing w:lineRule="auto" w:line="360"/>
        <w:ind w:left="4253" w:hanging="0"/>
        <w:rPr/>
      </w:pPr>
      <w:r>
        <w:rPr>
          <w:color w:val="000000"/>
          <w:sz w:val="28"/>
          <w:szCs w:val="28"/>
        </w:rPr>
        <w:t>Преподаватель: Михайлова Елена Александровна</w:t>
      </w:r>
    </w:p>
    <w:p>
      <w:pPr>
        <w:pStyle w:val="Normal"/>
        <w:tabs>
          <w:tab w:val="clear" w:pos="708"/>
          <w:tab w:val="left" w:pos="540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540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540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3420" w:leader="none"/>
        </w:tabs>
        <w:suppressAutoHyphens w:val="true"/>
        <w:spacing w:lineRule="auto" w:line="360"/>
        <w:jc w:val="center"/>
        <w:rPr>
          <w:color w:val="000000"/>
          <w:sz w:val="28"/>
          <w:szCs w:val="28"/>
        </w:rPr>
      </w:pPr>
      <w:r>
        <w:rPr>
          <w:color w:val="000000"/>
          <w:sz w:val="28"/>
          <w:szCs w:val="28"/>
        </w:rPr>
        <w:t>Тверь 2010г.</w:t>
      </w:r>
      <w:r>
        <w:br w:type="page"/>
      </w:r>
    </w:p>
    <w:p>
      <w:pPr>
        <w:pStyle w:val="Normal"/>
        <w:tabs>
          <w:tab w:val="clear" w:pos="708"/>
          <w:tab w:val="left" w:pos="3420" w:leader="none"/>
        </w:tabs>
        <w:suppressAutoHyphens w:val="true"/>
        <w:spacing w:lineRule="auto" w:line="360"/>
        <w:ind w:firstLine="709"/>
        <w:jc w:val="center"/>
        <w:rPr>
          <w:b/>
          <w:b/>
          <w:color w:val="000000"/>
          <w:sz w:val="28"/>
          <w:szCs w:val="28"/>
        </w:rPr>
      </w:pPr>
      <w:r>
        <w:rPr>
          <w:b/>
          <w:color w:val="000000"/>
          <w:sz w:val="28"/>
          <w:szCs w:val="36"/>
        </w:rPr>
        <w:t>План работы</w:t>
      </w:r>
      <w:r>
        <w:rPr>
          <w:b/>
          <w:color w:val="000000"/>
          <w:sz w:val="28"/>
          <w:szCs w:val="28"/>
        </w:rPr>
        <w:t xml:space="preserve"> </w:t>
      </w:r>
    </w:p>
    <w:p>
      <w:pPr>
        <w:pStyle w:val="Normal"/>
        <w:tabs>
          <w:tab w:val="clear" w:pos="708"/>
          <w:tab w:val="left" w:pos="342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rPr>
          <w:color w:val="000000"/>
          <w:sz w:val="28"/>
          <w:szCs w:val="28"/>
        </w:rPr>
      </w:pPr>
      <w:r>
        <w:rPr>
          <w:color w:val="000000"/>
          <w:sz w:val="28"/>
          <w:szCs w:val="28"/>
        </w:rPr>
        <w:t>1Основные принципы системы К.С. Станиславского</w:t>
      </w:r>
    </w:p>
    <w:p>
      <w:pPr>
        <w:pStyle w:val="Normal"/>
        <w:tabs>
          <w:tab w:val="clear" w:pos="708"/>
          <w:tab w:val="left" w:pos="0" w:leader="none"/>
        </w:tabs>
        <w:suppressAutoHyphens w:val="true"/>
        <w:spacing w:lineRule="auto" w:line="360"/>
        <w:rPr>
          <w:color w:val="000000"/>
          <w:sz w:val="28"/>
          <w:szCs w:val="28"/>
        </w:rPr>
      </w:pPr>
      <w:r>
        <w:rPr>
          <w:color w:val="000000"/>
          <w:sz w:val="28"/>
          <w:szCs w:val="28"/>
        </w:rPr>
        <w:t>2Работа актера над ролью. Работа актера над собой</w:t>
      </w:r>
    </w:p>
    <w:p>
      <w:pPr>
        <w:pStyle w:val="Normal"/>
        <w:tabs>
          <w:tab w:val="clear" w:pos="708"/>
          <w:tab w:val="left" w:pos="0" w:leader="none"/>
        </w:tabs>
        <w:suppressAutoHyphens w:val="true"/>
        <w:spacing w:lineRule="auto" w:line="360"/>
        <w:rPr>
          <w:color w:val="000000"/>
          <w:sz w:val="28"/>
          <w:szCs w:val="28"/>
        </w:rPr>
      </w:pPr>
      <w:r>
        <w:rPr>
          <w:color w:val="000000"/>
          <w:sz w:val="28"/>
          <w:szCs w:val="28"/>
        </w:rPr>
        <w:t>Список литературы</w:t>
      </w:r>
    </w:p>
    <w:p>
      <w:pPr>
        <w:pStyle w:val="Normal"/>
        <w:tabs>
          <w:tab w:val="clear" w:pos="708"/>
          <w:tab w:val="left" w:pos="0" w:leader="none"/>
        </w:tabs>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0" w:leader="none"/>
        </w:tabs>
        <w:suppressAutoHyphens w:val="true"/>
        <w:spacing w:lineRule="auto" w:line="360"/>
        <w:jc w:val="center"/>
        <w:rPr/>
      </w:pPr>
      <w:r>
        <w:rPr>
          <w:b/>
          <w:color w:val="000000"/>
          <w:sz w:val="28"/>
          <w:szCs w:val="28"/>
        </w:rPr>
        <w:t xml:space="preserve">1 </w:t>
      </w:r>
      <w:r>
        <w:rPr>
          <w:b/>
          <w:color w:val="000000"/>
          <w:sz w:val="28"/>
          <w:szCs w:val="32"/>
        </w:rPr>
        <w:t>Основные принципы системы К.С.Станиславского</w:t>
      </w:r>
    </w:p>
    <w:p>
      <w:pPr>
        <w:pStyle w:val="Normal"/>
        <w:tabs>
          <w:tab w:val="clear" w:pos="708"/>
          <w:tab w:val="left" w:pos="0" w:leader="none"/>
        </w:tabs>
        <w:suppressAutoHyphens w:val="true"/>
        <w:spacing w:lineRule="auto" w:line="360"/>
        <w:jc w:val="center"/>
        <w:rPr>
          <w:b/>
          <w:b/>
          <w:color w:val="000000"/>
          <w:sz w:val="28"/>
          <w:szCs w:val="32"/>
        </w:rPr>
      </w:pPr>
      <w:r>
        <w:rPr>
          <w:b/>
          <w:color w:val="000000"/>
          <w:sz w:val="28"/>
          <w:szCs w:val="32"/>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инципы системы Станиславского следующие:</w:t>
      </w:r>
    </w:p>
    <w:p>
      <w:pPr>
        <w:pStyle w:val="Normal"/>
        <w:tabs>
          <w:tab w:val="clear" w:pos="708"/>
          <w:tab w:val="left" w:pos="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Система Станиславского имеет значение профессиональной основы сценического искусства. Она возникла как обобщение творческого и педагогического опыта Станиславского, его театральных предшественников и современников. Открытия Станиславского, обнаружившего важнейшие законы актёрского мастерства, коренящихся в самой природе человека, произвели переворот в театральном искусстве и театральной педагогике. Главный принцип системы Станиславского - жизненная правда. Педагогу театральной школы необходимо научиться отличать сценическую правду от лжи, для этого следует сопоставлять выполнение какого-либо творческого задания с правдой самой жизни. Это путь к истинной, живой театральности.</w:t>
      </w:r>
    </w:p>
    <w:p>
      <w:pPr>
        <w:pStyle w:val="Normal"/>
        <w:tabs>
          <w:tab w:val="clear" w:pos="708"/>
          <w:tab w:val="left" w:pos="0" w:leader="none"/>
        </w:tabs>
        <w:suppressAutoHyphens w:val="true"/>
        <w:spacing w:lineRule="auto" w:line="360"/>
        <w:ind w:firstLine="709"/>
        <w:jc w:val="both"/>
        <w:rPr>
          <w:color w:val="000000"/>
          <w:sz w:val="28"/>
          <w:szCs w:val="28"/>
          <w:lang w:val="en-US" w:eastAsia="en-US"/>
        </w:rPr>
      </w:pPr>
      <w:r>
        <w:rPr>
          <w:color w:val="000000"/>
          <w:sz w:val="28"/>
          <w:szCs w:val="28"/>
        </w:rPr>
        <w:t xml:space="preserve">Принцип сверхзадачи — то, ради чего художник хочет внедрить свою идею в сознание людей, то, к чему он стремится в итоге. Мечта, цель, желание. Идейность творчества, идейная активность. Сверхзадача — это цель произведения. </w:t>
      </w:r>
      <w:r>
        <w:rPr>
          <w:color w:val="000000"/>
          <w:sz w:val="28"/>
          <w:szCs w:val="28"/>
          <w:lang w:val="en-US" w:eastAsia="en-US"/>
        </w:rPr>
        <w:t>Это не сама идея, это то, ради чего эта идея воплощается. Это стремления автора участвовать своим творчеством в борьбе за что-то ново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инцип активности действия — не изображать образы и страсти, а действовать в образах и страстях. Станиславский считал, что кто не понял этого принципа, тот не понял систему и метод в целом. Все методологические и технологические указания Станиславского имеют одну цель — разбудить естественную человеческую природу актера для органического творчества в соответствии со сверхзадачей.</w:t>
      </w:r>
    </w:p>
    <w:p>
      <w:pPr>
        <w:pStyle w:val="Normal"/>
        <w:tabs>
          <w:tab w:val="clear" w:pos="708"/>
          <w:tab w:val="left" w:pos="2745"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Третий принцип системы Станиславского - принцип, утверждающий действие в качестве возбудителя сценических переживаний и основного материала в актёрском искусстве. Это важный принцип практической части системы - метода работы над ролью.</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инцип органичности (естественности) вытекает из предыдущего принципа. В творчестве не может быть ничего искусственного и механического, все должно подчиняться требованиям органич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инцип перевоплощения — конечный этап творческого процесса — создание сценического образа через органическое творческое перевоплощение.</w:t>
      </w:r>
    </w:p>
    <w:p>
      <w:pPr>
        <w:pStyle w:val="Normal"/>
        <w:tabs>
          <w:tab w:val="clear" w:pos="708"/>
          <w:tab w:val="left" w:pos="2745"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Принцип перевоплощения является решающим принципом системы. Но искусство актёра - вторичное, исполнительское. Актёр в своём творчестве опирается на другое искусство - на искусство драматурга. А в произведении драматурга образы уже даны, хоть и в литературной форме. Если соответствующим образом одетый и загримированный актёр хотя бы только грамотно читает свою роль, в представлении зрителя всё же возникает некий художественный образ. Создателем такого образа является не актёр; его творцом как был, так и остаётся драматург. Однако зритель видит не драматурга, а актёра на сцене, и впечатление получает от его игры. Если актёр внимает зрителей не образом, а личным обаянием или внешними данными - это лжеискусство. Станиславский был против самолюбования и самопоказывания. Не себя в образе должен любить актёр, учил Станиславский, а образ в себ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истема включает в себя ряд приемов сценического творчества. Один из них состоит в том, что актер ставит себя в предлагаемые обстоятельства роли и работает над ролью от себя. Существует также принцип «типажного подхода». Он получил широкое распространение в современном театре. Этот принцип пришел из кинематографа и сегодня применяется как в кино, так и в рекламе. Он заключается в том, что на роль назначается не тот актер, который, пользуясь материалом роли, может создать образ, а актер, который совпадает с персонажем по своим внешним и внутренним качествам. Режиссер в этом случае рассчитывает не столько на мастерство актера, сколько на природные данные.</w:t>
      </w:r>
    </w:p>
    <w:p>
      <w:pPr>
        <w:pStyle w:val="Normal"/>
        <w:tabs>
          <w:tab w:val="clear" w:pos="708"/>
          <w:tab w:val="left" w:pos="0" w:leader="none"/>
        </w:tabs>
        <w:suppressAutoHyphens w:val="true"/>
        <w:spacing w:lineRule="auto" w:line="360"/>
        <w:ind w:firstLine="709"/>
        <w:jc w:val="both"/>
        <w:rPr/>
      </w:pPr>
      <w:r>
        <w:rPr>
          <w:color w:val="000000"/>
          <w:sz w:val="28"/>
          <w:szCs w:val="28"/>
        </w:rPr>
        <w:t>Станиславский протестовал против такого подхода. «Я в предлагаемых обстоятельствах» — формула сценической жизни по Станиславскому. Стать другим, оставаясь самим собой — эта формула выражает диалектику творческого перевоплощения по Станиславскому. Если актер становится другим — это представление, наигрыш. Если остается самим собой — это самопоказывание. Нужно совместить оба требования. Все как в жизни: человек взрослеет, развивается, но, тем не менее, остается самим собой.</w:t>
      </w:r>
    </w:p>
    <w:p>
      <w:pPr>
        <w:pStyle w:val="Normal"/>
        <w:tabs>
          <w:tab w:val="clear" w:pos="708"/>
          <w:tab w:val="left" w:pos="0" w:leader="none"/>
        </w:tabs>
        <w:suppressAutoHyphens w:val="true"/>
        <w:spacing w:lineRule="auto" w:line="360"/>
        <w:ind w:firstLine="709"/>
        <w:rPr>
          <w:color w:val="000000"/>
          <w:sz w:val="28"/>
          <w:szCs w:val="28"/>
        </w:rPr>
      </w:pPr>
      <w:r>
        <w:rPr>
          <w:color w:val="000000"/>
          <w:sz w:val="28"/>
          <w:szCs w:val="28"/>
        </w:rPr>
        <w:t>Творческое состояние складывается из взаимосвязанных элементов:</w:t>
      </w:r>
    </w:p>
    <w:p>
      <w:pPr>
        <w:pStyle w:val="Normal"/>
        <w:tabs>
          <w:tab w:val="clear" w:pos="708"/>
          <w:tab w:val="left" w:pos="0" w:leader="none"/>
        </w:tabs>
        <w:suppressAutoHyphens w:val="true"/>
        <w:spacing w:lineRule="auto" w:line="360"/>
        <w:ind w:firstLine="709"/>
        <w:rPr>
          <w:color w:val="000000"/>
          <w:sz w:val="28"/>
          <w:szCs w:val="28"/>
        </w:rPr>
      </w:pPr>
      <w:r>
        <w:rPr>
          <w:color w:val="000000"/>
          <w:sz w:val="28"/>
          <w:szCs w:val="28"/>
        </w:rPr>
        <w:t>активная сосредоточенность (сценическое внимани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вободное от напряжения тело (сценическая свобод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авильная оценка предлагаемых обстоятельств (сценическая вер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озникающее на этой основе желание действовать (сценическое действие).</w:t>
      </w:r>
    </w:p>
    <w:p>
      <w:pPr>
        <w:pStyle w:val="Normal"/>
        <w:tabs>
          <w:tab w:val="clear" w:pos="708"/>
          <w:tab w:val="left" w:pos="0" w:leader="none"/>
        </w:tabs>
        <w:suppressAutoHyphens w:val="true"/>
        <w:spacing w:lineRule="auto" w:line="360"/>
        <w:ind w:firstLine="709"/>
        <w:jc w:val="both"/>
        <w:rPr/>
      </w:pPr>
      <w:r>
        <w:rPr>
          <w:color w:val="000000"/>
          <w:sz w:val="28"/>
          <w:szCs w:val="28"/>
        </w:rPr>
        <w:t>Сценическое внимание является основой внутренней техники актера. Станиславский считал, что внимание — это проводник чувства. В зависимости от характера объекта различается внимание внешнее (вне самого человека) и внутреннее (мысли, ощущения). Задача актера — активная сосредоточенность на произвольном объекте в пределах сценической среды. «Вижу, что дано, отношусь, как задано» — формула сценического внимания по Станиславскому. Отличием сценического внимания от жизненного является фантазия — не объективное рассмотрение предмета, а его преобразование.</w:t>
      </w:r>
    </w:p>
    <w:p>
      <w:pPr>
        <w:pStyle w:val="Normal"/>
        <w:tabs>
          <w:tab w:val="clear" w:pos="708"/>
          <w:tab w:val="left" w:pos="0" w:leader="none"/>
        </w:tabs>
        <w:suppressAutoHyphens w:val="true"/>
        <w:spacing w:lineRule="auto" w:line="360"/>
        <w:ind w:firstLine="709"/>
        <w:jc w:val="both"/>
        <w:rPr/>
      </w:pPr>
      <w:r>
        <w:rPr>
          <w:color w:val="000000"/>
          <w:sz w:val="28"/>
          <w:szCs w:val="28"/>
        </w:rPr>
        <w:t>Сценическая свобода. Свобода имеет две стороны: внешнюю (физическую) и внутреннюю (психическую). Внешняя свобода (мышечная) — это состояние организма, при котором на каждое движение тела в пространстве затрачивается столько Мускульной энергии, сколько это движение требует. Знание дает уверенность, уверенность порождает свободу, а она, в свою очередь, находит выражение в физическом поведении человека. Внешняя свобода — результат свободы внутренне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ценическая вера. Зритель должен верить тому, во что верит актер. Сценическая вера рождается через убедительное объяснение и мотивировку происходящего — то есть через оправдание (по Станиславскому). Оправдать — значит объяснить, мотивировать. Оправдание происходит при помощи фантаз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ценическое действие. Признаком, отличающим одно искусство от другого и определяющим таким образом специфику каждого искусства, является материал, которым пользуется художник (в широком смысле этого слова) для создания художественных образов. В литературе — это слово, в живописи — цвет и линия, в музыке — звук. В актерском искусстве материалом является действие. Действие — волевой акт человеческого поведения, направленный к определенной цели — классическое определение действия. Актерское действие — единый психофизический процесс достижения цели в борьбе с предлагаемыми обстоятельствами малого круга, выраженный каким-то образом во времени и пространстве. В действии наиболее наглядно появляется весь человек, то есть единство физического и психического. Актер создает образ при помощи своего поведения и действий. Воспроизведение этого (поведения и действий) и составляет сущность игр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ирода сценических переживаний актера такова: на сцене нельзя жить такими же чувствами, как в жизни. Жизненное и сценическое чувство различаются происхождением. Сценическое действие не возникает, как в жизни, в результате реального раздражителя. Вызвать в себе чувство можно только потому, что оно знакомо нам в жизни. Это называется эмоциональная память. Жизненные переживания первичны, а сценические — вторичны. Вызванное эмоциональное переживание — это воспроизведение чувства, поэтому оно вторично. Но самое верное средство овладения чувством по Станиславскому — это действи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так, действие является возбудителем чувства, поскольку каждое действие имеет цель, лежащую за пределами самого действия.</w:t>
      </w:r>
    </w:p>
    <w:p>
      <w:pPr>
        <w:pStyle w:val="Normal"/>
        <w:tabs>
          <w:tab w:val="clear" w:pos="708"/>
          <w:tab w:val="left" w:pos="0" w:leader="none"/>
        </w:tabs>
        <w:suppressAutoHyphens w:val="true"/>
        <w:spacing w:lineRule="auto" w:line="360"/>
        <w:ind w:firstLine="709"/>
        <w:jc w:val="both"/>
        <w:rPr/>
      </w:pPr>
      <w:r>
        <w:rPr>
          <w:color w:val="000000"/>
          <w:sz w:val="28"/>
          <w:szCs w:val="28"/>
        </w:rPr>
        <w:t>Цель действия: изменить предмет, на который оно направлено. Физическое действие может служить средством (приспособлением) для выполнения психического действия. Таким образом, действие является катушкой, на которую наматывается все остальное: внутренние действия, мысли, чувства, вымыслы.</w:t>
      </w:r>
    </w:p>
    <w:p>
      <w:pPr>
        <w:pStyle w:val="Normal"/>
        <w:tabs>
          <w:tab w:val="clear" w:pos="708"/>
          <w:tab w:val="left" w:pos="0" w:leader="none"/>
        </w:tabs>
        <w:suppressAutoHyphens w:val="true"/>
        <w:spacing w:lineRule="auto" w:line="360"/>
        <w:ind w:firstLine="709"/>
        <w:jc w:val="both"/>
        <w:rPr>
          <w:b/>
          <w:b/>
          <w:color w:val="000000"/>
          <w:sz w:val="28"/>
          <w:szCs w:val="32"/>
        </w:rPr>
      </w:pPr>
      <w:r>
        <w:rPr>
          <w:color w:val="000000"/>
          <w:sz w:val="28"/>
          <w:szCs w:val="28"/>
          <w:lang w:val="en-US" w:eastAsia="en-US"/>
        </w:rPr>
        <w:t>Огромное значение Станиславский придавал внешней характерности и искусству перевоплощения актёра. Принцип перевоплощения включает в себя ряд приёмов сценического творчества. Актёр ставит самого себя в предлагаемые обстоятельства и идёт в работе над ролью от себя. Стать другим, оставаясь самим собой - вот формула учения Станиславского. Нельзя ни на минуту терять на сцене самого себя и отрывать создаваемый образ от своей собственной органической природы, ибо материалом для создания образа служит как раз живая человеческая личность самого актёра. Станиславский настаивает на том, чтобы актёр в процессе работы над ролью, накопляя в себе внутренние и внешние качества образа, становясь постепенно другим и полностью перевоплощаясь в образ, постоянно проверял себя - остаётся ли он при этом самим собой или нет. Из своих действий, чувств, мыслей, из своего тела и голоса актёр должен создать заданный ему образ, «идти от себя» - таков истинный смысл формулы Станиславског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таниславский пришел к выводу, что только физическая реакция актера, цепь его физических действий, физическая акция на сцене может вызвать и мысль, и волевой посыл, и в конечном итоге нужную эмоцию, чувство. Система ведет актера от сознательного к подсознательному. Строится по законам самой жизни, где существует нерасторжимое единство физического и психического, где самое сложное духовное явление выражается через последовательную цепь конкретных физических действ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08"/>
          <w:tab w:val="left" w:pos="0" w:leader="none"/>
        </w:tabs>
        <w:suppressAutoHyphens w:val="true"/>
        <w:spacing w:lineRule="auto" w:line="360"/>
        <w:jc w:val="center"/>
        <w:rPr>
          <w:b/>
          <w:b/>
          <w:color w:val="000000"/>
          <w:sz w:val="28"/>
          <w:szCs w:val="28"/>
        </w:rPr>
      </w:pPr>
      <w:r>
        <w:rPr>
          <w:b/>
          <w:color w:val="000000"/>
          <w:sz w:val="28"/>
          <w:szCs w:val="28"/>
        </w:rPr>
        <w:t>Работа актера над ролью. Работа актера над собой</w:t>
      </w:r>
    </w:p>
    <w:p>
      <w:pPr>
        <w:pStyle w:val="Normal"/>
        <w:tabs>
          <w:tab w:val="clear" w:pos="708"/>
          <w:tab w:val="left" w:pos="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Работа над ролью состоит из четырёх больших периодов: познавания, переживания, воплощения и воздействия. Познавание - это подготовительный период. Он начинается с первого знакомства с ролью. Познать - значит почувствовать. Однако первые впечатления могут быть и ошибочными. Неправильные, ошибочные мнения мешают дальнейшей работе актёра.</w:t>
      </w:r>
    </w:p>
    <w:p>
      <w:pPr>
        <w:pStyle w:val="Normal"/>
        <w:suppressAutoHyphens w:val="true"/>
        <w:spacing w:lineRule="auto" w:line="360"/>
        <w:ind w:firstLine="709"/>
        <w:jc w:val="both"/>
        <w:rPr>
          <w:color w:val="000000"/>
          <w:sz w:val="28"/>
          <w:szCs w:val="28"/>
        </w:rPr>
      </w:pPr>
      <w:r>
        <w:rPr>
          <w:color w:val="000000"/>
          <w:sz w:val="28"/>
          <w:szCs w:val="28"/>
        </w:rPr>
        <w:t>Станиславский придает огромное значение моменту первого знакомства с ролью, сравнивая его с первой встречей влюбленных, будущих супругов. Непосредственные впечатления, возникающие у актера от первого знакомства с пьесой, он считает лучшими возбудителями творческого увлечения, которому отводит решающую роль во всей дальнейшей работе. Ограждая теперь актера от преждевременного режиссерского вмешательства, Станиславский дорожит зарождением естественного творческого процесса в самом актере.</w:t>
      </w:r>
    </w:p>
    <w:p>
      <w:pPr>
        <w:pStyle w:val="Normal"/>
        <w:suppressAutoHyphens w:val="true"/>
        <w:spacing w:lineRule="auto" w:line="360"/>
        <w:ind w:firstLine="709"/>
        <w:jc w:val="both"/>
        <w:rPr>
          <w:color w:val="000000"/>
          <w:sz w:val="28"/>
          <w:szCs w:val="28"/>
        </w:rPr>
      </w:pPr>
      <w:r>
        <w:rPr>
          <w:color w:val="000000"/>
          <w:sz w:val="28"/>
          <w:szCs w:val="28"/>
        </w:rPr>
        <w:t>Непосредственные ощущения от прочитанной пьесы дороги ему как первичный отправной момент творчества актера, но они далеко еще не достаточны для охвата всего произведения, Для проникновения в его внутреннюю, духовную сущность. Эту задачу выполняет второй момент познавательного периода, который Станиславский называет анализом. Он приводит к дознанию целого через изучение его отдельных частей. Станиславский подчеркивает, что, в отличие от научного анализа, результатом которого является мысль, целью художественного анализа является не только понимание, но и переживание, чувствование.</w:t>
      </w:r>
    </w:p>
    <w:p>
      <w:pPr>
        <w:pStyle w:val="Normal"/>
        <w:suppressAutoHyphens w:val="true"/>
        <w:spacing w:lineRule="auto" w:line="360"/>
        <w:ind w:firstLine="709"/>
        <w:jc w:val="both"/>
        <w:rPr>
          <w:color w:val="000000"/>
          <w:sz w:val="28"/>
          <w:szCs w:val="28"/>
        </w:rPr>
      </w:pPr>
      <w:r>
        <w:rPr>
          <w:color w:val="000000"/>
          <w:sz w:val="28"/>
          <w:szCs w:val="28"/>
        </w:rPr>
        <w:t>"На нашем языке искусства познавать - значит чувствовать",- говорит он. Поэтому важнейшая задача анализа - пробудить в артисте чувства, аналогичные с переживаниями действующего лиц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Это продолжение знакомства с ролью.</w:t>
      </w:r>
      <w:r>
        <w:rPr>
          <w:color w:val="000000"/>
          <w:sz w:val="28"/>
          <w:szCs w:val="21"/>
          <w:lang w:val="en-US" w:eastAsia="en-US"/>
        </w:rPr>
        <w:t xml:space="preserve"> </w:t>
      </w:r>
      <w:r>
        <w:rPr>
          <w:color w:val="000000"/>
          <w:sz w:val="28"/>
          <w:szCs w:val="28"/>
          <w:lang w:val="en-US" w:eastAsia="en-US"/>
        </w:rPr>
        <w:t>Это познавание целого через изучение его отдельных частей. Результатом артистического анализа является ощущение. В искусстве творит чувство, а не ум; чувству принадлежит главная роль и инициатива. Артистический анализ это, прежде всего, анализ чувства, производимый самим чувством.</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таниславский предупреждает, что часто актер сбивается на “игру вообще”, где действия выстроены весьма приблизительно. Именно тогда актер и стремится заполнить “пустые места роли” эмоцией. “При выборе действия оставьте чувство в покое. Оно явится само”, — предупреждал Станиславский учеников. И предлагал способы борьбы с “игрой вообще”: “1) введите в вашу игру побольше плановости и серьезного отношения к тому, что делается на сцене. Это уничтожит поверхностность и легкомыслие; 2) введите в роль логику и последовательность. Это вытеснит хаотичность и бессмысленность; 3) введите в игру законченность. “Вообще” — все начинает и ничего не кончает”. Таким образом, сценическое действие должно быть внутренне обоснованно, логично, последовательно и возможно в действительнос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Творческие цели познавательного анализа заключаютс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1) в изучении произведе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2) в искании духовного и иного материала для творчества, заключённого в самой пьесе и рол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3) в искании такого же материала в самом артисте (самоанализ);</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4) в подготовлении в своей душе почвы для зарождения творческого чувства как сознательного, так и бессознательного;</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5) в искании творческих возбудителей, дающих вспышки творческого увлечения и оживляющих те места пьесы, которые не ожили при первом её прочтен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оцесс познавательного анализа строится на представлении наличности фактов, их последовательности и связи. Все факты представляют внешний облик пьесы.</w:t>
      </w:r>
    </w:p>
    <w:p>
      <w:pPr>
        <w:pStyle w:val="Normal"/>
        <w:suppressAutoHyphens w:val="true"/>
        <w:spacing w:lineRule="auto" w:line="360"/>
        <w:ind w:firstLine="709"/>
        <w:jc w:val="both"/>
        <w:rPr/>
      </w:pPr>
      <w:r>
        <w:rPr>
          <w:color w:val="000000"/>
          <w:sz w:val="28"/>
          <w:szCs w:val="28"/>
          <w:lang w:val="en-US" w:eastAsia="en-US"/>
        </w:rPr>
        <w:t>Третий момент - процесс</w:t>
      </w:r>
      <w:r>
        <w:rPr>
          <w:color w:val="000000"/>
          <w:sz w:val="28"/>
          <w:szCs w:val="21"/>
          <w:lang w:val="en-US" w:eastAsia="en-US"/>
        </w:rPr>
        <w:t xml:space="preserve"> </w:t>
      </w:r>
      <w:r>
        <w:rPr>
          <w:color w:val="000000"/>
          <w:sz w:val="28"/>
          <w:szCs w:val="28"/>
          <w:lang w:val="en-US" w:eastAsia="en-US"/>
        </w:rPr>
        <w:t>создания и оживления внешних обстоятельств. Оживление совершается с помощью артистического воображения. Артист представляет себе дом, интерьер из пьесы или того времени, людей, и как бы наблюдает - принимает пассивное участ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таниславский считает воображение чуть ли не основным даром настоящего актера: “Если актер воспринимает из показанного лишь внешнюю, формальную сторону, — это признак отсутствия воображения, без которого нельзя быть артистом”. “Воображать, фантазировать, мечтать означает прежде всего смотреть , видеть внутренним зрением то, о чем думаешь”. И для создания полноценного внутреннего действия ряд воображения должен быть непрерывен. “Нам нужна... непрерывная вереница видений, связанных с... предлагаемыми обстоятельствами”, — говорил Станиславский актерам. А для получения этой “непрерывной вереницы видений” нужно ясно ответить на вопросы: “Кто вы? Что видите вокруг себя? Что вы слышите? Когда это происходит? Почему это происходит? Для чего происходит?”.</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Четвёртый момент - процесс создания и оживления внутренних обстоятельств. Он совершается при деятельном участии творческого чувства. Теперь артист познаёт роль собственными ощущениями, подлинным чувством. На актёрском жаргоне этот процесс называется «я есмь», то есть артист начинает «быть», «существовать» в жизни пьес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Если артист владеет технически творческим самочувствием, состоянием бытия "я есмь", ощущением воображаемого объекта, общением и умением подлинно действовать при встрече с ним, он может создавать и оживлять внешние и внутренние обстоятельства жизни человеческого духа.</w:t>
      </w:r>
    </w:p>
    <w:p>
      <w:pPr>
        <w:pStyle w:val="Normal"/>
        <w:suppressAutoHyphens w:val="true"/>
        <w:spacing w:lineRule="auto" w:line="360"/>
        <w:ind w:firstLine="709"/>
        <w:jc w:val="both"/>
        <w:rPr/>
      </w:pPr>
      <w:r>
        <w:rPr>
          <w:color w:val="000000"/>
          <w:sz w:val="28"/>
          <w:szCs w:val="28"/>
          <w:lang w:val="en-US" w:eastAsia="en-US"/>
        </w:rPr>
        <w:t>Заканчивается период познавания так называемым повторением - оценкой фактов и событий пьесы. Здесь актёру следует касаться только самой пьесы, её истинных фактов. Оценка фактов заключается в том, что она выясняет обстоятельства внутренней жизни пьесы, помогает найти их смысл, духовную сущность и степень их значения.</w:t>
      </w:r>
      <w:r>
        <w:rPr>
          <w:color w:val="000000"/>
          <w:sz w:val="28"/>
          <w:szCs w:val="21"/>
          <w:lang w:val="en-US" w:eastAsia="en-US"/>
        </w:rPr>
        <w:t xml:space="preserve"> </w:t>
      </w:r>
      <w:r>
        <w:rPr>
          <w:color w:val="000000"/>
          <w:sz w:val="28"/>
          <w:szCs w:val="28"/>
          <w:lang w:val="en-US" w:eastAsia="en-US"/>
        </w:rPr>
        <w:t>Оценить факты - значит разгадать тайну личной духовной жизни изображаемого лица, скрытых под фактами и текстом пьесы. Беда, если артист недооценит или же переоценит факты - тем он нарушит веру в их подлинность.</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торой творческий период - период переживания - это созидательный период. Это главный, основной период в творчестве. Созидательный процесс переживания - органический, основанный на законах духовной и физической природы человека, на подлинных чувствах и красоте. Сценическое действие - движение от души к телу, от внутреннего к внешнему, от переживания к воплощению; это стремление к сверхзадаче по линии сквозного действия. Внешнее действие на сцене не одухотворенное, не оправданное, не вызванное внутренним действием, только занимательно для глаз и уха, но оно не проникает в душу, не имеет значения для жизни человеческого духа. Только творчество, основанное на внутреннем действии - сценично.</w:t>
      </w:r>
    </w:p>
    <w:p>
      <w:pPr>
        <w:pStyle w:val="Normal"/>
        <w:suppressAutoHyphens w:val="true"/>
        <w:spacing w:lineRule="auto" w:line="360"/>
        <w:ind w:firstLine="709"/>
        <w:jc w:val="both"/>
        <w:rPr>
          <w:color w:val="000000"/>
          <w:sz w:val="28"/>
          <w:szCs w:val="28"/>
        </w:rPr>
      </w:pPr>
      <w:r>
        <w:rPr>
          <w:color w:val="000000"/>
          <w:sz w:val="28"/>
          <w:szCs w:val="28"/>
        </w:rPr>
        <w:t>Процесс переживания Станиславский считает наиболее важным и ответственным в работе актера. Рубежом между подготовительным периодом познавания и новым периодом - переживания - Станиславский называет момент, когда в актере возникает "желание", то есть потребность проявить себя вовне, начать действовать в тех обстоятельствах пьесы и роли, которые уже достаточно были осмыслены и прочувствованы им в подготовительный, аналитический, период работы. Зародившиеся в актере хотения, стремления вызывают "позывы" к действию, то есть волевые импульсы, которые могут быть закреплены увлекательной творческой задачей. С другой стороны, верно найденная увлекательная задача является, по мнению Станиславского, лучшим возбудителем творчества. Ряд задач, расставленных по всей роли, вызывает в актере непрерывную цепь хотений, определяя собой путь развития его переживаний. Постановка перед актером волевых задач и их творческое выполнение составляют главное существо метода работы Станиславского с актером в этот период.</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Именно в отсутствии сознательной и кропотливой работы со своим воображением видит Станиславский ошибки многих актеров: “Если вы сказали слово или проделали что-либо на сцене, не зная, кто вы, откуда пришли, зачем, что вам нужно, куда вы пойдете отсюда и что там будете делать — вы действовали без воображения, и этот кусочек вашего пребывания на сцене, мал он или велик не был для вас правдой — вы действовали как заведенная машина, как автомат”.</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днако актерское воображение может так никогда и не заработать на сцене, если актер не овладеет навыками внимания. Зрительный зал, сотни смотрящих на него глаз, невольно отвлекают его от какого-либо творческого процесса. Писатель, художник, композитор могут творить в тишине и уединении. Актерская профессия требует публичного творчества. Более того, без публики актер просто не может полноценно творить. Грамотный актер постоянно проверяет свои “правильные” или “неправильные” действия по реакции зрительного зала. Но для начинающего актера зрительный зал слишком притягателен и потому слишком мешает нормально творить.</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от почему в самом начале учебы в театральных школах молодые актеры делают множество упражнений, направленных на развитие устойчивого внимания. “Для того, чтобы отвлечься от зрительного зала, надо увлечься тем, что на сцене”, — говорит Станиславский. При этом действие и внимание тесно связаны между собой: “Внимание к объекту вызывает естественную потребность что-то сделать с ним. Действие же еще более сосредотачивает внимание на объект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амым естественным и устойчивым является внимание к конкретным объектам (“точки внимания”: близкие, средние и дальние). Чуть сложнее удерживать внимание в кругу, где “много самостоятельных объектов и глаз перескакивает с одного на другой, но не переходит границ, очерченных кругом внимания”. При этом Станиславский выделяет несколько различных “кругов внима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Малый круг внимания” называют еще “публичным одиночеством”. Это сосредоточение на себе самом, на своем внутреннем мире. Часто, чтобы вообще не утерять нить внимания, актеру приходится замыкаться на время в “малый круг внимания”. “Средний круг внимания” уже дает простор для внешнего действия. Здесь удобнее говорить об общих, а не о личных, интимных вопросах. Этот круг внимания очень удобен для сценического общения. Ведь он вмещает, как правило, всю сценическую площадку или значительную часть е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Как правило, большинство актеров вполне свободно работают в театре, умело пользуясь этими двумя кругами внимания. Им редко приходится включать в круг своего внимания зрительный зал. Но для иных театрализованных видов искусства (цирк, эстрада), да и для многих открытых современных спектаклей общение со зрителем составляет саму суть искусства актера. Тогда ему приходится работать в “большом кругу внимания”. Это гораздо сложнее и потому часто приходится видеть артистов, охватывающих своим вниманием лишь ближайшие ряды партера, тогда как галерка остается холодной к их выступлению.</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днако овладеть “внешним вниманием” все же гораздо легче, чем научиться быть “внимательным внутренне”. Ведь “внутреннее внимание тоже поминутно отвлекается на сцене от жизни роли воспоминаниями собственной человеческой жизни”. Но воспоминания из собственной жизни волнуют нас, а внутренняя жизнь роли... Потому и рекомендует Станиславский ни в коем случае не стараться возбуждать чувство по отношению к сценическим обстоятельствам, а идти к нему исподволь, окольным путем. “Во внутренней жизни мы сначала создаем себе зрительные представления, а потом, через эти представления, возбуждаем внутренние ощущения одного из пяти чувств и окончательно фиксируем на нем свое внимание. Таким образом, оно приходит к объекту в нашей воображаемой жизни не прямым, а косвенным путем, через другой, так сказать, объект”.</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Более того, такое пристальное и постоянное “внутреннее внимание” Станиславский считает одним из основных умений актера, которым тот просто обязан пользоваться и в обыденной жизни. Ведь материал для своих ролей актер собирает как раз из внимательного изучения окружающих его людей и своей собственной внутренней жизни. “Артист должен быть внимательным не только на сцене, но и в жизни. Он должен сосредотачиваться всем своим существом на том, что его привлекает. Он должен смотреть не как рассеянный обыватель, а с проникновением в глубь того, что наблюдает”.</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о временем оказалось, что внимание, как внешнее, так и внутреннее, может быть сковано и внутренними, чисто мышечными, зажимами человека. Ведь для актера, как и для всякого другого человека, момент публичного выступления — процесс неестественный. Целесообразность того или иного действия актера на сцене часто именно такими зажимами или их отсутствием и определяется. “У актера, — говорит Станиславский, — поскольку он человек, они (зажимы) всегда будут создаваться при публичном выступлении. Уменьшишь напряжение в спине — оно появится в плече, удалишь его оттуда — глядь, оно перекинулось на диафрагму. И так все время будут появляться там или здесь мышечные зажимы. Поэтому нужно постоянно и неустанно вести борьбу с этим недостатком, никогда не прекращать ее. Уничтожить зло нельзя, но бороться с ним необходимо. Борьба заключается в том, чтобы развить в себе наблюдателя или контролер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И не только у актерам, но и у любым исполнителям, да и просто у людям, много общающимся с людьми (например, педагогам), нужно воспитывать в себе такого контролера. “Надо довести себя до того, чтоб в минуты больших подъемов привычка ослаблять мышцы стала более нормальной, чем потребность к напряжению!” Этому посвящены многие часы работы актера, особенно на первом этапе в театральной школ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Таким образом, чтобы правильно играть на сцене нужно все время действовать и твой актерский аппарат должен быть готов к такому правильному действованию. Но действий на протяжении пьесы актер совершает бесконечное множество. Как разобраться в их прихотливом переплетении? Для этого Станиславский предлагает делить всю роль на куски (большие, средние и малые). “Техника процесса деления на куски довольно проста. Задайте себе вопрос: “Без чего не может существовать пьеса?” — и после этого начните вспоминать ее главные этапы, не входя в детали”. Однако просто разбить пьесу на куски — это дело теоретика. Актер же должен еще к каждому такому куску подобрать задачу. “Жизнь, люди, обстоятельства, мы сами непрерывно ставим перед собой и друг перед другом ряд препятствий и пробираемся сквозь них, точно через заросли. Каждое из этих препятствий создает задачу и действия для его преодоления.</w:t>
      </w:r>
    </w:p>
    <w:p>
      <w:pPr>
        <w:pStyle w:val="Normal"/>
        <w:suppressAutoHyphens w:val="true"/>
        <w:spacing w:lineRule="auto" w:line="360"/>
        <w:ind w:firstLine="709"/>
        <w:jc w:val="both"/>
        <w:rPr>
          <w:color w:val="000000"/>
          <w:sz w:val="28"/>
          <w:szCs w:val="28"/>
        </w:rPr>
      </w:pPr>
      <w:r>
        <w:rPr>
          <w:color w:val="000000"/>
          <w:sz w:val="28"/>
          <w:szCs w:val="28"/>
        </w:rPr>
        <w:t>В качестве основного приема работы над ролью он практиковал в этот период дробление пьесы на мелкие куски и искание в каждом из них волевых задач, отвечающих на вопрос: "чего я хочу?" Чтобы правильно выполнить волевую задачу, актер должен точно учесть предлагаемые обстоятельства, верно оценить факты и события пьесы. Поиски сознательных волевых задач, которые рассматривались в тесной связи с объективными условиями сценической жизни действующего лица, помогали актеру ощутить сквозную линию роли. На данном этапе развития творческого метода этот прием имел большое прогрессивное значение. Он помогал организовать творчество актера, направлял его внимание на раскрытие общего идейного замысла спектакля и тем самым способствовал созданию сценического ансамбля.</w:t>
      </w:r>
    </w:p>
    <w:p>
      <w:pPr>
        <w:pStyle w:val="Normal"/>
        <w:suppressAutoHyphens w:val="true"/>
        <w:spacing w:lineRule="auto" w:line="360"/>
        <w:ind w:firstLine="709"/>
        <w:jc w:val="both"/>
        <w:rPr>
          <w:color w:val="000000"/>
          <w:sz w:val="28"/>
          <w:szCs w:val="28"/>
        </w:rPr>
      </w:pPr>
      <w:r>
        <w:rPr>
          <w:color w:val="000000"/>
          <w:sz w:val="28"/>
          <w:szCs w:val="28"/>
        </w:rPr>
        <w:t>В первые два периода - познавания и переживания - работа актеров с режиссером проходит главным образом в форме застольных бесед, в которых выясняется идейный замысел драматурга, внутренняя линия развития пьесы, характеристики действующих лиц пьесы, их нравы, привычки, взаимоотношения и т. д.</w:t>
      </w:r>
    </w:p>
    <w:p>
      <w:pPr>
        <w:pStyle w:val="Normal"/>
        <w:suppressAutoHyphens w:val="true"/>
        <w:spacing w:lineRule="auto" w:line="360"/>
        <w:ind w:firstLine="709"/>
        <w:jc w:val="both"/>
        <w:rPr>
          <w:color w:val="000000"/>
          <w:sz w:val="28"/>
          <w:szCs w:val="28"/>
        </w:rPr>
      </w:pPr>
      <w:r>
        <w:rPr>
          <w:color w:val="000000"/>
          <w:sz w:val="28"/>
          <w:szCs w:val="28"/>
        </w:rPr>
        <w:t>Пережив в своих артистических мечтаниях внутреннюю жизнь роли, артист переходит к новому этапу своей работы, который Станиславский называет периодом воплощения. В этот период у артиста возникает потребность действовать не только мысленно, но и физически, реально, общаться с партнерами, воплощать в словах и движениях пережитую партитуру рол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Третий творческий период - период воплощения - начинается с переживания чувств, передаваемых с помощью глаз, лица мимики, а также слов. Слова помогают вытаскивать изнутри зажившее, но ещё не воплощённое чувство. Они выражают более определившиеся, конкретные переживания. Чего не могут досказать глаза, договаривается и поясняется голосом, интонацией, речью. Для усиления и пояснения чувства мысль образно иллюстрируются жестом и движением. Внешнее же воплощение - это грим, манеры, походка. Сценическое воплощение тогда хорошо, когда оно не только верно, но и художественно выявляет внутреннюю суть произведения.</w:t>
      </w:r>
    </w:p>
    <w:p>
      <w:pPr>
        <w:pStyle w:val="Normal"/>
        <w:suppressAutoHyphens w:val="true"/>
        <w:spacing w:lineRule="auto" w:line="360"/>
        <w:ind w:firstLine="709"/>
        <w:jc w:val="both"/>
        <w:rPr>
          <w:color w:val="000000"/>
          <w:sz w:val="28"/>
          <w:szCs w:val="28"/>
        </w:rPr>
      </w:pPr>
      <w:r>
        <w:rPr>
          <w:color w:val="000000"/>
          <w:sz w:val="28"/>
          <w:szCs w:val="28"/>
        </w:rPr>
        <w:t>Станиславский подчеркивает, что переход от переживания роли к ее воплощению не происходит легко и безболезненно: все, что было нажито актером и создано в его воображении, нередко вступает в противоречие с реальными условиями сценического действия, протекающего во взаимодействии с партнерами. В итоге нарушается органическая жизнь артисто-роли и на первый план выступают готовые к услугам актерские штампы, дурные привычки и условности. Чтоб избежать подобной опасности, Станиславский рекомендует актерам, не насилуя своей природы, осторожно и постепенно устанавливать живое общение с партнерами и с окружающей сценической обстановкой. Этой задаче должны служить, по его мнению, этюды на темы пьесы, которые помогают актеру наладить тончайший процесс духовного общения с партнерами.</w:t>
      </w:r>
    </w:p>
    <w:p>
      <w:pPr>
        <w:pStyle w:val="Normal"/>
        <w:suppressAutoHyphens w:val="true"/>
        <w:spacing w:lineRule="auto" w:line="360"/>
        <w:ind w:firstLine="709"/>
        <w:jc w:val="both"/>
        <w:rPr>
          <w:color w:val="000000"/>
          <w:sz w:val="28"/>
          <w:szCs w:val="28"/>
        </w:rPr>
      </w:pPr>
      <w:r>
        <w:rPr>
          <w:color w:val="000000"/>
          <w:sz w:val="28"/>
          <w:szCs w:val="28"/>
        </w:rPr>
        <w:t>Когда актер укрепится в верном творческом самочувствии в новых для него условиях сценического бытия, ему разрешается переходить к тексту роли, и то не сразу, а через промежуточную ступень - через выражение мыслей автора своими словами. Иначе говоря, текст автора дается актеру лишь тогда, когда назреет практическая потребность в его произнесении ради общения с партнерами.</w:t>
      </w:r>
    </w:p>
    <w:p>
      <w:pPr>
        <w:pStyle w:val="Normal"/>
        <w:suppressAutoHyphens w:val="true"/>
        <w:spacing w:lineRule="auto" w:line="360"/>
        <w:ind w:firstLine="709"/>
        <w:jc w:val="both"/>
        <w:rPr>
          <w:color w:val="000000"/>
          <w:sz w:val="28"/>
          <w:szCs w:val="28"/>
        </w:rPr>
      </w:pPr>
      <w:r>
        <w:rPr>
          <w:color w:val="000000"/>
          <w:sz w:val="28"/>
          <w:szCs w:val="28"/>
        </w:rPr>
        <w:t>Когда внешняя типическая характерность не создается сама собой, как естественный результат верного внутреннего ощущения образа, Станиславский предлагает для ее нахождения ряд сознательных приемов. Основываясь на запасе своих личных жизненных наблюдений, на изучении литературы, иконографических материалов и проч., актер создает внешний образ роли в своем воображении. Он видит внутренним взором черты лица персонажа, его мимику, костюм, походку, манеру двигаться и говорить и пытается эти внешние черты увиденного им образа перенести на себя. В случае если и это не приведет к желаемому результату, актеру рекомендуется делать ряд проб в области грима, костюма, походки, произношения в поисках наиболее типических внешних черт изображаемого лица.</w:t>
      </w:r>
    </w:p>
    <w:p>
      <w:pPr>
        <w:pStyle w:val="Normal"/>
        <w:suppressAutoHyphens w:val="true"/>
        <w:spacing w:lineRule="auto" w:line="360"/>
        <w:ind w:firstLine="709"/>
        <w:jc w:val="both"/>
        <w:rPr/>
      </w:pPr>
      <w:r>
        <w:rPr>
          <w:color w:val="000000"/>
          <w:sz w:val="28"/>
          <w:szCs w:val="28"/>
          <w:lang w:val="en-US" w:eastAsia="en-US"/>
        </w:rPr>
        <w:t>Четвёртый творческий период - период воздействия между актёром и зрителем. Зритель, испытывая на себе воздействие актёра, находящегося на сцене, в свою очередь воздействует на актёра своим живым непосредственным откликом на сценическое действие. Помимо пьесы на зрителя воздействует неотразимая сила театрального искусства с её жизненной убедительностью всего, что происходит на сцене</w:t>
      </w:r>
      <w:r>
        <w:rPr>
          <w:color w:val="000000"/>
          <w:sz w:val="28"/>
          <w:lang w:val="en-US" w:eastAsia="en-US"/>
        </w:rPr>
        <w:t xml:space="preserve"> </w:t>
      </w:r>
      <w:r>
        <w:rPr>
          <w:color w:val="000000"/>
          <w:sz w:val="28"/>
          <w:szCs w:val="28"/>
          <w:lang w:val="en-US" w:eastAsia="en-US"/>
        </w:rPr>
        <w:t>Переживание здесь и сейчас, на глазах у зрителей, вот что делает театр удивительным искусство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нига “Работа актера над собой” впервые познакомила с точным определением таких важнейших понятий, как сверхзадача и сквозное действие, предлагаемые обстоятельства и магическое “е с л и б ы”, с ролью творческого воображения, эмоциональной памятью, законами общения и другими элементами системы и по существу уже вплотную подвела к новому пониманию характера и значения сценического действия как основы поведения актера. Кончился период блужданий, началась репетиционная работа по строго продуманному методу.</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Это, прежде всего учение о сверхзадаче спектакля (и роли). “Передача на сцене чувств и мыслей писателя, его мечтаний, мук и радостей является главной задачей спектакля”, — пишет Станиславский. Вот эту главную всеобщую цель, притягивающую к себе все отдельные устремления действующих лиц, он и называет сверхзадачей. Путем к ее достижению служит так называемое сквозное действие, это как бы рельсовый путь, ведущий к конечной станции — сверхзадаче. Без нее спектакль становится бесцельным, лишенным четкой и ясной идейной направленности, а без крепко проложенного сквозного действия — путаным, сумбурным, разбросанным. “Нас любят в тех пьесах, — утверждал Станиславский, — где у нас есть четкая, интересная сверхзадача и хорошо подведенное к ней сквозное действие. Сверхзадача и сквозное действие — вот главное в искусстве”.</w:t>
      </w:r>
    </w:p>
    <w:p>
      <w:pPr>
        <w:pStyle w:val="Normal"/>
        <w:suppressAutoHyphens w:val="true"/>
        <w:spacing w:lineRule="auto" w:line="360"/>
        <w:ind w:firstLine="709"/>
        <w:jc w:val="both"/>
        <w:rPr>
          <w:color w:val="000000"/>
          <w:sz w:val="28"/>
          <w:szCs w:val="28"/>
        </w:rPr>
      </w:pPr>
      <w:r>
        <w:rPr>
          <w:color w:val="000000"/>
          <w:sz w:val="28"/>
          <w:szCs w:val="28"/>
        </w:rPr>
        <w:t>В творческой системе Станиславского вопросы техники сценического воплощения имеют такое же первостепенное значение, как и вопросы внутренней техники переживания. Станиславский рассматривает творчество актера как органическое слияние психических и физических процессов, взаимно определяющих друг друга.</w:t>
      </w:r>
    </w:p>
    <w:p>
      <w:pPr>
        <w:pStyle w:val="Normal"/>
        <w:suppressAutoHyphens w:val="true"/>
        <w:spacing w:lineRule="auto" w:line="360"/>
        <w:ind w:firstLine="709"/>
        <w:jc w:val="both"/>
        <w:rPr>
          <w:color w:val="000000"/>
          <w:sz w:val="28"/>
        </w:rPr>
      </w:pPr>
      <w:r>
        <w:rPr>
          <w:color w:val="000000"/>
          <w:sz w:val="28"/>
          <w:szCs w:val="28"/>
        </w:rPr>
        <w:t>Изучение первой части "Работы актера над собой" приводит к выводу об исключительной важности процесса переживания в творчестве актера. Но этим еще не исчерпывается содержание "системы" Станиславского, а лишь выясняется одна из ее существенных сторон. Подлинное и глубокое переживание актера в момент творчества способствует созданию наиболее выразительной внешней формы роли.</w:t>
      </w:r>
    </w:p>
    <w:p>
      <w:pPr>
        <w:pStyle w:val="Normal"/>
        <w:suppressAutoHyphens w:val="true"/>
        <w:spacing w:lineRule="auto" w:line="360"/>
        <w:ind w:firstLine="709"/>
        <w:jc w:val="both"/>
        <w:rPr>
          <w:color w:val="000000"/>
          <w:sz w:val="28"/>
          <w:szCs w:val="28"/>
        </w:rPr>
      </w:pPr>
      <w:r>
        <w:rPr>
          <w:color w:val="000000"/>
          <w:sz w:val="28"/>
          <w:szCs w:val="28"/>
        </w:rPr>
        <w:t>Станиславский говорит: "Зависимость телесной жизни артиста на сцене от духовной его жизни особенно важна именно в нашем направлении искусства. Вот почему артист нашего толка должен гораздо больше, чем в других направлениях искусства, позаботиться не только о внутреннем аппарате, создающем процесс переживания, но и о внешнем, телесном аппарате, верно передающем результаты творческой работы чувства - его внешнюю форму воплощения".</w:t>
      </w:r>
    </w:p>
    <w:p>
      <w:pPr>
        <w:pStyle w:val="Normal"/>
        <w:suppressAutoHyphens w:val="true"/>
        <w:spacing w:lineRule="auto" w:line="360"/>
        <w:ind w:firstLine="709"/>
        <w:jc w:val="both"/>
        <w:rPr>
          <w:color w:val="000000"/>
          <w:sz w:val="28"/>
          <w:szCs w:val="28"/>
        </w:rPr>
      </w:pPr>
      <w:r>
        <w:rPr>
          <w:color w:val="000000"/>
          <w:sz w:val="28"/>
          <w:szCs w:val="28"/>
        </w:rPr>
        <w:t>Глава "Развитие выразительности тела" распадается на две части. Первая говорит о вспомогательных тренировочных дисциплинах по развитию культуры тела. Здесь Станиславский высказывает свои взгляды на роль гимнастики, акробатики и танца в системе воспитания актера, отмечая положительные стороны этих дисциплин и предостерегая от возможных ошибок при их изучении. Так, например, он считает, что не всякие гимнастические и спортивные упражнения полезны актеру. Некоторые из них приводят к одностороннему развитию какой-либо группы мышц, между тем как актер нуждается в гармоничном развитии всего организма. Злоупотребление балетной пластикой также представляет, по его мнению, известную опасность, так как естественный красивый жест может превратиться в изысканный и манерный.</w:t>
      </w:r>
    </w:p>
    <w:p>
      <w:pPr>
        <w:pStyle w:val="Normal"/>
        <w:suppressAutoHyphens w:val="true"/>
        <w:spacing w:lineRule="auto" w:line="360"/>
        <w:ind w:firstLine="709"/>
        <w:jc w:val="both"/>
        <w:rPr>
          <w:color w:val="000000"/>
          <w:sz w:val="28"/>
          <w:szCs w:val="28"/>
        </w:rPr>
      </w:pPr>
      <w:r>
        <w:rPr>
          <w:color w:val="000000"/>
          <w:sz w:val="28"/>
          <w:szCs w:val="28"/>
        </w:rPr>
        <w:t>Выразительность речи Станиславский считал тоже важной частью актерского мастерства.</w:t>
      </w:r>
      <w:r>
        <w:rPr>
          <w:color w:val="000000"/>
          <w:sz w:val="28"/>
        </w:rPr>
        <w:t xml:space="preserve"> </w:t>
      </w:r>
      <w:r>
        <w:rPr>
          <w:color w:val="000000"/>
          <w:sz w:val="28"/>
          <w:szCs w:val="28"/>
        </w:rPr>
        <w:t>В области техники речи, которой посвящен раздел "Речь и ее законы", Станиславский опирался не только на личный опыт, но также на труды ряда специалистов в этой области.</w:t>
      </w:r>
      <w:r>
        <w:rPr>
          <w:color w:val="000000"/>
          <w:sz w:val="28"/>
        </w:rPr>
        <w:t xml:space="preserve"> </w:t>
      </w:r>
      <w:r>
        <w:rPr>
          <w:color w:val="000000"/>
          <w:sz w:val="28"/>
          <w:szCs w:val="28"/>
        </w:rPr>
        <w:t>"Законами речи надо пользоваться осторожно,-- писал Станиславский,-- потому что они являются обоюдоострым мечом, который одинаково вредит и помогает".</w:t>
      </w:r>
    </w:p>
    <w:p>
      <w:pPr>
        <w:pStyle w:val="Normal"/>
        <w:suppressAutoHyphens w:val="true"/>
        <w:spacing w:lineRule="auto" w:line="360"/>
        <w:ind w:firstLine="709"/>
        <w:jc w:val="both"/>
        <w:rPr>
          <w:color w:val="000000"/>
          <w:sz w:val="28"/>
          <w:szCs w:val="28"/>
        </w:rPr>
      </w:pPr>
      <w:r>
        <w:rPr>
          <w:color w:val="000000"/>
          <w:sz w:val="28"/>
          <w:szCs w:val="28"/>
        </w:rPr>
        <w:t>В основу своего учения о речевой выразительности актера Станиславский положил принцип активного и целесообразного словесного действия, то есть воздействия словом на партнера, которое опирается на заранее заготовленные "видения внутреннего зрения" (или образные представления).</w:t>
      </w:r>
    </w:p>
    <w:p>
      <w:pPr>
        <w:pStyle w:val="Normal"/>
        <w:suppressAutoHyphens w:val="true"/>
        <w:spacing w:lineRule="auto" w:line="360"/>
        <w:ind w:firstLine="709"/>
        <w:jc w:val="both"/>
        <w:rPr>
          <w:color w:val="000000"/>
          <w:sz w:val="28"/>
          <w:szCs w:val="28"/>
        </w:rPr>
      </w:pPr>
      <w:r>
        <w:rPr>
          <w:color w:val="000000"/>
          <w:sz w:val="28"/>
          <w:szCs w:val="28"/>
        </w:rPr>
        <w:t>Станиславский излагает свой взгляд на значение и природу перевоплощения актера в сценическом творчестве. Он проводит резкую грань между простым изображением или представлением и подлинным созданием живого типического образа. Требуя, чтобы актер никогда не терял себя в исполняемой "роли, Станиславский утверждает при этом, что "каждый артист должен создавать на сцене образ, а не просто показывать себя самого зрителю".</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Метод физических действий — ценнейший вклад Станиславского в психотехнику актера, сердцевина его системы. Впрочем, сам великий художник не уставал подчеркивать, что вообще “есть одна система — органическая творческая природа. Другой системы нет”.</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ействие, активность — вот на чем зиждется драматическое искусство, искусство актерам. Даже “неподвижность сидящего на сцене еще не определяет его пассивности”, так как, сохраняя эту внешнюю неподвижность, актер может и должен активно внутренне действовать — думать, слушать, оценивать обстановку, взвешивать решения и т. п.</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ценическое действие обязательно должно быть обоснованным, целесообразным, то есть достигающим известного результата. Сценическое действие — это не беспредметное действие “вообще”, а непременно воздействие — либо на окружающую материальную среду (открываю окно, зажигаю свет, обыгрываю те или иные предметы), либо на партнера (тут воздействие может быть физическим — обнимаю, помогаю одеться, целую)., или словесным (убеждаю, возражаю, браню) и т. п., либо на самого себя (обдумываю, сам себя уговариваю, или успокаиваю) и т. д.</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оздаваемый актером образ — это образ действия. И путь к подлинному переживанию открывается через действие. Нельзя “играть чувства и страсти”, наигрыш страстей так же недопустим, как и наигрыш образ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актиковавшийся раньше умозрительный анализ пьесы Станиславский заменил так называемым действенным анализом, устранившим разрывы между разбором произведения и его сценическим воплощение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Актеру предлагается сразу же действовать в предлагаемых обстоятельствах и действовать от себя, постепенно уточняя и усложняя магические если бы, превращая их из простейших в “многоэтажные”. Идя от себя, то есть представляя себя в предложенных автором обстоятельствах, артист постепенно вживается в образ и действует так, как если бы происходящее с ним совершалось впервые здесь, сегодня, сейчас. Так происходит перевоплощение артиста в сценический образ. Окружив себя предлагаемыми обстоятельствами роли и тесно с ними сжившись, исполнитель уже не знает, “где я, а где рол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араллельно с анализом происходящего в пьесе действия Станиславский рекомендовал актерам анализ ее органическим действием. Он считал, что с первых же репетиций надо пробовать действовать от себя в предложенных автором обстоятельствах. Такой действенный анализ не может быть холодным, в нем “необходимо непосредственное горячее участие эмоции, хотения и всех других элементов “внутреннего сценического самочувствия”. С их помощью надо создать внутри себя реальное ощущение жизни роли. “ После этого анализ пьесы и роли будет сделан не от ума, а от всего организма творящег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Знать пьесу надо, но подходить к ней с холодной душой нельзя ни в коем случа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Актерское действие — единый психофизический процесс достижения цели в борьбе с предлагаемыми обстоятельствами малого круга, выраженный каким-то образом во времени и пространстве. В действии наиболее наглядно появляется весь человек, то есть единство физического и психического. Актер создает образ при помощи своего поведения и действий. Воспроизведение этого (поведения и действий) и составляет сущность игр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ирода сценических переживаний актера такова: на сцене нельзя жить такими же чувствами, как в жизни. Жизненное и сценическое чувство различаются происхождением. Сценическое действие не возникает, как в жизни, в результате реального раздражителя. Вызвать в себе чувство можно только потому, что оно знакомо нам в жизни. Это называется эмоциональная память. Жизненные переживания первичны, а сценические — вторичны. Вызванное эмоциональное переживание — это воспроизведение чувства, поэтому оно вторично. Но самое верное средство овладения чувством по Станиславскому — это действи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так, действие является возбудителем чувства, поскольку каждое действие имеет цель, лежащую за пределами самого действия.</w:t>
      </w:r>
    </w:p>
    <w:p>
      <w:pPr>
        <w:pStyle w:val="Normal"/>
        <w:tabs>
          <w:tab w:val="clear" w:pos="708"/>
          <w:tab w:val="left" w:pos="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Искусство переживания с наибольшей силой воздействует, по мнению Станиславского, на сознание и чувство зрителя и делает театр могучим средством пропаганды передовых идей своего времени.</w:t>
      </w:r>
    </w:p>
    <w:p>
      <w:pPr>
        <w:pStyle w:val="Normal"/>
        <w:tabs>
          <w:tab w:val="clear" w:pos="708"/>
          <w:tab w:val="left" w:pos="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Принцип переживания направляет внимание актера на внутреннее содержание его творчества, которое составляет главную сущность искусства. «Ценность искусства определяется его духовным содержанием»,- утверждает Станиславский. Однако подлинное переживание артиста, так же как и творческий подъем, именуемый вдохновением, без которых, по мнению Станиславского, нет искусства, не являются по заказу. В творческом процессе переживания и его физического воплощения многое происходит непроизвольно и подсознательно. На сцене так же, как и в жизни, человек не может по заказу испытывать чувство любви, ревности, радости, страха и в соответствии с этим бледнеть, краснеть, изменять биение сердца, контролировать полностью выражение лица, окраску и интонацию голоса, мышечные сокращения и т. п. Все это в жизни происходит само собой, рефлекторно, инстинктивно или автоматически, по естественным законам человеческой природы. Поэтому Станиславский подчеркивает, что «одна из главных задач, преследуемых «системой», заключается в естественном возбуждении творчества органической природы с ее подсознанием».</w:t>
      </w:r>
    </w:p>
    <w:p>
      <w:pPr>
        <w:pStyle w:val="Normal"/>
        <w:tabs>
          <w:tab w:val="clear" w:pos="708"/>
          <w:tab w:val="left" w:pos="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suppressAutoHyphens w:val="true"/>
        <w:spacing w:lineRule="auto" w:line="360" w:before="0" w:after="0"/>
        <w:ind w:left="0" w:hanging="0"/>
        <w:jc w:val="center"/>
        <w:rPr>
          <w:rFonts w:ascii="Times New Roman" w:hAnsi="Times New Roman" w:cs="Times New Roman"/>
          <w:color w:val="000000"/>
          <w:szCs w:val="28"/>
        </w:rPr>
      </w:pPr>
      <w:r>
        <w:rPr>
          <w:rFonts w:cs="Times New Roman" w:ascii="Times New Roman" w:hAnsi="Times New Roman"/>
          <w:color w:val="000000"/>
          <w:szCs w:val="28"/>
        </w:rPr>
        <w:t>Литература</w:t>
      </w:r>
    </w:p>
    <w:p>
      <w:pPr>
        <w:pStyle w:val="Normal"/>
        <w:tabs>
          <w:tab w:val="clear" w:pos="708"/>
          <w:tab w:val="left" w:pos="284" w:leader="none"/>
        </w:tabs>
        <w:suppressAutoHyphens w:val="true"/>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К.С.Станиславский. Работа актера над собой. Ч.1,:Изд. “Искусство”, 1954</w:t>
      </w:r>
    </w:p>
    <w:p>
      <w:pPr>
        <w:pStyle w:val="Normal"/>
        <w:numPr>
          <w:ilvl w:val="0"/>
          <w:numId w:val="3"/>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Н.Абалкин. Система Станиславского и советский театр.:Изд. “Искусство”, 1950</w:t>
      </w:r>
    </w:p>
    <w:p>
      <w:pPr>
        <w:pStyle w:val="Normal"/>
        <w:numPr>
          <w:ilvl w:val="0"/>
          <w:numId w:val="3"/>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К.С.Станиславского.:Изд. “Искусство”, М., 1951</w:t>
      </w:r>
    </w:p>
    <w:p>
      <w:pPr>
        <w:pStyle w:val="Normal"/>
        <w:numPr>
          <w:ilvl w:val="0"/>
          <w:numId w:val="3"/>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Станиславский К. С., Работа актёра над собой. Работа актёра над ролью, Собр. соч., т. 2-4, М., 1954-57;</w:t>
      </w:r>
    </w:p>
    <w:p>
      <w:pPr>
        <w:pStyle w:val="Normal"/>
        <w:numPr>
          <w:ilvl w:val="0"/>
          <w:numId w:val="3"/>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Горчаков Н., Режиссёрские уроки К. С. Станиславского, 3 изд., М., 1952;</w:t>
      </w:r>
    </w:p>
    <w:p>
      <w:pPr>
        <w:pStyle w:val="Normal"/>
        <w:numPr>
          <w:ilvl w:val="0"/>
          <w:numId w:val="3"/>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Абалкин Н., Система Станиславского и советский театр, 2 изд., М., 1954;</w:t>
      </w:r>
    </w:p>
    <w:p>
      <w:pPr>
        <w:pStyle w:val="Normal"/>
        <w:numPr>
          <w:ilvl w:val="0"/>
          <w:numId w:val="3"/>
        </w:numP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Кнебель М., О действенном анализе пьесы и роли, М., 196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1069" w:hanging="360"/>
      </w:pPr>
      <w:rPr>
        <w:sz w:val="28"/>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left="40" w:firstLine="300"/>
      <w:jc w:val="both"/>
      <w:outlineLvl w:val="0"/>
    </w:pPr>
    <w:rPr>
      <w:rFonts w:ascii="Arial" w:hAnsi="Arial" w:cs="Arial"/>
      <w:b/>
      <w:kern w:val="2"/>
      <w:sz w:val="28"/>
      <w:szCs w:val="20"/>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9z0">
    <w:name w:val="WW8NumSt9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Îñíîâíîé òåêñò"/>
    <w:basedOn w:val="Normal"/>
    <w:qFormat/>
    <w:pPr>
      <w:suppressAutoHyphens w:val="true"/>
      <w:overflowPunct w:val="false"/>
      <w:autoSpaceDE w:val="false"/>
      <w:spacing w:before="0" w:after="120"/>
      <w:textAlignment w:val="baseline"/>
    </w:pPr>
    <w:rPr>
      <w:sz w:val="20"/>
      <w:szCs w:val="20"/>
      <w:lang w:val="en-US" w:eastAsia="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0:00Z</dcterms:created>
  <dc:creator>YA!</dc:creator>
  <dc:description/>
  <cp:keywords/>
  <dc:language>en-US</dc:language>
  <cp:lastModifiedBy>SYSTEM</cp:lastModifiedBy>
  <cp:lastPrinted>2009-12-13T22:20:00Z</cp:lastPrinted>
  <dcterms:modified xsi:type="dcterms:W3CDTF">2011-09-19T04:10:00Z</dcterms:modified>
  <cp:revision>2</cp:revision>
  <dc:subject/>
  <dc:title>Тверское училище культуры им</dc:title>
</cp:coreProperties>
</file>