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комитет по рыболовству РФ</w:t>
      </w:r>
    </w:p>
    <w:p>
      <w:pPr>
        <w:pStyle w:val="Normal"/>
        <w:spacing w:lineRule="auto" w:line="360"/>
        <w:ind w:firstLine="709"/>
        <w:jc w:val="center"/>
        <w:rPr>
          <w:sz w:val="28"/>
          <w:szCs w:val="28"/>
        </w:rPr>
      </w:pPr>
      <w:r>
        <w:rPr>
          <w:sz w:val="28"/>
          <w:szCs w:val="28"/>
        </w:rPr>
      </w:r>
    </w:p>
    <w:p>
      <w:pPr>
        <w:pStyle w:val="Normal"/>
        <w:spacing w:lineRule="auto" w:line="360"/>
        <w:jc w:val="center"/>
        <w:rPr/>
      </w:pPr>
      <w:r>
        <w:rPr>
          <w:sz w:val="28"/>
          <w:szCs w:val="28"/>
        </w:rPr>
        <w:t>АСТРАХАНСКИЙ ГОСУДАРСТВЕННЫЙ ТЕХНИЧЕСКИЙ</w:t>
      </w:r>
      <w:r>
        <w:rPr>
          <w:sz w:val="28"/>
          <w:szCs w:val="28"/>
          <w:lang w:val="en-US"/>
        </w:rPr>
        <w:t xml:space="preserve"> </w:t>
      </w:r>
      <w:r>
        <w:rPr>
          <w:sz w:val="28"/>
          <w:szCs w:val="28"/>
        </w:rPr>
        <w:t>УНИВЕРСИТЕТ</w:t>
      </w:r>
    </w:p>
    <w:p>
      <w:pPr>
        <w:pStyle w:val="Normal"/>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t>Институт Экономи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Основные понятия. Предмет культуролог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уппыЗФЭ-88</w:t>
      </w:r>
    </w:p>
    <w:p>
      <w:pPr>
        <w:pStyle w:val="Normal"/>
        <w:spacing w:lineRule="auto" w:line="360"/>
        <w:ind w:firstLine="709"/>
        <w:jc w:val="right"/>
        <w:rPr>
          <w:sz w:val="28"/>
          <w:szCs w:val="28"/>
        </w:rPr>
      </w:pPr>
      <w:r>
        <w:rPr>
          <w:sz w:val="28"/>
          <w:szCs w:val="28"/>
        </w:rPr>
        <w:t>Серега</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Д.Э.Н, О.К.</w:t>
      </w:r>
      <w:r>
        <w:br w:type="page"/>
      </w:r>
    </w:p>
    <w:p>
      <w:pPr>
        <w:pStyle w:val="Normal"/>
        <w:spacing w:lineRule="auto" w:line="360"/>
        <w:jc w:val="center"/>
        <w:rPr>
          <w:b/>
          <w:b/>
          <w:bCs/>
          <w:color w:val="000000"/>
          <w:sz w:val="28"/>
          <w:szCs w:val="28"/>
          <w:lang w:val="en-US"/>
        </w:rPr>
      </w:pPr>
      <w:r>
        <w:rPr>
          <w:b/>
          <w:bCs/>
          <w:color w:val="000000"/>
          <w:sz w:val="28"/>
          <w:szCs w:val="28"/>
        </w:rPr>
        <w:t>Основные понятия. Предмет культурологи</w:t>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ставление об объекте изучения культурологии и о науках о культуре.</w:t>
      </w:r>
    </w:p>
    <w:p>
      <w:pPr>
        <w:pStyle w:val="Normal"/>
        <w:spacing w:lineRule="auto" w:line="360"/>
        <w:ind w:firstLine="709"/>
        <w:jc w:val="both"/>
        <w:rPr>
          <w:color w:val="000000"/>
          <w:sz w:val="28"/>
          <w:szCs w:val="28"/>
        </w:rPr>
      </w:pPr>
      <w:r>
        <w:rPr>
          <w:color w:val="000000"/>
          <w:sz w:val="28"/>
          <w:szCs w:val="28"/>
        </w:rPr>
        <w:t>СЛОВО cultura (лат.) означает "обработка", "земледелие", иначе говоря - это возделывание, очеловечивание, изменение природы как среды обитания. В самом понятии заложено противопоставление естественного хода развития природных процессов и явлений и искусственно созданной человеком "второй природы" - культуры. Культура, таким образом, есть особая форма жизнедеятельности человека, качественно новая по отношению к предшествующим формам организации живого на земле.</w:t>
      </w:r>
    </w:p>
    <w:p>
      <w:pPr>
        <w:pStyle w:val="Normal"/>
        <w:spacing w:lineRule="auto" w:line="360"/>
        <w:ind w:firstLine="709"/>
        <w:jc w:val="both"/>
        <w:rPr>
          <w:color w:val="000000"/>
          <w:sz w:val="28"/>
          <w:szCs w:val="28"/>
        </w:rPr>
      </w:pPr>
      <w:r>
        <w:rPr>
          <w:color w:val="000000"/>
          <w:sz w:val="28"/>
          <w:szCs w:val="28"/>
        </w:rPr>
        <w:t>В истории и в современную эпоху в мире существовало и существует огромное разнообразие видов культур как локально-исторических форм общностей людей. Каждая культура со своими пространственными и временными параметрами тесно связана со своим творцом - народом (этносом, этноконфессиональной общностью). Любая культура делится на составные части (элементы) и выполняет определенные функции. Развитие и функционирование культур обеспечивает особый способ деятельности человека - социальный (или культурный), главное отличие которого - действия не только с предметно-вещественными образованиями, но и с идеально-образными сущностями, символическими формами. Культура выражает специфику уклада жизни, поведение отдельных народов, их особый способ мировосприятия в мифах, легендах, системе религиозных верований и ценностные ориентации, придающие смысл существованию человека. Серьезную роль в функционировании культур играет комплекс религиозных верований самого различного уровня развития (анимизм, тотемизм, магия, политеизм и мировые религии). Нередко религия (а она выступает в качестве важнейшего элемента духовной культуры) является ведущим фактором в определении своеобразия культур и основной регулятивной силой в общностях человека. Культура, таким образом, - это особая форма жизнедеятельности людей, дающая проявиться многообразию стилей жизни, материальных способов преобразования природы и созидания духовных ценностей.</w:t>
      </w:r>
    </w:p>
    <w:p>
      <w:pPr>
        <w:pStyle w:val="Normal"/>
        <w:spacing w:lineRule="auto" w:line="360"/>
        <w:ind w:firstLine="709"/>
        <w:jc w:val="both"/>
        <w:rPr>
          <w:color w:val="000000"/>
          <w:sz w:val="28"/>
          <w:szCs w:val="28"/>
        </w:rPr>
      </w:pPr>
      <w:r>
        <w:rPr>
          <w:color w:val="000000"/>
          <w:sz w:val="28"/>
          <w:szCs w:val="28"/>
        </w:rPr>
        <w:t>Структурно культура включает: особенности способов поддержания жизнедеятельности общности (экономика); специфику способов поведения; модели взаимодействия людей; организационные формы (культурные институты), обеспечивающие единство общности; формирование человека как культурного существа; часть или подразделение, связанные с "производством", созданием и функционированием идей, символов, идеальных сущностей, придающих смысл мировосприятию, существующему в культуре.</w:t>
      </w:r>
    </w:p>
    <w:p>
      <w:pPr>
        <w:pStyle w:val="Normal"/>
        <w:spacing w:lineRule="auto" w:line="360"/>
        <w:ind w:firstLine="709"/>
        <w:jc w:val="both"/>
        <w:rPr>
          <w:color w:val="000000"/>
          <w:sz w:val="28"/>
          <w:szCs w:val="28"/>
        </w:rPr>
      </w:pPr>
      <w:r>
        <w:rPr>
          <w:color w:val="000000"/>
          <w:sz w:val="28"/>
          <w:szCs w:val="28"/>
        </w:rPr>
        <w:t xml:space="preserve">После эпохи "великих географических открытий" перед взором изумленных европейцев, только что проснувшихся от "средневековой спячки", открылся целый новый мир, полный многообразия культурных форм и особенностей образа жизни. В XIX в. разнообразные виды культур, описание специфических обрядов и верований, существовавших в Африке, Северной и Южной Америке, Океании и ряде азиатских стран, составили основу для развития культурной и социальной антропологии. Эти дисциплины составляют широкий спектр исследований локальных культур, их взаимодействие друг с другом, особенностей влияния на них природных условий. Множество локальных культур было представлено тогда в виде культурно-исторического процесса двух форм : </w:t>
      </w:r>
    </w:p>
    <w:p>
      <w:pPr>
        <w:pStyle w:val="Normal"/>
        <w:numPr>
          <w:ilvl w:val="0"/>
          <w:numId w:val="1"/>
        </w:numPr>
        <w:spacing w:lineRule="auto" w:line="360"/>
        <w:ind w:left="0" w:firstLine="709"/>
        <w:jc w:val="both"/>
        <w:rPr>
          <w:color w:val="000000"/>
          <w:sz w:val="28"/>
          <w:szCs w:val="28"/>
        </w:rPr>
      </w:pPr>
      <w:r>
        <w:rPr>
          <w:color w:val="000000"/>
          <w:sz w:val="28"/>
          <w:szCs w:val="28"/>
        </w:rPr>
        <w:t xml:space="preserve">линейно-стадиальной эволюции прогрессивного характера (от более простых обществ к более сложным); </w:t>
      </w:r>
    </w:p>
    <w:p>
      <w:pPr>
        <w:pStyle w:val="Normal"/>
        <w:numPr>
          <w:ilvl w:val="0"/>
          <w:numId w:val="1"/>
        </w:numPr>
        <w:spacing w:lineRule="auto" w:line="360"/>
        <w:ind w:left="0" w:firstLine="709"/>
        <w:jc w:val="both"/>
        <w:rPr>
          <w:color w:val="000000"/>
          <w:sz w:val="28"/>
          <w:szCs w:val="28"/>
        </w:rPr>
      </w:pPr>
      <w:r>
        <w:rPr>
          <w:color w:val="000000"/>
          <w:sz w:val="28"/>
          <w:szCs w:val="28"/>
        </w:rPr>
        <w:t xml:space="preserve">многолинейного развития различных типов культур. В последнем случае больший акцент делался на своеобразии, даже уникальности культур отдельных народов, а культурный процесс рассматривался как реализация разнообразных исторически обусловленных типов (европейский вариант развития, "азиатский" тип культур, традиционный вариант культур Африки, Австралии, Южной Америки и др.). </w:t>
      </w:r>
    </w:p>
    <w:p>
      <w:pPr>
        <w:pStyle w:val="Normal"/>
        <w:spacing w:lineRule="auto" w:line="360"/>
        <w:ind w:firstLine="709"/>
        <w:jc w:val="both"/>
        <w:rPr>
          <w:color w:val="000000"/>
          <w:sz w:val="28"/>
          <w:szCs w:val="28"/>
        </w:rPr>
      </w:pPr>
      <w:r>
        <w:rPr>
          <w:color w:val="000000"/>
          <w:sz w:val="28"/>
          <w:szCs w:val="28"/>
        </w:rPr>
        <w:t>В 30-е годы XX в. из культурной антропологии выделилась особая антропологическая дисциплина - психологическая антропология, сделавшая предметом своего рассмотрения взаимодействие личности и культуры различных типов. Иначе говоря, в культурологии стал учитываться личностной фактор. Необходимо заметить, что все культурно-антропологическое знание часто именуется этнологией. Этнология - это исследования различных культур в единстве общетеоретического и конкретно-эмпирического (этнографического) уровней анализа. Именно в таком значении употребляется данный термин в настоящем учебнике. За словом "этнографический" закрепилось значение первичного сбора информации о культурах (как экспериментального, так и полевого, полученного методом включенного наблюдения, а также посредством анкет и интервью-опросов).</w:t>
      </w:r>
    </w:p>
    <w:p>
      <w:pPr>
        <w:pStyle w:val="Normal"/>
        <w:spacing w:lineRule="auto" w:line="360"/>
        <w:ind w:firstLine="709"/>
        <w:jc w:val="both"/>
        <w:rPr>
          <w:color w:val="000000"/>
          <w:sz w:val="28"/>
          <w:szCs w:val="28"/>
        </w:rPr>
      </w:pPr>
      <w:r>
        <w:rPr>
          <w:color w:val="000000"/>
          <w:sz w:val="28"/>
          <w:szCs w:val="28"/>
        </w:rPr>
        <w:t>Термин "антропология" используется автором в двух основных смыслах. Во-первых, этим термином обозначается общая наука о культуре и человеке. В таком значении его использовали исследователи культур в XIX в. Кроме того, антропологией называли культурную антропологию, психологическую антропологию и социальную антропологию. Существует также физическая антропология, предмет которой - биологическая изменчивость организма, внешние "расовые" особенности человека, специфика его внутриорганических процессов, обусловленная различными географическими условиями.</w:t>
      </w:r>
    </w:p>
    <w:p>
      <w:pPr>
        <w:pStyle w:val="Normal"/>
        <w:spacing w:lineRule="auto" w:line="360"/>
        <w:ind w:firstLine="709"/>
        <w:jc w:val="both"/>
        <w:rPr>
          <w:color w:val="000000"/>
          <w:sz w:val="28"/>
          <w:szCs w:val="28"/>
        </w:rPr>
      </w:pPr>
      <w:r>
        <w:rPr>
          <w:color w:val="000000"/>
          <w:sz w:val="28"/>
          <w:szCs w:val="28"/>
        </w:rPr>
        <w:t>Антропологическое изучение культур является ядром, стержнем культурологического знания в целом. Такое изучение органично связано с исследованием истории культур, выделенных на основании периодизации фаз культурного развития (культура античного мира, средневековья, новоевропейская культура, культура постиндустриального общества), регионов распространения (культура стран Европы, Америки, Африки и т.д.) или ведущей религиозной традиции (даосийский, христианский, исламский, буддийский типы культуры...).</w:t>
      </w:r>
    </w:p>
    <w:p>
      <w:pPr>
        <w:pStyle w:val="Normal"/>
        <w:spacing w:lineRule="auto" w:line="360"/>
        <w:ind w:firstLine="709"/>
        <w:jc w:val="both"/>
        <w:rPr>
          <w:color w:val="000000"/>
          <w:sz w:val="28"/>
          <w:szCs w:val="28"/>
        </w:rPr>
      </w:pPr>
      <w:r>
        <w:rPr>
          <w:color w:val="000000"/>
          <w:sz w:val="28"/>
          <w:szCs w:val="28"/>
        </w:rPr>
        <w:t>Объектом исследования культурной антропологии являются прежде всего традиционные общества, а предметом изучения - системы родства, взаимоотношения языка и культуры, особенности пищи, жилища, брака, семьи, разнообразие экономических систем, социальной стратификации, значение религии и искусства в этнокультурных общностях. Социальной антропологией называется культурно-антропологическое знание в Европе, прежде всего в Англии и Франции. В качестве ее отличительного признака можно выделить повышенное внимание к социальной структуре, политической организации, управлению и применению структурно-функционального метода исследований.</w:t>
      </w:r>
    </w:p>
    <w:p>
      <w:pPr>
        <w:pStyle w:val="Normal"/>
        <w:spacing w:lineRule="auto" w:line="360"/>
        <w:ind w:firstLine="709"/>
        <w:jc w:val="both"/>
        <w:rPr>
          <w:color w:val="000000"/>
          <w:sz w:val="28"/>
          <w:szCs w:val="28"/>
        </w:rPr>
      </w:pPr>
      <w:r>
        <w:rPr>
          <w:color w:val="000000"/>
          <w:sz w:val="28"/>
          <w:szCs w:val="28"/>
        </w:rPr>
        <w:t>Предметом же культурологии могут быть различные формы культур, основанием для выделения которых являются время, место распространения или религиозная ориентация. Кроме этого, предметом культурологии могут быть теории культуры, разработанные в художественной форме (изобразительное искусство, скульптура, музыка), в литературе, в качестве элементов философских систем. Культурологические исследования могут базироваться на анализе текста, отдельных аспектов развития духовной культуры, прежде всего различных форм искусства.</w:t>
      </w:r>
    </w:p>
    <w:p>
      <w:pPr>
        <w:pStyle w:val="Normal"/>
        <w:spacing w:lineRule="auto" w:line="360"/>
        <w:ind w:firstLine="709"/>
        <w:jc w:val="both"/>
        <w:rPr/>
      </w:pPr>
      <w:r>
        <w:rPr>
          <w:color w:val="000000"/>
          <w:sz w:val="28"/>
          <w:szCs w:val="28"/>
        </w:rPr>
        <w:t>Подходы к определению понятия "культура".</w:t>
      </w:r>
    </w:p>
    <w:p>
      <w:pPr>
        <w:pStyle w:val="Normal"/>
        <w:spacing w:lineRule="auto" w:line="360"/>
        <w:ind w:firstLine="709"/>
        <w:jc w:val="both"/>
        <w:rPr/>
      </w:pPr>
      <w:r>
        <w:rPr>
          <w:color w:val="000000"/>
          <w:sz w:val="28"/>
          <w:szCs w:val="28"/>
        </w:rPr>
        <w:t>ПРАКТИЧЕСКИ все определения культуры едины в одном - это характеристика или способ жизнедеятельности человека, а не животных. Культура - основное понятие для обозначения особой формы организации жизни людей. Понятие "общество" многие, хотя и не все, исследователи культур трактуют как совокупность или агрегат совместно проживающих индивидов. Этим понятием описывается жизнь как животных, так и человека. Можно, конечно, оспаривать такую трактовку, однако она весьма распространена в культурно-антропологической традиции, прежде всего США. Поэтому более целесообразно использовать понятие "культура" для выражения специфики человеческого бытия.</w:t>
      </w:r>
    </w:p>
    <w:p>
      <w:pPr>
        <w:pStyle w:val="Normal"/>
        <w:spacing w:lineRule="auto" w:line="360"/>
        <w:ind w:firstLine="709"/>
        <w:jc w:val="both"/>
        <w:rPr>
          <w:color w:val="000000"/>
          <w:sz w:val="28"/>
          <w:szCs w:val="28"/>
        </w:rPr>
      </w:pPr>
      <w:r>
        <w:rPr>
          <w:color w:val="000000"/>
          <w:sz w:val="28"/>
          <w:szCs w:val="28"/>
        </w:rPr>
        <w:t>В данном учебном пособии понятия "общество" и "культура" нередко выступают как синонимы.</w:t>
      </w:r>
    </w:p>
    <w:p>
      <w:pPr>
        <w:pStyle w:val="Normal"/>
        <w:spacing w:lineRule="auto" w:line="360"/>
        <w:ind w:firstLine="709"/>
        <w:jc w:val="both"/>
        <w:rPr>
          <w:color w:val="000000"/>
          <w:sz w:val="28"/>
          <w:szCs w:val="28"/>
        </w:rPr>
      </w:pPr>
      <w:r>
        <w:rPr>
          <w:color w:val="000000"/>
          <w:sz w:val="28"/>
          <w:szCs w:val="28"/>
        </w:rPr>
        <w:t>Разноплановые определения понятия "культура" связаны с тем или иным направлением в изучении теоретической концепции, используемой различными исследователями. Первым определение понятию дал классик эволюционистского направления Э.Тайлор. Он рассматривал культуру в качестве совокупности ее элементов: верований, традиций, искусства, обычаев и т. д. Такое представление о культуре накладывало отпечаток на его культурологическую концепцию, в которой не было места культуре как целостности. Ученый изучал ее как ряды усложняющихся в процессе развития элементов, например, как постепенное усложнение предметов материальной культуры (орудий труда) или эволюцию форм религиозных верований (от анимизма до мировых религий).</w:t>
      </w:r>
    </w:p>
    <w:p>
      <w:pPr>
        <w:pStyle w:val="Normal"/>
        <w:spacing w:lineRule="auto" w:line="360"/>
        <w:ind w:firstLine="709"/>
        <w:jc w:val="both"/>
        <w:rPr/>
      </w:pPr>
      <w:r>
        <w:rPr>
          <w:color w:val="000000"/>
          <w:sz w:val="28"/>
          <w:szCs w:val="28"/>
        </w:rPr>
        <w:t>Кроме описательного определения, в культурологии конкурировали два подхода к анализу понятия "культура" и соответственно к ее определению. Первый принадлежит А.</w:t>
      </w:r>
      <w:r>
        <w:rPr>
          <w:color w:val="000000"/>
          <w:sz w:val="28"/>
          <w:szCs w:val="28"/>
          <w:lang w:val="en-US"/>
        </w:rPr>
        <w:t xml:space="preserve"> </w:t>
      </w:r>
      <w:r>
        <w:rPr>
          <w:color w:val="000000"/>
          <w:sz w:val="28"/>
          <w:szCs w:val="28"/>
        </w:rPr>
        <w:t>Крёберу и К.</w:t>
      </w:r>
      <w:r>
        <w:rPr>
          <w:color w:val="000000"/>
          <w:sz w:val="28"/>
          <w:szCs w:val="28"/>
          <w:lang w:val="en-US"/>
        </w:rPr>
        <w:t xml:space="preserve"> </w:t>
      </w:r>
      <w:r>
        <w:rPr>
          <w:color w:val="000000"/>
          <w:sz w:val="28"/>
          <w:szCs w:val="28"/>
        </w:rPr>
        <w:t>Клакхону. "Культура состоит - согласно им,- из внутренне содержащихся и внешне проявляемых норм, определяющих поведение, осваиваемое и опосредуемое при помощи символов; она возникает в результате деятельности людей, включая ее воплощение в [материальных] средствах. Сущностное ядро культуры составляют традиционные (исторически сложившиеся) идеи, в первую очередь те, которым приписывается особая ценность. Культурные системы могут рассматриваться, с одной стороны, как результаты деятельности людей, а с другой - как ее регуляторы". В данном определении культура есть результат деятельности людей; поведенческие стереотипы и их особенности занимают существенное место в исследовании культур в соответствии с таким подходом к определению.</w:t>
      </w:r>
    </w:p>
    <w:p>
      <w:pPr>
        <w:pStyle w:val="Normal"/>
        <w:spacing w:lineRule="auto" w:line="360"/>
        <w:ind w:firstLine="709"/>
        <w:jc w:val="both"/>
        <w:rPr/>
      </w:pPr>
      <w:r>
        <w:rPr>
          <w:color w:val="000000"/>
          <w:sz w:val="28"/>
          <w:szCs w:val="28"/>
        </w:rPr>
        <w:t>Л.</w:t>
      </w:r>
      <w:r>
        <w:rPr>
          <w:color w:val="000000"/>
          <w:sz w:val="28"/>
          <w:szCs w:val="28"/>
          <w:lang w:val="en-US"/>
        </w:rPr>
        <w:t xml:space="preserve"> </w:t>
      </w:r>
      <w:r>
        <w:rPr>
          <w:color w:val="000000"/>
          <w:sz w:val="28"/>
          <w:szCs w:val="28"/>
        </w:rPr>
        <w:t>Уайт же в определении культуры прибегал к предметно-вещественному толкованию. Культура, считал он, представляет собой класс предметов и явлений, зависящих от способности человека к символизации, которая рассматривается в экстрасоматическом контексте. Культура для него представляет собой целостную организационную форму бытия людей, но рассматриваемую со стороны особого класса предметов и явлений.</w:t>
      </w:r>
    </w:p>
    <w:p>
      <w:pPr>
        <w:pStyle w:val="Normal"/>
        <w:spacing w:lineRule="auto" w:line="360"/>
        <w:ind w:firstLine="709"/>
        <w:jc w:val="both"/>
        <w:rPr/>
      </w:pPr>
      <w:r>
        <w:rPr>
          <w:color w:val="000000"/>
          <w:sz w:val="28"/>
          <w:szCs w:val="28"/>
        </w:rPr>
        <w:t>Проблеме определения культуры была специально посвящена книга А.</w:t>
      </w:r>
      <w:r>
        <w:rPr>
          <w:color w:val="000000"/>
          <w:sz w:val="28"/>
          <w:szCs w:val="28"/>
          <w:lang w:val="en-US"/>
        </w:rPr>
        <w:t xml:space="preserve"> </w:t>
      </w:r>
      <w:r>
        <w:rPr>
          <w:color w:val="000000"/>
          <w:sz w:val="28"/>
          <w:szCs w:val="28"/>
        </w:rPr>
        <w:t>Крёбера и К.</w:t>
      </w:r>
      <w:r>
        <w:rPr>
          <w:color w:val="000000"/>
          <w:sz w:val="28"/>
          <w:szCs w:val="28"/>
          <w:lang w:val="en-US"/>
        </w:rPr>
        <w:t xml:space="preserve"> </w:t>
      </w:r>
      <w:r>
        <w:rPr>
          <w:color w:val="000000"/>
          <w:sz w:val="28"/>
          <w:szCs w:val="28"/>
        </w:rPr>
        <w:t>Клакхона "Культура, критический обзор определений" (1952), в которой авторы привели около 150 определений культуры. Успех книги был огромный, поэтому во второе издание этого труда вошло уже более 200 определений культуры. Хотелось бы подчеркнуть, что каждый тип определения выделяет свою грань в изучении культур, подчас становящуюся исходной установкой для того или иного типа культурологической теории. Наряду с определениями культуры Л.</w:t>
      </w:r>
      <w:r>
        <w:rPr>
          <w:color w:val="000000"/>
          <w:sz w:val="28"/>
          <w:szCs w:val="28"/>
          <w:lang w:val="en-US"/>
        </w:rPr>
        <w:t xml:space="preserve"> </w:t>
      </w:r>
      <w:r>
        <w:rPr>
          <w:color w:val="000000"/>
          <w:sz w:val="28"/>
          <w:szCs w:val="28"/>
        </w:rPr>
        <w:t>Уайта, А.</w:t>
      </w:r>
      <w:r>
        <w:rPr>
          <w:color w:val="000000"/>
          <w:sz w:val="28"/>
          <w:szCs w:val="28"/>
          <w:lang w:val="en-US"/>
        </w:rPr>
        <w:t xml:space="preserve"> </w:t>
      </w:r>
      <w:r>
        <w:rPr>
          <w:color w:val="000000"/>
          <w:sz w:val="28"/>
          <w:szCs w:val="28"/>
        </w:rPr>
        <w:t>Крёбера и Э.</w:t>
      </w:r>
      <w:r>
        <w:rPr>
          <w:color w:val="000000"/>
          <w:sz w:val="28"/>
          <w:szCs w:val="28"/>
          <w:lang w:val="en-US"/>
        </w:rPr>
        <w:t xml:space="preserve"> </w:t>
      </w:r>
      <w:r>
        <w:rPr>
          <w:color w:val="000000"/>
          <w:sz w:val="28"/>
          <w:szCs w:val="28"/>
        </w:rPr>
        <w:t>Тайлора существует еще ряд типов определений.</w:t>
      </w:r>
    </w:p>
    <w:p>
      <w:pPr>
        <w:pStyle w:val="Normal"/>
        <w:spacing w:lineRule="auto" w:line="360"/>
        <w:ind w:firstLine="709"/>
        <w:jc w:val="both"/>
        <w:rPr/>
      </w:pPr>
      <w:r>
        <w:rPr>
          <w:color w:val="000000"/>
          <w:sz w:val="28"/>
          <w:szCs w:val="28"/>
        </w:rPr>
        <w:t>Так называемые нормативные определения культуры связаны с образом жизни общности. Так, согласно К.</w:t>
      </w:r>
      <w:r>
        <w:rPr>
          <w:color w:val="000000"/>
          <w:sz w:val="28"/>
          <w:szCs w:val="28"/>
          <w:lang w:val="en-US"/>
        </w:rPr>
        <w:t xml:space="preserve"> </w:t>
      </w:r>
      <w:r>
        <w:rPr>
          <w:color w:val="000000"/>
          <w:sz w:val="28"/>
          <w:szCs w:val="28"/>
        </w:rPr>
        <w:t>Уисслеру, "образ жизни, которому следует община или племя, считается культурой... Культура племени есть совокупность верований и практик..."</w:t>
      </w:r>
    </w:p>
    <w:p>
      <w:pPr>
        <w:pStyle w:val="Normal"/>
        <w:spacing w:lineRule="auto" w:line="360"/>
        <w:ind w:firstLine="709"/>
        <w:jc w:val="both"/>
        <w:rPr>
          <w:color w:val="000000"/>
          <w:sz w:val="28"/>
          <w:szCs w:val="28"/>
        </w:rPr>
      </w:pPr>
      <w:r>
        <w:rPr>
          <w:color w:val="000000"/>
          <w:sz w:val="28"/>
          <w:szCs w:val="28"/>
        </w:rPr>
        <w:t>Большую группу составляют психологические определения культуры. Например, У. Самнер определяет культуру "как совокупность приспособлений человека к его жизненным условиям". Р.Бенедикт понимает культуру как приобретенное поведение, которое каждым поколением людей должно усваиваться заново. Специфическую точку зрения на культуру выразил Г. Стейн. По его мнению, культура - это поиски терапии в современном мире. М. Херсковиц рассматривал культуру "как сумму поведения и образа мышления, образующую данное общество".</w:t>
      </w:r>
    </w:p>
    <w:p>
      <w:pPr>
        <w:pStyle w:val="Normal"/>
        <w:spacing w:lineRule="auto" w:line="360"/>
        <w:ind w:firstLine="709"/>
        <w:jc w:val="both"/>
        <w:rPr/>
      </w:pPr>
      <w:r>
        <w:rPr>
          <w:color w:val="000000"/>
          <w:sz w:val="28"/>
          <w:szCs w:val="28"/>
        </w:rPr>
        <w:t>Особое место занимают структурные определения культуры. Наиболее характерное из них принадлежит Р. Линтону:</w:t>
      </w:r>
    </w:p>
    <w:p>
      <w:pPr>
        <w:pStyle w:val="Normal"/>
        <w:spacing w:lineRule="auto" w:line="360"/>
        <w:ind w:firstLine="709"/>
        <w:jc w:val="both"/>
        <w:rPr/>
      </w:pPr>
      <w:r>
        <w:rPr>
          <w:color w:val="000000"/>
          <w:sz w:val="28"/>
          <w:szCs w:val="28"/>
        </w:rPr>
        <w:t>а) Культура - это, в конечном счете, не более чем организованные повторяющиеся реакции членов общества;</w:t>
      </w:r>
    </w:p>
    <w:p>
      <w:pPr>
        <w:pStyle w:val="Normal"/>
        <w:spacing w:lineRule="auto" w:line="360"/>
        <w:ind w:firstLine="709"/>
        <w:jc w:val="both"/>
        <w:rPr/>
      </w:pPr>
      <w:r>
        <w:rPr>
          <w:color w:val="000000"/>
          <w:sz w:val="28"/>
          <w:szCs w:val="28"/>
        </w:rPr>
        <w:t>б) Культура - это сочетание приобретенного поведения и поведенческих результатов, компоненты которых разделяются и передаются по наследству членами данного общества.</w:t>
      </w:r>
    </w:p>
    <w:p>
      <w:pPr>
        <w:pStyle w:val="Normal"/>
        <w:spacing w:lineRule="auto" w:line="360"/>
        <w:ind w:firstLine="709"/>
        <w:jc w:val="both"/>
        <w:rPr>
          <w:color w:val="000000"/>
          <w:sz w:val="28"/>
          <w:szCs w:val="28"/>
        </w:rPr>
      </w:pPr>
      <w:r>
        <w:rPr>
          <w:color w:val="000000"/>
          <w:sz w:val="28"/>
          <w:szCs w:val="28"/>
        </w:rPr>
        <w:t>К структурным можно отнести также определение, данное Дж. Хонигманом. Он полагал, что культура состоит из двух типов явлений.</w:t>
      </w:r>
    </w:p>
    <w:p>
      <w:pPr>
        <w:pStyle w:val="Normal"/>
        <w:spacing w:lineRule="auto" w:line="360"/>
        <w:ind w:firstLine="709"/>
        <w:jc w:val="both"/>
        <w:rPr>
          <w:color w:val="000000"/>
          <w:sz w:val="28"/>
          <w:szCs w:val="28"/>
        </w:rPr>
      </w:pPr>
      <w:r>
        <w:rPr>
          <w:color w:val="000000"/>
          <w:sz w:val="28"/>
          <w:szCs w:val="28"/>
        </w:rPr>
        <w:t>Первый - "социально стандартизованное поведение-действие, мышление, чувства некоторой группы".</w:t>
      </w:r>
    </w:p>
    <w:p>
      <w:pPr>
        <w:pStyle w:val="Normal"/>
        <w:spacing w:lineRule="auto" w:line="360"/>
        <w:ind w:firstLine="709"/>
        <w:jc w:val="both"/>
        <w:rPr/>
      </w:pPr>
      <w:r>
        <w:rPr>
          <w:color w:val="000000"/>
          <w:sz w:val="28"/>
          <w:szCs w:val="28"/>
        </w:rPr>
        <w:t>Второй - "материальные продукты... поведения некоторой группы".</w:t>
      </w:r>
    </w:p>
    <w:p>
      <w:pPr>
        <w:pStyle w:val="Normal"/>
        <w:spacing w:lineRule="auto" w:line="360"/>
        <w:ind w:firstLine="709"/>
        <w:jc w:val="both"/>
        <w:rPr>
          <w:color w:val="000000"/>
          <w:sz w:val="28"/>
          <w:szCs w:val="28"/>
        </w:rPr>
      </w:pPr>
      <w:r>
        <w:rPr>
          <w:color w:val="000000"/>
          <w:sz w:val="28"/>
          <w:szCs w:val="28"/>
        </w:rPr>
        <w:t>В последующих главах будет показано, как реализуются исходные положения, заложенные в некоторых типах определений в реальной ткани культурологической теории. В результате краткого обзора типов определений (на самом деле типов существует еще больше: генетическое, функциональные определения) можно сделать вывод, что речь в них все же идет о форме организации жизни человека, ее особенностях, принадлежащих различным народам. В настоящем пособии для обозначения отдельной культуры будет также употребляться термин "этнокультурная общность".</w:t>
      </w:r>
    </w:p>
    <w:p>
      <w:pPr>
        <w:pStyle w:val="Normal"/>
        <w:spacing w:lineRule="auto" w:line="360"/>
        <w:ind w:firstLine="709"/>
        <w:jc w:val="both"/>
        <w:rPr/>
      </w:pPr>
      <w:r>
        <w:rPr>
          <w:color w:val="000000"/>
          <w:sz w:val="28"/>
          <w:szCs w:val="28"/>
        </w:rPr>
        <w:t>В современной культурологии (так же, как и в антропологии 50-60-х годов) существует одна важная дискуссионная проблема - о статусе понятия "культура": как понятие "культура" соотносится с явлениями, объектами действительности, которые оно описывает. Одни считают, что понятие культуры (так же, как понятие этноса и некоторые другие общие категории-универсалии) есть лишь чистые идеальные типы, абстракции, существующие в головах индивидов (в данном случае культурологов), логические конструкты, с трудом поддающиеся соотнесению с конкретной исторической реальностью. Другие (среди них в первую очередь следует назвать основателя культурологии Л.</w:t>
      </w:r>
      <w:r>
        <w:rPr>
          <w:color w:val="000000"/>
          <w:sz w:val="28"/>
          <w:szCs w:val="28"/>
          <w:lang w:val="en-US"/>
        </w:rPr>
        <w:t xml:space="preserve"> </w:t>
      </w:r>
      <w:r>
        <w:rPr>
          <w:color w:val="000000"/>
          <w:sz w:val="28"/>
          <w:szCs w:val="28"/>
        </w:rPr>
        <w:t>Уайта) придерживаются мнения о предметно-вещественном характере культуры, что, кстати, и выражают в определениях, рассматривая культуру как класс предметов, явлений... и соотносят тип культуры непосредственно с соответствующими явлениями социальной действительности.</w:t>
      </w:r>
    </w:p>
    <w:p>
      <w:pPr>
        <w:pStyle w:val="Normal"/>
        <w:spacing w:lineRule="auto" w:line="360"/>
        <w:ind w:firstLine="709"/>
        <w:jc w:val="both"/>
        <w:rPr>
          <w:color w:val="000000"/>
          <w:sz w:val="28"/>
          <w:szCs w:val="28"/>
        </w:rPr>
      </w:pPr>
      <w:r>
        <w:rPr>
          <w:color w:val="000000"/>
          <w:sz w:val="28"/>
          <w:szCs w:val="28"/>
        </w:rPr>
        <w:t>Как же разрешается данное противоречие? Во-первых, каждая из сторон отстаивает свою правоту, исходя из собственных определений культуры. В этом смысле в обеих позициях есть доля истины. Правда, остается проблема соотнесения понятия и живой многообразной действительности. Сторонники понимания культуры как логического конструкта обычно спрашивают: покажите эту культуру, объясните, как ее воспринимать опытным путем. Естественно, что культуру как форму организации человеческого опыта, образ жизни отдельного народа, трудно увидеть, потрогать, как материальную вещь. Культурные стереотипы существуют только в действиях человека и в культурной традиции. Кроме этого, здесь есть одно обстоятельство, весьма существенное для культурологии и для наук о человеке в целом.</w:t>
      </w:r>
    </w:p>
    <w:p>
      <w:pPr>
        <w:pStyle w:val="Normal"/>
        <w:spacing w:lineRule="auto" w:line="360"/>
        <w:ind w:firstLine="709"/>
        <w:jc w:val="both"/>
        <w:rPr/>
      </w:pPr>
      <w:r>
        <w:rPr>
          <w:color w:val="000000"/>
          <w:sz w:val="28"/>
          <w:szCs w:val="28"/>
        </w:rPr>
        <w:t>Особенность культуры как раз в том и состоит, что некоторые ее элементы и феномены существуют как идеи (идеальные образования), разделяемые всеми членами данной этнокультурной общности. Идеи или образы могут объективироваться, овеществляться в словах, сказаниях, в письменной форме в виде эпоса или произведений художественной литературы и т. д. Само понятие "есть" или "существовать" в применении к культуре означает не только вещественно-материальное бытие, но идеальное, образное функционирование. Культура предполагает наличие особой субъективной реальности, самым простым примером которой является особое мироощущение, или менталитет. Поэтому, рассматривая, в принципе очень сложный, вопрос соотношения понятия культуры с исторической действительностью, надо помнить, что социальная реальность человека имеет два измерения - предметно-вещественное и идеально-образное.</w:t>
      </w:r>
    </w:p>
    <w:p>
      <w:pPr>
        <w:pStyle w:val="Normal"/>
        <w:spacing w:lineRule="auto" w:line="360"/>
        <w:ind w:firstLine="709"/>
        <w:jc w:val="both"/>
        <w:rPr>
          <w:color w:val="000000"/>
          <w:sz w:val="28"/>
          <w:szCs w:val="28"/>
        </w:rPr>
      </w:pPr>
      <w:r>
        <w:rPr>
          <w:color w:val="000000"/>
          <w:sz w:val="28"/>
          <w:szCs w:val="28"/>
        </w:rPr>
        <w:t>Традиционная и современная культуры.</w:t>
      </w:r>
    </w:p>
    <w:p>
      <w:pPr>
        <w:pStyle w:val="Normal"/>
        <w:spacing w:lineRule="auto" w:line="360"/>
        <w:ind w:firstLine="709"/>
        <w:jc w:val="both"/>
        <w:rPr>
          <w:color w:val="000000"/>
          <w:sz w:val="28"/>
          <w:szCs w:val="28"/>
        </w:rPr>
      </w:pPr>
      <w:r>
        <w:rPr>
          <w:color w:val="000000"/>
          <w:sz w:val="28"/>
          <w:szCs w:val="28"/>
        </w:rPr>
        <w:t>АНТРОПОЛОГИЧЕСКОЕ изучение культур обязательно включает в себя явное или неявное противопоставление, сравнение традиционного и современного типов обществ. Традиционная культура (или тип общества) - это (в самом первом приближении) общество, в котором регуляция осуществляется на основании обычаев, традиции, установлений. Функционирование современного общества обеспечивается кодифицированным правом, сводом законов, изменяемых посредством законодательных органов власти, избираемых народом.</w:t>
      </w:r>
    </w:p>
    <w:p>
      <w:pPr>
        <w:pStyle w:val="Normal"/>
        <w:spacing w:lineRule="auto" w:line="360"/>
        <w:ind w:firstLine="709"/>
        <w:jc w:val="both"/>
        <w:rPr>
          <w:color w:val="000000"/>
          <w:sz w:val="28"/>
          <w:szCs w:val="28"/>
        </w:rPr>
      </w:pPr>
      <w:r>
        <w:rPr>
          <w:color w:val="000000"/>
          <w:sz w:val="28"/>
          <w:szCs w:val="28"/>
        </w:rPr>
        <w:t>Традиционная культура распространена в обществах, в которых изменения незаметны для жизни одного поколения - прошлое взрослых оказывается будущим их детей. Здесь царят всепобеждающий обычай, сохраняемая и передаваемая из поколения в поколение традиция. Единицы общественной организации состоят из знакомых людей. Традиционная культура органично сочетает в себе составляющие ее элементы, человек не чувствует разлада с обществом. Данная культура органично взаимодействует с природой, едина с ней. Этот тип общества ориентирован на сохранение самобытности, культурного своеобразия. Авторитет старшего поколения непререкаем, что дает возможность бескровно решать любые конфликты. Источник знаний и умений - старшее поколение.</w:t>
      </w:r>
    </w:p>
    <w:p>
      <w:pPr>
        <w:pStyle w:val="Normal"/>
        <w:spacing w:lineRule="auto" w:line="360"/>
        <w:ind w:firstLine="709"/>
        <w:jc w:val="both"/>
        <w:rPr/>
      </w:pPr>
      <w:r>
        <w:rPr>
          <w:color w:val="000000"/>
          <w:sz w:val="28"/>
          <w:szCs w:val="28"/>
        </w:rPr>
        <w:t>Современный тип культуры характеризуется достаточно быстрыми изменениями, происходящими в процессе беспрерывной модернизации. Источник знаний, умений, культурных навыков - институализированная система воспитания и обучения. Типичная семья - "дети-родители", третье поколение отсутствует. Авторитет старшего поколения не так высок, как в традиционном обществе, в явной форме выражен конфликт поколений ("отцы и дети"). Одна из причин его существования - изменяющаяся культурная действительность, каждый раз обусловливающая новые параметры жизненного пути нового поколения. Современное общество - анонимно, оно состоит из незнакомых между собой людей. Важное отличие его заключается в том, что оно унифицировано - индустриально, универсально одинаково. Такое общество существует преимущественно в городах (или даже в мегаполисах, в бесконечной урбанистической действительности, типа восточного побережья США), находясь в состоянии дисгармонии с природой, глобального нарушения баланса, получившего название экологического кризиса. Специфической чертой современной культуры является отчуждение человека от человека, нарушение общения, коммуникации, существование людей как атомизированных индивидов, клеточек гигантского суперорганизма.</w:t>
      </w:r>
    </w:p>
    <w:p>
      <w:pPr>
        <w:pStyle w:val="Normal"/>
        <w:spacing w:lineRule="auto" w:line="360"/>
        <w:ind w:firstLine="709"/>
        <w:jc w:val="both"/>
        <w:rPr/>
      </w:pPr>
      <w:r>
        <w:rPr>
          <w:color w:val="000000"/>
          <w:sz w:val="28"/>
          <w:szCs w:val="28"/>
        </w:rPr>
        <w:t>Традиционная культура доиндустриальна, как правило, бесписьменна, основной род занятий в ней - сельское хозяйство. Есть культуры, которые до сих пор находятся на стадии охоты и собирательства. Самые разнообразные сведения о традиционных культурах собраны воедино в "Этнографическом атласе" Дж. Мёрдока, впервые вышедшем в 1967 г. В настоящее время создан компьютерный банк данных более чем 600 традиционных обществ (он известен также как "Ареальная картотека человеческих отношений" - Human Relations Area Files). Анализируя отдельные проблемы культурологии, мы используем его данные. В последующем изложении наряду с термином "традиционная культура" (общество) будет использоваться как синоним понятие "архаичное общество" (культура), а также "примитивное общество" (культура) ввиду использования последнего рядом исследователей культур.</w:t>
      </w:r>
    </w:p>
    <w:p>
      <w:pPr>
        <w:pStyle w:val="Normal"/>
        <w:spacing w:lineRule="auto" w:line="360"/>
        <w:ind w:firstLine="709"/>
        <w:jc w:val="both"/>
        <w:rPr/>
      </w:pPr>
      <w:r>
        <w:rPr>
          <w:color w:val="000000"/>
          <w:sz w:val="28"/>
          <w:szCs w:val="28"/>
        </w:rPr>
        <w:t>Вполне закономерен вопрос о соотнесении выделенных типов культур с реальной исторической действительностью. Традиционные общества до сих пор существуют в Южной Америке, Африке, Австралии. Их характерные черты во многом соответствуют типу культуры, описанному нами ранее. Реальное воплощение индустриальной культуры - США, урбанизированная (городская) часть стран Европы. Правда, надо иметь в виду, что в сельской местности развитых индустриальных стран существует тенденция к сохранению традиционного образа жизни. Таким образом, в одной стране могут объединяться два типа культуры – унифицировано - индустриальная и этнически самобытная, традиционно-ориентированная. Россия, например, представляет собой сложное сочетание традиционной и современной культур.</w:t>
      </w:r>
    </w:p>
    <w:p>
      <w:pPr>
        <w:pStyle w:val="Normal"/>
        <w:spacing w:lineRule="auto" w:line="360"/>
        <w:ind w:firstLine="709"/>
        <w:jc w:val="both"/>
        <w:rPr/>
      </w:pPr>
      <w:r>
        <w:rPr>
          <w:color w:val="000000"/>
          <w:sz w:val="28"/>
          <w:szCs w:val="28"/>
        </w:rPr>
        <w:t>Традиционная и современная культуры - два полюса в широком спектре межкультурных исследований. Можно выделить также и смешанный тип обществ-культур, вовлеченных в индустриальную модернизацию, но, тем не менее, сохранивших свои культурные традиции. В смешанном традиционно-индустриальном типе культуры относительно гармонично сочетаются элементы модернизации и этнически обусловленные стереотипы поведения, уклада жизни, обычаев, национальных особенностей мироощущения. Примером таких обществ являются Япония, некоторые страны Юго-Восточной Азии и Китай.</w:t>
      </w:r>
    </w:p>
    <w:p>
      <w:pPr>
        <w:pStyle w:val="Normal"/>
        <w:spacing w:lineRule="auto" w:line="360"/>
        <w:ind w:firstLine="709"/>
        <w:jc w:val="both"/>
        <w:rPr>
          <w:color w:val="000000"/>
          <w:sz w:val="28"/>
          <w:szCs w:val="28"/>
        </w:rPr>
      </w:pPr>
      <w:r>
        <w:rPr>
          <w:color w:val="000000"/>
          <w:sz w:val="28"/>
          <w:szCs w:val="28"/>
        </w:rPr>
        <w:t>Культурный (социальный) и биологический способы жизнедеятельности.</w:t>
      </w:r>
    </w:p>
    <w:p>
      <w:pPr>
        <w:pStyle w:val="Normal"/>
        <w:spacing w:lineRule="auto" w:line="360"/>
        <w:ind w:firstLine="709"/>
        <w:jc w:val="both"/>
        <w:rPr/>
      </w:pPr>
      <w:r>
        <w:rPr>
          <w:color w:val="000000"/>
          <w:sz w:val="28"/>
          <w:szCs w:val="28"/>
        </w:rPr>
        <w:t>КАК ЯВСТВУЕТ из предшествующего изложения, фундаментальную роль в появлении, развитии и воспроизводстве культур играют особенности деятельности человека. На это нацеливают и многие исходные определения культуры, на которых основываются антропологи. Речь идет о символическом характере культуры, приобретаемых стереотипах действий, об особом (культурном) типе поведения человека или о специфических формах или видах деятельности, существующих в рамках культуры. Итак, человек, взаимодействуя с окружающей действительностью особым способом, создал "вторую природу" - материальную культуру и идеально-образную сферу деятельности. У существ, обитающих на Земле, сформировалось два типа жизни: инстинктивно-биологический и культурно-целесообразный (социальный). Сравнив их, попытаемся ответить на вопрос, в чем заключается специфика культурного способа деятельности.</w:t>
      </w:r>
    </w:p>
    <w:p>
      <w:pPr>
        <w:pStyle w:val="Normal"/>
        <w:spacing w:lineRule="auto" w:line="360"/>
        <w:ind w:firstLine="709"/>
        <w:jc w:val="both"/>
        <w:rPr>
          <w:color w:val="000000"/>
          <w:sz w:val="28"/>
          <w:szCs w:val="28"/>
        </w:rPr>
      </w:pPr>
      <w:r>
        <w:rPr>
          <w:color w:val="000000"/>
          <w:sz w:val="28"/>
          <w:szCs w:val="28"/>
        </w:rPr>
        <w:t>При инстинктивном типе жизни доминируют наследственно приобретенные (врожденные) стереотипы поведения, часто очень жестко сцепленные с внешними природными условиями. Характер деятельности предопределен анатомо-физиологическим строением организма, что приводит к специализации активности животных (например, хищник, травоядное и т. д.) и существованию на определенной территории в жизненной среде обитания, в ограниченных климатических условиях. В действиях животных решающую роль играют наследственно-закрепленные реакции на внешние события - инстинкты. Они служат животным определенного вида способом удовлетворения их потребностей, обеспечивают выживание и воспроизводство популяции (сообществ). Объектом изменений (необходимых при трансформации внешних условий) служит организм, тело животного. Конечно, будет крайним упрощением описывать биологический тип жизнедеятельности только в рамках формулы с-р ("стимул-реакция"). В инстинктивном типе жизни есть место и обучению и модификации врожденных стереотипов. Животные в эксперименте способны решать задачи на сообразительность, в естественных условиях проявляют мгновенную находчивость. Более того, ученые-этологи говорят о наличии чувств у животных (преданность, бескорыстная любовь к хозяину) и т. д.</w:t>
      </w:r>
    </w:p>
    <w:p>
      <w:pPr>
        <w:pStyle w:val="Normal"/>
        <w:spacing w:lineRule="auto" w:line="360"/>
        <w:ind w:firstLine="709"/>
        <w:jc w:val="both"/>
        <w:rPr>
          <w:color w:val="000000"/>
          <w:sz w:val="28"/>
          <w:szCs w:val="28"/>
        </w:rPr>
      </w:pPr>
      <w:r>
        <w:rPr>
          <w:color w:val="000000"/>
          <w:sz w:val="28"/>
          <w:szCs w:val="28"/>
        </w:rPr>
        <w:t>Важно уяснить при этом, что тип организации жизни животных не менее (а может более) сложен, чем у человека. Ведь у животных миллионы (!) лет отбора форм взаимодействия друг с другом и внешней средой. Несмотря на определяющую роль в биологическом типе генетической программы, исследования поведения животных, осуществленные в последние десятилетия, открыли сложнейший мир взаимоотношений, регулируемый тонко подогнанными и в то же время пластичными механизмами поведения. Биологический тип жизни нельзя назвать низшим, т.е. менее развитым способом деятельности по сравнению с культурным способом. Это другой, качественно отличный вид деятельности, особенности функционирования которого мы постепенно познаем лишь ныне.</w:t>
      </w:r>
    </w:p>
    <w:p>
      <w:pPr>
        <w:pStyle w:val="Normal"/>
        <w:spacing w:lineRule="auto" w:line="360"/>
        <w:ind w:firstLine="709"/>
        <w:jc w:val="both"/>
        <w:rPr>
          <w:color w:val="000000"/>
          <w:sz w:val="28"/>
          <w:szCs w:val="28"/>
        </w:rPr>
      </w:pPr>
      <w:r>
        <w:rPr>
          <w:color w:val="000000"/>
          <w:sz w:val="28"/>
          <w:szCs w:val="28"/>
        </w:rPr>
        <w:t>Приведем лишь один пример возможностей приспособления и выработки средств защиты и выживания из мира животных. Всем известно, что летучие мыши используют ультразвуковой локатор (сонар) для поимки и обнаружения своих жертв. Совсем недавно было обнаружено, что у некоторых насекомых (вид бабочек) против летучих мышей развились защитные реакции. Одни чутко ощущают касание ультразвукового локатора, другие имеют более сложный многоуровневый механизм защиты, позволяющий не только чувствовать касание ультразвукового луча, но и создавать сильные помехи, ведущие к временному "глушению сонара" летучей мыши, к потери ее способности ориентироваться в. пространстве. Обнаружение подобного явления у животных стало возможным лишь при помощи современной сверхчувствительной электронной техники. Подводя итог краткой характеристики инстинктивного типа жизни, следует подчеркнуть его сложность как формы организации живого и наличие внутри него ряда феноменов, из которых впоследствии развился способ жизнедеятельности человека (особенности группового поведения, организация коллективного взаимодействия в стае и др.).</w:t>
      </w:r>
    </w:p>
    <w:p>
      <w:pPr>
        <w:pStyle w:val="Normal"/>
        <w:spacing w:lineRule="auto" w:line="360"/>
        <w:ind w:firstLine="709"/>
        <w:jc w:val="both"/>
        <w:rPr/>
      </w:pPr>
      <w:r>
        <w:rPr>
          <w:color w:val="000000"/>
          <w:sz w:val="28"/>
          <w:szCs w:val="28"/>
        </w:rPr>
        <w:t>Анатомо-физиологическое строение организма человека не предопределяет какого-то одного вида деятельности в фиксированных природных условиях. Человек универсален по своей природе, он может существовать в любом месте земного шара, осваивать самые разнообразные виды деятельности и т. д. Но он становится человеком только при наличии культурного окружения, в общении с другими подобными себе существами. При отсутствии этого условия у него не реализуется даже его биологическая программа как живого существа, и он преждевременно умирает. Вне культуры человек как живое существо гибнет. На протяжении культурной истории человек органически остается неизменным (в смысле отсутствия видообразования) - все изменения переносятся на его "неорганическое тело" культуры. Человек как единый биологический вид создал в то же время богатейшее разнообразие культурных форм, выражающих его универсальную природу. Говоря словами известного биолога Э. Майра, человек специализировался к деспециализации, т.е. у него объективно существует основа для выбора, элемент свободы.</w:t>
      </w:r>
    </w:p>
    <w:p>
      <w:pPr>
        <w:pStyle w:val="Normal"/>
        <w:spacing w:lineRule="auto" w:line="360"/>
        <w:ind w:firstLine="709"/>
        <w:jc w:val="both"/>
        <w:rPr/>
      </w:pPr>
      <w:r>
        <w:rPr>
          <w:color w:val="000000"/>
          <w:sz w:val="28"/>
          <w:szCs w:val="28"/>
        </w:rPr>
        <w:t>Деятельность человека опосредована. Между собой и природой он помещает предметы материальной культуры (орудия труда, одомашненные животные и растения, жилище, одежда, если она необходима). Посредники - слова, образы, культурные навыки - существуют в межличностной сфере. Весь организм культуры состоит из сложно организованных посредников, культурных институтов. В этом смысле культура рассматривается как некий сверхорганизм, неорганическое тело человека. Деятельность человека не подчиняется схеме "стимул - реакция", не является лишь ответом на внешние раздражители. В ней присутствует опосредующий момент размышления, сознательного действия сообразно цели, существующей в идеальной форме в виде плана, образа, намерения. (Недаром русский ученый И.М.Сеченов рассматривал мышление как заторможенный, т.е. опосредованный периодом времени, рефлекс.)</w:t>
      </w:r>
    </w:p>
    <w:p>
      <w:pPr>
        <w:pStyle w:val="Normal"/>
        <w:spacing w:lineRule="auto" w:line="360"/>
        <w:ind w:firstLine="709"/>
        <w:jc w:val="both"/>
        <w:rPr/>
      </w:pPr>
      <w:r>
        <w:rPr>
          <w:color w:val="000000"/>
          <w:sz w:val="28"/>
          <w:szCs w:val="28"/>
        </w:rPr>
        <w:t>Идеально-планирующий характер деятельности является фундаментальной особенностью, которая дает возможность существования и постоянного воспроизводства культуры. Имея представление о вещи или действии, человек воплощает его во внешней действительности. Возникающие идеи, образы он объективирует в материальной или идеальной форме. Специфической особенностью культурного способа деятельности является вынесение во вне ее продуктов. Э. Фромм говорил о необходимости внешней реализации творческой способности человека; М.Хайдеггер применял для описания этого процесса метафору: понятие "бытие, брошенное в мир"; Гегель обозначил это явление как опредмечивание (идеи).</w:t>
      </w:r>
    </w:p>
    <w:p>
      <w:pPr>
        <w:pStyle w:val="Normal"/>
        <w:spacing w:lineRule="auto" w:line="360"/>
        <w:ind w:firstLine="709"/>
        <w:jc w:val="both"/>
        <w:rPr>
          <w:color w:val="000000"/>
          <w:sz w:val="28"/>
          <w:szCs w:val="28"/>
        </w:rPr>
      </w:pPr>
      <w:r>
        <w:rPr>
          <w:color w:val="000000"/>
          <w:sz w:val="28"/>
          <w:szCs w:val="28"/>
        </w:rPr>
        <w:t>Особенность человеческого способа деятельности такова, что другой человек может понять смысл назначения того или иного овеществленного продукта культуры. Гегель называл это распредмечиванием. Приведем самый простой пример такого явления. По формам обнаруженных археологами орудий труда доисторических эпох можно понять их функцию, назначение, ту "идею", которую имел в виду их создатель. Такой способ деятельности открывает возможность понимания культур давно исчезнувших народов.</w:t>
      </w:r>
    </w:p>
    <w:p>
      <w:pPr>
        <w:pStyle w:val="Normal"/>
        <w:spacing w:lineRule="auto" w:line="360"/>
        <w:ind w:firstLine="709"/>
        <w:jc w:val="both"/>
        <w:rPr>
          <w:color w:val="000000"/>
          <w:sz w:val="28"/>
          <w:szCs w:val="28"/>
        </w:rPr>
      </w:pPr>
      <w:r>
        <w:rPr>
          <w:color w:val="000000"/>
          <w:sz w:val="28"/>
          <w:szCs w:val="28"/>
        </w:rPr>
        <w:t>В то же время нельзя забывать, что человек действует не только с материально-вещественными предметами, но и с идеальными формами (умственная деятельность самого различного рода). Это обусловливает разделение культурной действительности на идеальную и предметно-вещественную. При этом первая приобретает самостоятельное развитие в культуре и становится важнейшим регулятором взаимоотношений между людьми. Наличие идеально планирующей особенности деятельности позволяет говорить о моделях, образцах желаемого поведения и действия, которые усваивает индивид в каждой культуре.</w:t>
      </w:r>
    </w:p>
    <w:p>
      <w:pPr>
        <w:pStyle w:val="Normal"/>
        <w:spacing w:lineRule="auto" w:line="360"/>
        <w:ind w:firstLine="709"/>
        <w:jc w:val="both"/>
        <w:rPr/>
      </w:pPr>
      <w:r>
        <w:rPr>
          <w:color w:val="000000"/>
          <w:sz w:val="28"/>
          <w:szCs w:val="28"/>
        </w:rPr>
        <w:t>Человек может преобразовывать мир при помощи воображения, аналогично тому, как ребенок в детстве изменяет в игровой действительности обычные предметы в сказочные. К. Лоренц называл этот творческий аспект деятельности способностью к визуализации, созданию ситуаций, не имеющих аналога в действительности.</w:t>
      </w:r>
    </w:p>
    <w:p>
      <w:pPr>
        <w:pStyle w:val="Normal"/>
        <w:spacing w:lineRule="auto" w:line="360"/>
        <w:ind w:firstLine="709"/>
        <w:jc w:val="both"/>
        <w:rPr/>
      </w:pPr>
      <w:r>
        <w:rPr>
          <w:color w:val="000000"/>
          <w:sz w:val="28"/>
          <w:szCs w:val="28"/>
        </w:rPr>
        <w:t>Важным аспектом деятельности человека является ее символическо - знаковый характер. Самыми распространенными знаками в культуре являются слова, смысл которых не связан с материальной, звуковой формой. Многие ритуалы, точнее их культурное назначение, функции, прямо не вытекают из содержания обрядовых действий, а имеют символическое значение.</w:t>
      </w:r>
    </w:p>
    <w:p>
      <w:pPr>
        <w:pStyle w:val="Normal"/>
        <w:spacing w:lineRule="auto" w:line="360"/>
        <w:ind w:firstLine="709"/>
        <w:jc w:val="both"/>
        <w:rPr>
          <w:color w:val="000000"/>
          <w:sz w:val="28"/>
          <w:szCs w:val="28"/>
        </w:rPr>
      </w:pPr>
      <w:r>
        <w:rPr>
          <w:color w:val="000000"/>
          <w:sz w:val="28"/>
          <w:szCs w:val="28"/>
        </w:rPr>
        <w:t>С характеристикой "вынесение-во-вне" деятельности человека связан и катарсический, психотерапевтический аспект произведений искусства. Именно возможность представить себя на месте "другого", сопереживать вымышленным действиям, описанным в художественных произведениях, дает возможность восприятия и создания некоторых видов духовной культуры.</w:t>
      </w:r>
    </w:p>
    <w:p>
      <w:pPr>
        <w:pStyle w:val="Normal"/>
        <w:spacing w:lineRule="auto" w:line="360"/>
        <w:ind w:firstLine="709"/>
        <w:jc w:val="both"/>
        <w:rPr>
          <w:color w:val="000000"/>
          <w:sz w:val="28"/>
          <w:szCs w:val="28"/>
        </w:rPr>
      </w:pPr>
      <w:r>
        <w:rPr>
          <w:color w:val="000000"/>
          <w:sz w:val="28"/>
          <w:szCs w:val="28"/>
        </w:rPr>
        <w:t>Культурный тип деятельности каждый раз "самопорождается" при вхождении индивида в культуру. Иными словами, человек рождается как бы дважды - первый раз физически, второй раз духовно. Такой тип деятельности дает возможность сохранять культурные традиции и фиксировать нововведения, делать их достоянием всех членов общности. Культурный (социальный) тип деятельности - основа существования искусства, духовной культуры в целом.</w:t>
      </w:r>
      <w:r>
        <w:br w:type="page"/>
      </w:r>
    </w:p>
    <w:p>
      <w:pPr>
        <w:pStyle w:val="Normal"/>
        <w:spacing w:lineRule="auto" w:line="360"/>
        <w:jc w:val="center"/>
        <w:rPr>
          <w:b/>
          <w:b/>
          <w:bCs/>
          <w:color w:val="000000"/>
          <w:sz w:val="28"/>
          <w:szCs w:val="28"/>
        </w:rPr>
      </w:pPr>
      <w:r>
        <w:rPr>
          <w:b/>
          <w:bCs/>
          <w:color w:val="000000"/>
          <w:sz w:val="28"/>
          <w:szCs w:val="28"/>
        </w:rPr>
        <w:t>Список используемой литератур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Велик Л.П. Социальная форма движения. М.,1982.</w:t>
      </w:r>
    </w:p>
    <w:p>
      <w:pPr>
        <w:pStyle w:val="Normal"/>
        <w:spacing w:lineRule="auto" w:line="360"/>
        <w:jc w:val="both"/>
        <w:rPr>
          <w:color w:val="000000"/>
          <w:sz w:val="28"/>
          <w:szCs w:val="28"/>
        </w:rPr>
      </w:pPr>
      <w:r>
        <w:rPr>
          <w:color w:val="000000"/>
          <w:sz w:val="28"/>
          <w:szCs w:val="28"/>
        </w:rPr>
        <w:t>2. Введение в культурологию. Воронеж,1994.</w:t>
      </w:r>
    </w:p>
    <w:p>
      <w:pPr>
        <w:pStyle w:val="Normal"/>
        <w:spacing w:lineRule="auto" w:line="360"/>
        <w:jc w:val="both"/>
        <w:rPr>
          <w:color w:val="000000"/>
          <w:sz w:val="28"/>
          <w:szCs w:val="28"/>
        </w:rPr>
      </w:pPr>
      <w:r>
        <w:rPr>
          <w:color w:val="000000"/>
          <w:sz w:val="28"/>
          <w:szCs w:val="28"/>
        </w:rPr>
        <w:t>3. Ионин Л.Г. Социология культуры. М.,1996.</w:t>
      </w:r>
    </w:p>
    <w:p>
      <w:pPr>
        <w:pStyle w:val="Normal"/>
        <w:spacing w:lineRule="auto" w:line="360"/>
        <w:jc w:val="both"/>
        <w:rPr>
          <w:color w:val="000000"/>
          <w:sz w:val="28"/>
          <w:szCs w:val="28"/>
        </w:rPr>
      </w:pPr>
      <w:r>
        <w:rPr>
          <w:color w:val="000000"/>
          <w:sz w:val="28"/>
          <w:szCs w:val="28"/>
        </w:rPr>
        <w:t>4. Культурология / Под ред. Г.В.Драча. Ростов н/Д., 1995.</w:t>
      </w:r>
    </w:p>
    <w:p>
      <w:pPr>
        <w:pStyle w:val="Normal"/>
        <w:spacing w:lineRule="auto" w:line="360"/>
        <w:jc w:val="both"/>
        <w:rPr>
          <w:color w:val="000000"/>
          <w:sz w:val="28"/>
          <w:szCs w:val="28"/>
        </w:rPr>
      </w:pPr>
      <w:r>
        <w:rPr>
          <w:color w:val="000000"/>
          <w:sz w:val="28"/>
          <w:szCs w:val="28"/>
        </w:rPr>
        <w:t>5. Орлова Э.А. Введение в социальную и культурную антропологию. М.,1994.</w:t>
      </w:r>
    </w:p>
    <w:p>
      <w:pPr>
        <w:pStyle w:val="Normal"/>
        <w:spacing w:lineRule="auto" w:line="360"/>
        <w:jc w:val="both"/>
        <w:rPr>
          <w:color w:val="000000"/>
          <w:sz w:val="28"/>
          <w:szCs w:val="28"/>
        </w:rPr>
      </w:pPr>
      <w:r>
        <w:rPr>
          <w:color w:val="000000"/>
          <w:sz w:val="28"/>
          <w:szCs w:val="28"/>
        </w:rPr>
        <w:t>6. Работы Л.А.Уайта по культурологии. М.,1996.</w:t>
      </w:r>
    </w:p>
    <w:p>
      <w:pPr>
        <w:pStyle w:val="Normal"/>
        <w:spacing w:lineRule="auto" w:line="360"/>
        <w:jc w:val="both"/>
        <w:rPr>
          <w:color w:val="000000"/>
          <w:sz w:val="28"/>
          <w:szCs w:val="28"/>
        </w:rPr>
      </w:pPr>
      <w:r>
        <w:rPr>
          <w:color w:val="000000"/>
          <w:sz w:val="28"/>
          <w:szCs w:val="28"/>
        </w:rPr>
        <w:t>7. Тайлор Э. Первобытная культура. М.,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1:00Z</dcterms:created>
  <dc:creator>Серега888</dc:creator>
  <dc:description/>
  <cp:keywords/>
  <dc:language>en-US</dc:language>
  <cp:lastModifiedBy>SYSTEM</cp:lastModifiedBy>
  <dcterms:modified xsi:type="dcterms:W3CDTF">2011-09-19T04:11:00Z</dcterms:modified>
  <cp:revision>2</cp:revision>
  <dc:subject/>
  <dc:title>Государственный комитет по рыболовству РФ</dc:title>
</cp:coreProperties>
</file>