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jc w:val="center"/>
        <w:rPr>
          <w:sz w:val="28"/>
          <w:szCs w:val="36"/>
        </w:rPr>
      </w:pPr>
      <w:r>
        <w:rPr>
          <w:sz w:val="28"/>
          <w:szCs w:val="36"/>
        </w:rPr>
        <w:t>Курсовая работа</w:t>
      </w:r>
    </w:p>
    <w:p>
      <w:pPr>
        <w:pStyle w:val="Normal"/>
        <w:spacing w:lineRule="auto" w:line="360"/>
        <w:jc w:val="center"/>
        <w:rPr/>
      </w:pPr>
      <w:r>
        <w:rPr>
          <w:sz w:val="28"/>
          <w:szCs w:val="36"/>
        </w:rPr>
        <w:t>«Основные организационные и экономические проблемы библиотечного дела в России на современном этапе»</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Санкт-</w:t>
      </w:r>
      <w:r>
        <w:rPr>
          <w:sz w:val="28"/>
          <w:szCs w:val="36"/>
        </w:rPr>
        <w:t>Петербург</w:t>
      </w:r>
      <w:r>
        <w:br w:type="page"/>
      </w:r>
    </w:p>
    <w:p>
      <w:pPr>
        <w:pStyle w:val="Footnote"/>
        <w:spacing w:lineRule="auto" w:line="360"/>
        <w:ind w:firstLine="720"/>
        <w:jc w:val="both"/>
        <w:rPr/>
      </w:pPr>
      <w:r>
        <w:rPr>
          <w:rFonts w:cs="Times New Roman" w:ascii="Times New Roman" w:hAnsi="Times New Roman"/>
          <w:sz w:val="28"/>
          <w:szCs w:val="28"/>
        </w:rPr>
        <w:t>Говоря о сегодняшнем библиотечном деле, нельзя не вспомнить историю, традиции, которые складывались не одно столетие, условия, в которых формировались различные типы библиотек. Появление библиотек способствовало появление на территории нашей страны древнерусского государства Киевской Руси. Древняя Русь славилась высоким уровнем развития экономик и культуры, выдающимся архитектурными сооружениями. Широко распространялась письменность, переписка древнерусских и перевод иностранных книг. Первые сведения о появлении книг на Руси относятся примерно к 9-10векам. Создатель славянской азбуки и христианский миссионер Константин, столкнулся в Корсуне с книгами: евангелие и псалтырь. Все рукописные книги, которые называли “источниками мудрости”, “реками, наполняющими вселенную”, “утешением в печали”, ценились очень высоко. Сама культура была доступна немногим, книги стоили дорого, так как делались из пергамента, очень дорогого материала.</w:t>
      </w:r>
      <w:r>
        <w:rPr>
          <w:sz w:val="28"/>
          <w:szCs w:val="28"/>
        </w:rPr>
        <w:t xml:space="preserve"> </w:t>
      </w:r>
      <w:r>
        <w:rPr>
          <w:rFonts w:cs="Times New Roman" w:ascii="Times New Roman" w:hAnsi="Times New Roman"/>
          <w:sz w:val="28"/>
          <w:szCs w:val="28"/>
        </w:rPr>
        <w:t>Книги</w:t>
      </w:r>
      <w:r>
        <w:rPr>
          <w:sz w:val="28"/>
          <w:szCs w:val="28"/>
        </w:rPr>
        <w:t xml:space="preserve"> </w:t>
      </w:r>
      <w:r>
        <w:rPr>
          <w:rFonts w:cs="Times New Roman" w:ascii="Times New Roman" w:hAnsi="Times New Roman"/>
          <w:sz w:val="28"/>
          <w:szCs w:val="28"/>
        </w:rPr>
        <w:t>в конце 10– начале 11 веков употреблялись для обучения грамоте, для приобретения</w:t>
      </w:r>
      <w:r>
        <w:rPr>
          <w:sz w:val="28"/>
          <w:szCs w:val="28"/>
        </w:rPr>
        <w:t xml:space="preserve"> </w:t>
      </w:r>
      <w:r>
        <w:rPr>
          <w:rFonts w:cs="Times New Roman" w:ascii="Times New Roman" w:hAnsi="Times New Roman"/>
          <w:sz w:val="28"/>
          <w:szCs w:val="28"/>
        </w:rPr>
        <w:t>определенного круга знаний. Из летописи известно, что в 988 году великий киевский князь Владимир Святославович собирал детей знатных лиц и отдавал их ”на учение книжное”. Позже</w:t>
      </w:r>
      <w:r>
        <w:rPr>
          <w:sz w:val="28"/>
          <w:szCs w:val="28"/>
        </w:rPr>
        <w:t xml:space="preserve"> </w:t>
      </w:r>
      <w:r>
        <w:rPr>
          <w:rFonts w:cs="Times New Roman" w:ascii="Times New Roman" w:hAnsi="Times New Roman"/>
          <w:sz w:val="28"/>
          <w:szCs w:val="28"/>
        </w:rPr>
        <w:t xml:space="preserve">летопись рассказывает о Ярославе Мудром, который приказал в Новгороде до 300 детей “учите книгами”. </w:t>
      </w:r>
    </w:p>
    <w:p>
      <w:pPr>
        <w:pStyle w:val="Normal"/>
        <w:spacing w:lineRule="auto" w:line="360"/>
        <w:ind w:firstLine="720"/>
        <w:jc w:val="both"/>
        <w:rPr>
          <w:sz w:val="28"/>
          <w:szCs w:val="28"/>
        </w:rPr>
      </w:pPr>
      <w:r>
        <w:rPr>
          <w:sz w:val="28"/>
          <w:szCs w:val="28"/>
        </w:rPr>
        <w:t>Слово «библиотека», в древней Руси ни кто практически не знал, говорили: «книжный дом». Первое летописное указание на библиотеки, было сделано Ярославом Мудрым, в 1037 году, когда он уже собрал писцов для перевод греческих и переписки уже имеющих славянских книг, хранить книги Ярослав приказал в Киеве, в Софийском соборе, так появилась библиотека Ярослава Мудрого. По некоторым источникам, фонд этой библиотеки составлял около 500 томов, на разных языках, имелись основные произведения Древней Руси, как переводные, так и оригинальные, фонд библиотеки непрерывно увеличивался. Сохранить библиотеку в то время было делом весьма сложным. Софийский собор имел множество библиотек, одни гибли, на их месте возникали новые.</w:t>
      </w:r>
      <w:r>
        <w:rPr>
          <w:sz w:val="28"/>
          <w:szCs w:val="27"/>
        </w:rPr>
        <w:t xml:space="preserve"> </w:t>
      </w:r>
      <w:r>
        <w:rPr>
          <w:sz w:val="28"/>
          <w:szCs w:val="28"/>
        </w:rPr>
        <w:t>Вторым по величине крупнейшим культурным центром был Новгород Великий. Новгород в течение столетий накапливал и сохранял древнейший памятники русской письменности. Находились они в Софийском соборе. Сама библиотека была под наблюдением новгородского “владыки”. В библиотеку приезжали монахи из отдаленных русских монастырей и переписывали книги.</w:t>
      </w:r>
      <w:r>
        <w:rPr>
          <w:rStyle w:val="FootnoteCharacters"/>
          <w:rStyle w:val="FootnoteAnchor"/>
          <w:sz w:val="28"/>
          <w:szCs w:val="28"/>
        </w:rPr>
        <w:footnoteReference w:id="2"/>
      </w:r>
      <w:r>
        <w:rPr>
          <w:sz w:val="28"/>
          <w:szCs w:val="28"/>
        </w:rPr>
        <w:t xml:space="preserve"> Остальные библиотеки были введены в русские монастыри. Их характерной особенностью стало объединение ими функций создания, использования и хранения книги. Библиотека сочетала в себе элементы просветительского учреждения, книжной мастерской и книжного склада.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новгородского епископа Луки Жидяти. Из произведений 18 века в библиотеке хранились проповеди Кирилла Тгуровского, знаменитое ”Слово о полку Игореве” и другие сочинения.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новгородского епископа Луки Жидяти.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новгородского епископа Луки Жидяти. Из произведений 18 века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новгородского епископа Луки Жидяти. В монастырских библиотеках создавались летописи, переписывались и переводились книги, организовывалось их хранение и распространение. Большое место в фондах древнерусских библиотек занимала оригинальная древнерусская литература, древнейшие русские летописные своды, государственные документы, юридические памятники. “Слово о законе и благодати” митрополита Илариона, Поучение Владимира Мономаха”, ”Сказание о Борисе и Глебе”, поучения Феодосия Печорского и проповеди новгородского епископа Луки Жидяти. Из произведений 18 века в библиотеке хранились проповеди Кирилла Тгуровского, знаменитое ”Слово о полку Игореве” и другие сочинения. Подавляющее большинство книг было уничтожено во время войн, феодальных набегов татаро- монгольских захватчиков на Русскую землю. ” В летописях и других исторических источниках приводятся многочисленные сведения о расхищении и огралении городов, церковных соборов и монастырей, о пожарах и стихийных бедствиях. Всё это сопроваждалось гибелью и уничтожением культурных ценностей и памятников древнерусской письменности. В летописях и других исторических источниках приводятся многочисленные сведения о расхищении и ограблении городов, церковных соборов и монастырей, о пожарах и стихийных бедствиях. Всё это сопровождалось гибелью и уничтожением культурных ценностей и памятников древнерусской письменности. Не сохранилось каталогов, описей древних книг в библиотеках, позволяющих судить об организации и расстановке книжного фонда, о выдаче книг и порядке работы этих библиотек. </w:t>
      </w:r>
      <w:r>
        <w:rPr>
          <w:rStyle w:val="FootnoteCharacters"/>
          <w:rStyle w:val="FootnoteAnchor"/>
          <w:sz w:val="28"/>
          <w:szCs w:val="28"/>
        </w:rPr>
        <w:footnoteReference w:id="3"/>
      </w:r>
      <w:r>
        <w:rPr>
          <w:sz w:val="28"/>
          <w:szCs w:val="28"/>
        </w:rPr>
        <w:t xml:space="preserve"> </w:t>
        <w:br/>
        <w:t xml:space="preserve"> Значение древнерусских библиотек, которые были и просветительскими учреждениями, и книжными мастерскими, и ”книгохранилищами” огромно: они сберегли, сохранили для нас ценнейшие памятниками старины То же относится и к монастырским библиотекам. Оценивая историко- культурное их значение, необходимо подчеркнуть, что насаждая церковную идеологию, они в то же время были основными хранилищами памятников древнерусской письменности, дошедшей до наших дней благодаря им.</w:t>
      </w:r>
      <w:r>
        <w:rPr>
          <w:rStyle w:val="FootnoteCharacters"/>
          <w:rStyle w:val="FootnoteAnchor"/>
          <w:sz w:val="28"/>
          <w:szCs w:val="28"/>
        </w:rPr>
        <w:footnoteReference w:id="4"/>
      </w:r>
    </w:p>
    <w:p>
      <w:pPr>
        <w:pStyle w:val="Normal"/>
        <w:spacing w:lineRule="auto" w:line="360"/>
        <w:ind w:firstLine="720"/>
        <w:jc w:val="both"/>
        <w:rPr/>
      </w:pPr>
      <w:r>
        <w:rPr>
          <w:sz w:val="28"/>
          <w:szCs w:val="28"/>
        </w:rPr>
        <w:t>В настоящее врем, Библиотеки России выполняют важнейшие социальные и коммуникативные функции, являются одним из базовых элементов культурной, образовательной информационной инфраструктуры страны, вносят весомый вклад в экономическое развитие страны. Цели и задачи развития библиотечного дела в условиях реформирования социально-экономической сферы России должны соответствовать происходящим в стране переменам и международной практике.</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В настоящее время, изучается комплекс проблем в библиотечном деле, создается и совершенствуется концепция развития библиотечного дела в Российской Федерации, созданы и активно используются специальные автоматизированные библиотечные системы. Но в библиотечном деле множество проблем и барьеров на пути к благополучному существованию и 100% выполнению настолько важных функций библиотек в Российской Федерации. Один из таких проектов Концепции был подготовлен коллективом отдела библиотек ФАКиК при участии библиотек России и ведущих специалистов. Одобрен решением Коллегии Министерства культуры и массовых коммуникаций Российской Федерации. Библиотеки в этом проекте рассматриваются как рычаг пропаганды демократии, продвижения государственной реформы, влияющий на такие процессы как образование, экономика, культура, социальное развитие. Одна из главных целей этого проекта, модернизация библиотечного дела. Развивается национальная электронная библиотека, продолжается реализация Национальной программы сохранения библиотечных фондов. Благодаря проекту «Модельные сельские библиотеки», библиотеки которые в нем участвуют превратились в информационно-просветительские центры, создав эталонные образцы. Проект стимулирует процесс модернизации сельских библиотек. Развиваются проекты корпоративного взаимодействия библиотек. Об</w:t>
      </w:r>
      <w:r>
        <w:rPr>
          <w:bCs/>
          <w:sz w:val="28"/>
          <w:szCs w:val="28"/>
        </w:rPr>
        <w:t>ъ</w:t>
      </w:r>
      <w:r>
        <w:rPr>
          <w:sz w:val="28"/>
          <w:szCs w:val="28"/>
        </w:rPr>
        <w:t>едено более 200 общедоступных, специальных, вузовских и прочих библиотек из 57 регионов. Внедряются технологии корпоративного создания информационных ресурсов. Так же, проводятся работы над появлением собственных ресурсов библиотек, даже в сети интернет, пользователи могут воспользоваться видами библиотечных услуг, электронными или цифровыми библиотеками. Библиотеки стали генераторами собственных баз данных.</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Уровень автоматизации библиотек очень важен, крупные федеральные библиотеки России достигли в решении этой проблемы ощутимых результатов, как и средние и малые библиотеки, хотя в целом, к началу 21 века, уровень автоматизации российских библиотек отстает от американских и западноевропейских на 10-15 лет. Начались автоматизации библиотек, в начале 90х годов, но это скорее было накопление опыта, так как явная автоматизация технологических процессов началась только в конце 20 века, появление электронных каталогов, новое комплектование и обработка поступлений литературы. Но все же, довольно таки мало библиотек имеют возможность обслуживать читателей собственными электронными каталогами и базами данных, недостаточно библиотек получают полный цикл автоматизации. А для обеспечения доступа населения к ресурсам хранящимся в библиотеках России и зарубежных стран, необходимо увеличить темпы компьютеризации и сетевого взаимодействия библиотек.</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Если сохранится темп компьютеризации библиотечной системы, на полную компьютеризацию понадобиться, можно сказать, еще лет 20. Компьютеризация проходит медленно и на низком уровне и что не удивительно, в разных регионах с разной скоростью и уровнем, что усугубляет развитие информационного неравенства граждан целых регионов. </w:t>
      </w:r>
    </w:p>
    <w:p>
      <w:pPr>
        <w:pStyle w:val="Normal"/>
        <w:spacing w:lineRule="auto" w:line="360"/>
        <w:ind w:firstLine="720"/>
        <w:jc w:val="both"/>
        <w:rPr>
          <w:sz w:val="28"/>
          <w:szCs w:val="28"/>
        </w:rPr>
      </w:pPr>
      <w:r>
        <w:rPr>
          <w:sz w:val="28"/>
          <w:szCs w:val="28"/>
        </w:rPr>
        <w:t xml:space="preserve">Только 13% публичных библиотек страны оснащены компьютерами, доступ в Интернет имеют только 5% библиотек, а в сельской местности соответственно 6% и 1,4%. Даже крупнейшие библиотеки не могут предоставить читателям полный спектр услуг. На мой взгляд, это происходит из-за незаинтересованности государства в компьютеризации библиотечного дела, так как, я не считаю затруднительным провести в библиотеки интернет, затруднение вызывает массовость, из-за численности библиотек, но хотя бы в публичной библиотеке должны быть компьютеры с выходом в сеть интернет обязательно. Так же, как мне кажется, очень важна подвижническая работа сельских библиотек, нередко, одна такая библиотека, нуждающаяся в капитальном ремонте, с посредственным каталогом, является основным, ели не единственным средством к необходимым ресурсам информации. В России насчитывается 36 тысяч сельских библиотек, что составляет 80 процентов всех библиотек страны. Вот статистические данные </w:t>
      </w:r>
      <w:r>
        <w:rPr>
          <w:rStyle w:val="FootnoteCharacters"/>
          <w:rStyle w:val="FootnoteAnchor"/>
          <w:sz w:val="28"/>
          <w:szCs w:val="28"/>
        </w:rPr>
        <w:footnoteReference w:id="8"/>
      </w:r>
      <w:r>
        <w:rPr>
          <w:sz w:val="28"/>
          <w:szCs w:val="28"/>
        </w:rPr>
        <w:t>по всей Российской Федерации на 01.01.2007 год</w:t>
      </w:r>
    </w:p>
    <w:p>
      <w:pPr>
        <w:pStyle w:val="Normal"/>
        <w:spacing w:lineRule="auto" w:line="360"/>
        <w:ind w:firstLine="720"/>
        <w:jc w:val="both"/>
        <w:rPr>
          <w:sz w:val="28"/>
          <w:szCs w:val="28"/>
        </w:rPr>
      </w:pPr>
      <w:r>
        <w:rPr>
          <w:sz w:val="28"/>
          <w:szCs w:val="28"/>
        </w:rPr>
      </w:r>
    </w:p>
    <w:tbl>
      <w:tblPr>
        <w:tblW w:w="8924" w:type="dxa"/>
        <w:jc w:val="left"/>
        <w:tblInd w:w="57" w:type="dxa"/>
        <w:tblLayout w:type="fixed"/>
        <w:tblCellMar>
          <w:top w:w="0" w:type="dxa"/>
          <w:left w:w="108" w:type="dxa"/>
          <w:bottom w:w="0" w:type="dxa"/>
          <w:right w:w="108" w:type="dxa"/>
        </w:tblCellMar>
      </w:tblPr>
      <w:tblGrid>
        <w:gridCol w:w="6601"/>
        <w:gridCol w:w="1617"/>
        <w:gridCol w:w="706"/>
      </w:tblGrid>
      <w:tr>
        <w:trPr/>
        <w:tc>
          <w:tcPr>
            <w:tcW w:w="6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69"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библиоте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7 07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них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 1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е число жителей на одну библиотеку, челове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3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 челове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цент охвата населения библиотечным обслуживанием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0</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2</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персональных компьютеров на одну библиотеку единиц</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0,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библиотек, имеющих электронную почту и доступ в Интер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даний в неудовлетворительном состояни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требуют капитального ремон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8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арий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иблиотечный фонд,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7 976 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 457 8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9</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тупило за отчетный год, всего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5744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 том числе на селе, экземпляров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24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6</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Библиотечный фонд, на 1 библиотеку, экземпляров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 71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6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тупило за отчетный год, на 1 библиотеку,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на селе, экземпля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20"/>
        <w:jc w:val="both"/>
        <w:rPr>
          <w:sz w:val="28"/>
          <w:szCs w:val="28"/>
        </w:rPr>
      </w:pP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Данные неутешительные, сельские библиотеки находятся в кризисе, сильно отстают от городских, для решения этих проблем необходимо осуществление комплексного подхода в оказании помощи библиотекам в модернизации и увеличении объемов их финансирования. Так как снижения качества библиотечных фондов ведет к снижению количеству пользователей библиотек. За пять лет, с 2000 по 2005 год, пользователей стало меньше на 1,6%. К сожалению, к конструктивному решению проблем библиотечная система страны оказалась не готова, что привело к потерям сотен библиотек, и в первую очередь, сельских. </w:t>
      </w:r>
    </w:p>
    <w:p>
      <w:pPr>
        <w:pStyle w:val="Normal"/>
        <w:spacing w:lineRule="auto" w:line="360"/>
        <w:ind w:firstLine="720"/>
        <w:jc w:val="both"/>
        <w:rPr>
          <w:sz w:val="28"/>
          <w:szCs w:val="28"/>
        </w:rPr>
      </w:pPr>
      <w:r>
        <w:rPr>
          <w:sz w:val="28"/>
          <w:szCs w:val="28"/>
        </w:rPr>
        <w:t xml:space="preserve">Как же будет выглядеть библиотека будущего в электронную эпоху и не исчезнет ли вообще? Это в первую очередь зависит от государства и от профессиональной готовности к этому работающих в них специалистов. Библиотекарь нового времени должен много уметь и обладать многими способностями. Библиотекарь должен уметь не только совершать поиск, но и оценивать качество информационных ресурсов с учетом потребностей и запросов пользователей. Библиотекарь, должен быть креативным, быть специалистом в области цифровых технологий, инструктором по освоению информационной культуры, так же менеджером и маркетологом в информационной культуре. Так же быть знатоком художественной и культурной литературы. </w:t>
      </w:r>
    </w:p>
    <w:p>
      <w:pPr>
        <w:pStyle w:val="Normal"/>
        <w:spacing w:lineRule="auto" w:line="360"/>
        <w:ind w:firstLine="720"/>
        <w:jc w:val="both"/>
        <w:rPr>
          <w:sz w:val="28"/>
          <w:szCs w:val="28"/>
        </w:rPr>
      </w:pPr>
      <w:r>
        <w:rPr>
          <w:sz w:val="28"/>
          <w:szCs w:val="28"/>
        </w:rPr>
        <w:t>Но кадровое обеспечение библиотечного дела на данном этапе, является важнейшей проблемой профессионального библиотечного сообщества. Но на данный момент, библиотекарь в среднем получает 4 тысячи рублей, более 70% из них пенсионеров, также, почти в 12 раз сокращен, прем на библиотечно-информационные факультеты высших и учебных заведений, а после их окончания, только 10-15% выпускников идут работать в библиотеки, зачастую вскоре покидая их. Престиж библиотечной профессии среди студенческой молодежи крайне низок, что отражает в целом отношение общества к труду библиотекаря. Отсутствует целостная система профессиональной подготовки и повышения квалификации кадров. 125,7 тысяч работает в общедоступных библиотеках, что на 2,5 тысячи больше по сравнению с 2000 г. Из этого числа, 13,6 тысяч работает в центральных универсальных библиотеках, включая библиотеки федерального ведения. В муниципальных библиотеках 106,9 тысяч, в сельской местности 50,2 тысячи. 49,6 составляет общее количество специалистов с высшим образованием, 39,4% от общего число работников библиотек, 62,6 тысяч со средним образованием (49,7%). Остальные 13,5 тысяч имеют лишь общее среднее образование. Большая их часть приходится на сельские библиотеки. Около 8 тысяч. Так же, текучесть кадров в различных отраслях российского производства в два раза превышает мировой стандартный уровень. Для того, чтобы в библиотеке работали люди образованные, культурные и любили свою работу и выполняли её добросовестно, необходимо повысить заработную плату, создать нормальное условие труда, улучшение жилищно-бытовых условий, принятие мер материального и морального поощрении библиотечных работников.</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 xml:space="preserve">Нуждаются в услугах библиотек и инвалиды, для которых создаются специальные библиотеки. В 50х годах 20 века, начала складываться система библиотечного обслуживании инвалидов, создание которой было обусловлено заботой государства о людях, отягощенных самой тяжелой инвалидности, слепотой. «Эта система призвана обеспечивать инвалидам их законные права в получении и использовании документальной информации наравне со всеми гражданами, получении всего комплекса библиотечных услуг- информационных, культурно - досуговых, социально-реабилитационных - на основе, сетевого взаимодействия с использованием корпоративных ресурсов, всемирная поддержка доступа к чтению и приобретению знаний. Специальные библиотеки формировались как библиотеки универсального профиля, в чью обязанность входит обслуживание представителей всех возрастных категорий, имеющих различные информационные потребности. Этим определятся содержание книжных фондов – как по содержанию, так и по видам изданий. Наряду с плоскопечатными они включают книги выпущенные рельефно-точечным (по системе Брайля) и укрупненным шрифтами, «говорящие» на кассетах (4 дорожки, со скоростью 2,38 см /сек.) и компакт-дисков в формате </w:t>
      </w:r>
      <w:r>
        <w:rPr>
          <w:sz w:val="28"/>
          <w:szCs w:val="28"/>
          <w:lang w:val="en-US"/>
        </w:rPr>
        <w:t>MP</w:t>
      </w:r>
      <w:r>
        <w:rPr>
          <w:sz w:val="28"/>
          <w:szCs w:val="28"/>
        </w:rPr>
        <w:t>3, рельефную графику (пособия, создаваемые на полимерной пленке и дающие возможности тотально слепым людям с помощью осязания знакомится с объектами окружающей действительности), рукодельные книжки – игрушки для маленьких слепых детей. Чтение и книга играют очень важную роль в образовании, воспитании, организации досуга инвалидов, поскольку являются основным, а иногда и единственным средством освоения исторического, культурного и общественного опыта.»</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Сеть специальных библиотек для слепых, стала неотъемлемой частью общегосударственной библиотечной системы страны. В такой сети существует 70 библиотек, создано 140 филиалов, около 1100 библиотечных пунктов в местах проживания инвалидов. В библиотеках для слепых выдаются книги на абонементе в читальном зале, доставляются книги на дома автотранспортном по предварительному заказу, также книги пересылаются по почте. Также в библиотеках имеются специальные вспомогательные средства: технические устройства, адаптивные программы индивидуально и коллективного пользования, преобразующие информацию в доступные для них сигналы (звуковые и тактильные). Синтезаторы речи, брайлевский дисплей, электронная лупа, телевизионное увеличивающее устройство, читающая машина и т.д. Эта техника доступна большинству незрячих, через центры коллективного устройства. </w:t>
      </w:r>
    </w:p>
    <w:p>
      <w:pPr>
        <w:pStyle w:val="Normal"/>
        <w:spacing w:lineRule="auto" w:line="360"/>
        <w:ind w:firstLine="720"/>
        <w:jc w:val="both"/>
        <w:rPr>
          <w:sz w:val="28"/>
          <w:szCs w:val="28"/>
        </w:rPr>
      </w:pPr>
      <w:r>
        <w:rPr>
          <w:sz w:val="28"/>
          <w:szCs w:val="28"/>
        </w:rPr>
        <w:t>Такая техника стоит не малых денег, а из-за ограниченных финансовых возможностей, нет возможности библиотека вовремя их обновлять. Раньше, благодаря реализации ФЦП «Культура России», аппараты вышедшие из строя заменялись новыми, библиотеки для слепых, получали тифлотехнические оборудования,, что оказывало огромную поддержу регионам со слабым финансированием. Эта практика имело бы место и в наше время. Большинство из специализированных библиотек (70), являются библиотеки для слепых 51, которые размещаются на арендованных площадях, на что тратится значительная часть годового бюджета, что вынуждает библиотеки отказываться от части занимаемых площадей в ущерб организации обслуживания. Обустроенных хранилищ для хранения книг нет, из-за плохих условий гибнут ценные книжные фонды. Разумеется, такие библиотеки, должны находиться в зданиях государственной собственности.</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Для того, что бы полноценно обслуживать население, библиотека должна иметь достаточное количество современной периодику и книжную продукцию центральных и местных издательств. Большое количество библиотек, в особенности, сельские, не имеют достаточного количества литературы, в некоторых библиотеках, в 90е годы, новая литература, практически не поступала, в тысячах населенных пунктах нет даже Консититуции Российской Федерации, гражданского Кодекса и даже карты России. Чрезвычайно редко обновляются фонды, в них бывает отсутствуют целые пласты мировой научной, художественной, справочной и общественно-политической литературы. Большая часть пользователей не довольна составом библиотечных фондов. Беспечность книжным фондом оцениваемая количеством книг и журналов на 1 жителя, в целом по Российской Федерации в 2000 году составила 7,1 экземпляра, по селу 9,3экземпляра. Наряду с другими факторами, величина фонда является важным условием привлечения населения к пользованию библиотекой. Массовые библиотеки, зависимости категории, можно разделить на три группы: общегородского, районного и местного значений. Это позволяет определить величину книжного фонда. </w:t>
      </w:r>
    </w:p>
    <w:p>
      <w:pPr>
        <w:pStyle w:val="Normal"/>
        <w:spacing w:lineRule="auto" w:line="360"/>
        <w:ind w:firstLine="720"/>
        <w:jc w:val="both"/>
        <w:rPr>
          <w:sz w:val="28"/>
          <w:szCs w:val="28"/>
        </w:rPr>
      </w:pPr>
      <w:r>
        <w:rPr>
          <w:sz w:val="28"/>
          <w:szCs w:val="28"/>
        </w:rPr>
        <w:t>Одно из решений задачи оптимизации размещении фондов в регионах, это относительность населении с количеством читателя, объемом книговыдачи и величиной фонда. Правильное размещение библиотек, приводит удовлетворению запросов населения на книгу, не в среднем по городу, области, региону, а в каждом жилом районе, селе, поселке, городе, при наиболее эффективном использовании всех библиотечных ресурс. При твердых библиотечных нормативах, облегчается правильное определение расчетов потребности в библиотечных ресурсах и размере ассигнований на эти цели.</w:t>
      </w:r>
    </w:p>
    <w:p>
      <w:pPr>
        <w:pStyle w:val="Normal"/>
        <w:spacing w:lineRule="auto" w:line="360"/>
        <w:ind w:firstLine="720"/>
        <w:jc w:val="both"/>
        <w:rPr/>
      </w:pPr>
      <w:r>
        <w:rPr>
          <w:sz w:val="28"/>
          <w:szCs w:val="28"/>
        </w:rPr>
        <w:t>Ежегодное обновление фондов библиотек в мире по 220-250 книг на 1000 жителей, в большинстве регионов Российской Федерации этот показатель не превышает 100-150 книг. Есть такие регионы, в которых поступления литературы на одного жителя составляет менее 10 книг на человека. В 2005 году, финансирование фонда по регионам имело различие в 20 раз. Степень развития библиотечного дела отражает показатель числа библиотек на 10 тысяч жителей. Чем больше библиотек, тем шире возможности у населения пользоваться их услугами, особенно в сельской местности. Однако, это приводит к распылению книжного фонда и материальных средств, нерациональному использованию книг. Цель размещения библиотек, заключается не в достижении ранней обеспеченности населения различных районов, в более равномерной их дислокации. Для правильного размещения библиотек , используется метраж. Расстояние между поселениями, средний радиус территории, обслуживаемой одной библиотекой. Средний радиус территории, обслуживаемой одной библиотеки, составляет около 7 километров, минимальный при этом имеет радиус 1,5, 2 километра, в Урале в Сибири в некоторых библиотеках радиус территории достигает 20-25 км, а в тоже время как в некоторых плотно-заселенных 4 километра. Также учитывается пешеходная проходимость. Для размещения библиотек в городе, учитывается два фактора, расположением библиотек на территория города и совокупность маршрутов, по которым курсируют передвигаются жители, из дома на работу, или на место учебы. Расположение бывает, благоприятным, то есть высокая доступность, когда от этих пунктов библиотеки расположены на минимальном расстоянии, неблагоприятное, когда доступность затруднена, расстояния максимальны. Относительно благоприятное, когда расстояние от дома минимально, от работы максимально и относительно неблагоприятное, когда максимально, а от работы максимально. Чем ближе расположения населения, тем выше количество читателя. Существует закономерность: «вероятность использование библиотеки прямо пропорциональна величине до места жительства и работы граждан».</w:t>
      </w:r>
      <w:r>
        <w:rPr>
          <w:rStyle w:val="FootnoteCharacters"/>
          <w:rStyle w:val="FootnoteAnchor"/>
          <w:sz w:val="28"/>
          <w:szCs w:val="28"/>
        </w:rPr>
        <w:footnoteReference w:id="13"/>
      </w:r>
      <w:r>
        <w:rPr>
          <w:sz w:val="28"/>
          <w:szCs w:val="28"/>
        </w:rPr>
        <w:t xml:space="preserve"> В городах, библиотеки расположены в основном в центральной части города. Периферия по зонам освоения библиотек гораздо уступает городу. Внутри городов, часто встречаются совмещение зон обслуживания библиотек, близкое расположения их от границ административных районов. Место размещения библиотеки, как правило, выбирается стихийно, без учета транспортной или пешеходной доступности для жителей микрорайона. Не всегда учитывается, что библиотека должна находится недалеко от пересечения транспортных магистралей и в общественно-культурном центре района обслуживания. Многие сельские пункты с населением от 1 тыс. человек, не имеют стационарной библиотеки или вовсе лишены библиотечного обслуживания. </w:t>
      </w:r>
      <w:r>
        <w:rPr>
          <w:rStyle w:val="FootnoteCharacters"/>
          <w:rStyle w:val="FootnoteAnchor"/>
          <w:sz w:val="28"/>
          <w:szCs w:val="28"/>
        </w:rPr>
        <w:footnoteReference w:id="14"/>
      </w:r>
      <w:r>
        <w:rPr>
          <w:sz w:val="28"/>
          <w:szCs w:val="28"/>
        </w:rPr>
        <w:t xml:space="preserve"> </w:t>
      </w:r>
    </w:p>
    <w:p>
      <w:pPr>
        <w:pStyle w:val="Normal"/>
        <w:spacing w:lineRule="auto" w:line="360"/>
        <w:ind w:firstLine="720"/>
        <w:jc w:val="both"/>
        <w:rPr>
          <w:sz w:val="28"/>
          <w:szCs w:val="28"/>
        </w:rPr>
      </w:pPr>
      <w:r>
        <w:rPr>
          <w:sz w:val="28"/>
          <w:szCs w:val="28"/>
        </w:rPr>
        <w:t>В ближайшее время будет возможно внедрение новых информационных технологий, во все библиотечные процессы, что будет содействовать вхождению незрячих читателей в цифровой мир. Но в настоящее время, только 66 библиотек сети имеют электронную почту, только 25 библиотек имеют доступ в интернет, лишь 20 свой сайт, что ясно дает понять, что ближайшее время ни слепой читатель не сможет воспользоваться созданными для него средств чтения, ни зрячий вдоволь не насладится компьютерным прогрессом в библиотечной сфере.</w:t>
      </w:r>
    </w:p>
    <w:p>
      <w:pPr>
        <w:pStyle w:val="Normal"/>
        <w:spacing w:lineRule="auto" w:line="360"/>
        <w:ind w:firstLine="720"/>
        <w:jc w:val="both"/>
        <w:rPr>
          <w:sz w:val="28"/>
          <w:szCs w:val="28"/>
        </w:rPr>
      </w:pPr>
      <w:r>
        <w:rPr>
          <w:sz w:val="28"/>
          <w:szCs w:val="28"/>
        </w:rPr>
        <w:t>Вот одни из проблем в области автоматизации специальных библиотек.</w:t>
      </w:r>
    </w:p>
    <w:p>
      <w:pPr>
        <w:pStyle w:val="Normal"/>
        <w:spacing w:lineRule="auto" w:line="360"/>
        <w:ind w:firstLine="720"/>
        <w:jc w:val="both"/>
        <w:rPr>
          <w:sz w:val="28"/>
          <w:szCs w:val="28"/>
        </w:rPr>
      </w:pPr>
      <w:r>
        <w:rPr>
          <w:sz w:val="28"/>
          <w:szCs w:val="28"/>
        </w:rPr>
        <w:t>«-Недостаточное оснащение компьютерной и тифлотехникой, брайлевскими принтерами и дисплеями, аппаратно – программными комплексами «читающая машина».</w:t>
      </w:r>
    </w:p>
    <w:p>
      <w:pPr>
        <w:pStyle w:val="Normal"/>
        <w:spacing w:lineRule="auto" w:line="360"/>
        <w:ind w:firstLine="720"/>
        <w:jc w:val="both"/>
        <w:rPr>
          <w:sz w:val="28"/>
          <w:szCs w:val="28"/>
        </w:rPr>
      </w:pPr>
      <w:r>
        <w:rPr>
          <w:sz w:val="28"/>
          <w:szCs w:val="28"/>
        </w:rPr>
        <w:t>- Высокая стоимость тифлотехнического оборудования и адаптивных компьютерных программ из-за монопольного владении или отсутствия отечественных аналогов.</w:t>
      </w:r>
    </w:p>
    <w:p>
      <w:pPr>
        <w:pStyle w:val="Normal"/>
        <w:spacing w:lineRule="auto" w:line="360"/>
        <w:ind w:firstLine="720"/>
        <w:jc w:val="both"/>
        <w:rPr>
          <w:sz w:val="28"/>
          <w:szCs w:val="28"/>
        </w:rPr>
      </w:pPr>
      <w:r>
        <w:rPr>
          <w:sz w:val="28"/>
          <w:szCs w:val="28"/>
        </w:rPr>
        <w:t>-Ограниченное количество лицензионных копий оперативных систем, прикладного программного обеспечения, а также адаптированных программ – увеличения изображения (</w:t>
      </w:r>
      <w:r>
        <w:rPr>
          <w:sz w:val="28"/>
          <w:szCs w:val="28"/>
          <w:lang w:val="en-US"/>
        </w:rPr>
        <w:t>Magic</w:t>
      </w:r>
      <w:r>
        <w:rPr>
          <w:sz w:val="28"/>
          <w:szCs w:val="28"/>
        </w:rPr>
        <w:t>) и чтения экрана (</w:t>
      </w:r>
      <w:r>
        <w:rPr>
          <w:sz w:val="28"/>
          <w:szCs w:val="28"/>
          <w:lang w:val="en-US"/>
        </w:rPr>
        <w:t>JAWS</w:t>
      </w:r>
      <w:r>
        <w:rPr>
          <w:sz w:val="28"/>
          <w:szCs w:val="28"/>
        </w:rPr>
        <w:t>).</w:t>
      </w:r>
    </w:p>
    <w:p>
      <w:pPr>
        <w:pStyle w:val="Normal"/>
        <w:spacing w:lineRule="auto" w:line="360"/>
        <w:ind w:firstLine="720"/>
        <w:jc w:val="both"/>
        <w:rPr>
          <w:sz w:val="28"/>
          <w:szCs w:val="28"/>
        </w:rPr>
      </w:pPr>
      <w:r>
        <w:rPr>
          <w:sz w:val="28"/>
          <w:szCs w:val="28"/>
        </w:rPr>
        <w:t>-отсутствие во многих библиотеках автоматизированных библиотечных систем (АИБС)</w:t>
      </w:r>
    </w:p>
    <w:p>
      <w:pPr>
        <w:pStyle w:val="Normal"/>
        <w:spacing w:lineRule="auto" w:line="360"/>
        <w:ind w:firstLine="720"/>
        <w:jc w:val="both"/>
        <w:rPr>
          <w:sz w:val="28"/>
          <w:szCs w:val="28"/>
        </w:rPr>
      </w:pPr>
      <w:r>
        <w:rPr>
          <w:sz w:val="28"/>
          <w:szCs w:val="28"/>
        </w:rPr>
        <w:t>-отсутствие в большинстве СБС устойчивого канала связи и доступа в интернет.»</w:t>
      </w:r>
      <w:r>
        <w:rPr>
          <w:rStyle w:val="FootnoteCharacters"/>
          <w:sz w:val="28"/>
          <w:szCs w:val="28"/>
        </w:rPr>
        <w:t xml:space="preserve"> </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Для того чтобы интернет ресурс был доступен для инвалидов по зрению, создаются электронные коллекции библиотек, веб-сайтов правительственных, социальных и медицинских дисциплин. Но не всегда удается выйти на подобный сайт, из-за технических возможностей, из-за не совместимости с форматом предоставленного ресурса.</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 xml:space="preserve">У библиотек, в данное время, встает задача соответствии новым потребностям общества, решение, которой, затрудняет множество обстоятельств. Ограниченность финансовых средств, повышение комфортности обслуживания, предоставление качественных информационных услуг, требующая от библиотекарей активно использования информационных технологий и электронных информационных ресурсов. Для этого требуются четкое представление о спросе – предложении на информационным рынке. Для упрощения этой задачи, используются, экономические методы анализа деятельности организации. Один из таких анализов называется </w:t>
      </w:r>
      <w:r>
        <w:rPr>
          <w:sz w:val="28"/>
          <w:szCs w:val="28"/>
          <w:lang w:val="en-US"/>
        </w:rPr>
        <w:t>SWOT</w:t>
      </w:r>
      <w:r>
        <w:rPr>
          <w:sz w:val="28"/>
          <w:szCs w:val="28"/>
        </w:rPr>
        <w:t xml:space="preserve">. </w:t>
      </w:r>
      <w:r>
        <w:rPr>
          <w:sz w:val="28"/>
          <w:szCs w:val="28"/>
          <w:lang w:val="en-US"/>
        </w:rPr>
        <w:t>SWOT</w:t>
      </w:r>
      <w:r>
        <w:rPr>
          <w:sz w:val="28"/>
          <w:szCs w:val="28"/>
        </w:rPr>
        <w:t xml:space="preserve"> - силы, слабости, возможности, угрозы. Этот анализ помогает найти и структурировать сильные и слабые стороны библиотеки. Основывается он на сравнении внутренних сил и слабостей своей библиотеки с возможностями, которые дает рынок, что позволяет выбрать направление, в котором должна развивать свою деятельность. Категории, наиболее часто включаемые в анализ: Маркетинг, продукт, продвижение, оперативная деятельность, персонал, маркетинг и сбыт, послепродажное обслуживание, торговые марки, ценообразование, производство, сервис покупателей. Заработная плата, премии, обучение и развитие, мотивации, условие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Маркетинговая стратегия напрямую определяет изменения структуры. Ресурсы компании определяют наличие людей и финансов и тем самым сказываются на способности компании извлечь выгоду из конкретных возможностей. Но возможности и угрозы находятся вне зоны контроля организации. Таким образом, они могут рассматриваться</w:t>
      </w:r>
      <w:r>
        <w:rPr>
          <w:sz w:val="28"/>
        </w:rPr>
        <w:t xml:space="preserve"> </w:t>
      </w:r>
      <w:r>
        <w:rPr>
          <w:sz w:val="28"/>
          <w:szCs w:val="28"/>
        </w:rPr>
        <w:t xml:space="preserve">как внешние, относящиеся к элементам рыночной среды. Анализ среды, который к данному моменту уже должен быть проведен, может послужить отличной отправной точкой для этой части </w:t>
      </w:r>
      <w:r>
        <w:rPr>
          <w:sz w:val="28"/>
          <w:szCs w:val="28"/>
          <w:lang w:val="en-US"/>
        </w:rPr>
        <w:t>SWOT</w:t>
      </w:r>
      <w:r>
        <w:rPr>
          <w:sz w:val="28"/>
          <w:szCs w:val="28"/>
        </w:rPr>
        <w:t xml:space="preserve"> – анализа. Основные элементы, которые нужно рассмотреть, включают в себя: законодательные силы, действие властей, а также требование законодательного и регулирующего характера, которым должны подчиняться компании, общественные силы, технологические силы (технологические способности, которые помогают компании достигать своих целей. Влияние общего состояния экономики. Конкуренция, природа и масштаб конкурентной угрозы. Особого внимания заслуживают следующие моменты: Угроза появления новых конкурентов, интенсивность конкуренции, рыночная власть покупателей, дистрибьюторов, поставщиков, конкурентоспособность, давление со стороны товаров-заменителей. Вот пример </w:t>
      </w:r>
      <w:r>
        <w:rPr>
          <w:sz w:val="28"/>
          <w:szCs w:val="28"/>
          <w:lang w:val="en-US"/>
        </w:rPr>
        <w:t>SWOT</w:t>
      </w:r>
      <w:r>
        <w:rPr>
          <w:sz w:val="28"/>
          <w:szCs w:val="28"/>
        </w:rPr>
        <w:t xml:space="preserve"> – анализа, составленного отделом маркетинга в библиотеке, которая обслуживает детей младшего и старшего возраста. Укрепление слабых мест, а именно: введение новых услуг. Таких как сканирование, демонстрации </w:t>
      </w:r>
      <w:r>
        <w:rPr>
          <w:sz w:val="28"/>
          <w:szCs w:val="28"/>
          <w:lang w:val="en-US"/>
        </w:rPr>
        <w:t>CD</w:t>
      </w:r>
      <w:r>
        <w:rPr>
          <w:sz w:val="28"/>
          <w:szCs w:val="28"/>
        </w:rPr>
        <w:t xml:space="preserve"> и </w:t>
      </w:r>
      <w:r>
        <w:rPr>
          <w:sz w:val="28"/>
          <w:szCs w:val="28"/>
          <w:lang w:val="en-US"/>
        </w:rPr>
        <w:t>DVD</w:t>
      </w:r>
      <w:r>
        <w:rPr>
          <w:sz w:val="28"/>
          <w:szCs w:val="28"/>
        </w:rPr>
        <w:t xml:space="preserve"> дисков, издательская деятельность. Поиск партнеров и спонсоров для финансовой помощи библиотеке. Осуществление расширения штата сотрудников. Повышение квалификации работников отдела маркетинга. Финансирование необходимых изменений за счет грантов и проектной деятельности. Итак, провести </w:t>
      </w:r>
      <w:r>
        <w:rPr>
          <w:sz w:val="28"/>
          <w:szCs w:val="28"/>
          <w:lang w:val="en-US"/>
        </w:rPr>
        <w:t>SWOT</w:t>
      </w:r>
      <w:r>
        <w:rPr>
          <w:sz w:val="28"/>
          <w:szCs w:val="28"/>
        </w:rPr>
        <w:t xml:space="preserve"> – анализ, совсем не сложно, а он помогает библиотеке изучить существующие на информационном рынке возможности и взвесить свои способности по их осуществлению.</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 xml:space="preserve">Библиотеки в Российской Федерации играют роль, которую сложно переоценить, они выполняют важнейшие коммуникативные и социальные функции. Библиотекам будет сложно идти в ногу со временем, нужно еще многое сделать, для того, чтобы библиотекам была дана возможность функционировать используя все имеющиеся современные технологии, с доступностью информации для любого читателя и с приемлемой зарплатой для сотрудников. </w:t>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блиотековедение 20 век. М.: Фаир-Пресс Пашков дом, 2003.</w:t>
      </w:r>
    </w:p>
    <w:p>
      <w:pPr>
        <w:pStyle w:val="Footnote"/>
        <w:numPr>
          <w:ilvl w:val="0"/>
          <w:numId w:val="2"/>
        </w:numPr>
        <w:tabs>
          <w:tab w:val="clear" w:pos="708"/>
          <w:tab w:val="left" w:pos="284" w:leader="none"/>
        </w:tabs>
        <w:spacing w:lineRule="auto" w:line="360"/>
        <w:ind w:left="0" w:hanging="0"/>
        <w:jc w:val="both"/>
        <w:rPr/>
      </w:pPr>
      <w:r>
        <w:rPr>
          <w:rFonts w:cs="Times New Roman" w:ascii="Times New Roman" w:hAnsi="Times New Roman"/>
          <w:sz w:val="28"/>
          <w:szCs w:val="28"/>
        </w:rPr>
        <w:t>Государственная политика в области библиотечного дела: новый этап развития. Сборник инструментов., 2008</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вногорцев А.Л., Отечественная история библиотечного дела. М.: Пашков дом, 2007</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С Каташов., Региональное библиотековедение. Выпуск №12. М.:</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ухов А. Звучат лишь письмена. Судьбы древних библиотек, М.: книга 1981.</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ндерских И. В стенах древних монастырей. М.: библиотека, 1991.</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 Домаренко., библиотекарь и время. 21 век. Культурно-досуговая деятельность библиотеки. Выпуск №44. М.: Либерея бибинформ</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Ф. Бойкова, библиотекарь и время. 21 век. Правовое регулирование деятельности муниципальных библиотек. выпуск №91</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С Каташов., Региональное библиотековедение. Выпуск №12. М.:</w:t>
      </w:r>
    </w:p>
    <w:p>
      <w:pPr>
        <w:pStyle w:val="Footnote"/>
        <w:numPr>
          <w:ilvl w:val="0"/>
          <w:numId w:val="2"/>
        </w:numPr>
        <w:tabs>
          <w:tab w:val="clear" w:pos="708"/>
          <w:tab w:val="left" w:pos="284" w:leader="none"/>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вая библиотека. М.: Либерея бибинформ., 2007. Выпуск №1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А. Глухов Звучат лишь письмена. Судьбы древних библиотек,- М.: Книга, 1981 </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И. Бендерский В стенах древних монастырей. Библиотека.-1991,-"№4</w:t>
      </w:r>
      <w:r>
        <w:rPr>
          <w:rFonts w:cs="Times New Roman" w:ascii="Times New Roman" w:hAnsi="Times New Roman"/>
          <w:color w:val="000000"/>
          <w:lang w:eastAsia="ru-RU"/>
        </w:rPr>
        <w:t>.</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А. Глухов Звучат лишь письмена. Судьбы древних библиотек,- М.: Книга, 1981</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Российское библиотековедение: 20 век. Направления развития, проблемы и итоги.</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ая политика в области библиотечного дела. Новый этап развития. Сборник документов.,</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ая политика в области библиотечного дела. Новый этап развития. Сборник документов.,</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Е.В. Домаренко «культурно-досуговая деятельность библиотеки» </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политика в области библиотечного дела. Новый этап развития. Сборник документов., стр. 81-83</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Информационный бюллетень РБА - №45.</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ая политика в области библиотечного дела. Новый этап развития. Сборник документов.стр 89</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ая политика в области библиотечного дела. Новый этап развития.</w:t>
      </w:r>
    </w:p>
  </w:footnote>
  <w:footnote w:id="13">
    <w:p>
      <w:pPr>
        <w:pStyle w:val="Footnote"/>
        <w:spacing w:lineRule="auto" w:line="360"/>
        <w:rPr/>
      </w:pPr>
      <w:r>
        <w:rPr>
          <w:rStyle w:val="FootnoteCharacters"/>
        </w:rPr>
        <w:footnoteRef/>
      </w:r>
      <w:r>
        <w:rPr>
          <w:rFonts w:cs="Times New Roman" w:ascii="Times New Roman" w:hAnsi="Times New Roman"/>
        </w:rPr>
        <w:t>См.  Н.С Каташов, Региональное библиотековедение. Выпуск №12 стр.71</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Н.С Каташов, Региональное библиотековедение. Выпуск №12</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Государственная политика в области библиотечного дела. Новый этап развития. Сборник документов стр. 94</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Поддержка и развития чтения в библиотечном пространстве мира</w:t>
      </w:r>
    </w:p>
  </w:footnote>
  <w:footnote w:id="1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Новая библиотека. 2007.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сноски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Read">
    <w:name w:val="read"/>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280" w:after="0"/>
      <w:ind w:left="560" w:right="400" w:hanging="0"/>
      <w:jc w:val="center"/>
    </w:pPr>
    <w:rPr>
      <w:rFonts w:ascii="Arial" w:hAnsi="Arial" w:eastAsia="Times New Roman" w:cs="Arial"/>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писок литературы"/>
    <w:basedOn w:val="Normal"/>
    <w:next w:val="Normal"/>
    <w:qFormat/>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1:00Z</dcterms:created>
  <dc:creator>User</dc:creator>
  <dc:description/>
  <cp:keywords/>
  <dc:language>en-US</dc:language>
  <cp:lastModifiedBy>SYSTEM</cp:lastModifiedBy>
  <dcterms:modified xsi:type="dcterms:W3CDTF">2011-09-19T04:11:00Z</dcterms:modified>
  <cp:revision>2</cp:revision>
  <dc:subject/>
  <dc:title>Введение</dc:title>
</cp:coreProperties>
</file>