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sz w:val="28"/>
          <w:szCs w:val="32"/>
        </w:rPr>
        <w:t>Основные задачи и методика проучивания маленьких и средних прыжков на уроках классического танц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Style16"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Экзерсис. </w:t>
      </w:r>
      <w:r>
        <w:rPr>
          <w:sz w:val="28"/>
          <w:szCs w:val="28"/>
          <w:lang w:val="en-US"/>
        </w:rPr>
        <w:t>Allegro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ды прыж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ыжки с двух ног на две ног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ыжки с двух ног на одну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ыжки с одной ноги на две ног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ыжки с одной ноги на другую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— самая трудная часть классического танца. Все, что вырабатывается экзерсисом и adagio, непосредственно связано с прыжками и во многом способствует их развитию. Но особенное внимание следует уделять самим прыжк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ыжки классического танца крайне разнообразны по виду. При их разборе мы видим, что они делятся на две основные группы. К первой группе относятся прыжки воздушные: для такого прыжка танцующий должен сообщить движению большую силу, должен замереть в воздухе. Ко второй группе относятся движения, которые нельзя сделать, не отрываясь от земли, без прыжка, но они не устремлены вверх, а "как ползучие растения стелются по земл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ыжки в искусстве классического танца являются наиболее сложными и техническими. Прыжки - это средство самой разнообразной и стремительной полетности движения, которое, однако, не должно превращается в самоцель. Прыжок ради прыжка – акробатика. Задача состоит не в том, чтобы танцовщик возможно выше прыгнул, выполняя какой-либо вид заноски или воздушного вращения а в том, чтобы он с предельной легкостью, эластичностью и музыкальностью отобразил эмоциональное состояние своего гер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рыжки слагаются из предварительно усвоенных элементов экзерсиса и адажио. Следовательно, очень важно, чтобы эти элементы были основательно и всесторонне освоены учащимися, прежде чем будут использованы в прыж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техника прыжков имеет и свои особые исполнительские приемы. Один из таких приемов носит название элевации, которая позволяет танцовщику прыгать эластично, мягко, высоко, легко и точно; прогнозировать должную степень высоты полета и продвижения своего тела в соответствующем направлении, темпе, рит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левации танцовщику необходимо фиксировать кульминацию прыжка, что носит название баллона. Заключается баллон в том, что танцовщику следует делать толчок и посыл ногами сильнее, чтобы получился эффект парения в воздухе, иначе прыжок лишится своей виртуо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элевация и баллон зависят от выносливости танцовщика, поэтому, отрабатывая все качества прыжка, необходимо тщательно готовить мышцы ног и дыхание исполнител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ок зависит от силы мускулатуры ног, эластичности и крепости связок ступни и коленей, развитого ахиллова сухожилия, крепости пальцев ног и в особенности от силы бедра. Самое же главное — уметь в момент отталкивания от пола с plie сохранить одновременность броска работающей ноги и толчка опорной, подтянуть корпус (что способствует увеличению прыжка), оказать помощь руками и ощутить собранность всего тела перед прыжком, в момент прыжка и в его заключении на demi plie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классе, прежде чем приступить к изучению прыжков, прорабатывается экзерсис, в котором, как говорилось выше, приобретается постановка корпуса, выворотность ног, эластичность приседания и т. д., после чего начинается работа над прыжк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м к палке разучиваются прыжки на I, II и V позициях (temps leve). Далее следуют changement de pieds, echappe, assemble и jete и т. д. Каждый новый прыжок изучается лицом к палке не более двух недель, затем он исполняется на середине зал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классах первые прыжковые комбинации должны состоять из маленьких прыжков с двух ног на две, подготавливающих ноги к более трудным маленьким прыжкам на одну ногу. Переход от маленьких прыжков к большим должен быть постепенный; несложные большие прыжки комбинируются с маленьки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ше следуют технически трудные большие прыжки: saut de basque, cabriole и т. д. (в старших мужских классах они усложняются заносками, двойными поворотами и tours в воздухе). Затем исполняются комбинации из маленьких прыжков с заноск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прыжковых упражнений устанавливается преподавателем в соответствии с требованиями программы данного класса и, естественно, должен быть различным в младших, средних и старших классах. Все новые программные прыжки разучиваются в медленном темпе; темп ускоряется по мере усвоения движ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мпы, устанавливаемые для прыжковых комбинаций, сохраняются до конца фразы, даже если комбинация состоит из маленьких и больших разнородных прыжков. Музыкальное оформление играет здесь значительную роль, так как музыкальный рисунок должен подчеркивать различный характер прыж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 классического танца подразделяются на пять групп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ыжки с двух ног на две ног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ыжки в двух ног на одну ног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ыжки одной ноги на другу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 с одной ноги на другую ногу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ыжки с одной на ту же н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онтрольной работы – раскрыть сущность прыжков в классическом танце и описать их разновидности и их особенности, раскрыть методику маленьких и средних прыжков, особенности техники, примеры за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1. Экзерсис. </w:t>
      </w:r>
      <w:r>
        <w:rPr>
          <w:sz w:val="28"/>
          <w:szCs w:val="28"/>
          <w:lang w:val="en-US"/>
        </w:rPr>
        <w:t>Allegr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зерсисе разносторонне развивается мускулатура ног, их выворотность, шаг и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(приседание); постановка корпуса, рук и головы, координация движений. В результате ежедневной тренировки фигура приобретает подтянутость, вырабатывается устойчивость; будущий артист балета приучается к правильному распределению тяжести тела на двух и на одной но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ерсис начинается у палки, затем, по мере усвоения движений, переносится на середину зала. За упражнениями на середине зала следуют </w:t>
      </w:r>
      <w:r>
        <w:rPr>
          <w:sz w:val="28"/>
          <w:szCs w:val="28"/>
          <w:lang w:val="en-US"/>
        </w:rPr>
        <w:t>adagi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. Навыки, приобретаемые учащимися в экзерсисе, должны поддерживаться ежедневной тренировкой, основанной на строгих методических прави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у в течение урока следует распределять равномерно во всех упражнениях. Если преподаватель находит необходимым увеличить количество повторений какого-либо движения, то следующее упражнение необходимо сократить, так как всякая физическая перегрузка вредна: она приводит к расслаблению мышечной системы и связок, в результате чего легко повреждаются н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экзерсиса не должна быть случайной. В зависимости от степени трудности, следует учитывать полезное и логическое сочетание движений, не соединяя их в комбинации только ради рисунка упраж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имеет особое значение по отношению ко всем уроку классического танца. В нем заложена танцевальная наука, вся ее сложность и залог будущего совершенства. Весь танец построен на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dagio</w:t>
      </w:r>
      <w:r>
        <w:rPr>
          <w:sz w:val="28"/>
          <w:szCs w:val="28"/>
        </w:rPr>
        <w:t xml:space="preserve"> само по себе не достаточно показательно. В него вводится, правда, много виртуозных движений, но все они зависят в большей мере от умения кавалера. А вот выйти и произвести впечатление в вариации – другое дело: тут-то и скажется танцевальное образование. Но не только вариации, а и большинство танцев, как сольных, так и массовых, построено на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; все вальсы, все коды – это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я предыдущая работа, до введения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, является подготовительной для танца: когда же мы подходим к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, то тут – то мы и начинаем учиться танцевать, здесь и открывается нам вся премудрость классического тан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наиболее трудных и сложных элементов прыжка является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при помощи которого осуществляется толчок, взлет и его завершение. При выполнении прыжков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необходимо, чтобы вся ступня и особенно пятки плотно, с упором примыкали к полу, чтобы ступня отделялась от пола с силой, последовательно от пятки до кончика пальцев, голеностоп и бедро активно участвовали в толчковом посыле и вся нога, отделяясь от пола, вытягивалась бы упруго в колене, подъеме и пальцах, иначе взлет окажется слабым, недостаточно устойчивым, эластичным и высок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анчивать прыжок следует в мягкое, легкое и эластично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принимая тяжесть тела на собранные, а не на расслабленные мышцы ног и с кончика пальцев на пятки, которые должны плотно, но бесшумно примкнуть к полу. Голеностоп и бедро также должны активно участвовать в эластичном и мягком завершении прыжка, разумеется, по всем существующим правила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ет последовательного примыкания ступни к полу и непрерывно сливающего с ни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то прыжок будет завершаться тяжело и жестко. Поэтому в учебной работе развитию и укреплению прыжков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следует уделять самое пристальное вним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аивая технику связи изучаемых прыжков, необходимо, чтобы завершающе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 дальнейший толчок выполнялись слитно, с ходу используя силу инерции собственного тела как дополнительный "трамплин" для взлета различной высоты, различного темпа и ритма, от сдержанного и мягко – пружинящего до энергично – стремительного, но всегда эластичн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во время толчка, взлета и завершения прыжка правильно согласовать движения головы, рук, корпуса и ног. И если ученик не умеет воспроизводить точно рисунок исполняемого прыжка или целой танцевальной фразы, это означает, что он не обладает полноценной элевацией и балло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у учащегося ноги поставлены правильно, есть уже выворотность, развита и укреплена ступня, сообщена ей эластичность и укреплены мускулы, - можно приступить к прохождению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. Начинают прыжки с изучения </w:t>
      </w:r>
      <w:r>
        <w:rPr>
          <w:sz w:val="28"/>
          <w:szCs w:val="28"/>
          <w:lang w:val="en-US"/>
        </w:rPr>
        <w:t>tem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</w:t>
      </w:r>
      <w:r>
        <w:rPr>
          <w:sz w:val="28"/>
          <w:szCs w:val="28"/>
        </w:rPr>
        <w:t xml:space="preserve">, которые делаются толчком от пола двумя ногам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ях, затем </w:t>
      </w:r>
      <w:r>
        <w:rPr>
          <w:sz w:val="28"/>
          <w:szCs w:val="28"/>
          <w:lang w:val="en-US"/>
        </w:rPr>
        <w:t>chan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и, наконец, </w:t>
      </w:r>
      <w:r>
        <w:rPr>
          <w:sz w:val="28"/>
          <w:szCs w:val="28"/>
          <w:lang w:val="en-US"/>
        </w:rPr>
        <w:t>echappe</w:t>
      </w:r>
      <w:r>
        <w:rPr>
          <w:sz w:val="28"/>
          <w:szCs w:val="28"/>
        </w:rPr>
        <w:t>, - для облегчения их вначале проделываются у палки, повернувшись к ней лицом и держась обеими ру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прыжком берут обычно довольно сложное по своей структуре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– эта традиция имеет глубокие и веские осн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заставляет сразу правильно брать в работу все мышцы. Начинающему нелегко его усвоить, нужно внимательно контролировать каждый момент движения; делая такое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, устраняется возможность распущенности мускулатуры. Ученик, научившийся правильно делать,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не только выучивается этому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но приобретает фундамент для исполнения и других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, - они покажутся ему легче и не будет соблазна делать их распущенно, если правильная постановка корпуса была усвоена с самого надииьного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и вошла в привыч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конечно легче было бы научить ребенка делать, например, </w:t>
      </w:r>
      <w:r>
        <w:rPr>
          <w:sz w:val="28"/>
          <w:szCs w:val="28"/>
          <w:lang w:val="en-US"/>
        </w:rPr>
        <w:t>balance</w:t>
      </w:r>
      <w:r>
        <w:rPr>
          <w:sz w:val="28"/>
          <w:szCs w:val="28"/>
        </w:rPr>
        <w:t xml:space="preserve">, но как внушить ему при этом правильную манеру держать корпус, управлять мышцами? Вследствие легкости этого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, ноги распускаются, расслабляются, и не приобретается выворотности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. Заложенные в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трудности приводят сразу к намеченной ц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можно перейти на </w:t>
      </w:r>
      <w:r>
        <w:rPr>
          <w:sz w:val="28"/>
          <w:szCs w:val="28"/>
          <w:lang w:val="en-US"/>
        </w:rPr>
        <w:t>glissa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q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lance</w:t>
      </w:r>
      <w:r>
        <w:rPr>
          <w:sz w:val="28"/>
          <w:szCs w:val="28"/>
        </w:rPr>
        <w:t xml:space="preserve"> последнее, желательно не вводить, пока мышцы недостаточно разработаны в основных прыжках и не дано прыжку правильной осно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, умея делать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, не страшно перейти вообще к прыжкам на одну ногу (когда другая нога остается после прыжка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или открывается), как, например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verte</w:t>
      </w:r>
      <w:r>
        <w:rPr>
          <w:sz w:val="28"/>
          <w:szCs w:val="28"/>
        </w:rPr>
        <w:t xml:space="preserve">. Попутно можно проходить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urree</w:t>
      </w:r>
      <w:r>
        <w:rPr>
          <w:sz w:val="28"/>
          <w:szCs w:val="28"/>
        </w:rPr>
        <w:t>, хотя оно делается и без отделения от земли, но нужно, чтобы в нем чувствовались твердо поставленные н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адии развития ученику можно уже давать какой – нибудь легкий тан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рших классах изучают наиболее трудные прыжки с задержкой в воздухе, например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que</w:t>
      </w:r>
      <w:r>
        <w:rPr>
          <w:sz w:val="28"/>
          <w:szCs w:val="28"/>
        </w:rPr>
        <w:t xml:space="preserve">. Из них самый трудный – </w:t>
      </w:r>
      <w:r>
        <w:rPr>
          <w:sz w:val="28"/>
          <w:szCs w:val="28"/>
          <w:lang w:val="en-US"/>
        </w:rPr>
        <w:t>cabriole</w:t>
      </w:r>
      <w:r>
        <w:rPr>
          <w:sz w:val="28"/>
          <w:szCs w:val="28"/>
        </w:rPr>
        <w:t xml:space="preserve"> – завершает изучение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ыжковых упражнений устанавливается преподавателем в соответствии с требованиями программы данного класса и, естественно, должен быть различным в младших, средних и старших классах. Все новые программные прыжки разучиваются в медленном темпе; темп ускоряется по мере усвоения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мпы, устанавливаемые для прыжковых комбинаций, сохраняются до конца фразы, даже если комбинация состоит их маленьких и больших разнородных прыжков. Музыкальное оформление играет здесь значительную роль, так как музыкальный рисунок должен подчеркнуть различный характер прыж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 </w:t>
      </w:r>
      <w:r>
        <w:rPr>
          <w:sz w:val="28"/>
          <w:szCs w:val="28"/>
        </w:rPr>
        <w:t>Виды прыж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 классического танца делятся на следующие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ыжки с двух ног на две ноги, среди них: а) исполняемые непосредственно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: </w:t>
      </w:r>
      <w:r>
        <w:rPr>
          <w:sz w:val="28"/>
          <w:szCs w:val="28"/>
          <w:lang w:val="en-US"/>
        </w:rPr>
        <w:t>chan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chap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ubresaut</w:t>
      </w:r>
      <w:r>
        <w:rPr>
          <w:sz w:val="28"/>
          <w:szCs w:val="28"/>
        </w:rPr>
        <w:t xml:space="preserve">; б) исполняемые с предварительным отведением ноги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 в сторону и приведением ее обратно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ю: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s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b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l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bri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u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ыжки с двух ног на одну имеют тоже разновидности: а) когда сначала отрываются на одну ногу (в позе), к ним относятся: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ver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bresa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llon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e</w:t>
      </w:r>
      <w:r>
        <w:rPr>
          <w:sz w:val="28"/>
          <w:szCs w:val="28"/>
        </w:rPr>
        <w:t xml:space="preserve">; б) когда движение начинается выбрасыванием ноги (делается взлет), а кончается остановкой на той же ноге в позе, к ним относятся: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,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, начинающееся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,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с продвижением по полкруга, </w:t>
      </w:r>
      <w:r>
        <w:rPr>
          <w:sz w:val="28"/>
          <w:szCs w:val="28"/>
          <w:lang w:val="en-US"/>
        </w:rPr>
        <w:t>emboote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ыжки с одной ноги на другую: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rela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q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attitude</w:t>
      </w:r>
      <w:r>
        <w:rPr>
          <w:sz w:val="28"/>
          <w:szCs w:val="28"/>
        </w:rPr>
        <w:t xml:space="preserve"> (когда оно исполняется с </w:t>
      </w:r>
      <w:r>
        <w:rPr>
          <w:sz w:val="28"/>
          <w:szCs w:val="28"/>
          <w:lang w:val="en-US"/>
        </w:rPr>
        <w:t>prepa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зиции </w:t>
      </w:r>
      <w:r>
        <w:rPr>
          <w:sz w:val="28"/>
          <w:szCs w:val="28"/>
          <w:lang w:val="en-US"/>
        </w:rPr>
        <w:t>croisee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ыжки комбинированные , по своей структуре состоящие из нескольких элементов: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nver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nvers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q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seau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la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na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ett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ыжки воздушные могут быть малые и большие, но, независимо от их степени, отрыв танцующего от пола должен быть всегда виден. При развитии прыжка следует руководствоваться следующими указания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д всяким прыжком должно быть сделан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. Так как главным фактором подачи силы при отделении танцующего от пола служит ступня, необходимо при выработке прыжка обращать особое внимание на правильно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т.е. не отделять пяток от пол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прыжка следует держать ноги напряженными вытянутыми в колене, подъеме и пальцах, если прыжок делается двумя ногами. Если же он делается на одну ногу, другая принимается требуемое позой положение, причем надо строго соблюдать выворотность верхней части ноги и стройной спины, т. е. не выпячивать ягодиц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ыжка ноги должны коснуться пола сначала носком, затем плавно перейти на пятку и опуститься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после чего вытянуть колен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Прыжки с двух ног на две н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пражнение впервые знакомят учащихся с элементарной основой прыжка. С чего и начинают отрабатывать технику прыжка, то есть эластичность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упругий толчок, легкий взлет и мягкое его завер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ся </w:t>
      </w:r>
      <w:r>
        <w:rPr>
          <w:sz w:val="28"/>
          <w:szCs w:val="28"/>
          <w:lang w:val="en-US"/>
        </w:rPr>
        <w:t>dem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e</w:t>
      </w:r>
      <w:r>
        <w:rPr>
          <w:sz w:val="28"/>
          <w:szCs w:val="28"/>
        </w:rPr>
        <w:t xml:space="preserve"> по </w:t>
      </w: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 xml:space="preserve">, </w:t>
      </w:r>
      <w:r>
        <w:rPr>
          <w:cap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иции и, как все последуюшие прыжки, в зависимости от высоты взлета подразделяются на маыле – </w:t>
      </w:r>
      <w:r>
        <w:rPr>
          <w:sz w:val="28"/>
          <w:szCs w:val="28"/>
          <w:lang w:val="en-US"/>
        </w:rPr>
        <w:t>petit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>é заключается в том, что исходная позиция ног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на маленьком взлете выдерживается до завершающе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я упражнение, необходимо соблюдать эластичность начального и конечн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легкость толчка и взлета, выворотность ног, которые на прыжке должны быть хорошо вытянуты в колене, подъеме и пальцах. Весь прыжок следует исполнять с подтянутыми бедрами и точным соблюдением заданной позиции н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надо удерживать прямо, мышцы спины собрать, плечи свободно раскрыть и опустить, поясницу не прогибать. Голова тоже сохраняет прямое положение, шея не напряж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тся данный прыжок вначале лицом к станку, раздельно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затем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 на счет 4/4; ¼ -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; ¼ - задержка, ¼ - взлет и его завершение, ¼ - выпрямление из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em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 xml:space="preserve">é будет хорошо усвоен у станка, приступают к его выполнению на середине зала. Руки во время всего упражнения делается несколько раз подряд с затактн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 xml:space="preserve">é исполняется на углубленно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 на предельной высоте взлета с соблюдением всех вышеуказанных правил выполнения этого прыжка. Изучается он сразу на середине зала на счет 4/4. ¼ -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; ¼ - взлет и последующе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; ¼ - выпрямление из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 И, наконец, подряд – на каждую ¼ по одному прыжку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an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делается следующим образом: во время предварительн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в пятой позиции происходит толчок, затем маленький взлет, на котором ноги очень незначительно разъединяются и вновь соединяются к моменту завершающе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han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выполняются по всем правилам малого прыжка, но сила толчка и высота взлета предельно увеличивается. Кроме того, ноги до кульминации взлета плотно соединены в пятой позиции, в момент завершения прыжка они меняются местами. Этот прыжок можно выполнять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 и с продвижением –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le</w:t>
      </w:r>
      <w:r>
        <w:rPr>
          <w:sz w:val="28"/>
          <w:szCs w:val="28"/>
        </w:rPr>
        <w:t>, соблюдая все правила, присущие указанному при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пражнение изучается по той же ритмической схеме, что и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>é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ubresaut</w:t>
      </w:r>
      <w:r>
        <w:rPr>
          <w:sz w:val="28"/>
          <w:szCs w:val="28"/>
        </w:rPr>
        <w:t xml:space="preserve"> по пятой позиции с продвижением по диагонали вперед. В момент взлета ноги плотно прижимаются одна к другой голеностопной частью и отбрасываются назад, при завершении прыжка вновь принимают отвесное положение. Корпус тела во время начальн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слегка подается вперед и затем на взлете одновременно с ногами сильно откидывается назад. При этом по всему телу придается легкий посыл вперед с тем, чтобы завершение прыжка произошло не в той точке, где выполняется толчок, а несколько дальше. На заключительно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вся фигура ученика снова принимает прям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happe</w:t>
      </w:r>
      <w:r>
        <w:rPr>
          <w:sz w:val="28"/>
          <w:szCs w:val="28"/>
        </w:rPr>
        <w:t xml:space="preserve"> состоит из двух прыжков, во время которых ноги переводятся из одной позиции в другую. В остальном техника прыжка не отличается от предшествующих упражнений. Так же точно необходимо сохранять позиции ног, выворотность, эластичность и мягкость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стройное и подтянутое положение тела, четкие действия пук и голо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happe</w:t>
      </w:r>
      <w:r>
        <w:rPr>
          <w:sz w:val="28"/>
          <w:szCs w:val="28"/>
        </w:rPr>
        <w:t xml:space="preserve"> - при этом упражнении исходная позиция ног – пятая позиция; на первом маленьком прыжке ноги, разъединяясь, переводятся на вторую позицию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. На втором маленьком прыжке они вновь соединяются в пятую позицию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. Каждый прыжок начинается с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 им заканчивается; исходная и конечная пятая позиция выполняется с переменой ног; на каждом прыжке ноги вытягиваются в колене, подъеме и паль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прыжке руки из подготовительного положения через 1-ю пониженную позицию приоткрываются в пониженную 2-ю позицию, на втором прыжке - вновь опускаются в подготовительное положение. Корпус удерживается прямо. Голова при исполнении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поворачиваются к выдвинутому вперед плеч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при этом на первом прыжке раскрываются во 2-ю пониженную позицию, на втором – опускаются в подготовительное положение; или на первом прыжке одна рука поднимается в 1-ю позицию, другая – во вторую, голова поворачивается и выдвинутому вперед плечу. На втором прыжке руки удерживаются в принятых позициях или опускаются в подготовительное положение. В этом упражнении необходимо соблюдать установленную величину четвертой позиции и все правила, относящиеся к выполнения данного прыж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  <w:szCs w:val="28"/>
        </w:rPr>
        <w:t>Прыжки с двух ног на од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– исходная позиция ног – пятая,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, исполняется прыжок. Ноги на взлете соединены вместе. Исходный толчок в этом движении производится сильно и равномерно обеими ногами, которые на взлете, плотно соединившись, хорошо вытягиваются в колене, подъеме и пальцах. Завершается прыжок мягко и устойчиво с точным и четким переводом ноги в положение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>. Руки удерживаются свободно, без лишнего напряжения. Корпус подтянут, плечи легко опущены и раскрыты. Голова уверенно повернута к выдвинутому вперед пле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ть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рекомендуется вначале лицом к станку, обращая при этом внимание учащихся на выворотность ног и эластичность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. Выполняется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сначала вперед, затем – смена ноги назад в пятую позицию приемом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>. Повторяется все четыре раза вперед и столько же обра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редине зала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сначала изучается так же, далее в сочетании с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с другими прыжками, начинающимися с положения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</w:t>
      </w:r>
      <w:r>
        <w:rPr>
          <w:sz w:val="28"/>
          <w:szCs w:val="28"/>
        </w:rPr>
        <w:t xml:space="preserve"> отличается от предшествующего движения тем, что оно заканчивается во вторую или четвертую позицию приемом </w:t>
      </w:r>
      <w:r>
        <w:rPr>
          <w:sz w:val="28"/>
          <w:szCs w:val="28"/>
          <w:lang w:val="en-US"/>
        </w:rPr>
        <w:t>tombe</w:t>
      </w:r>
      <w:r>
        <w:rPr>
          <w:sz w:val="28"/>
          <w:szCs w:val="28"/>
        </w:rPr>
        <w:t xml:space="preserve">. Например, исходная позиция ног – пятая; выполняется взлет, ноги соединены вместе в пятой позиции. Прыжок завершается как в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но нога, переходящая в положение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, не задерживается, а непрерывно с некоторым опозданием, скользнув носком по полу, раскрывается назад, касаясь носком пола. В заключение выполняется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назад с небольшим продвижением, как в малом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que</w:t>
      </w:r>
      <w:r>
        <w:rPr>
          <w:sz w:val="28"/>
          <w:szCs w:val="28"/>
        </w:rPr>
        <w:t xml:space="preserve">. Руки на взлете переводятся из подготовительного положения в первую позицию, при выполнении </w:t>
      </w:r>
      <w:r>
        <w:rPr>
          <w:sz w:val="28"/>
          <w:szCs w:val="28"/>
          <w:lang w:val="en-US"/>
        </w:rPr>
        <w:t>tombe</w:t>
      </w:r>
      <w:r>
        <w:rPr>
          <w:sz w:val="28"/>
          <w:szCs w:val="28"/>
        </w:rPr>
        <w:t xml:space="preserve"> занимают положение третьего </w:t>
      </w:r>
      <w:r>
        <w:rPr>
          <w:sz w:val="28"/>
          <w:szCs w:val="28"/>
          <w:lang w:val="en-US"/>
        </w:rPr>
        <w:t>arabesque</w:t>
      </w:r>
      <w:r>
        <w:rPr>
          <w:sz w:val="28"/>
          <w:szCs w:val="28"/>
        </w:rPr>
        <w:t>. На втором прыжке – опускаются в подготовительн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 на взлете удерживается прямо, на завершении прыжка подается вперед на ногу, переходящую в </w:t>
      </w:r>
      <w:r>
        <w:rPr>
          <w:sz w:val="28"/>
          <w:szCs w:val="28"/>
          <w:lang w:val="en-US"/>
        </w:rPr>
        <w:t>tombe</w:t>
      </w:r>
      <w:r>
        <w:rPr>
          <w:sz w:val="28"/>
          <w:szCs w:val="28"/>
        </w:rPr>
        <w:t>, на втором прыжке – вновь принимает прям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на взлете поворачивается в направлении предстоящего </w:t>
      </w:r>
      <w:r>
        <w:rPr>
          <w:sz w:val="28"/>
          <w:szCs w:val="28"/>
          <w:lang w:val="en-US"/>
        </w:rPr>
        <w:t>tombe</w:t>
      </w:r>
      <w:r>
        <w:rPr>
          <w:sz w:val="28"/>
          <w:szCs w:val="28"/>
        </w:rPr>
        <w:t>, на втором прыжке – возвращается в исходн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verte</w:t>
      </w:r>
      <w:r>
        <w:rPr>
          <w:sz w:val="28"/>
          <w:szCs w:val="28"/>
        </w:rPr>
        <w:t xml:space="preserve"> выполняется со всех позах на 45 градусов. Исходная позиция ног – пятая. Удерживается она на взлете. В момент завершения прыжка одна нога выполняет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другая одновременно через положение ног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открывается приемом </w:t>
      </w:r>
      <w:r>
        <w:rPr>
          <w:sz w:val="28"/>
          <w:szCs w:val="28"/>
          <w:lang w:val="en-US"/>
        </w:rPr>
        <w:t>developpe</w:t>
      </w:r>
      <w:r>
        <w:rPr>
          <w:sz w:val="28"/>
          <w:szCs w:val="28"/>
        </w:rPr>
        <w:t xml:space="preserve"> в требуемую поз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и на перво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з подготовительного положения переводятся в 1-ю позицию и сохраняют ее на взлете. В момент завершения прыжка руки, корпус и голова одновременно занимают положение, соответствующее исполняемой по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</w:t>
      </w:r>
      <w:r>
        <w:rPr>
          <w:sz w:val="28"/>
          <w:szCs w:val="28"/>
          <w:lang w:val="en-US"/>
        </w:rPr>
        <w:t>pet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следует с эластичн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вытягивая на взлете колени, подъем и пальцы. Завершаться прыжок должен плавно, с мягким и четким раскрыванием ноги через правильное положение, соответствующее исполняемой позе. Корпус, руки и голова действуют по согласованию, по всем правилам выполняемой по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ать </w:t>
      </w:r>
      <w:r>
        <w:rPr>
          <w:sz w:val="28"/>
          <w:szCs w:val="28"/>
          <w:lang w:val="en-US"/>
        </w:rPr>
        <w:t>pet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, вначале в сторону, затем вперед и назад, с раскрыванием ноги носком в пол. Руки при этом удерживаются в подготовительном положении, голова и корпус – прямо. Каждое раскрывание ноги заканчивается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то есть подтягиванием ее в пятую позицию на прыжке, который с силой выполняет опорная нога. Все движение заканчивается в пятой позиции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прыжка выполняются в один такт в 4/4; первый прыжок – затактный, ¼ - раскрывание ноги на носок, ¼ - пауза, ¼ - завершение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¼ - пауза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приступить к раскрыванию ноги на 45 градусов с участием рук и головы, придерживаясь вышеуказанной схемы изучения. Если в пятой позиции спереди стоит правая нога, и она же на прыжке раскрывается в сторону, руки из подготовительного положения переводятся во 2-ю позицию, голова поворачивается от опорной н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вание ноги в пятую позицию выполняется также при помощи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. Руки опускаются в подготовительное положение, во время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голова поворачивается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. Усвоив</w:t>
      </w:r>
      <w:r>
        <w:rPr>
          <w:sz w:val="28"/>
          <w:szCs w:val="28"/>
          <w:lang w:val="en-US"/>
        </w:rPr>
        <w:t xml:space="preserve"> petit sissonne ouverte en face,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уч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ах</w:t>
      </w:r>
      <w:r>
        <w:rPr>
          <w:sz w:val="28"/>
          <w:szCs w:val="28"/>
          <w:lang w:val="en-US"/>
        </w:rPr>
        <w:t xml:space="preserve"> croisee, efface, ecartee. </w:t>
      </w:r>
      <w:r>
        <w:rPr>
          <w:sz w:val="28"/>
          <w:szCs w:val="28"/>
        </w:rPr>
        <w:t xml:space="preserve">Руки в этом случае из подготовительного положения переводятся в 1 позицию, затем одна рука раскрывается вместе с ногой во 2-ю позицию, другая остается в первой. Голова и корпус действуют соответственно с правилами выполняемой позы, в том числе и </w:t>
      </w:r>
      <w:r>
        <w:rPr>
          <w:sz w:val="28"/>
          <w:szCs w:val="28"/>
          <w:lang w:val="en-US"/>
        </w:rPr>
        <w:t>arabesque</w:t>
      </w:r>
      <w:r>
        <w:rPr>
          <w:sz w:val="28"/>
          <w:szCs w:val="28"/>
        </w:rPr>
        <w:t xml:space="preserve">. Вначале каждый прыжок делается с остановкой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затем сли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ee</w:t>
      </w:r>
      <w:r>
        <w:rPr>
          <w:sz w:val="28"/>
          <w:szCs w:val="28"/>
        </w:rPr>
        <w:t xml:space="preserve"> – данное движение является дальнейшим развитием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ver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в его финальной части, когда раскрытая нога на завершающе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закрывается в пятую позицию, а не остается открытой на 45 или 90 градусов. Все остальные правила выполнения сохраняются здесь полностью. Закрываться в пятую позицию отведенная нога должна выворотно и одновременно с начало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, легко и мягко скользя носком по по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рук, корпуса и головы, как и в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verte</w:t>
      </w:r>
      <w:r>
        <w:rPr>
          <w:sz w:val="28"/>
          <w:szCs w:val="28"/>
        </w:rPr>
        <w:t xml:space="preserve">, зависит от исполняемой позы. Все движения должно исполняться ситно, достаточно отчетливо, с энергичным продвижением. Изучать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rmee</w:t>
      </w:r>
      <w:r>
        <w:rPr>
          <w:sz w:val="28"/>
          <w:szCs w:val="28"/>
        </w:rPr>
        <w:t xml:space="preserve"> рекомендуется так же, как и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verte</w:t>
      </w:r>
      <w:r>
        <w:rPr>
          <w:sz w:val="28"/>
          <w:szCs w:val="28"/>
        </w:rPr>
        <w:t xml:space="preserve">, сначала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, затем в малых позах н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и, наконец, в больших позах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Музыкальный размер – 2/4 или 3/4. Руки в этом движении могут занимать самые различные положения, например, 3–ю позицию, 2-ю, 1-ю. Корпус удерживается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, но в сценических условиях он может сгибаться и поворачиваться под различными уг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lli</w:t>
      </w:r>
      <w:r>
        <w:rPr>
          <w:sz w:val="28"/>
          <w:szCs w:val="28"/>
        </w:rPr>
        <w:t xml:space="preserve"> – это движение выполняется обычно на небольшом прыжке в основном вперед, реже назад. Исходная позиция ног – пятая, делается взлет, во время которого вся фигура поворачивается на </w:t>
      </w:r>
      <w:r>
        <w:rPr>
          <w:sz w:val="28"/>
          <w:szCs w:val="28"/>
          <w:lang w:val="en-US"/>
        </w:rPr>
        <w:t>efface</w:t>
      </w:r>
      <w:r>
        <w:rPr>
          <w:sz w:val="28"/>
          <w:szCs w:val="28"/>
        </w:rPr>
        <w:t xml:space="preserve"> с одновременным раскрыванием ноги назад на 45 градусов. Кода начинается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раскрытая нога легким скользящим движением переводится через первую позицию вперед и на нее одновременно передается тяжесть корпуса. Таким образом, все движение оканчивается на одной ноге в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другая нога остается вытянутой назад, касаясь пола и, наконец, подтягивается в пятую позицию назад приемом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. Во время взлета руки из подготовительного положения приподнимется во вторую пониженную позицию, затем рука, соответствующая открытой ноге, переводится вместе с ней в первую пониженную позицию, но раз </w:t>
      </w:r>
      <w:r>
        <w:rPr>
          <w:sz w:val="28"/>
          <w:szCs w:val="28"/>
          <w:lang w:val="en-US"/>
        </w:rPr>
        <w:t>faille</w:t>
      </w:r>
      <w:r>
        <w:rPr>
          <w:sz w:val="28"/>
          <w:szCs w:val="28"/>
        </w:rPr>
        <w:t xml:space="preserve"> можно оканчивать и в позе третьего или четвертого </w:t>
      </w:r>
      <w:r>
        <w:rPr>
          <w:sz w:val="28"/>
          <w:szCs w:val="28"/>
          <w:lang w:val="en-US"/>
        </w:rPr>
        <w:t>arabesque</w:t>
      </w:r>
      <w:r>
        <w:rPr>
          <w:sz w:val="28"/>
          <w:szCs w:val="28"/>
        </w:rPr>
        <w:t>. Корпус во время перевода ноги через 1 позицию вместе с ней слегка подается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 xml:space="preserve">é – данное движение выполняется на основе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ver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во второй позиции с добавлением на взлете одного или двух </w:t>
      </w: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t</w:t>
      </w:r>
      <w:r>
        <w:rPr>
          <w:sz w:val="28"/>
          <w:szCs w:val="28"/>
        </w:rPr>
        <w:t>é на 45 град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ая позиция ног – пятая, правая нога находится впереди. На взлете, выполняемом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 и на месте, правая нога отбрасывается в сторону на 45 градусов. В момент кульминации прыжка раскрытая нога начинает выполнять </w:t>
      </w: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s</w:t>
      </w:r>
      <w:r>
        <w:rPr>
          <w:sz w:val="28"/>
          <w:szCs w:val="28"/>
        </w:rPr>
        <w:t xml:space="preserve">, который заканчивается одновременно с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на опорной ноге. Все движение завершается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в пятую позицию назад, в положение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5. </w:t>
      </w:r>
      <w:r>
        <w:rPr>
          <w:sz w:val="28"/>
          <w:szCs w:val="28"/>
        </w:rPr>
        <w:t>Прыжки с одной ноги на две н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– исполняется это движение на малом и большом прыжке с броском ноги по второй или по четвертой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по второй позиции выполняется следующим образом. Исходная позиция ног – пятая, правая нога впереди,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. Перед прыжком, во время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следует перенести тяжесть корпуса на правую ногу, с которой осуществляется толчок; одновременно с этим толчком левая нога отбрасывается скользящим движением в сторону на 45 градусов. Правая нога, осуществляющая толчок, с силой вытягивается, сохраняя отвесное положение. С кульминации взлета раскрытая нога начинает возвращаться к другой ноге и в момент завершения прыжка соединяется с ней в пятой позиции спереди. Конечно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должно происходить одновременно и равномерно на обе ноги. Затем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выполняется с правой ног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сохраняют подготовительное положение или во время взлета слегка приподнимаются во вторую пониженную позицию, в конце прыжка рука, соответствующая закрываемой ноге, переводится в первую пониженную позицию, другая остается во второй позиции. На следующем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рука на взлете из 1 позиции переводится во вторую, на окончании прыжка другая рука из 2 позиции переводится в 1-ю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пус на прыжке меняет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и удерживается прямо. Голова до и после прыжка повернута к выдвинутому вперед плечу, на взлете не проходит через положение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. В обратном направлении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по четвертой позиции и выполняется тем же приемом с отведением ноги вперед или назад, на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fface</w:t>
      </w:r>
      <w:r>
        <w:rPr>
          <w:sz w:val="28"/>
          <w:szCs w:val="28"/>
        </w:rPr>
        <w:t>. Все остальное детали движения ног сохраняются здесь пол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и находятся в подготовительном положении или переводятся в малые позы и </w:t>
      </w:r>
      <w:r>
        <w:rPr>
          <w:sz w:val="28"/>
          <w:szCs w:val="28"/>
          <w:lang w:val="en-US"/>
        </w:rPr>
        <w:t>arabesque</w:t>
      </w:r>
      <w:r>
        <w:rPr>
          <w:sz w:val="28"/>
          <w:szCs w:val="28"/>
        </w:rPr>
        <w:t xml:space="preserve">. Корпус и голова при этом занимают положение, соответствующее выполняемой позе. Существует еще один вариант выполнения этого движения, который называется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. В данном случае прыжок выполняется дважды с одной и той же ноги по второй или четвертой позиции. Каждое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следует выполнять слитно и четко, но без завышенного отведения ноги и противовесного отклонения корпуса. Руки и голова удерживаются свободно, с апломбом. Все упражнение следует повторить четыре раза вперед, затем обра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ть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рекомендуется по второй позиции лицом к станку и в облегченной форме посл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нога, стоящая в пятой позиции носком пол. Затем делается небольшой прыжок, во время которого раскрытая нога подтягивается вперед в пятую позицию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. Когда это будет усвоено, можно бросок ноги выполнять с пятой позиции также на один такт в 4/4; ¼ -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¼ - прыжок, ¼ - выпрямиться из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¼ - остановка. Далее эту стадию изучения данного движения можно перенести на середину зала. Руки удерживаются в подготовительном положении, голова –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. Вслед за этим можно перейти на затактный прыжок с последующей остановкой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в ¼. В эту стадию изучения движения следует вводить повороты головы к раскрывающей ноге, если она ставится вперед в пятую позицию, и от ноги, если она ставится назад в пятую пози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наконец, в данное движение можно вводить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>, соединять два-три прыжка подряд; переводить одну руку из первой позиции во вторую, другую - из второй позиции в первую с соответствующими действиями голо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ледует изучать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по второй позиции. Оба прыжка выполняются здесь слитно, на один такт в 2/4 с последующей остановкой в целый такт. Затем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можно выполнять подряд. Руки вначале рекомендуется удерживать в подготовительном положении, в дальнейшем переводить их из 1 позиции во 2-ю на втором прыжке, поворачивая корпус и голову согласно правилам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можно перейти к изучению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зиции, сначала на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 вперед и назад, затем также на </w:t>
      </w:r>
      <w:r>
        <w:rPr>
          <w:sz w:val="28"/>
          <w:szCs w:val="28"/>
          <w:lang w:val="en-US"/>
        </w:rPr>
        <w:t>efface</w:t>
      </w:r>
      <w:r>
        <w:rPr>
          <w:sz w:val="28"/>
          <w:szCs w:val="28"/>
        </w:rPr>
        <w:t xml:space="preserve">. В данном случае прыжок можно сразу выполнять затактно, с последующей остановкой в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на 1/ 4 такта, в дальнейшем сли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вначале следует удерживать в подготовительном положении, затем в маленьких позах, варьируя соответственно положение головы и корп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можно приступать к изучению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по ШМ позиции вперед и назад,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fface</w:t>
      </w:r>
      <w:r>
        <w:rPr>
          <w:sz w:val="28"/>
          <w:szCs w:val="28"/>
        </w:rPr>
        <w:t>, удерживая руки в подготовительном положении или в маленьких позах с соответствующими поворотами корпуса и голо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6. </w:t>
      </w:r>
      <w:r>
        <w:rPr>
          <w:sz w:val="28"/>
          <w:szCs w:val="28"/>
        </w:rPr>
        <w:t>Прыжки с одной ноги на другу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. Исполняется эта форма на малом прыжке, в малых позах с броском ноги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 так же, как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но с окончанием в положение </w:t>
      </w:r>
      <w:r>
        <w:rPr>
          <w:sz w:val="28"/>
          <w:szCs w:val="28"/>
          <w:lang w:val="en-US"/>
        </w:rPr>
        <w:t>s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, то есть во время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 стоящая сзади нога скользящим движением ступни по полу отбрасывается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 на 45 градусов, другая нога одновременно и с силой делает прыжковый толчок. На взлете обе ноги вытягиваются, фиксирую четкость и законченность своего движения. На завершении прыжка нога, исполнявшая бросок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, мягко возвращается на место ноги, совершавшей толчок, другая нога в этот момент точно занимает положение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сзади. Таким образом прыжок заканчивается на том же месте, где он начинался. В обратном направлении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начинается ногой, стоящей сперед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, и завершается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спере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и, голова и корпус в том и в другом случае двигаются, как при выполнении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нении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подряд нога отводит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ю прямо с положения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и, раскрываясь, легко скользит носком по полу. Весь прыжок, начинаясь с эластичного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выполняется выворотными ногами; опорная ступня во время толчка должна плотно и неподвижно примыкать пяткой к полу; ногу нужно отводить легко и точно по направл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; на взлете обе ноги отчетливо и одновременно вытягиваются в коленях, подъеме и пальцах; прыжок завершается мягким и эластичны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; положение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при этом выполняется правильно и одновременно с окончание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и, голова и корпус, как уже говорилось выше, действуют, как при исполнении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>, так же стройно и свободно фиксируя малые по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ать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надо вначале у станка, выдерживая после каждого прыжка паузу. Музыкальный размер – 4/ 4; прыжок затактный, 1/ 4 – конечно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1/ 4 –пауза, 1/ 4 – выпрямление из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1/ 4 – нога с положения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станови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ю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 т.д. Выполнять это упражнение надо четыре раза, сначала ногой, стоящей сзад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, затем обра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чащиеся усвоят эластичность и выворотность данного прыжка, можно переносить его исполнение на середину зала в той же учеб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в начале изучения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надо удерживать в подготовительном положении, корпус –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, вводя повороты головы, как в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Далее можно вводить перемену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и комбинированные позиции рук, выполняя два-три прыжка подря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во многом подготавливается в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поэтому особенно затягивать его изучение не рекомендуется, но усвоить эластичное, точное и устойчивое завершение прыжка на одну ногу при положении другой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 необходимо основательно и дета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issade</w:t>
      </w:r>
      <w:r>
        <w:rPr>
          <w:sz w:val="28"/>
          <w:szCs w:val="28"/>
        </w:rPr>
        <w:t>. Данное движение исполняется на минимальном скользящем прыжке с продвижением в сторону, вперед или наза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ая позиция ног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ise</w:t>
      </w:r>
      <w:r>
        <w:rPr>
          <w:sz w:val="28"/>
          <w:szCs w:val="28"/>
        </w:rPr>
        <w:t xml:space="preserve">. Выполняется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затем впереди стоящая нога скользящим движением отводит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ю, другая нога одновременно выполняет прыжковый толчок. На взлете обе ноги вытягиваются с минимальным отделением пальцев от поверхности пола; в момент завершения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issade</w:t>
      </w:r>
      <w:r>
        <w:rPr>
          <w:sz w:val="28"/>
          <w:szCs w:val="28"/>
        </w:rPr>
        <w:t xml:space="preserve"> нога, начинавшая его, переходит в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без дальнейшего продвижения, другая, скользя, подтягива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ю наз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злете руки из подготовительного положения слегка приподнимаются во 2-ю позицию, на завершающе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они опускаются в исходное положение. Корпус и голова удерживаются в положении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форма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issade</w:t>
      </w:r>
      <w:r>
        <w:rPr>
          <w:sz w:val="28"/>
          <w:szCs w:val="28"/>
        </w:rPr>
        <w:t xml:space="preserve"> может выполняться с переменой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(в этом случае ноги меняются местам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, голова поворачивается к противоположному плечу, руки и корпус сохраняют то же положение) или начинаться ногой, стоящей сзад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зиции, с сохранением всех вышеуказанных правил движения рук, головы и корп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issade</w:t>
      </w:r>
      <w:r>
        <w:rPr>
          <w:sz w:val="28"/>
          <w:szCs w:val="28"/>
        </w:rPr>
        <w:t xml:space="preserve"> выполняется с продвижением вперед и назад в малые позы </w:t>
      </w:r>
      <w:r>
        <w:rPr>
          <w:sz w:val="28"/>
          <w:szCs w:val="28"/>
          <w:lang w:val="en-US"/>
        </w:rPr>
        <w:t>croise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fface</w:t>
      </w:r>
      <w:r>
        <w:rPr>
          <w:sz w:val="28"/>
          <w:szCs w:val="28"/>
        </w:rPr>
        <w:t xml:space="preserve">. Ноги двигаются здесь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зиции так же, как было указано выше. Корпус удерживает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. Руки на перво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з подготовительного положения поднимаются в 1-ю позицию; в момент взлета одна из них переводится во 2-ю позицию; на завершающе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руки опускаются в исходное положение, соответствующее выполняемой по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sse</w:t>
      </w:r>
      <w:r>
        <w:rPr>
          <w:sz w:val="28"/>
          <w:szCs w:val="28"/>
        </w:rPr>
        <w:t xml:space="preserve"> выполняется данный прыжок по пятой позиции с последующим движением ног по 2 или 4 позиции. Это движение может начинаться с различных прыжков, заканчивающихся на одну ногу, но в учебной работе его, как правило, изучают с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bee</w:t>
      </w:r>
      <w:r>
        <w:rPr>
          <w:sz w:val="28"/>
          <w:szCs w:val="28"/>
        </w:rPr>
        <w:t xml:space="preserve">. Исходная позиция ног – пятая, вначале делается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bee</w:t>
      </w:r>
      <w:r>
        <w:rPr>
          <w:sz w:val="28"/>
          <w:szCs w:val="28"/>
        </w:rPr>
        <w:t xml:space="preserve"> вперед на </w:t>
      </w:r>
      <w:r>
        <w:rPr>
          <w:sz w:val="28"/>
          <w:szCs w:val="28"/>
          <w:lang w:val="en-US"/>
        </w:rPr>
        <w:t>efface</w:t>
      </w:r>
      <w:r>
        <w:rPr>
          <w:sz w:val="28"/>
          <w:szCs w:val="28"/>
        </w:rPr>
        <w:t xml:space="preserve">, затем последующий взлет с продвижением, во время которого нога, находящаяся сзади, подтягивается к толчковой ноге и соединяется с ней отвесно в пятой позиции. Руки на </w:t>
      </w:r>
      <w:r>
        <w:rPr>
          <w:sz w:val="28"/>
          <w:szCs w:val="28"/>
          <w:lang w:val="en-US"/>
        </w:rPr>
        <w:t>sissonne</w:t>
      </w:r>
      <w:r>
        <w:rPr>
          <w:sz w:val="28"/>
          <w:szCs w:val="28"/>
        </w:rPr>
        <w:t xml:space="preserve"> из подготовительного положения поднимаются на первую позицию, на </w:t>
      </w:r>
      <w:r>
        <w:rPr>
          <w:sz w:val="28"/>
          <w:szCs w:val="28"/>
          <w:lang w:val="en-US"/>
        </w:rPr>
        <w:t>tombee</w:t>
      </w:r>
      <w:r>
        <w:rPr>
          <w:sz w:val="28"/>
          <w:szCs w:val="28"/>
        </w:rPr>
        <w:t xml:space="preserve"> рука, соответствующая вытянутому вперед плечу, остается в первой позиции, другая – отводится во вторую. На двух последующих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sse</w:t>
      </w:r>
      <w:r>
        <w:rPr>
          <w:sz w:val="28"/>
          <w:szCs w:val="28"/>
        </w:rPr>
        <w:t xml:space="preserve"> они сохраняют занятые позиции. На двух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sse</w:t>
      </w:r>
      <w:r>
        <w:rPr>
          <w:sz w:val="28"/>
          <w:szCs w:val="28"/>
        </w:rPr>
        <w:t xml:space="preserve"> продолжается тот же посыл, в том же направлении и на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прекращает свое продвижение. Голова при перемене </w:t>
      </w:r>
      <w:r>
        <w:rPr>
          <w:sz w:val="28"/>
          <w:szCs w:val="28"/>
          <w:lang w:val="en-US"/>
        </w:rPr>
        <w:t>epaulement</w:t>
      </w:r>
      <w:r>
        <w:rPr>
          <w:sz w:val="28"/>
          <w:szCs w:val="28"/>
        </w:rPr>
        <w:t xml:space="preserve"> поворачивается к противоположному плечу и так удерживается до конца упраж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 – данное движение применяется обычно в женских танцевальных партиях. Однако ученики тоже должны изучать его, так как его производные формы встречаются в различных жанрах сценического танца. Исходная позиция ног – пятая. Из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нога, стоящая сзади, проходя через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, приоткрывается по четвертой позиции вперед по направлению продвижения; одновременно другая нога осуществляет прыжковый толчок и в свою очередь на небольшом взлете поднимается до уровня </w:t>
      </w:r>
      <w:r>
        <w:rPr>
          <w:sz w:val="28"/>
          <w:szCs w:val="28"/>
          <w:lang w:val="en-US"/>
        </w:rPr>
        <w:t>s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, затем с некоторым запозданием опускается в пятую позицию вперед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на взлете поднимаются в первую позицию, в момент завершения прыжка рука, соответствующая выдвинутому вперед плечу, раскрывается во вторую позицию, другая остается в первой. Голова на взлете поворачивается в направлении прыжка и так остается до конца движения. Корпус на взлете удерживается подтянуто и слегка подается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que</w:t>
      </w:r>
      <w:r>
        <w:rPr>
          <w:sz w:val="28"/>
          <w:szCs w:val="28"/>
        </w:rPr>
        <w:t xml:space="preserve"> относится к сложным движениям классического танца. Подразделяясь на малую и большую форму. Данная форма движения выполняется в двух минимальных прыжках. Исходная позиция ног – пятая, одновременно с выполнением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нога, стоящая впереди скользящим движением вытягивается вперед, описывая носком на полу полукруг, другая нога остается в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. Далее на отведенную ногу выполняется прыжок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и скользящий перевод свободной ноги через первую позицию вперед; опорная нога продолжает оставаться 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 Затем делается переход на отведенную вперед ногу и с небольшим скользящим продвижением в пятую позицию. Руки на тот момент поднимаются из подготовительного положения через первую позицию во втор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ок – это сложный и последовательный процесс. В связи с этим необходимо тщательно соблюдать методику исполнения и проуч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жок состоит собственно из двух важных элементов: элевации и баллона. Элевация есть взлет: человек отделяется от земли и делает прыжок в воздухе, но не акробатический и бессодержательный, а танцевальный. Танцевальность прыжку придает баллон. Под баллоном имеется ввиду способность танцовщика замирать в воздухе в определенной позе. И вот, когда мы имеем дело с прыжком, соединенным с баллоном, когда речь идет о классической танцевальной элевации. Она развивается целым рядом движений: для развития прыжка, оканчивающего на две ноги служит </w:t>
      </w:r>
      <w:r>
        <w:rPr>
          <w:sz w:val="28"/>
          <w:szCs w:val="28"/>
          <w:lang w:val="en-US"/>
        </w:rPr>
        <w:t>chan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ed</w:t>
      </w:r>
      <w:r>
        <w:rPr>
          <w:sz w:val="28"/>
          <w:szCs w:val="28"/>
        </w:rPr>
        <w:t xml:space="preserve">, для развития прыжка трамплинного типа с движением вперед, назад и в сторону служит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lonne</w:t>
      </w:r>
      <w:r>
        <w:rPr>
          <w:sz w:val="28"/>
          <w:szCs w:val="28"/>
        </w:rPr>
        <w:t>. Необходимо во время толчка и взлета правильно согласовать движения ног, головы, рук и корпуса. И если исполнитель не может воспроизвести это, то его нельзя считать виртуо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Р. Беседы о танце, М., 197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Р. Записки балетмейстера, М., Искусство, 197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рп П. Младшая муза, М., Современник, 1997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ий балет: Энциклопедия, М., 1997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 К. Сборник статей, М., Искусство, 197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расов Н. Классический танец, М., Искусство, 19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13:00Z</dcterms:created>
  <dc:creator>Валиев</dc:creator>
  <dc:description/>
  <cp:keywords/>
  <dc:language>en-US</dc:language>
  <cp:lastModifiedBy>SYSTEM</cp:lastModifiedBy>
  <dcterms:modified xsi:type="dcterms:W3CDTF">2011-09-19T04:13:00Z</dcterms:modified>
  <cp:revision>2</cp:revision>
  <dc:subject/>
  <dc:title>СОДЕРЖАНИЕ</dc:title>
</cp:coreProperties>
</file>