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sz w:val="28"/>
          <w:szCs w:val="28"/>
          <w:lang w:val="uk-UA" w:eastAsia="en-US"/>
        </w:rPr>
        <w:t>1. Основні функції культури</w:t>
      </w:r>
    </w:p>
    <w:p>
      <w:pPr>
        <w:pStyle w:val="Contents1"/>
        <w:tabs>
          <w:tab w:val="clear" w:pos="708"/>
          <w:tab w:val="right" w:pos="9345" w:leader="dot"/>
        </w:tabs>
        <w:suppressAutoHyphens w:val="true"/>
        <w:spacing w:lineRule="auto" w:line="360"/>
        <w:rPr>
          <w:sz w:val="28"/>
          <w:szCs w:val="28"/>
          <w:lang w:val="en-US" w:eastAsia="en-US"/>
        </w:rPr>
      </w:pPr>
      <w:r>
        <w:rPr>
          <w:sz w:val="28"/>
          <w:szCs w:val="28"/>
          <w:lang w:val="uk-UA" w:eastAsia="en-US"/>
        </w:rPr>
        <w:t>2. Особливості дохристиянської (язичницької) культури слов’ян на території України</w:t>
      </w:r>
    </w:p>
    <w:p>
      <w:pPr>
        <w:pStyle w:val="Contents1"/>
        <w:tabs>
          <w:tab w:val="clear" w:pos="708"/>
          <w:tab w:val="right" w:pos="9345" w:leader="dot"/>
        </w:tabs>
        <w:suppressAutoHyphens w:val="true"/>
        <w:spacing w:lineRule="auto" w:line="360"/>
        <w:rPr>
          <w:sz w:val="28"/>
          <w:szCs w:val="28"/>
          <w:lang w:val="en-US" w:eastAsia="en-US"/>
        </w:rPr>
      </w:pPr>
      <w:r>
        <w:rPr>
          <w:sz w:val="28"/>
          <w:szCs w:val="28"/>
          <w:lang w:val="uk-UA" w:eastAsia="en-US"/>
        </w:rPr>
        <w:t>3. Образотворче мистецтво Італійського Відродження як вершина розвитку культури цієї доби</w:t>
      </w:r>
    </w:p>
    <w:p>
      <w:pPr>
        <w:pStyle w:val="Contents1"/>
        <w:tabs>
          <w:tab w:val="clear" w:pos="708"/>
          <w:tab w:val="right" w:pos="9345" w:leader="dot"/>
        </w:tabs>
        <w:suppressAutoHyphens w:val="true"/>
        <w:spacing w:lineRule="auto" w:line="360"/>
        <w:rPr>
          <w:sz w:val="28"/>
          <w:szCs w:val="28"/>
          <w:lang w:val="en-US" w:eastAsia="en-US"/>
        </w:rPr>
      </w:pPr>
      <w:r>
        <w:rPr>
          <w:sz w:val="28"/>
          <w:szCs w:val="28"/>
          <w:lang w:val="uk-UA" w:eastAsia="en-US"/>
        </w:rPr>
        <w:t>Список літератури</w:t>
      </w:r>
      <w:r>
        <w:br w:type="page"/>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функції куль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
        <w:suppressAutoHyphens w:val="true"/>
        <w:spacing w:lineRule="auto" w:line="360" w:before="0" w:after="0"/>
        <w:ind w:firstLine="709"/>
        <w:jc w:val="both"/>
        <w:rPr/>
      </w:pPr>
      <w:r>
        <w:rPr>
          <w:sz w:val="28"/>
          <w:szCs w:val="28"/>
          <w:lang w:val="uk-UA"/>
        </w:rPr>
        <w:t>Звичайно, що у реальному житті суспільства вище названі аспекти взаємодоповнюються, переплітаються. Аналіз цих взаємопов’язаних сторін культури дозволяє з'ясувати, у чому полягають її основні функції.</w:t>
        <w:br/>
        <w:t>Насамперед, слід відмітити адаптаційну функцію культури, яка дає можливість кожному індивідууму, який включається в процес функціонування і розвитку прилаштовуватися до існуючих в суспільстві оцінок і форм поведінки. Наступною за значимістю є пізнавальна функція культури, суть якої полягає в ознайомленні людини зі знаннями, необхідними для оволодіння силами природи і пізнання соціальних явищ, для визначення у відповідності з цим ціннісного відношення до світу.</w:t>
      </w:r>
    </w:p>
    <w:p>
      <w:pPr>
        <w:pStyle w:val="T"/>
        <w:suppressAutoHyphens w:val="true"/>
        <w:spacing w:lineRule="auto" w:line="360" w:before="0" w:after="0"/>
        <w:ind w:firstLine="709"/>
        <w:jc w:val="both"/>
        <w:rPr>
          <w:sz w:val="28"/>
          <w:szCs w:val="28"/>
          <w:lang w:val="en-US"/>
        </w:rPr>
      </w:pPr>
      <w:r>
        <w:rPr>
          <w:sz w:val="28"/>
          <w:szCs w:val="28"/>
          <w:lang w:val="uk-UA"/>
        </w:rPr>
        <w:t>Аксіологічна функція дає можливість виробити ціннісні орієнтації людини, коригувати норми поведінки та ідентифікувати себе у суспільстві. Оцінка творів духовної й матеріальної культури розглядається у ній як артефакти у їх інформаційно-семіотичному значенні. Важливу роль відіграє інформаційна функція культури, яка дає людству й суспільству відповідну інформацію. Культура є засобом, що виробляє інформацію. Разом з цим вона є також пристроєм, що запам'ятовує цю інформацію. Якщо порівнювати людське суспільство з комп'ютером, то роль культури в суспільстві аналогічна ролі математичного забезпечення в комп'ютері: вона вміщує у собі мову, пам'ять, програми дій.</w:t>
      </w:r>
    </w:p>
    <w:p>
      <w:pPr>
        <w:pStyle w:val="T"/>
        <w:suppressAutoHyphens w:val="true"/>
        <w:spacing w:lineRule="auto" w:line="360" w:before="0" w:after="0"/>
        <w:ind w:firstLine="709"/>
        <w:jc w:val="both"/>
        <w:rPr>
          <w:sz w:val="28"/>
          <w:szCs w:val="28"/>
          <w:lang w:val="en-US"/>
        </w:rPr>
      </w:pPr>
      <w:r>
        <w:rPr>
          <w:sz w:val="28"/>
          <w:szCs w:val="28"/>
          <w:lang w:val="en-US"/>
        </w:rPr>
      </w:r>
    </w:p>
    <w:p>
      <w:pPr>
        <w:pStyle w:val="T"/>
        <w:suppressAutoHyphens w:val="true"/>
        <w:spacing w:lineRule="auto" w:line="360" w:before="0" w:after="0"/>
        <w:ind w:firstLine="709"/>
        <w:jc w:val="both"/>
        <w:rPr/>
      </w:pPr>
      <w:r>
        <w:rPr>
          <w:sz w:val="28"/>
          <w:szCs w:val="28"/>
          <w:lang w:val="uk-UA"/>
        </w:rPr>
        <w:drawing>
          <wp:inline distT="0" distB="0" distL="0" distR="0">
            <wp:extent cx="2836545" cy="167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36545" cy="1677035"/>
                    </a:xfrm>
                    <a:prstGeom prst="rect">
                      <a:avLst/>
                    </a:prstGeom>
                  </pic:spPr>
                </pic:pic>
              </a:graphicData>
            </a:graphic>
          </wp:inline>
        </w:drawing>
      </w:r>
      <w:r>
        <w:rPr>
          <w:sz w:val="28"/>
          <w:szCs w:val="28"/>
          <w:lang w:val="uk-UA"/>
        </w:rPr>
        <w:br/>
        <w:t>Рис. 1. Основні функції культури</w:t>
      </w:r>
    </w:p>
    <w:p>
      <w:pPr>
        <w:pStyle w:val="T"/>
        <w:suppressAutoHyphens w:val="true"/>
        <w:spacing w:lineRule="auto" w:line="360" w:before="0" w:after="0"/>
        <w:ind w:firstLine="709"/>
        <w:jc w:val="both"/>
        <w:rPr/>
      </w:pPr>
      <w:r>
        <w:rPr>
          <w:sz w:val="28"/>
          <w:szCs w:val="28"/>
          <w:lang w:val="uk-UA"/>
        </w:rPr>
        <w:t>Комунікативна функція виконує передачу культурних цінностей, їх засвоєння та збагачення неможливі без спілкування людей, а саме спілкування здійснюється за допомогою мови, музики, зображення і. д., які входять в скарбницю культурних цінностей.</w:t>
      </w:r>
    </w:p>
    <w:p>
      <w:pPr>
        <w:pStyle w:val="T"/>
        <w:suppressAutoHyphens w:val="true"/>
        <w:spacing w:lineRule="auto" w:line="360" w:before="0" w:after="0"/>
        <w:ind w:firstLine="709"/>
        <w:jc w:val="both"/>
        <w:rPr>
          <w:sz w:val="28"/>
          <w:szCs w:val="28"/>
          <w:lang w:val="uk-UA"/>
        </w:rPr>
      </w:pPr>
      <w:r>
        <w:rPr>
          <w:sz w:val="28"/>
          <w:szCs w:val="28"/>
          <w:lang w:val="uk-UA"/>
        </w:rPr>
        <w:t>В зміст нормативної функції культури входить відпрацьовування і поширення відповідних норм поведінки, які суспільство диктує людині, у відповідності з якими формується образ життя людей, їх установки й ціннісні орієнтації, способи поведінки.</w:t>
      </w:r>
    </w:p>
    <w:p>
      <w:pPr>
        <w:pStyle w:val="T"/>
        <w:suppressAutoHyphens w:val="true"/>
        <w:spacing w:lineRule="auto" w:line="360" w:before="0" w:after="0"/>
        <w:ind w:firstLine="709"/>
        <w:jc w:val="both"/>
        <w:rPr>
          <w:sz w:val="28"/>
          <w:szCs w:val="28"/>
          <w:lang w:val="uk-UA"/>
        </w:rPr>
      </w:pPr>
      <w:r>
        <w:rPr>
          <w:sz w:val="28"/>
          <w:szCs w:val="28"/>
          <w:lang w:val="uk-UA"/>
        </w:rPr>
        <w:t>Слід відмітити гуманістичну функцію культури. Саме її мав на увазі М. Хотдеггер, розглядаючи культуру як реалізацію верховних цінностей шляхом культивування людської гідності.</w:t>
      </w:r>
    </w:p>
    <w:p>
      <w:pPr>
        <w:pStyle w:val="T"/>
        <w:suppressAutoHyphens w:val="true"/>
        <w:spacing w:lineRule="auto" w:line="360" w:before="0" w:after="0"/>
        <w:ind w:firstLine="709"/>
        <w:jc w:val="both"/>
        <w:rPr/>
      </w:pPr>
      <w:r>
        <w:rPr>
          <w:sz w:val="28"/>
          <w:szCs w:val="28"/>
          <w:lang w:val="uk-UA"/>
        </w:rPr>
        <w:t>Основу людинотворчої функції культури складає виявлення і культивування сутнісних сил людини, їх соціальне і духовне возвеличення і ушляхетнення.</w:t>
      </w:r>
    </w:p>
    <w:p>
      <w:pPr>
        <w:pStyle w:val="T"/>
        <w:suppressAutoHyphens w:val="true"/>
        <w:spacing w:lineRule="auto" w:line="360" w:before="0" w:after="0"/>
        <w:ind w:firstLine="709"/>
        <w:jc w:val="both"/>
        <w:rPr>
          <w:sz w:val="28"/>
          <w:szCs w:val="28"/>
          <w:lang w:val="uk-UA"/>
        </w:rPr>
      </w:pPr>
      <w:r>
        <w:rPr>
          <w:sz w:val="28"/>
          <w:szCs w:val="28"/>
          <w:lang w:val="uk-UA"/>
        </w:rPr>
        <w:t>Особливе місце належить виховній функції: культура не лише пристосовує людину до певного природного та соціального середовища. Вона ще й виступає універсальним фактором саморозвитку людства, людини. Кожного конкретного індивіда або людську спільність правомірно розглядати як продукт власної культурної творчості. Остання полягає у невпинному процесі розвитку і задоволенні матеріальних і духовних потреб, різноманітних людських здібностей, продукуванні та здійсненні мрій та бажань, постановкою перед собою і досягненні певних життєвих цілей, програм. Тому кожний новий етап у культурному поступі можна справедливо вважати новим кроком в напрямку розширення горизонтів людської свободи.</w:t>
      </w:r>
    </w:p>
    <w:p>
      <w:pPr>
        <w:pStyle w:val="T"/>
        <w:suppressAutoHyphens w:val="true"/>
        <w:spacing w:lineRule="auto" w:line="360" w:before="0" w:after="0"/>
        <w:ind w:firstLine="709"/>
        <w:jc w:val="both"/>
        <w:rPr/>
      </w:pPr>
      <w:r>
        <w:rPr>
          <w:sz w:val="28"/>
          <w:szCs w:val="28"/>
          <w:lang w:val="uk-UA"/>
        </w:rPr>
        <w:t>Світоглядна функція культури виявляється в тому, що вона синтезує в цілісну і завершену форму систему чинників духовного світу — пізнавальних, емоційно-чуттєвих, оцінкових, вольових. Світогляд забезпечує органічну єдність елементів свідомості через сприйняття і розуміння світу не в координатах фізичного простору й часу, а в соціокультурному вимірі. Слід відзначити також, що світоглядне мислення і світоглядне уявлення в історичному плані черпають свій зміст у міфології, релігії, науковому пізнанні, тобто в таких формах суспільної свідомості, що включають зміст культури. Основним напрямком культурного впливу на людину є формування світогляду, через який вона включається в різні сфери соціокультурної регуляції.</w:t>
      </w:r>
    </w:p>
    <w:p>
      <w:pPr>
        <w:pStyle w:val="Normal"/>
        <w:suppressAutoHyphens w:val="true"/>
        <w:spacing w:lineRule="auto" w:line="360"/>
        <w:ind w:firstLine="709"/>
        <w:jc w:val="both"/>
        <w:rPr>
          <w:sz w:val="28"/>
          <w:szCs w:val="28"/>
          <w:lang w:val="uk-UA"/>
        </w:rPr>
      </w:pPr>
      <w:r>
        <w:rPr>
          <w:sz w:val="28"/>
          <w:szCs w:val="28"/>
          <w:lang w:val="uk-UA"/>
        </w:rPr>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 xml:space="preserve">2. Особливості дохристиянської (язичницької) культури слов’ян на території України </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рхеологічні матеріали свідчать, що до середини I тисячоліття нашої ери в господарському укладі слов'ян давно вже переважало землеробство - підсічно-вогневе в поліській зоні й орне - у лісостепу. Для обробки землі предки сучасних українців застосовували плуг і соху, використовували тяглову силу волів і коней. До цього часу в лісостепу давно переважало двопілля - одне поле засівалося, а друге залишалося під паром. Скотарство, полювання, рибальство і бортництво (лісове бджільництво) для основного населення Русі стали до того часу підсобними, хоч і дуже важливими, промислами.</w:t>
      </w:r>
    </w:p>
    <w:p>
      <w:pPr>
        <w:pStyle w:val="Normal"/>
        <w:suppressAutoHyphens w:val="true"/>
        <w:spacing w:lineRule="auto" w:line="360"/>
        <w:ind w:firstLine="709"/>
        <w:jc w:val="both"/>
        <w:rPr/>
      </w:pPr>
      <w:r>
        <w:rPr>
          <w:sz w:val="28"/>
          <w:szCs w:val="28"/>
          <w:lang w:val="uk-UA"/>
        </w:rPr>
        <w:t>Досить високого рівня досягло до Х віку і ремесло. Виготовленням виробів із заліза і кольорових металів займалися переважно майстри-професіонали. Ковальська справа вважалася заняттям почесним і навіть чаклунським. У Київській Русі склався переказ про братів-ковалів, які перемогли в битві жахливого дракона. Вони запрягли чудовисько у величезний плуг і проорали ним борозну “змійових валів” - оборонних споруд навколо Києва (довжина їх в Україні – понад 2000 км, датуються І тисячоліттям до н.е. – І тисячоліттям н.е.). У Х ст. майстерність київських ковалів і ливарників отримала визнання далеко за межами Русі. Персидський географ за сторіччя до Нестора писав: “Там виготовляють дуже цінні клинки і мечі, які можна зігнути навпіл, і вони знов розправляються самі”.</w:t>
      </w:r>
    </w:p>
    <w:p>
      <w:pPr>
        <w:pStyle w:val="Normal"/>
        <w:suppressAutoHyphens w:val="true"/>
        <w:spacing w:lineRule="auto" w:line="360"/>
        <w:ind w:firstLine="709"/>
        <w:jc w:val="both"/>
        <w:rPr/>
      </w:pPr>
      <w:r>
        <w:rPr>
          <w:sz w:val="28"/>
          <w:szCs w:val="28"/>
          <w:lang w:val="uk-UA"/>
        </w:rPr>
        <w:t>Розвивалися гончарна справа, ткацтво, вичинка й обробка шкіри, різьблення по каменю і дереву. З льону, конопель і вовни слов'янки ткали чудові сукна і полотна, їм було знайоме складне малюнкове ткання і вишивка. Високим умінням відрізнялися майстри обробки шкір. Недаремно в усній народній творчості склалися оповіді про кожем'як - людей умілих, сильних і відважних. Усього ж дослідники нараховують у названий час в давньоруських містах від шістдесяти до ста різних ремісничих спеціальностей. Спеціалізація при цьому йшла не за матеріалом, а за готовим виробом: мечники, щитники, сідельники, ювеліри займали в містах цілі вулиці. Щоб виготувати свій виріб від початку до кінця, кожний з майстрів повинен був володіти принаймні декількома спеціальностями.</w:t>
      </w:r>
    </w:p>
    <w:p>
      <w:pPr>
        <w:pStyle w:val="Normal"/>
        <w:suppressAutoHyphens w:val="true"/>
        <w:spacing w:lineRule="auto" w:line="360"/>
        <w:ind w:firstLine="709"/>
        <w:jc w:val="both"/>
        <w:rPr/>
      </w:pPr>
      <w:r>
        <w:rPr>
          <w:sz w:val="28"/>
          <w:szCs w:val="28"/>
          <w:lang w:val="uk-UA"/>
        </w:rPr>
        <w:t>Торгівля продуктами сільського господарства і ремесла, що зароджувалася, спочатку мала характер обміну як всередині общини, так і між племенами та землями. Згодом зародилися товарно-грошові відносини. Про це свідчать скарби срібних римських, візантійських і арабських монет. До речі монети візантійських імператорів Анастасія I (491-518 рр.) і Юстиніана I (527-565 рр.), знайдені археологами на Замковій горі, послужили одним з доказів дати виникнення Києва принаймні в кінці V ст.н.е. Деякі сучасні вчені, спираючись на археологічні та писемні свідчення (в давніх культурних шарах Києва віднайдені корінфські та римські монети V-II ст. до н.е., грецький світильник ІV ст. до н.е., 6 тис. римських монет ІІ-ІV ст. н.е.), а також неоднозначну ідентифікованість згадуваних в давніх джерелах назв міста: Гелон, Куенугард, Кіенуборг, Гунагард тощо, вважають Київ ще більш древнім містом.</w:t>
      </w:r>
    </w:p>
    <w:p>
      <w:pPr>
        <w:pStyle w:val="Normal"/>
        <w:suppressAutoHyphens w:val="true"/>
        <w:spacing w:lineRule="auto" w:line="360"/>
        <w:ind w:firstLine="709"/>
        <w:jc w:val="both"/>
        <w:rPr>
          <w:sz w:val="28"/>
          <w:szCs w:val="28"/>
          <w:lang w:val="uk-UA"/>
        </w:rPr>
      </w:pPr>
      <w:r>
        <w:rPr>
          <w:sz w:val="28"/>
          <w:szCs w:val="28"/>
          <w:lang w:val="uk-UA"/>
        </w:rPr>
        <w:t>Торгівля Русі здійснювалася не тільки з Візантією і країнами Сходу, але і з Північною і Західною Європою, куди руські купці (рузарії, як їх називали латинські хроніки) везли свої і східні товари.</w:t>
      </w:r>
    </w:p>
    <w:p>
      <w:pPr>
        <w:pStyle w:val="Normal"/>
        <w:suppressAutoHyphens w:val="true"/>
        <w:spacing w:lineRule="auto" w:line="360"/>
        <w:ind w:firstLine="709"/>
        <w:jc w:val="both"/>
        <w:rPr/>
      </w:pPr>
      <w:r>
        <w:rPr>
          <w:sz w:val="28"/>
          <w:szCs w:val="28"/>
          <w:lang w:val="uk-UA"/>
        </w:rPr>
        <w:t>Відбувалося швидке зростання міст. Якщо ще в VI ст. готський історик Йордан писав, що у слов'ян “замість міст ліс і болота”, то в IX ст. скандинави називали Русь Гардарікою - “країною міст”. До початку Х ст. в літописах згадуються понад двадцять міст, до ХII ст. - біля двохсот, а перед татаро-монгольським нашестям - вже більше трьохсот міст і фортець. Велич столиці давньоруської держави настільки вражала сучасників, що Київ часто називали “суперником Константинополя”. Так, європейський хроніст Тітмар Магдебурзький у своїй хроніці 1018 р. пише про Київ як “столицю королівства, велике місто, в якому понад 400 церков, 8 ринків, незліченна кількість мешканців”.</w:t>
      </w:r>
    </w:p>
    <w:p>
      <w:pPr>
        <w:pStyle w:val="Normal"/>
        <w:suppressAutoHyphens w:val="true"/>
        <w:spacing w:lineRule="auto" w:line="360"/>
        <w:ind w:firstLine="709"/>
        <w:jc w:val="both"/>
        <w:rPr>
          <w:sz w:val="28"/>
          <w:szCs w:val="28"/>
          <w:lang w:val="uk-UA"/>
        </w:rPr>
      </w:pPr>
      <w:r>
        <w:rPr>
          <w:sz w:val="28"/>
          <w:szCs w:val="28"/>
          <w:lang w:val="uk-UA"/>
        </w:rPr>
        <w:t xml:space="preserve">Поступовий і неухильний розвиток східних слов'ян обумовив розкладання первісних відносин. Хоч економічною основою суспільства була родова власність общини на землю, все ж мала сім'я найближчих родичів починає відігравати дедалі значнішу роль. Літопис "Повість временних літ" свідчить, що у східних слов'ян переважала парна патріархальна сім'я, багатожонство зустрічалося рідко. </w:t>
      </w:r>
    </w:p>
    <w:p>
      <w:pPr>
        <w:pStyle w:val="Normal"/>
        <w:suppressAutoHyphens w:val="true"/>
        <w:spacing w:lineRule="auto" w:line="360"/>
        <w:ind w:firstLine="709"/>
        <w:jc w:val="both"/>
        <w:rPr>
          <w:sz w:val="28"/>
          <w:szCs w:val="28"/>
          <w:lang w:val="uk-UA"/>
        </w:rPr>
      </w:pPr>
      <w:r>
        <w:rPr>
          <w:sz w:val="28"/>
          <w:szCs w:val="28"/>
          <w:lang w:val="uk-UA"/>
        </w:rPr>
        <w:t xml:space="preserve">Родова община називалася "мир" або "вервь" (вірьовкою відмірювали наділи землі общинникам). За спостереженнями середньовічних західних письменників, крадіжка і обман у слов'ян зустрічалися настільки рідко, що вони не замикали своїх скринь з добром. Члени общини були пов'язані круговою порукою, діяв закон кровної помсти. </w:t>
      </w:r>
    </w:p>
    <w:p>
      <w:pPr>
        <w:pStyle w:val="Normal"/>
        <w:suppressAutoHyphens w:val="true"/>
        <w:spacing w:lineRule="auto" w:line="360"/>
        <w:ind w:firstLine="709"/>
        <w:jc w:val="both"/>
        <w:rPr/>
      </w:pPr>
      <w:r>
        <w:rPr>
          <w:sz w:val="28"/>
          <w:szCs w:val="28"/>
          <w:lang w:val="uk-UA"/>
        </w:rPr>
        <w:t>Як і в інших народів, князівська влада у слов'ян на стадії розкладання суспільного ладу і військової демократії підкорялася раді старійшин і загальним племінним зборам. Зазвичай князя обирали або призначали для відсічі зовнішнього ворога, але по мірі формування князівських дружин з молодців, готових за командою вдатного ватажка “пошукати собі честі, а князеві слави” в набігах на сусідні території і племена, його фактично стала обирати дружина. Навіть у Х ст. великий князь київський Святослав відмовив у проханні матері, княгині Ользі, прийняти християнство, посилаючись на свою дружину.</w:t>
      </w:r>
    </w:p>
    <w:p>
      <w:pPr>
        <w:pStyle w:val="Normal"/>
        <w:suppressAutoHyphens w:val="true"/>
        <w:spacing w:lineRule="auto" w:line="360"/>
        <w:ind w:firstLine="709"/>
        <w:jc w:val="both"/>
        <w:rPr/>
      </w:pPr>
      <w:r>
        <w:rPr>
          <w:sz w:val="28"/>
          <w:szCs w:val="28"/>
          <w:lang w:val="uk-UA"/>
        </w:rPr>
        <w:t>Більшість воїнів ішла в похід піхотою, маючи лук і стріли, невеликі щити і списи. Важкого обладунку, на відміну від середньовічних рицарів, у слов'янських воїнів не було. У бою, як відмічає Прокопій Кесарійський, слов'яни були мужні і безстрашні. У IX-X ст. широко використовуються такі види зброї і спорядження, як важкі мечі, метальні машини (мортири, катапульти), кистені на ланцюгу або ремені, бойові сокири, булави, дротики. Пізніше з'явилася кіннота, використовуються кольчуга, шолом. Давньоруські воїни уміло влаштовували засідки, могли довго переховуватися під водою, дихаючи через тростинку. Іноді вони навмисне кидали здобич, щоб переслідувачі зайнялися її розподілом: тоді слов'янські воїни раптово нападали на ворога. У Х ст. Костянтин Порфірородний наставляв своїх спадкоємців уникати великих зіткнень з Руссю і особливо - не допускати її союзу з кочовиками. Вже у VI ст. руські князі мали вітрильно-весельні кораблі, які досягали берегів Візантії. З перетворенням князівської влади у спадкову і її зміцненням дружина поступово стає частиною державного апарату.</w:t>
      </w:r>
    </w:p>
    <w:p>
      <w:pPr>
        <w:pStyle w:val="Normal"/>
        <w:suppressAutoHyphens w:val="true"/>
        <w:spacing w:lineRule="auto" w:line="360"/>
        <w:ind w:firstLine="709"/>
        <w:jc w:val="both"/>
        <w:rPr>
          <w:sz w:val="28"/>
          <w:szCs w:val="28"/>
          <w:lang w:val="uk-UA"/>
        </w:rPr>
      </w:pPr>
      <w:r>
        <w:rPr>
          <w:sz w:val="28"/>
          <w:szCs w:val="28"/>
          <w:lang w:val="uk-UA"/>
        </w:rPr>
        <w:t xml:space="preserve">Древні слов'янські вірування були язичницькими і ґрунтувалися на обожнюванні сил природи. Все життя слов'ян пронизувала віра у втручання надприродних сил, залежність людей від богів і духів. </w:t>
      </w:r>
    </w:p>
    <w:p>
      <w:pPr>
        <w:pStyle w:val="Normal"/>
        <w:suppressAutoHyphens w:val="true"/>
        <w:spacing w:lineRule="auto" w:line="360"/>
        <w:ind w:firstLine="709"/>
        <w:jc w:val="both"/>
        <w:rPr/>
      </w:pPr>
      <w:r>
        <w:rPr>
          <w:sz w:val="28"/>
          <w:szCs w:val="28"/>
          <w:lang w:val="uk-UA"/>
        </w:rPr>
        <w:t>Найбільше вражали слов'ян явища природи, пов'язані з виявом сили та міці: блискавка, грім, сильний вітер, палахкотіння вогню. Не випадково верховним божеством був Перун - бог блискавки і грому, який, як і всі інші боги, втілював у собі добрий і злий початок: він міг уразити людину, її житло блискавкою, але водночас він, згідно з міфом, переслідує Змія, який переховується в будь-якому предметі, наздоганяє і вбиває його. Після перемоги над Змієм іде дощ і очищає землю від нечистої сили. Не менш сильними і грізними були Сварог - бог вогню; Стрибог - бог вітрів, який втілює стріли і війну; Даждьбог - бог успіху, який ототожнювався з сонцем; Хорс - бог сонця (іноді місяця); Симаргл - бог підземного світу, як він здебільшого трактується. Уявляли його в образі крилатого пса та інш.</w:t>
      </w:r>
    </w:p>
    <w:p>
      <w:pPr>
        <w:pStyle w:val="Normal"/>
        <w:suppressAutoHyphens w:val="true"/>
        <w:spacing w:lineRule="auto" w:line="360"/>
        <w:ind w:firstLine="709"/>
        <w:jc w:val="both"/>
        <w:rPr>
          <w:sz w:val="28"/>
          <w:szCs w:val="28"/>
          <w:lang w:val="uk-UA"/>
        </w:rPr>
      </w:pPr>
      <w:r>
        <w:rPr>
          <w:sz w:val="28"/>
          <w:szCs w:val="28"/>
          <w:lang w:val="uk-UA"/>
        </w:rPr>
        <w:t>У пантеоні східнослов'янських божеств, на відміну від давньогрецького та давньоримського, було порівняно мало богів, які безпосередньо втілюють інтереси і заняття людини. Можна назвати тільки Велеса (Волоса) - бога багатства, худоби і торгівлі, Мокош (Мокошу) - богиню дощу і води, яка в той же час протегувала ткацтву. а також Дану – богиню річок (згадка про неї є у багатьох піснях) та різні берегині.</w:t>
      </w:r>
    </w:p>
    <w:p>
      <w:pPr>
        <w:pStyle w:val="Normal"/>
        <w:suppressAutoHyphens w:val="true"/>
        <w:spacing w:lineRule="auto" w:line="360"/>
        <w:ind w:firstLine="709"/>
        <w:jc w:val="both"/>
        <w:rPr/>
      </w:pPr>
      <w:r>
        <w:rPr>
          <w:sz w:val="28"/>
          <w:szCs w:val="28"/>
          <w:lang w:val="uk-UA"/>
        </w:rPr>
        <w:t>Відмітною рисою є і слабко виражений антропоморфізм богів: вони мало схожі на людину, нагадують переважно фантастичних істот. Скульптурні зображення божеств виконувалися частіше за все з дерева, рідко з каменю. Унікальним пам'ятником культової скульптури є так званий Збручський ідол. Вчені досі сперечаються, кого ж саме він зображає. Одні вважають, що це ідол Святовита - чотириликого божества. Український філософ М.Попович доводить, що таке пояснення суперечить суті язичницького багатобожжя. На його думку, це чотири різних божества.</w:t>
      </w:r>
    </w:p>
    <w:p>
      <w:pPr>
        <w:pStyle w:val="Normal"/>
        <w:suppressAutoHyphens w:val="true"/>
        <w:spacing w:lineRule="auto" w:line="360"/>
        <w:ind w:firstLine="709"/>
        <w:jc w:val="both"/>
        <w:rPr/>
      </w:pPr>
      <w:r>
        <w:rPr>
          <w:sz w:val="28"/>
          <w:szCs w:val="28"/>
          <w:lang w:val="uk-UA"/>
        </w:rPr>
        <w:t>Ідоли богів встановлювалися не в храмах, а в гаях, на берегах річок і т.д., такі місця називалися капищами. “Такі … погані мольбища їх: ліс, і каміння, і ріки, і болота, джерела, і гори, і горби, сонце і місяць, і зірки, і озера. І, простіше кажучи, всьому існуючому поклонялися вони яко Богу, і шанували, і жертви приносили”, - осудливо писав пізніше один з церковників про прихильників народної релігії.</w:t>
      </w:r>
    </w:p>
    <w:p>
      <w:pPr>
        <w:pStyle w:val="Normal"/>
        <w:suppressAutoHyphens w:val="true"/>
        <w:spacing w:lineRule="auto" w:line="360"/>
        <w:ind w:firstLine="709"/>
        <w:jc w:val="both"/>
        <w:rPr>
          <w:sz w:val="28"/>
          <w:szCs w:val="28"/>
          <w:lang w:val="uk-UA"/>
        </w:rPr>
      </w:pPr>
      <w:r>
        <w:rPr>
          <w:sz w:val="28"/>
          <w:szCs w:val="28"/>
          <w:lang w:val="uk-UA"/>
        </w:rPr>
        <w:t>Культи божеств – прийняті ритуали жертвоприношень і звертань, священні атрибути, слова молитов - відомі дуже мало. Шкоду, марноту, негативні властивості втілювали в дохристиянських народних віруваннях злі духи: лісовик, біс, водяний, русалки, полуденниця - дух літньої полуденної спеки, крикси - духи крику і плачу тощо. Злі духи вважалися безпечними для тих, хто дотримувався всіх обрядів і заборон.</w:t>
      </w:r>
    </w:p>
    <w:p>
      <w:pPr>
        <w:pStyle w:val="Normal"/>
        <w:suppressAutoHyphens w:val="true"/>
        <w:spacing w:lineRule="auto" w:line="360"/>
        <w:ind w:firstLine="709"/>
        <w:jc w:val="both"/>
        <w:rPr>
          <w:sz w:val="28"/>
          <w:szCs w:val="28"/>
          <w:lang w:val="uk-UA"/>
        </w:rPr>
      </w:pPr>
      <w:r>
        <w:rPr>
          <w:sz w:val="28"/>
          <w:szCs w:val="28"/>
          <w:lang w:val="uk-UA"/>
        </w:rPr>
        <w:t>Світогляд східних слов'ян формувався відповідно до загальноєвропейських тенденцій розвитку уявлень про світ. Як і інші народи, вони вірили у пекло, небесну твердь, центр світу ("світове дерево"), вирій (місце на небі, куди відлітають душі померлих праведників). Життя людини підлегле долі - "суду Божому". Правда, доля у східних слов'ян не була, очевидно, такою ж невідворотною, як фатум у древніх греків, але головні події людського життя вважалися визначеними наперед. Недаремно майже кожне календарне свято включало обряди ворожби про майбутнє життя людини.</w:t>
      </w:r>
    </w:p>
    <w:p>
      <w:pPr>
        <w:pStyle w:val="Normal"/>
        <w:suppressAutoHyphens w:val="true"/>
        <w:spacing w:lineRule="auto" w:line="360"/>
        <w:ind w:firstLine="709"/>
        <w:jc w:val="both"/>
        <w:rPr>
          <w:sz w:val="28"/>
          <w:szCs w:val="28"/>
          <w:lang w:val="uk-UA"/>
        </w:rPr>
      </w:pPr>
      <w:r>
        <w:rPr>
          <w:sz w:val="28"/>
          <w:szCs w:val="28"/>
          <w:lang w:val="uk-UA"/>
        </w:rPr>
        <w:t>Релігія східних слов'ян, як і інші складники культури, які формувалися на етапі родоплемінних відносин, з виникненням і розвитком державності неминуче повинні були зазнати серйозних змін. Якісно нові культурні процеси в Київській Русі відбулися вже після прийняття християнства.</w:t>
      </w:r>
    </w:p>
    <w:p>
      <w:pPr>
        <w:pStyle w:val="Normal"/>
        <w:suppressAutoHyphens w:val="true"/>
        <w:spacing w:lineRule="auto" w:line="360"/>
        <w:ind w:firstLine="709"/>
        <w:jc w:val="both"/>
        <w:rPr/>
      </w:pPr>
      <w:r>
        <w:rPr>
          <w:sz w:val="28"/>
          <w:szCs w:val="28"/>
          <w:lang w:val="uk-UA"/>
        </w:rPr>
        <w:t xml:space="preserve">Протягом сторіч у східних слов'ян нагромаджувався багатий досвід архітектури, склалася національна традиція містобудування. Довгий час як головний будівельний матеріал використовувалася деревина, що була в достатку доступна. У центрі поселень знаходилися "гради", які служили для захисту від ворогів, проведення племінних зборів і культових обрядів. Більшість споруд у слов'янських "градах" споруджувалася зі зрубів - колод, укладених в чотирикутні вінці. Зі зрубів будувалися і прості хати, і 2-3-поверхові тереми, зруби закладалися в основу кріпосних валів. </w:t>
      </w:r>
    </w:p>
    <w:p>
      <w:pPr>
        <w:pStyle w:val="Normal"/>
        <w:suppressAutoHyphens w:val="true"/>
        <w:spacing w:lineRule="auto" w:line="360"/>
        <w:ind w:firstLine="709"/>
        <w:jc w:val="both"/>
        <w:rPr/>
      </w:pPr>
      <w:r>
        <w:rPr>
          <w:sz w:val="28"/>
          <w:szCs w:val="28"/>
          <w:lang w:val="uk-UA"/>
        </w:rPr>
        <w:t xml:space="preserve">Вироби з дерева, металу, кістки, каменю, глини не просто задовольняли потреби людей, але й прикрашали їх життя. Характерним для творів прикладного мистецтва був рослинний орнамент, на відміну від геометричного візантійського. </w:t>
      </w:r>
    </w:p>
    <w:p>
      <w:pPr>
        <w:pStyle w:val="Normal"/>
        <w:suppressAutoHyphens w:val="true"/>
        <w:spacing w:lineRule="auto" w:line="360"/>
        <w:ind w:firstLine="709"/>
        <w:jc w:val="both"/>
        <w:rPr>
          <w:sz w:val="28"/>
          <w:szCs w:val="28"/>
          <w:lang w:val="uk-UA"/>
        </w:rPr>
      </w:pPr>
      <w:r>
        <w:rPr>
          <w:sz w:val="28"/>
          <w:szCs w:val="28"/>
          <w:lang w:val="uk-UA"/>
        </w:rPr>
        <w:t>Особливо вражають високою естетикою і технікою виконання ювелірні вироби. Були відомі і застосовувалися чорніння срібла, лиття з дорогоцінних металів, карбування, інкрустація, техніка скані (узори з тонких металевих ниток) і зерні (прикраси з напаяних дрібних металевих кульок).</w:t>
      </w:r>
    </w:p>
    <w:p>
      <w:pPr>
        <w:pStyle w:val="Normal"/>
        <w:suppressAutoHyphens w:val="true"/>
        <w:spacing w:lineRule="auto" w:line="360"/>
        <w:ind w:firstLine="709"/>
        <w:jc w:val="both"/>
        <w:rPr>
          <w:sz w:val="28"/>
          <w:szCs w:val="28"/>
          <w:lang w:val="uk-UA"/>
        </w:rPr>
      </w:pPr>
      <w:r>
        <w:rPr>
          <w:sz w:val="28"/>
          <w:szCs w:val="28"/>
          <w:lang w:val="uk-UA"/>
        </w:rPr>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3. Образотворче мистецтво Італійського Відродження як вершина розвитку культури цієї доб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Відродження (з французької ренесанс, італійської «ринашименто») — цей термін вперше був запроваджений Джорджо Вазарі, архітектором, живописцем і істориком мистецтва XV ст. для визначення історичної епохи, перехідної від середньовічної культури до культури Нового часу (в Італії 14-16 ст., в інших країнах Європи кінець 15-16 ст.)</w:t>
      </w:r>
    </w:p>
    <w:p>
      <w:pPr>
        <w:pStyle w:val="Normal"/>
        <w:suppressAutoHyphens w:val="true"/>
        <w:spacing w:lineRule="auto" w:line="360"/>
        <w:ind w:firstLine="709"/>
        <w:jc w:val="both"/>
        <w:rPr>
          <w:sz w:val="28"/>
          <w:szCs w:val="28"/>
          <w:lang w:val="uk-UA"/>
        </w:rPr>
      </w:pPr>
      <w:r>
        <w:rPr>
          <w:sz w:val="28"/>
          <w:szCs w:val="28"/>
          <w:lang w:val="uk-UA"/>
        </w:rPr>
        <w:t>Виникнення Відродження пов'язано з руйнуванням феодальних і зародженням ранньокапіталістичних відношень (так званий період початкового накопичення). У цей час отримала розвиток нова буржуазна ідеологія, виник новий світогляд — гуманізм.</w:t>
      </w:r>
    </w:p>
    <w:p>
      <w:pPr>
        <w:pStyle w:val="Normal"/>
        <w:suppressAutoHyphens w:val="true"/>
        <w:spacing w:lineRule="auto" w:line="360"/>
        <w:ind w:firstLine="709"/>
        <w:jc w:val="both"/>
        <w:rPr>
          <w:sz w:val="28"/>
          <w:szCs w:val="28"/>
          <w:lang w:val="uk-UA"/>
        </w:rPr>
      </w:pPr>
      <w:r>
        <w:rPr>
          <w:sz w:val="28"/>
          <w:szCs w:val="28"/>
          <w:lang w:val="uk-UA"/>
        </w:rPr>
        <w:t>Представники гуманізму італійського Відродження піддали критиці всю систему феодального світогляду. Вони відкинули церковні догми, виступили проти контролю церкви над діяльністю людини, заперечували церковну проповідь аскетизму, стверджували право людини на земне щастя. Саме в цей час було висунуте гасло «Я людина, і ніщо людське мені не стороннє!»</w:t>
      </w:r>
    </w:p>
    <w:p>
      <w:pPr>
        <w:pStyle w:val="Normal"/>
        <w:suppressAutoHyphens w:val="true"/>
        <w:spacing w:lineRule="auto" w:line="360"/>
        <w:ind w:firstLine="709"/>
        <w:jc w:val="both"/>
        <w:rPr/>
      </w:pPr>
      <w:r>
        <w:rPr>
          <w:sz w:val="28"/>
          <w:szCs w:val="28"/>
          <w:lang w:val="uk-UA"/>
        </w:rPr>
        <w:t>Художники і письменники намагаються правдиво зображувати природу і людину. Саме людину, обдаровану безмежними творчими можливостями, здатної змінити оточуючий світ.</w:t>
      </w:r>
    </w:p>
    <w:p>
      <w:pPr>
        <w:pStyle w:val="Normal"/>
        <w:suppressAutoHyphens w:val="true"/>
        <w:spacing w:lineRule="auto" w:line="360"/>
        <w:ind w:firstLine="709"/>
        <w:jc w:val="both"/>
        <w:rPr>
          <w:sz w:val="28"/>
          <w:szCs w:val="28"/>
          <w:lang w:val="uk-UA"/>
        </w:rPr>
      </w:pPr>
      <w:r>
        <w:rPr>
          <w:sz w:val="28"/>
          <w:szCs w:val="28"/>
          <w:lang w:val="uk-UA"/>
        </w:rPr>
        <w:t>І тому виникає у цей час така гаряча зацікавленість до античності, її культури і мистецтва. Архітектори, скульптори, живописці намагаються у своїй творчості відродити традиції майстрів античності (звідси і термін Відродження чи Ренесанс).</w:t>
      </w:r>
    </w:p>
    <w:p>
      <w:pPr>
        <w:pStyle w:val="Normal"/>
        <w:suppressAutoHyphens w:val="true"/>
        <w:spacing w:lineRule="auto" w:line="360"/>
        <w:ind w:firstLine="709"/>
        <w:jc w:val="both"/>
        <w:rPr/>
      </w:pPr>
      <w:r>
        <w:rPr>
          <w:sz w:val="28"/>
          <w:szCs w:val="28"/>
          <w:lang w:val="uk-UA"/>
        </w:rPr>
        <w:t>Хронологічні рамки італійського Відродження охвачують період з другої половини XIII по першу половину XVI століття. Період Відродження поділяється на декілька етапів: друга половина XII XIV ст. — Проторенесанс і треченто; XV ст. — раннє Відродження (кватреченте); кінець XV — перша третина XVI ст. — Високий Ренесанс (чінквіченто);</w:t>
      </w:r>
    </w:p>
    <w:p>
      <w:pPr>
        <w:pStyle w:val="Normal"/>
        <w:suppressAutoHyphens w:val="true"/>
        <w:spacing w:lineRule="auto" w:line="360"/>
        <w:ind w:firstLine="709"/>
        <w:jc w:val="both"/>
        <w:rPr>
          <w:sz w:val="28"/>
          <w:szCs w:val="28"/>
          <w:lang w:val="uk-UA"/>
        </w:rPr>
      </w:pPr>
      <w:r>
        <w:rPr>
          <w:sz w:val="28"/>
          <w:szCs w:val="28"/>
          <w:lang w:val="uk-UA"/>
        </w:rPr>
        <w:t>В 1527 році Рим був пограбований німецькими ландкнехтами, з 1530 р. Флоренція із буржуазного міста-держави, міста-комуни стає простим містом феодального герцогства. Розпочинається феодально-католицька реакція (контрреформація), і 1530 рік можна вважати кінцевою датою розвитку Відродження.</w:t>
      </w:r>
    </w:p>
    <w:p>
      <w:pPr>
        <w:pStyle w:val="Normal"/>
        <w:suppressAutoHyphens w:val="true"/>
        <w:spacing w:lineRule="auto" w:line="360"/>
        <w:ind w:firstLine="709"/>
        <w:jc w:val="both"/>
        <w:rPr>
          <w:sz w:val="28"/>
          <w:szCs w:val="28"/>
          <w:lang w:val="uk-UA"/>
        </w:rPr>
      </w:pPr>
      <w:r>
        <w:rPr>
          <w:sz w:val="28"/>
          <w:szCs w:val="28"/>
          <w:lang w:val="uk-UA"/>
        </w:rPr>
        <w:t>Картина розвитку італійської ренесансної культури дуже різнобарвна, що зумовлено різним рівнем економічного і політичного розвитку різних міст Італії, різним рівнем могутності і сили буржуазії цих міст-держав, міст-комун, їх різним рівнем зв'язку з феодальними традиціями.</w:t>
      </w:r>
    </w:p>
    <w:p>
      <w:pPr>
        <w:pStyle w:val="Normal"/>
        <w:suppressAutoHyphens w:val="true"/>
        <w:spacing w:lineRule="auto" w:line="360"/>
        <w:ind w:firstLine="709"/>
        <w:jc w:val="both"/>
        <w:rPr>
          <w:sz w:val="28"/>
          <w:szCs w:val="28"/>
          <w:lang w:val="uk-UA"/>
        </w:rPr>
      </w:pPr>
      <w:r>
        <w:rPr>
          <w:sz w:val="28"/>
          <w:szCs w:val="28"/>
          <w:lang w:val="uk-UA"/>
        </w:rPr>
        <w:t>Ведучими художніми школами в мистецтві італійського Ренесансу були в XIV ст. сієнська і флорентійська, в XV ст. — флорентійська, умбрійська, падуанська, в XVI ст. — римська і венеціанська.</w:t>
      </w:r>
    </w:p>
    <w:p>
      <w:pPr>
        <w:pStyle w:val="Normal"/>
        <w:suppressAutoHyphens w:val="true"/>
        <w:spacing w:lineRule="auto" w:line="360"/>
        <w:ind w:firstLine="709"/>
        <w:jc w:val="both"/>
        <w:rPr>
          <w:sz w:val="28"/>
          <w:szCs w:val="28"/>
          <w:lang w:val="uk-UA"/>
        </w:rPr>
      </w:pPr>
      <w:r>
        <w:rPr>
          <w:sz w:val="28"/>
          <w:szCs w:val="28"/>
          <w:lang w:val="uk-UA"/>
        </w:rPr>
        <w:t>Високий Ренесанс у Середній Італії.</w:t>
      </w:r>
    </w:p>
    <w:p>
      <w:pPr>
        <w:pStyle w:val="Normal"/>
        <w:suppressAutoHyphens w:val="true"/>
        <w:spacing w:lineRule="auto" w:line="360"/>
        <w:ind w:firstLine="709"/>
        <w:jc w:val="both"/>
        <w:rPr>
          <w:sz w:val="28"/>
          <w:szCs w:val="28"/>
          <w:lang w:val="uk-UA"/>
        </w:rPr>
      </w:pPr>
      <w:r>
        <w:rPr>
          <w:sz w:val="28"/>
          <w:szCs w:val="28"/>
          <w:lang w:val="uk-UA"/>
        </w:rPr>
        <w:t>З кінця XV ст. Італія починає відчувати усі наслідки не вигідної для неї економічного суперництва з Португалією, Іспанією і Нідерландами. Північні міста Європи організують ряд воєнних походів на розрізнену Італію, що втрачає свою могутність. У цей важкий для неї час і настає недовгий «Золотий вік» італійського Відродження — Високий ренесанс.</w:t>
      </w:r>
    </w:p>
    <w:p>
      <w:pPr>
        <w:pStyle w:val="Normal"/>
        <w:suppressAutoHyphens w:val="true"/>
        <w:spacing w:lineRule="auto" w:line="360"/>
        <w:ind w:firstLine="709"/>
        <w:jc w:val="both"/>
        <w:rPr>
          <w:sz w:val="28"/>
          <w:szCs w:val="28"/>
          <w:lang w:val="uk-UA"/>
        </w:rPr>
      </w:pPr>
      <w:r>
        <w:rPr>
          <w:sz w:val="28"/>
          <w:szCs w:val="28"/>
          <w:lang w:val="uk-UA"/>
        </w:rPr>
        <w:t>Цей важкий період викликає до життя ідею об'єднання країни, ідею, яка не могла хвилювати кращі уми Італії. Високий Ренесанс співпав таким чином з періодом жорстокої боротьби італійських міст за свою незалежність.</w:t>
      </w:r>
    </w:p>
    <w:p>
      <w:pPr>
        <w:pStyle w:val="Normal"/>
        <w:suppressAutoHyphens w:val="true"/>
        <w:spacing w:lineRule="auto" w:line="360"/>
        <w:ind w:firstLine="709"/>
        <w:jc w:val="both"/>
        <w:rPr/>
      </w:pPr>
      <w:r>
        <w:rPr>
          <w:sz w:val="28"/>
          <w:szCs w:val="28"/>
          <w:lang w:val="uk-UA"/>
        </w:rPr>
        <w:t>Мистецтво цього часу було осяяне ідеями гуманізма, вірою в творчі сили людини, в безмежність її можливостей, в розумний устрій світу, в торжество прогресу. В мистецтві на перший на перший план висовуються проблеми громадянського обов'язку високих моральних якостей, подвигу, образу прекрасної, гармонійно розвинутої, сильної духом і тілом людини — героя, що зміг піднятися над рівнем повсякденності. Пошук такого ідеалу і призвів мистецтво до синтезу, узагальнення, до розкриття загальних закономірностей явищ, до виявлення її логічної взаємодії. Мистецтво Високого Ренесансу відмовляється від частковостей, незначних подробиць в ім'я узагальненого образу, в ім'я відображення гармонійного синтезу прекрасних сторін життя.</w:t>
      </w:r>
    </w:p>
    <w:p>
      <w:pPr>
        <w:pStyle w:val="Normal"/>
        <w:suppressAutoHyphens w:val="true"/>
        <w:spacing w:lineRule="auto" w:line="360"/>
        <w:ind w:firstLine="709"/>
        <w:jc w:val="both"/>
        <w:rPr/>
      </w:pPr>
      <w:r>
        <w:rPr>
          <w:sz w:val="28"/>
          <w:szCs w:val="28"/>
          <w:lang w:val="uk-UA"/>
        </w:rPr>
        <w:t>Леонардо да Вінчі (1452 1519) був першим художником, що наочно втілив ці ідеї. Найвище відображення геній Леонардо віднайшов у портретному живописі. У своїх портретах художник досяг особливого враження емоційної багатозначності, змістовної невичерпності, завдяки чому його образи безмежні у пізнанні і відкривають глядачеві нові і нові сторони душі, розуму, внутрішнього світу людини.</w:t>
      </w:r>
    </w:p>
    <w:p>
      <w:pPr>
        <w:pStyle w:val="Normal"/>
        <w:suppressAutoHyphens w:val="true"/>
        <w:spacing w:lineRule="auto" w:line="360"/>
        <w:ind w:firstLine="709"/>
        <w:jc w:val="both"/>
        <w:rPr>
          <w:sz w:val="28"/>
          <w:szCs w:val="28"/>
          <w:lang w:val="uk-UA"/>
        </w:rPr>
      </w:pPr>
      <w:r>
        <w:rPr>
          <w:sz w:val="28"/>
          <w:szCs w:val="28"/>
          <w:lang w:val="uk-UA"/>
        </w:rPr>
        <w:t>Леонардо був найвидатнішим художником свого часу, генієм, який відкрив нові горизонти мистецтва. Він залишив після себе небагато творів, але кожне з них стало еталоном в історії культури. Леонардо відомий також як різносторонній вчений. Його наукові відкриття і винаходи в галузі літальних апаратів не втратили свого значення і на сьогоднішній день. Тисячі сторінок рукописів Леонардо, охоплюють буквально усі галузі знань і свідчать про універсальність генія.</w:t>
      </w:r>
    </w:p>
    <w:p>
      <w:pPr>
        <w:pStyle w:val="Normal"/>
        <w:suppressAutoHyphens w:val="true"/>
        <w:spacing w:lineRule="auto" w:line="360"/>
        <w:ind w:firstLine="709"/>
        <w:jc w:val="both"/>
        <w:rPr>
          <w:sz w:val="28"/>
          <w:szCs w:val="28"/>
          <w:lang w:val="uk-UA"/>
        </w:rPr>
      </w:pPr>
      <w:r>
        <w:rPr>
          <w:sz w:val="28"/>
          <w:szCs w:val="28"/>
          <w:lang w:val="uk-UA"/>
        </w:rPr>
        <w:t>Основні твори живопису.</w:t>
      </w:r>
    </w:p>
    <w:p>
      <w:pPr>
        <w:pStyle w:val="Normal"/>
        <w:suppressAutoHyphens w:val="true"/>
        <w:spacing w:lineRule="auto" w:line="360"/>
        <w:ind w:firstLine="709"/>
        <w:jc w:val="both"/>
        <w:rPr>
          <w:sz w:val="28"/>
          <w:szCs w:val="28"/>
          <w:lang w:val="uk-UA"/>
        </w:rPr>
      </w:pPr>
      <w:r>
        <w:rPr>
          <w:sz w:val="28"/>
          <w:szCs w:val="28"/>
          <w:lang w:val="uk-UA"/>
        </w:rPr>
        <w:t>1. Автопортрет (біля 1512-1515 pp.).</w:t>
      </w:r>
    </w:p>
    <w:p>
      <w:pPr>
        <w:pStyle w:val="Normal"/>
        <w:suppressAutoHyphens w:val="true"/>
        <w:spacing w:lineRule="auto" w:line="360"/>
        <w:ind w:firstLine="709"/>
        <w:jc w:val="both"/>
        <w:rPr>
          <w:sz w:val="28"/>
          <w:szCs w:val="28"/>
          <w:lang w:val="uk-UA"/>
        </w:rPr>
      </w:pPr>
      <w:r>
        <w:rPr>
          <w:sz w:val="28"/>
          <w:szCs w:val="28"/>
          <w:lang w:val="uk-UA"/>
        </w:rPr>
        <w:t>2. Мадонна Бенуа (1478 p.). (іл.32).</w:t>
      </w:r>
    </w:p>
    <w:p>
      <w:pPr>
        <w:pStyle w:val="Normal"/>
        <w:suppressAutoHyphens w:val="true"/>
        <w:spacing w:lineRule="auto" w:line="360"/>
        <w:ind w:firstLine="709"/>
        <w:jc w:val="both"/>
        <w:rPr>
          <w:sz w:val="28"/>
          <w:szCs w:val="28"/>
          <w:lang w:val="uk-UA"/>
        </w:rPr>
      </w:pPr>
      <w:r>
        <w:rPr>
          <w:sz w:val="28"/>
          <w:szCs w:val="28"/>
          <w:lang w:val="uk-UA"/>
        </w:rPr>
        <w:t>3. Дама з горностаєм (біля 1485 p.).</w:t>
      </w:r>
    </w:p>
    <w:p>
      <w:pPr>
        <w:pStyle w:val="Normal"/>
        <w:suppressAutoHyphens w:val="true"/>
        <w:spacing w:lineRule="auto" w:line="360"/>
        <w:ind w:firstLine="709"/>
        <w:jc w:val="both"/>
        <w:rPr>
          <w:sz w:val="28"/>
          <w:szCs w:val="28"/>
          <w:lang w:val="uk-UA"/>
        </w:rPr>
      </w:pPr>
      <w:r>
        <w:rPr>
          <w:sz w:val="28"/>
          <w:szCs w:val="28"/>
          <w:lang w:val="uk-UA"/>
        </w:rPr>
        <w:t>4. Мадонна Літта (1490 р). (іл.ЗЗ).</w:t>
      </w:r>
    </w:p>
    <w:p>
      <w:pPr>
        <w:pStyle w:val="Normal"/>
        <w:suppressAutoHyphens w:val="true"/>
        <w:spacing w:lineRule="auto" w:line="360"/>
        <w:ind w:firstLine="709"/>
        <w:jc w:val="both"/>
        <w:rPr>
          <w:sz w:val="28"/>
          <w:szCs w:val="28"/>
          <w:lang w:val="uk-UA"/>
        </w:rPr>
      </w:pPr>
      <w:r>
        <w:rPr>
          <w:sz w:val="28"/>
          <w:szCs w:val="28"/>
          <w:lang w:val="uk-UA"/>
        </w:rPr>
        <w:t>5. Фреска «Таємна вечеря» (1997-1998 рр).</w:t>
      </w:r>
    </w:p>
    <w:p>
      <w:pPr>
        <w:pStyle w:val="Normal"/>
        <w:suppressAutoHyphens w:val="true"/>
        <w:spacing w:lineRule="auto" w:line="360"/>
        <w:ind w:firstLine="709"/>
        <w:jc w:val="both"/>
        <w:rPr>
          <w:sz w:val="28"/>
          <w:szCs w:val="28"/>
          <w:lang w:val="uk-UA"/>
        </w:rPr>
      </w:pPr>
      <w:r>
        <w:rPr>
          <w:sz w:val="28"/>
          <w:szCs w:val="28"/>
          <w:lang w:val="uk-UA"/>
        </w:rPr>
        <w:t>6. Портрет Мони Лізи Джоконди. (1503-1506 pp.) та інші.</w:t>
      </w:r>
    </w:p>
    <w:p>
      <w:pPr>
        <w:pStyle w:val="Normal"/>
        <w:suppressAutoHyphens w:val="true"/>
        <w:spacing w:lineRule="auto" w:line="360"/>
        <w:ind w:firstLine="709"/>
        <w:jc w:val="both"/>
        <w:rPr/>
      </w:pPr>
      <w:r>
        <w:rPr>
          <w:sz w:val="28"/>
          <w:szCs w:val="28"/>
          <w:lang w:val="uk-UA"/>
        </w:rPr>
        <w:t>Однією із найбільш знаменитих картин у світі є портрет жінки купця дель Джакондо Мони Лізи. Про портрет написано сотні сторінок: як Леонардо влаштував сеанси запрошуючи музикантів, щоб не згасла на обличчі моделі усмішка, як довго (що характерно Леонардо) працював над портретом, як намагався досконало передати кожну рису цього живого обличчя. Портрет Мон</w:t>
      </w:r>
      <w:r>
        <w:rPr>
          <w:sz w:val="28"/>
          <w:szCs w:val="28"/>
        </w:rPr>
        <w:t>и</w:t>
      </w:r>
      <w:r>
        <w:rPr>
          <w:sz w:val="28"/>
          <w:szCs w:val="28"/>
          <w:lang w:val="uk-UA"/>
        </w:rPr>
        <w:t xml:space="preserve"> Лізи Джоконди — це рішучий крок на шляху розвитку ренесансного мистецтва. Вперше портретний жанр став в один рівень з композиціями на релігійну і міфологічну тему.</w:t>
      </w:r>
    </w:p>
    <w:p>
      <w:pPr>
        <w:pStyle w:val="Normal"/>
        <w:suppressAutoHyphens w:val="true"/>
        <w:spacing w:lineRule="auto" w:line="360"/>
        <w:ind w:firstLine="709"/>
        <w:jc w:val="both"/>
        <w:rPr>
          <w:sz w:val="28"/>
          <w:szCs w:val="28"/>
          <w:lang w:val="uk-UA"/>
        </w:rPr>
      </w:pPr>
      <w:r>
        <w:rPr>
          <w:sz w:val="28"/>
          <w:szCs w:val="28"/>
          <w:lang w:val="uk-UA"/>
        </w:rPr>
        <w:t>У цьому портреті важкодоступне завдання яке поставив перед собою великий художник полягало у тому, щоб на картині був відображений не один який-небудь момент стану людини, а складний і триваліш процес її душевного життя.</w:t>
      </w:r>
    </w:p>
    <w:p>
      <w:pPr>
        <w:pStyle w:val="Normal"/>
        <w:suppressAutoHyphens w:val="true"/>
        <w:spacing w:lineRule="auto" w:line="360"/>
        <w:ind w:firstLine="709"/>
        <w:jc w:val="both"/>
        <w:rPr/>
      </w:pPr>
      <w:r>
        <w:rPr>
          <w:sz w:val="28"/>
          <w:szCs w:val="28"/>
          <w:lang w:val="uk-UA"/>
        </w:rPr>
        <w:t>В портреті Мони Лізи досягнутий той рівень узагальнення, який зберігаючи всю неповторність зображеної індивідуальності, дає можливість розглядати образ як типовий для епохи Високого Ренесансу. Головна ідея цього узагальнення — відчуття власної значимості, високе право на самостійність духовного життя. Таке узагальнення досягнуто цілим рядом відповідних формальних моментів: плавним контуром фігури і м'яким моделюванням обличчя і рук, окутаних леонардівським «сфумато». Це «сфумато» створює невловиме емоційне середовище і подібно музиці викликає у нас відчуття внутрішнього багатства. Ніжна усмішка Мони Лізи в поєднанні з відкритим поглядом розумних, ледь глузливих очей «сфумато» розкривають протирічливість, невиразність і багатогранність її натури. Саме ця невловимість прихованих відчуттів заставляють багатьох критиків вважати образ Мони Лізи загадковішим і таємничішим. . Ідеї монументального мистецтва Відродження, у яких злились традиції античності і дух християнства, віднайшли найбільш яскраве відображення у творчості Рафаеля (1483-1520). У його мистецтві віднайшли зріле вирішення два основних завдання: пластична досконалість людського тіла, яке відображувало внутрішню гармонію всебічно розвиненої особистості, у чому Рафаель наслідував античності, і складна багатоманітність світу.</w:t>
      </w:r>
    </w:p>
    <w:p>
      <w:pPr>
        <w:pStyle w:val="Normal"/>
        <w:suppressAutoHyphens w:val="true"/>
        <w:spacing w:lineRule="auto" w:line="360"/>
        <w:ind w:firstLine="709"/>
        <w:jc w:val="both"/>
        <w:rPr>
          <w:sz w:val="28"/>
          <w:szCs w:val="28"/>
          <w:lang w:val="uk-UA"/>
        </w:rPr>
      </w:pPr>
      <w:r>
        <w:rPr>
          <w:sz w:val="28"/>
          <w:szCs w:val="28"/>
          <w:lang w:val="uk-UA"/>
        </w:rPr>
        <w:t>Ніхто із майстрів Відродження не сприймав так глибоко і природно язичеську сутність античності, як Рафаель; невипадково його вважають художником, який найбільш повно пов'язав античні традиції з західноєвропейським мистецтвом нової доби.</w:t>
      </w:r>
    </w:p>
    <w:p>
      <w:pPr>
        <w:pStyle w:val="Normal"/>
        <w:suppressAutoHyphens w:val="true"/>
        <w:spacing w:lineRule="auto" w:line="360"/>
        <w:ind w:firstLine="709"/>
        <w:jc w:val="both"/>
        <w:rPr/>
      </w:pPr>
      <w:r>
        <w:rPr>
          <w:sz w:val="28"/>
          <w:szCs w:val="28"/>
          <w:lang w:val="uk-UA"/>
        </w:rPr>
        <w:t>На протязі усього життя Рафаель шукає образ гармонійно досконалої людини. Цей образ він віднайшов в Мадонні, численні зображення цього образу здобули йому всесвітню славу. Заслуга художника полягає у тому, що він зумів відобразити найтємніші відтінки почуттів в ідеї материнства, поєднавши ліричність і глибоку емоційність з монументальною величчю. Це видно у всіх його Мадоннах, починаючи з юної і сором'язливої «Мадонни Конестабіле» (іл.35), у «Мадонні в зелені», «Мадонні з щигликом», «Мадонні в кріслах» і особливо у вершиш рафаелівського духу і майстерності — в «Сикстинській Мадонні». Без сумніву, це був шлях подолання простодушного тлумачення безтурботного і світлого материнського кохання до образу; наповненого високою духовністю і трагізму, побудованному на досконалому гармонійному ритмі: пластичному, колоритичному, лінійному. Але це був також шлях послідовної ідеалізації. Проте в «Сикстинськпі Мадонні» це ідеалізуюче начало відходить на другий план і вступає місце трагічному відчуттю, яке випромінюється з цієї ідеально прекрасної молодої жінки з немовлям — Богом на руках, якого вона віддає на спокутування людських гріхів. Погляд Мадонни спрямований повз глядача, сповнений скорботного провіщення трагічної долі сина (погляд якого теж не по-дитячому серйозний). «Сикстинська Мадонна» — один з найбільш досконалих творів Рафаеля і в образній мові композиції: постать Марії з немовлям, чітко вимальовується на тлі неба, поєднана загальним ритмом рухів з постатями св. Варвари і Сікста IV, жести яких звернені в напрямку Мадонни, як і погляди двох янголів у нижній частині композиції. Постаті їх об'єднані і загальним золотим колоритом, яке ніби символізує боже світло. Але головне — це тип обличчя Мадонни, у якому втілений синтез ідеалу краси з духовністю християнського ідеалу, що був дуже характерним для світогляду Високого Відродження.</w:t>
      </w:r>
    </w:p>
    <w:p>
      <w:pPr>
        <w:pStyle w:val="Normal"/>
        <w:suppressAutoHyphens w:val="true"/>
        <w:spacing w:lineRule="auto" w:line="360"/>
        <w:ind w:firstLine="709"/>
        <w:jc w:val="both"/>
        <w:rPr>
          <w:sz w:val="28"/>
          <w:szCs w:val="28"/>
          <w:lang w:val="uk-UA"/>
        </w:rPr>
      </w:pPr>
      <w:r>
        <w:rPr>
          <w:sz w:val="28"/>
          <w:szCs w:val="28"/>
          <w:lang w:val="uk-UA"/>
        </w:rPr>
        <w:t>Рафаель виконував роботи різноманітних жанрів. На замовлення папи Юлія II він в 1509 році виконує розписи особистих папських кімнат (станц) у Ватіканському палаці. В станці делла Сенья — тура (кімнаті підписів, печаток) він написав чотири фрески-алегорії основних сфер духовної діяльності людини: філософії, поезії, богослов'я і юриспруденції. Рафаель виконав ці теми у вигляді багатофігурних композицій, що представляли іноді справжні групові портрети, характерні як своєю індивідуальністю, так і типовістю. Саме у цих портретах Рафаель втілив гуманістичний ідеал прекрасної інтелектуальної людини, за уявленням Ренесанса. Офіційна програма розпису станц делла Сеньятура стала відображенням ідеї примирення християнської релігії з античною культурою. Художня реалізація цієї програми Рафаелем — сином свого часу — вилилась у перемогу світського начала над церковним.</w:t>
      </w:r>
    </w:p>
    <w:p>
      <w:pPr>
        <w:pStyle w:val="Normal"/>
        <w:suppressAutoHyphens w:val="true"/>
        <w:spacing w:lineRule="auto" w:line="360"/>
        <w:ind w:firstLine="709"/>
        <w:jc w:val="both"/>
        <w:rPr/>
      </w:pPr>
      <w:r>
        <w:rPr>
          <w:sz w:val="28"/>
          <w:szCs w:val="28"/>
          <w:lang w:val="uk-UA"/>
        </w:rPr>
        <w:t>У фресці «Афінська школа», уособлюючи філософію, Рафаель представив Платона і Аристотеля в оточені філософів і вчених різних періодів історії. їх жести (один вказує на небо, інший — на землю) характеризують відмінну і статність їх вчень. Праворуч, в образі Евкліда, Рафаель зобразив свого великого сучасника архітектора Браманте; далі представлені знамениті астрономи і математики; у самого краю правої групи художник написав себе. На ступенях сходинок він намалював засновника школи циніків Діогена, в лівій групі — Сократа, Піфагора, на передньому плані, в стані глибоких роздумів, Геракліта Ефеського. На думку деяких дослідників, величний і прекрасний образ Платона був навіяний неабиякою зовнішністю Леонардо, а в Геракліті Рафаель відобразив Мікеланджело. Проте, незважаючи на виразність зображених Рафаелем індивідуальностей, головним у розписі залишається атмосфера високої духовності, відчуття сили і могутності людського духу і розуму.</w:t>
      </w:r>
    </w:p>
    <w:p>
      <w:pPr>
        <w:pStyle w:val="Normal"/>
        <w:suppressAutoHyphens w:val="true"/>
        <w:spacing w:lineRule="auto" w:line="360"/>
        <w:ind w:firstLine="709"/>
        <w:jc w:val="both"/>
        <w:rPr/>
      </w:pPr>
      <w:r>
        <w:rPr>
          <w:sz w:val="28"/>
          <w:szCs w:val="28"/>
          <w:lang w:val="uk-UA"/>
        </w:rPr>
        <w:t>Рафаель був і видатним портретистом своєї епохи. Він створив такий вид зображення, в якому індивідуальне знаходиться у тісній єдності з типовим, де окрім відповідних окремих рис виступає образ людини епохи, а це дає можливість побачити у портретах Рафаеля історичні портрети-типи («Папа Юлій II, «Лев X», друг художника письменник Костільоне, прекрасна «Донна Велата» та ін.). У його портретних зображеннях, як правило, переважає внутрішня зрівноваженість і гармонія. Рафаель помер у 1520 році, передчасна смерть було неочікуваною для сучасників. Прах його похований в Пантеоні.</w:t>
      </w:r>
    </w:p>
    <w:p>
      <w:pPr>
        <w:pStyle w:val="Normal"/>
        <w:suppressAutoHyphens w:val="true"/>
        <w:spacing w:lineRule="auto" w:line="360"/>
        <w:ind w:firstLine="709"/>
        <w:jc w:val="both"/>
        <w:rPr>
          <w:sz w:val="28"/>
          <w:szCs w:val="28"/>
          <w:lang w:val="uk-UA"/>
        </w:rPr>
      </w:pPr>
      <w:r>
        <w:rPr>
          <w:sz w:val="28"/>
          <w:szCs w:val="28"/>
          <w:lang w:val="uk-UA"/>
        </w:rPr>
        <w:t>Третій видатний майстер Високого Відродження — Мікеланджело (1475-1564). Повне ім'я Мікеланьоло ді Лодовіко ді Ліонардо ді Буаноротто Симоні. Скульптор, архітектор, живописець і поет. Набагато пережив Леонардо і Рафаеля. Перша половина його творчості припадає на період розквіту мистецтва Високого Ренесансу, а друга — на роки феодально-католицької реакції. Із блискучої плеяди художників Високого Ренесансу, Мікеланджело перевершив усіх наповненістю образів передовими ідеями, громадянським пафосом, чутливістю до змін суспільного настрою. Звідси і творче втілення руйнації ренесансних ідей.</w:t>
      </w:r>
    </w:p>
    <w:p>
      <w:pPr>
        <w:pStyle w:val="Normal"/>
        <w:suppressAutoHyphens w:val="true"/>
        <w:spacing w:lineRule="auto" w:line="360"/>
        <w:ind w:firstLine="709"/>
        <w:jc w:val="both"/>
        <w:rPr/>
      </w:pPr>
      <w:r>
        <w:rPr>
          <w:sz w:val="28"/>
          <w:szCs w:val="28"/>
          <w:lang w:val="uk-UA"/>
        </w:rPr>
        <w:t>Скульптура. Найбільш повно талант Мікеланджело розкрився в скульптурі. Починаючи з першої своєї роботи «Вакх» у якій він зображує античного Бога вина оголеним юнаком, оголене прекрасне тіло віднині і назавжди стає для Мікеланджело головним і, По суті, єдиним предметом мистецтва.</w:t>
      </w:r>
    </w:p>
    <w:p>
      <w:pPr>
        <w:pStyle w:val="Normal"/>
        <w:suppressAutoHyphens w:val="true"/>
        <w:spacing w:lineRule="auto" w:line="360"/>
        <w:ind w:firstLine="709"/>
        <w:jc w:val="both"/>
        <w:rPr/>
      </w:pPr>
      <w:r>
        <w:rPr>
          <w:sz w:val="28"/>
          <w:szCs w:val="28"/>
          <w:lang w:val="uk-UA"/>
        </w:rPr>
        <w:t>Одна із ранніх робіт Мікеланджело — статуя Давида, висотою понад п'ять метрів, яку він створив для своєї рідної Флоренції, бо саме Давид захищав свій народ і справедливо ним правив. Установка цією статуї перед будинком уряду Флоренції, мала особливе політичне значення: у цей час, на самому початку XVI ст., Флорентійська республіка, прогнавши своїх внутрішніх тиранів, була сповнена рішучості боротися як з внутрішніми, так і з зовнішніми ворогами. Хотіли вірити, що маленька Флоренція може перемогти, як колись юний мирний пастух Давид переміг велетня Голіафа.</w:t>
      </w:r>
    </w:p>
    <w:p>
      <w:pPr>
        <w:pStyle w:val="Normal"/>
        <w:suppressAutoHyphens w:val="true"/>
        <w:spacing w:lineRule="auto" w:line="360"/>
        <w:ind w:firstLine="709"/>
        <w:jc w:val="both"/>
        <w:rPr/>
      </w:pPr>
      <w:r>
        <w:rPr>
          <w:sz w:val="28"/>
          <w:szCs w:val="28"/>
          <w:lang w:val="uk-UA"/>
        </w:rPr>
        <w:t>Дві головних скульптурних задумки проходять майже через всю біографію Мікеланджело: гробниця папи Юлія II і гробниця Медичі. Не менш грандіозним і на щастя завершеним задумом був розпис стелі Сикстинської капели при Ватіканському храмі.</w:t>
      </w:r>
    </w:p>
    <w:p>
      <w:pPr>
        <w:pStyle w:val="Normal"/>
        <w:suppressAutoHyphens w:val="true"/>
        <w:spacing w:lineRule="auto" w:line="360"/>
        <w:ind w:firstLine="709"/>
        <w:jc w:val="both"/>
        <w:rPr/>
      </w:pPr>
      <w:r>
        <w:rPr>
          <w:sz w:val="28"/>
          <w:szCs w:val="28"/>
          <w:lang w:val="uk-UA"/>
        </w:rPr>
        <w:t>Над розписом плафона Сикстинської капели Мікеланджело працював один, з 1508 по 1512 p.p., розписавши площу 600 м2 (48 х 13 м) на висоті 18 метрів.</w:t>
      </w:r>
    </w:p>
    <w:p>
      <w:pPr>
        <w:pStyle w:val="Normal"/>
        <w:suppressAutoHyphens w:val="true"/>
        <w:spacing w:lineRule="auto" w:line="360"/>
        <w:ind w:firstLine="709"/>
        <w:jc w:val="both"/>
        <w:rPr/>
      </w:pPr>
      <w:r>
        <w:rPr>
          <w:sz w:val="28"/>
          <w:szCs w:val="28"/>
          <w:lang w:val="uk-UA"/>
        </w:rPr>
        <w:t>Центральну частину стелі Мікеланджело присвятив сценам священної історії, починаючи від створення світу. Під живописним карнизом він написав пророків і сівіл, в люнетах (арках над вікнами) зобразив епізоди із Біблії і предків Христа як простих людей, зайнятих буденними справами. Основна ідея розпису — апофеоз творчої могутності людини, прославлення її тілесної і духовної краси.</w:t>
      </w:r>
    </w:p>
    <w:p>
      <w:pPr>
        <w:pStyle w:val="Normal"/>
        <w:suppressAutoHyphens w:val="true"/>
        <w:spacing w:lineRule="auto" w:line="360"/>
        <w:ind w:firstLine="709"/>
        <w:jc w:val="both"/>
        <w:rPr/>
      </w:pPr>
      <w:r>
        <w:rPr>
          <w:sz w:val="28"/>
          <w:szCs w:val="28"/>
          <w:lang w:val="uk-UA"/>
        </w:rPr>
        <w:t>Поетичній творчості Мікеланджело властива любов до людини, віра в її красу і велич. Він оспівував кохання, звертався до тем гіркого розчарування і самотності художника — гуманіста у світі, де царює насилля. Найбільш улюбленими поетичними формами Мікеланджело були — мадригал і сонет.</w:t>
      </w:r>
    </w:p>
    <w:p>
      <w:pPr>
        <w:pStyle w:val="Normal"/>
        <w:suppressAutoHyphens w:val="true"/>
        <w:spacing w:lineRule="auto" w:line="360"/>
        <w:ind w:firstLine="709"/>
        <w:jc w:val="both"/>
        <w:rPr/>
      </w:pPr>
      <w:r>
        <w:rPr>
          <w:sz w:val="28"/>
          <w:szCs w:val="28"/>
          <w:lang w:val="uk-UA"/>
        </w:rPr>
        <w:t>Живописець, скульптор, поет, Мікеланджело був також і геніальним архітектором. Ним, виконані парадні сходи флорентійської бібліотека Лоуренціани, оформлена площа Капітолія у Римі, відновлені ворота Піа (Portа Ріа), с 1564 p. він працює над собором Св. Петра, розпочатим ще Браманте. Мікеланджело належить малюнок і креслення купола, який був завершений вже після смерті майстра і до сих пір є однією із домінанант у панорамі міста.</w:t>
      </w:r>
    </w:p>
    <w:p>
      <w:pPr>
        <w:pStyle w:val="Normal"/>
        <w:suppressAutoHyphens w:val="true"/>
        <w:spacing w:lineRule="auto" w:line="360"/>
        <w:ind w:firstLine="709"/>
        <w:jc w:val="both"/>
        <w:rPr>
          <w:sz w:val="28"/>
          <w:szCs w:val="28"/>
          <w:lang w:val="uk-UA"/>
        </w:rPr>
      </w:pPr>
      <w:r>
        <w:rPr>
          <w:sz w:val="28"/>
          <w:szCs w:val="28"/>
          <w:lang w:val="uk-UA"/>
        </w:rPr>
        <w:t>Мікеланджело помер у Римі у віці 89 років. Тіло його було вивезено вночі у Флоренцію і поховано в церкві Санта Кроче. Історичне значення мистецтва Мікеланджело, його вплив на сучасників і на наступні епохи важко переоцінити. Деякі дослідники трактують його як першого художника і архітектора бароко. Але більше всього він цікавий, нам, як носій великих реалістичних традицій.</w:t>
      </w:r>
      <w:r>
        <w:br w:type="page"/>
      </w:r>
    </w:p>
    <w:p>
      <w:pPr>
        <w:pStyle w:val="Heading1"/>
        <w:tabs>
          <w:tab w:val="clear" w:pos="708"/>
          <w:tab w:val="left" w:pos="284" w:leader="none"/>
          <w:tab w:val="left" w:pos="42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tabs>
          <w:tab w:val="clear" w:pos="708"/>
          <w:tab w:val="left" w:pos="284" w:leader="none"/>
          <w:tab w:val="left" w:pos="426" w:leader="none"/>
        </w:tabs>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Бокань В. Культурологія: Навч. посіб. — 3-тє вид., стереотип. — К.:МАУП, 2004. — 136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Злобин Н. С. Культура и общественный прогресс. – М., 2004.</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uk-UA"/>
        </w:rPr>
        <w:t>Історiя української культури /За загал. ред. I. Крип'якевича. - ДО.:Лібiдь, 1994.- 656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Ковальчук О.В. Украiнське народознавство. - ДО.:Освiта, 1992.- испр. і перераб. /Гл. ред. М.Д. Аксенова. - М.: Аванта, 1999.- 704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Подольська Є.А., Лихвар В.Д., Іванова К.А. Культурологія: Навчальний посібник.- Київ: Центр навчальної літератури, 2003, с.6-27.</w:t>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4:00Z</dcterms:created>
  <dc:creator>phil</dc:creator>
  <dc:description/>
  <cp:keywords/>
  <dc:language>en-US</dc:language>
  <cp:lastModifiedBy>SYSTEM</cp:lastModifiedBy>
  <dcterms:modified xsi:type="dcterms:W3CDTF">2011-09-19T04:14:00Z</dcterms:modified>
  <cp:revision>2</cp:revision>
  <dc:subject/>
  <dc:title>Çì³ñò</dc:title>
</cp:coreProperties>
</file>