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ая работа по культурологи на тему:</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ка в архитектуре и скульптуре"3</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Фрэнк Ллойд Райт как основатель органического искусств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ческая архитектура и её примеры</w:t>
      </w:r>
    </w:p>
    <w:p>
      <w:pPr>
        <w:pStyle w:val="Normal"/>
        <w:spacing w:lineRule="auto" w:line="360" w:before="0" w:after="0"/>
        <w:jc w:val="both"/>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 Фрэнк Ллойд Райт как основатель органического искус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араллельно с конструктивизмом первой половины 20 века развивалось направление, условно называемое «органической архитектурой». На фоне простых геометрических форм, гладких белых стен, прямых углов, современных материалов – стали, бетона и стекла, подчеркнутого увлечения современными техническими возможностями, пропагандируемыми мастерами модернизма, часть архитекторов продолжала на протяжение всего века утверждать необходимость и приятность для человеческого глаза гибких природных форм, соединения архитектурных сооружений с природным окружением.</w:t>
      </w:r>
    </w:p>
    <w:p>
      <w:pPr>
        <w:pStyle w:val="Normal"/>
        <w:spacing w:lineRule="auto" w:line="360" w:before="0" w:after="0"/>
        <w:ind w:firstLine="709"/>
        <w:jc w:val="both"/>
        <w:rPr/>
      </w:pPr>
      <w:r>
        <w:rPr>
          <w:rFonts w:cs="Times New Roman" w:ascii="Times New Roman" w:hAnsi="Times New Roman"/>
          <w:color w:val="000000"/>
          <w:sz w:val="28"/>
          <w:szCs w:val="28"/>
        </w:rPr>
        <w:t>В отличие от урбанизма Франк Ллойд Райт (1869–1959), крупнейший американский архитектор, порицает уплотненность городской застройки и создание небоскребов (сочинение «Исчезнувший город»). Он разрабатывает так называемый «стиль прерий» и выдвигает новую форму человеческого поселения, где на каждую семью приходится по акру земли. Райт стремится к установлению тесной связи архитектуры с природой, к максимальному использованию особенностей природного окружения. Он строит коттеджи; особняки, виллы, включающие множество террас, галерей, окруженных садами. К лучшим его произведениям относится «Фоллитуотер» («Дом над водопадом») в Бир-Ране (193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неистощимой изобретательности, Райт с мастерством перевоплощает технические открытия в открытия архитектуры. Он использует их для новых композиционных решений. Однако в идеях Райта отразились характерный для капитализма дух замкнутого индивидуализма, стремление к стандартизации быта, а также утопическая вера в возможность решить социальные проблемы эпохи, улучшив условия быта. Интерьеры виллы скорее напоминают хорошо обставленную пещеру, чем дом в традиционном смысле слова. Вилла полностью сливается с ландшафтом, воплощая мечты Райта о жилом сооружении, растворенном в природном окружении. «Дом над водопадом» – явление необычное, исключительное, связанное с эксцентричностью богатого заказчика. Конечно, подобные постройки не могли отвечать призывам функционалистов создавать в архитектуре типическое, способное удовлетворять массовым потребностям. Хотя и эти задачи нашли свое нетрадиционное решение в творчестве Райта. Начиная с середина 30-х годов он спроектировал и построил множество домов «умеренной стоимости» (usonian buildings) – типично американских одноэтажных домов для среднего класса, удовлетворяющих потребности в «пригородном умиротворении индейского лета».</w:t>
      </w:r>
    </w:p>
    <w:p>
      <w:pPr>
        <w:pStyle w:val="Normal"/>
        <w:spacing w:lineRule="auto" w:line="360" w:before="0" w:after="0"/>
        <w:ind w:firstLine="709"/>
        <w:jc w:val="both"/>
        <w:rPr/>
      </w:pPr>
      <w:r>
        <w:rPr>
          <w:rFonts w:cs="Times New Roman" w:ascii="Times New Roman" w:hAnsi="Times New Roman"/>
          <w:color w:val="000000"/>
          <w:sz w:val="28"/>
          <w:szCs w:val="28"/>
        </w:rPr>
        <w:t>Завершает этот период творчества Райта здание музея Гуггенхейма в Нью-Йорке (проект 1943–46, строительство 1956–59). Этот проект вызывает ассоциации с органическими формами, несмотря на точность его геометрических объемов. Как улитка закручивается спираль основного объема, расширяясь по мере подъема вверх. Наружным спиралям соответствуют внутренние галереи-пандусы, которые опоясывают центральное открытое пространство, залитое верхним светом. По их стенам, по проекту Райта, должны были висеть картины (сейчас их убрали), которыми любовались посетители, спускаясь по пандусам сверху вниз. Именно так было запрограммировано их движение, предполагалось, что наверх они поднимутся на лифте. Цельные, нерасчлененные белые бетонные массы, закрученные в спираль, образуют оболочку для внутреннего пространства и создают замкнутую форму, обращенную в себя, отгороженную от внешнего городского окружения. Райт не любил больших городов, и в этом здании, разрывающем непрерывный ряд фасадов, очень ярко продемонстрировал свое отношение к городской сред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Органическая архитектура и её приме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мните дизайн домов хоббитов в фильме «Властелин колец»? Конечно, в некоторой степени можно сказать, что эти дома построены по всем законам бионики, но, по правде говоря, режиссер фильма только лишь ограничился элементами органической идеи.</w:t>
      </w:r>
    </w:p>
    <w:p>
      <w:pPr>
        <w:pStyle w:val="Normal"/>
        <w:spacing w:lineRule="auto" w:line="360" w:before="0" w:after="0"/>
        <w:ind w:firstLine="709"/>
        <w:jc w:val="both"/>
        <w:rPr/>
      </w:pPr>
      <w:r>
        <w:rPr>
          <w:rFonts w:cs="Times New Roman" w:ascii="Times New Roman" w:hAnsi="Times New Roman"/>
          <w:color w:val="000000"/>
          <w:sz w:val="28"/>
          <w:szCs w:val="28"/>
        </w:rPr>
        <w:t>Первое впечатление о здании в органическом стиле – постройки выбиваются из правильной геометрии. Природные формы объекта будят воображение. В бионике стены подобны живым мембранам. Пластичные и протяженные стены и окна выявляют направленную сверху вниз силу нагрузки и противодействующую ей силу сопротивления материалов. Благодаря ритмической игре меняющихся вогнутых и выпуклых поверхностей стен сооружений кажется, что здание дышит. Здесь стена уже не просто перегородка, она живет подобно организму.</w:t>
      </w:r>
    </w:p>
    <w:p>
      <w:pPr>
        <w:pStyle w:val="Normal"/>
        <w:spacing w:lineRule="auto" w:line="360" w:before="0" w:after="0"/>
        <w:ind w:firstLine="709"/>
        <w:jc w:val="both"/>
        <w:rPr/>
      </w:pPr>
      <w:r>
        <w:rPr>
          <w:rFonts w:cs="Times New Roman" w:ascii="Times New Roman" w:hAnsi="Times New Roman"/>
          <w:color w:val="000000"/>
          <w:sz w:val="28"/>
          <w:szCs w:val="28"/>
        </w:rPr>
        <w:t>Прав был Великий Антонио Гауди, сказав, что «Архитектор не должен отказываться от красок, а напротив использовать их для придания жизни формам и объемам. Цвет – это дополнение формы и самое яркое проявление жизни». Только представьте, войдя в органическое здание, вы ощущаете себя погруженным в чудесный мир, наполненный светом прозрачного цв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 создает особый мир интерьера, оживляя и открывая материалы, просвечивающиеся под слоем краски. Цвет живет и движется по своим законам. Создается впечатление, что он влияет на усиление либо ослабление функций здания и пространства.</w:t>
      </w:r>
    </w:p>
    <w:p>
      <w:pPr>
        <w:pStyle w:val="Normal"/>
        <w:spacing w:lineRule="auto" w:line="360" w:before="0" w:after="0"/>
        <w:ind w:firstLine="709"/>
        <w:jc w:val="both"/>
        <w:rPr/>
      </w:pPr>
      <w:r>
        <w:rPr>
          <w:rFonts w:cs="Times New Roman" w:ascii="Times New Roman" w:hAnsi="Times New Roman"/>
          <w:color w:val="000000"/>
          <w:sz w:val="28"/>
          <w:szCs w:val="28"/>
        </w:rPr>
        <w:t>В органическом строении благодаря постоянно меняющемуся балансу взаимодействия желаний и пространственных возможностей человек испытывает ощущение движения в покое, и покоя – в движении пространства. Малейшее движение сдвигает баланс сил, благодаря чему меняется восприятие пространства. Постоянство и изменение, симметрия и асимметрия, защищенная интимность и широкая открытость существуют в хрупком равновесии. Заметьте, и в движении, и в покое всегда присутствует ощущение равновесия.</w:t>
      </w:r>
    </w:p>
    <w:p>
      <w:pPr>
        <w:pStyle w:val="Normal"/>
        <w:spacing w:lineRule="auto" w:line="360" w:before="0" w:after="0"/>
        <w:ind w:firstLine="709"/>
        <w:jc w:val="both"/>
        <w:rPr/>
      </w:pPr>
      <w:r>
        <w:rPr>
          <w:rFonts w:cs="Times New Roman" w:ascii="Times New Roman" w:hAnsi="Times New Roman"/>
          <w:color w:val="000000"/>
          <w:sz w:val="28"/>
          <w:szCs w:val="28"/>
        </w:rPr>
        <w:t>В своей сущности бионика, как архитектурный стиль, стремится создать такую пространственную среду, которая бы всей своей атмосферой стимулировала именно ту функцию здания, помещения, для которой последние предназначены. В органическом доме спальня будет спальней, гостиная – гостиной, кухня – кух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дольф Штайнер говорил: «Духовный аспект создания бионических форм связан с попыткой осознать предназначение человека. В соответствии с этим архитектура трактуется как «место», где раскрывается смысл человеческого бы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 времена архитектуре была свойственна двойственность. С одной стороны, она была органической, ибо следовала законам природы, с другой стороны – искусственной, так как соответствовала идеалам, завещанным Эвклидом. Органическую тенденцию развития архитектуры смело можно назвать «образованным искусством», а рациональную – «изящным искусством».</w:t>
      </w:r>
    </w:p>
    <w:p>
      <w:pPr>
        <w:pStyle w:val="Normal"/>
        <w:spacing w:lineRule="auto" w:line="360" w:before="0" w:after="0"/>
        <w:ind w:firstLine="709"/>
        <w:jc w:val="both"/>
        <w:rPr/>
      </w:pPr>
      <w:r>
        <w:rPr>
          <w:rFonts w:cs="Times New Roman" w:ascii="Times New Roman" w:hAnsi="Times New Roman"/>
          <w:color w:val="000000"/>
          <w:sz w:val="28"/>
          <w:szCs w:val="28"/>
        </w:rPr>
        <w:t>Органическую архитектуру определяют формы, не основанные на геометрии. Они динамические, неправильные, возникающие как результат контактов с реальностью. Формы неорганической архитектуры основаны на геометрии. Как следствие – они правильные и совершенных пропорций, золотого сечения и абсолютной красоты, результат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каждую форму органической архитектуры следует рассматривать как организм, который развивается в соответствии с законом своего собственного существования, своего собственного особого ордера, в гармонии со своими функциями и своим окружением, как растение или другие живые организ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я в 1998 году последнюю из своих четырех лицензий на проектирование и строительство, Кен Келлог высказал замечательную фразу, до конца понять которую могут, наверное, только архитекторы и дизайнеры. «Хотя архитектурные школы и учили меня основам строительно-инженерных навыков, но этим же самым они учили меня, что мне нельзя делать. Архитектуре невозможно выучить. Прекрасное находится у тебя внутри и выходит из твоей души. Я уже давно осознал, что все эти лицензии не делают Архитектуру. Все эти конкурсы создаются, так или иначе, политиками. А все эти люди, которые находятся в так называемых «архитектурных комиссиях» и которые создают все эти лицензии, архитектурные и строительные нормы, делают это только для того, чтобы продвинуть в этом обществе самого себя, но только не Архитектуру. И все, что они производят на свет – это очередная серая посредств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н Келлог, знаковый архитектор современности, стойкий последователь и представитель направления «органической» архитектуры, безоговорочно верит нескольким основополагающим дефинициям, которые являются фундаментом его творчества. Вот они. «Органическая Архитектура – это Мать всех искусств. Красота – неотъемлемая и основная часть жизни. Природа не терпит сентиментальности. Красота природы – ключевой аспект нашего выживания в этом суровом Мире».</w:t>
      </w:r>
    </w:p>
    <w:p>
      <w:pPr>
        <w:pStyle w:val="Normal"/>
        <w:spacing w:lineRule="auto" w:line="360" w:before="0" w:after="0"/>
        <w:ind w:firstLine="709"/>
        <w:jc w:val="both"/>
        <w:rPr/>
      </w:pPr>
      <w:r>
        <w:rPr>
          <w:rFonts w:cs="Times New Roman" w:ascii="Times New Roman" w:hAnsi="Times New Roman"/>
          <w:color w:val="000000"/>
          <w:sz w:val="28"/>
          <w:szCs w:val="28"/>
        </w:rPr>
        <w:t>Решительно отвергая архитектуру-дизайн, способную «переехать в любое место» архитекторы «органики» беспрекословно веруют, что каждое здание, предназначенное для человека, должно быть составной частью ландшафта, его чертой, родственной местности и неотъемлемой от нее. Надеются, что оно останется там, где стоит, на долгое время. Ведь дом – не фургон. Дом – это поистине вторая кожа не только человека, но и той точки земли, где он возвед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постоянно подчеркивает необходимость связи с землей: земля уже имеет форму. Почему бы не начать сразу с того, чтобы принять ее? Почему бы не принять дар природы? Поэтому архитектор не приемлет Эвклидовой геометрии, «коробчатости». Большинство новых «современных» домов выглядят так, как будто их части вырезаны ножницами из картона, после чего куски картона сложены и согнуты под прямым углом, а местами, для разнообразия, с кривыми картонными поверхностями… Эти постройки последнего времени – плохо исполненные продукты поверхностной эстетики «плоскости и массы».</w:t>
      </w:r>
    </w:p>
    <w:p>
      <w:pPr>
        <w:pStyle w:val="Normal"/>
        <w:spacing w:lineRule="auto" w:line="360" w:before="0" w:after="0"/>
        <w:ind w:firstLine="709"/>
        <w:jc w:val="both"/>
        <w:rPr/>
      </w:pPr>
      <w:r>
        <w:rPr>
          <w:rFonts w:cs="Times New Roman" w:ascii="Times New Roman" w:hAnsi="Times New Roman"/>
          <w:color w:val="000000"/>
          <w:sz w:val="28"/>
          <w:szCs w:val="28"/>
        </w:rPr>
        <w:t>Архитектуру Келлога я определил бы как создание тончайшей шелковой ткани, которая гармонично и органически ложится на «тело» Земли и, подчас, даже невозможно найти различия между телом и тканью, настолько невидима фантастическая, соединяющая нить, созданная талантливым зодчим. И если сравнить множество существующих зданий, их архитектуру, зданий прекрасных и не очень, высоких и приземистых, неказистых и нарочито показушных, то все они прорываются сквозь нежную оболочку Земли, как прыщи, бородавки, рваные, зарубцевавшиеся шрамы.</w:t>
      </w:r>
    </w:p>
    <w:p>
      <w:pPr>
        <w:pStyle w:val="Normal"/>
        <w:spacing w:lineRule="auto" w:line="360" w:before="0" w:after="0"/>
        <w:ind w:firstLine="709"/>
        <w:jc w:val="both"/>
        <w:rPr/>
      </w:pPr>
      <w:r>
        <w:rPr>
          <w:rFonts w:cs="Times New Roman" w:ascii="Times New Roman" w:hAnsi="Times New Roman"/>
          <w:color w:val="000000"/>
          <w:sz w:val="28"/>
          <w:szCs w:val="28"/>
        </w:rPr>
        <w:t>В отличие от этого Келлог создаёт абсолютно альтернативную архитектуру, радикально отличающуюся от «зашоренных» принципов установленного стереотипа гармонии. Как говорит сам Келлог, он предпочитает выбирать участки земли под проект и строительство с наиболее сложным рельефом. «Чем необычней участок, тем необычней и интересней архитектура». Это позволяет ему использовать максимально эффективно изломы почвы и ландшафт в его игре с «переодеванием» Земли в шелк бетона, камня и стекла.</w:t>
      </w:r>
    </w:p>
    <w:p>
      <w:pPr>
        <w:pStyle w:val="Normal"/>
        <w:spacing w:lineRule="auto" w:line="360" w:before="0" w:after="0"/>
        <w:ind w:firstLine="709"/>
        <w:jc w:val="both"/>
        <w:rPr/>
      </w:pPr>
      <w:r>
        <w:rPr>
          <w:rFonts w:cs="Times New Roman" w:ascii="Times New Roman" w:hAnsi="Times New Roman"/>
          <w:b/>
          <w:color w:val="000000"/>
          <w:sz w:val="28"/>
          <w:szCs w:val="28"/>
        </w:rPr>
        <w:t>Органическая архитектура: Ранчо «Мираж</w:t>
      </w:r>
    </w:p>
    <w:p>
      <w:pPr>
        <w:pStyle w:val="Normal"/>
        <w:spacing w:lineRule="auto" w:line="360" w:before="0" w:after="0"/>
        <w:ind w:firstLine="709"/>
        <w:jc w:val="both"/>
        <w:rPr/>
      </w:pPr>
      <w:r>
        <w:rPr>
          <w:rFonts w:cs="Times New Roman" w:ascii="Times New Roman" w:hAnsi="Times New Roman"/>
          <w:color w:val="000000"/>
          <w:sz w:val="28"/>
          <w:szCs w:val="28"/>
        </w:rPr>
        <w:t>Ресторан «Ранчо Мираж» в Палм Спринг – один из удивительных тому примеров. Такое ощущение, что здание ресторана ложится в ладонь склона холма, как салфетка. Со стороны нависающая консольная крыша более похожа на сдвинутую ледником каменную кепку.</w:t>
      </w:r>
    </w:p>
    <w:p>
      <w:pPr>
        <w:pStyle w:val="Normal"/>
        <w:spacing w:lineRule="auto" w:line="360" w:before="0" w:after="0"/>
        <w:ind w:firstLine="709"/>
        <w:jc w:val="both"/>
        <w:rPr/>
      </w:pPr>
      <w:r>
        <w:rPr>
          <w:rFonts w:cs="Times New Roman" w:ascii="Times New Roman" w:hAnsi="Times New Roman"/>
          <w:color w:val="000000"/>
          <w:sz w:val="28"/>
          <w:szCs w:val="28"/>
        </w:rPr>
        <w:t>Еще в те 80-е годы, когда мало кто в Америке заботился о сохранении энергии, это здание стало образчиком и эталоном сохранения в своих стенах зимой тепла и прохлады в жаркое Калифорнийское ле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органичном здании ничто не является законченным само по себе, но является законченным лишь как часть целого. Таким образом, по существу отвергается классический принцип организации целого из законченных по своей структуре элементов.</w:t>
      </w:r>
    </w:p>
    <w:p>
      <w:pPr>
        <w:pStyle w:val="Normal"/>
        <w:spacing w:lineRule="auto" w:line="360" w:before="0" w:after="0"/>
        <w:ind w:firstLine="709"/>
        <w:jc w:val="both"/>
        <w:rPr/>
      </w:pPr>
      <w:r>
        <w:rPr>
          <w:rFonts w:cs="Times New Roman" w:ascii="Times New Roman" w:hAnsi="Times New Roman"/>
          <w:color w:val="000000"/>
          <w:sz w:val="28"/>
          <w:szCs w:val="28"/>
        </w:rPr>
        <w:t>Для этого ресторана Келлог спроектировал всё, включая интерьер, мебель залов и кухни. На открытии ресторана он сказал: «Я не проектирую ничего традиционного. Я пытаюсь избежать этого. Зачем делать что-то ординарное, если в самом деле все мы неординарные люди.</w:t>
      </w:r>
    </w:p>
    <w:p>
      <w:pPr>
        <w:pStyle w:val="Normal"/>
        <w:spacing w:lineRule="auto" w:line="360" w:before="0" w:after="0"/>
        <w:ind w:firstLine="709"/>
        <w:jc w:val="both"/>
        <w:rPr/>
      </w:pPr>
      <w:r>
        <w:rPr>
          <w:rFonts w:cs="Times New Roman" w:ascii="Times New Roman" w:hAnsi="Times New Roman"/>
          <w:color w:val="000000"/>
          <w:sz w:val="28"/>
          <w:szCs w:val="28"/>
        </w:rPr>
        <w:t>Почему бы вдруг нам всем не показать, насколько мы хороши на самом деле». Проект удостоен множества престижных североамериканских и мировых архитектурно-художественных прем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рганическая архитектура: «Взмах крыльев»</w:t>
      </w:r>
    </w:p>
    <w:p>
      <w:pPr>
        <w:pStyle w:val="Normal"/>
        <w:spacing w:lineRule="auto" w:line="360" w:before="0" w:after="0"/>
        <w:ind w:firstLine="709"/>
        <w:jc w:val="both"/>
        <w:rPr/>
      </w:pPr>
      <w:r>
        <w:rPr>
          <w:rFonts w:cs="Times New Roman" w:ascii="Times New Roman" w:hAnsi="Times New Roman"/>
          <w:color w:val="000000"/>
          <w:sz w:val="28"/>
          <w:szCs w:val="28"/>
        </w:rPr>
        <w:t>Как огромная экзотическая птица, опустившаяся на своё гнездо на склоне горы и распластавшая крылья, охраняя потомство, выглядит другое творение Келлога. «Взмах крыльев» – так называется проект виллы в Сан-Диего, Калифор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зжая рядом, подчас можно и не заметить этот уникальный объект, который сливается с изгибами и перепадами ландшафта и является его органичным продолж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ыша дома покрыта чешуйками окисленной медной черепицы, а в облицовке стен применен камень, оставшийся от выработки грунта при строительстве фундамента здания и подземного гаража. Там, где по идее у всех домов должна находиться площадка для подъезда автомобиля, Келлог расположил плавательный бассейн, и машины подъезжают к дому под 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должение идеи Франка Ллойда Райта, в середине дома расположен массивный, грандиозный камин, символизирующий одновременно и несокрушимый очаг Дома, и ставший центральной, концептуальной</w:t>
      </w:r>
    </w:p>
    <w:p>
      <w:pPr>
        <w:pStyle w:val="Normal"/>
        <w:spacing w:lineRule="auto" w:line="360" w:before="0" w:after="0"/>
        <w:ind w:firstLine="709"/>
        <w:jc w:val="both"/>
        <w:rPr/>
      </w:pPr>
      <w:r>
        <w:rPr>
          <w:rFonts w:cs="Times New Roman" w:ascii="Times New Roman" w:hAnsi="Times New Roman"/>
          <w:color w:val="000000"/>
          <w:sz w:val="28"/>
          <w:szCs w:val="28"/>
        </w:rPr>
        <w:t>композицией уютного интерьера, спроектированного самим архитектором. Природная среда введена в дом – это бассейн и декоративный водоё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тати, этот прекрасный дом, который официально входит в рейтинг десяти лучших домов Америки, выставлен сейчас на продажу вместе с примыкающим к нему участком земли в 12 гектаров, тщательно ухоженного и профессионально спланированног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рганическая архитектура: Дом в пусты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менной скалистой пустыне Калифорнии на южном склоне огромной скалы приютилась гигантская доисторическая птица. 26 изящных крыльев мягко укрывают, обволакивают скалы в поперечнике до 20 метров.</w:t>
      </w:r>
    </w:p>
    <w:p>
      <w:pPr>
        <w:pStyle w:val="Normal"/>
        <w:spacing w:lineRule="auto" w:line="360" w:before="0" w:after="0"/>
        <w:ind w:firstLine="709"/>
        <w:jc w:val="both"/>
        <w:rPr/>
      </w:pPr>
      <w:r>
        <w:rPr>
          <w:rFonts w:cs="Times New Roman" w:ascii="Times New Roman" w:hAnsi="Times New Roman"/>
          <w:color w:val="000000"/>
          <w:sz w:val="28"/>
          <w:szCs w:val="28"/>
        </w:rPr>
        <w:t>Между крыльев – стеклянные перепонки, пропускают горячее калифорнийское солнце в уютный интерьер «дома юрского периода». Традиционно для Келлога – дом не только энергоэкономичен, но и способен выдержать землетрясения выше всех максимально существующих стандартов на 30 проц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о спроектированы Келлогом и все мельчайшие детали интерьера, вплоть до стальных и бронзовых дверных ручек и стекла в дверях с декоративной мозаикой тематики Юрского периода. Все работы по оформлению интерьера выполнены с таким качеством и тончайшим художественным вкусом, что этому могли бы позавидовать многие музеи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предсказывают, что это здание в будущем может стать достойным входом в известнейший Калифорнийский Национальный парк скалистой пустыни. А пока в нем живут счастливые обитатели, которые не видят себя без этой скалистой пустоши и без этих мягких крыльев, спасающих их от зноя и стужи. Блистательному успеху этого проекта, безусловно, способствовало полное совпадение взглядов заказчика и архитекто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м И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уникальный в своем роде дом с видом на Тихий океан имеет три уровня, которые, скручиваясь штопором, ввинчиваются в землю. Он отлично просматривается с площадки Калифорнийского Университета в Ла Джол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ышу Келлог разработал с максимальным её покрытием солнечными батареями, которые делают дом практически независимым от внешних систем электроснаб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сьбе заказчика Келлог спроектировал дом так, что несмотря на то, что из окон здания открывается захватывающий вид на океан и окрестности, обзор интерьера дома снаружи для незнакомых людей крайне затруднителен. Кроме того, дом практически на сто процентов изолирован от шумов внешнего мира благодаря эффективной системе звукоизоляции</w:t>
      </w:r>
    </w:p>
    <w:p>
      <w:pPr>
        <w:pStyle w:val="Normal"/>
        <w:spacing w:lineRule="auto" w:line="360" w:before="0" w:after="0"/>
        <w:ind w:firstLine="709"/>
        <w:jc w:val="both"/>
        <w:rPr/>
      </w:pPr>
      <w:r>
        <w:rPr>
          <w:rFonts w:cs="Times New Roman" w:ascii="Times New Roman" w:hAnsi="Times New Roman"/>
          <w:color w:val="000000"/>
          <w:sz w:val="28"/>
          <w:szCs w:val="28"/>
        </w:rPr>
        <w:t>Интерьер отделан высококачественной древесиной и, конечно же, по традиции и неписанным законам «органической» архитектуры его украшает великолепный камин – очаг Дом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рганическая архитектура: венчальная часовня Хоши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понии, в провинции Каризава, в предгорье вулкана и в окружении сосен, покрытых снеговыми шапками, из скалы органически вырастает спиральными стенами гигантская улитка венчальной часовни Хошино, до настоящего времени считающаяся самой известной и престижной постройкой такого рода в мире.</w:t>
      </w:r>
    </w:p>
    <w:p>
      <w:pPr>
        <w:pStyle w:val="Normal"/>
        <w:spacing w:lineRule="auto" w:line="360" w:before="0" w:after="0"/>
        <w:ind w:firstLine="709"/>
        <w:jc w:val="both"/>
        <w:rPr/>
      </w:pPr>
      <w:r>
        <w:rPr>
          <w:rFonts w:cs="Times New Roman" w:ascii="Times New Roman" w:hAnsi="Times New Roman"/>
          <w:color w:val="000000"/>
          <w:sz w:val="28"/>
          <w:szCs w:val="28"/>
        </w:rPr>
        <w:t>Материальным и пластическим организатором пространства среды часовни служат смещенные по отношению друг к другу конструкции арок. Ажурная опора каждой из них фиксирует центр «своей» окружности. Пространственный разрыв между ними использован для организации верхнего св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овня в плане повернута входом к югу, что дает возможность для ровного солнечного освещения интерьера и максимального использования солнечного света для обогрева. Мраморные полы часовни подогреваются системой труб водоотопления.</w:t>
      </w:r>
    </w:p>
    <w:p>
      <w:pPr>
        <w:pStyle w:val="Normal"/>
        <w:spacing w:lineRule="auto" w:line="360" w:before="0" w:after="0"/>
        <w:ind w:firstLine="709"/>
        <w:jc w:val="both"/>
        <w:rPr/>
      </w:pPr>
      <w:r>
        <w:rPr>
          <w:rFonts w:cs="Times New Roman" w:ascii="Times New Roman" w:hAnsi="Times New Roman"/>
          <w:color w:val="000000"/>
          <w:sz w:val="28"/>
          <w:szCs w:val="28"/>
        </w:rPr>
        <w:t>Термическая масса скалы, на которой возведена часовня, мраморный пол, железобетонные арки с тройным остеклением, делают здание чрезвычайно энергоэффективным. Все двери, кафедра священника, скамейки и другая мебель часовни Хошино изготовлены из древесины сосны и вишни – тех что пришлось спилить при строитель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рессия формы экстерьера, совершенно необычный, потрясающий интерьер, гармонично привязанный к скалистому ландшафту, торжественность и строгость линий и в то же время обстановка праздника привлекают ежегодно более 4000 свадебных церемоний. Поэтому иногда Хошино называют фабрикой венч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Мелвин Д. «Архитектура: Путеводитель по стилям»</w:t>
      </w:r>
    </w:p>
    <w:p>
      <w:pPr>
        <w:pStyle w:val="Normal"/>
        <w:spacing w:lineRule="auto" w:line="360" w:before="0" w:after="0"/>
        <w:jc w:val="both"/>
        <w:rPr/>
      </w:pPr>
      <w:r>
        <w:rPr>
          <w:rFonts w:cs="Times New Roman" w:ascii="Times New Roman" w:hAnsi="Times New Roman"/>
          <w:color w:val="000000"/>
          <w:sz w:val="28"/>
          <w:szCs w:val="28"/>
        </w:rPr>
        <w:t>2.</w:t>
      </w:r>
      <w:r>
        <w:rPr>
          <w:rFonts w:cs="Times New Roman" w:ascii="Times New Roman" w:hAnsi="Times New Roman"/>
          <w:color w:val="000000"/>
          <w:sz w:val="28"/>
        </w:rPr>
        <w:t xml:space="preserve"> </w:t>
      </w:r>
      <w:r>
        <w:rPr>
          <w:rFonts w:cs="Times New Roman" w:ascii="Times New Roman" w:hAnsi="Times New Roman"/>
          <w:color w:val="000000"/>
          <w:sz w:val="28"/>
          <w:szCs w:val="28"/>
        </w:rPr>
        <w:t>Коробьина И. Новая Москва 4. Гид по современной архитектур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1:00Z</dcterms:created>
  <dc:creator>Admin</dc:creator>
  <dc:description/>
  <cp:keywords/>
  <dc:language>en-US</dc:language>
  <cp:lastModifiedBy>SYSTEM</cp:lastModifiedBy>
  <dcterms:modified xsi:type="dcterms:W3CDTF">2011-09-19T04:21:00Z</dcterms:modified>
  <cp:revision>2</cp:revision>
  <dc:subject/>
  <dc:title>Контрольная работа по культурологи на тему:</dc:title>
</cp:coreProperties>
</file>