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pPr>
      <w:r>
        <w:rPr/>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1. Контакт оратора со слушателями</w:t>
      </w:r>
      <w:r>
        <w:rPr>
          <w:lang w:val="en-US" w:eastAsia="en-US"/>
        </w:rPr>
        <w:tab/>
        <w:t>3</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2. Особенности аудитории</w:t>
      </w:r>
      <w:r>
        <w:rPr>
          <w:lang w:val="en-US" w:eastAsia="en-US"/>
        </w:rPr>
        <w:tab/>
        <w:t>6</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3. Требования к облику оратора</w:t>
      </w:r>
      <w:r>
        <w:rPr>
          <w:lang w:val="en-US" w:eastAsia="en-US"/>
        </w:rPr>
        <w:tab/>
        <w:t>8</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4. Форма изложения материала</w:t>
      </w:r>
      <w:r>
        <w:rPr>
          <w:lang w:val="en-US" w:eastAsia="en-US"/>
        </w:rPr>
        <w:tab/>
        <w:t>10</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Заключение</w:t>
      </w:r>
      <w:r>
        <w:rPr>
          <w:lang w:val="en-US" w:eastAsia="en-US"/>
        </w:rPr>
        <w:tab/>
        <w:t>14</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Библиографический список</w:t>
      </w:r>
      <w:r>
        <w:rPr>
          <w:lang w:val="en-US" w:eastAsia="en-US"/>
        </w:rPr>
        <w:tab/>
        <w:t>1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Что такое ораторское искусство? Кого назвать оратором? Любой ли человек, выступающий с трибуны с публичной речью или читающий лекцию, - оратор? Что подразумевается под "теорией ораторского искусства"? </w:t>
      </w:r>
    </w:p>
    <w:p>
      <w:pPr>
        <w:pStyle w:val="Normal"/>
        <w:widowControl w:val="false"/>
        <w:autoSpaceDE w:val="false"/>
        <w:ind w:firstLine="709"/>
        <w:rPr/>
      </w:pPr>
      <w:r>
        <w:rPr/>
        <w:t xml:space="preserve">А есть ли и нужна ли она? Может быть, красноречие, или ораторское искусство - это сплошной эксперимент, поэтому не имеет никаких методологических основ и принципов? Если дело обстоит именно так, то тогда, очевидно, можно сказать: любой лектор, пропагандист и агитатор в своих публичных речах не обязан следовать каким-либо правилам, а тем более законам ораторского мастерства. Каждый из них для себя и для своих слушателей и закон и метод. </w:t>
      </w:r>
    </w:p>
    <w:p>
      <w:pPr>
        <w:pStyle w:val="Normal"/>
        <w:widowControl w:val="false"/>
        <w:autoSpaceDE w:val="false"/>
        <w:ind w:firstLine="709"/>
        <w:rPr/>
      </w:pPr>
      <w:r>
        <w:rPr/>
        <w:t xml:space="preserve">Под ораторским трудом мы подразумеваем подготовку содержательной, целенаправленной публичной речи, а также умелое ее исполнение. </w:t>
      </w:r>
    </w:p>
    <w:p>
      <w:pPr>
        <w:pStyle w:val="Normal"/>
        <w:widowControl w:val="false"/>
        <w:autoSpaceDE w:val="false"/>
        <w:ind w:firstLine="709"/>
        <w:rPr/>
      </w:pPr>
      <w:r>
        <w:rPr/>
        <w:t xml:space="preserve">Каждый из нас - вузовский преподаватель, пропагандист, агитатор и студент - всегда один и не один в процессе своего труда. Он - один, пока обдумывает тему своего очередного выступления, готовит нужный материал, штудирует необходимую литературу, сидит за письменным столом и т.д. Но он и не совсем один, так как, готовясь к очередному выступлению, думает о своих будущих слушателях, а если знает их хорошо, то и живо представляет многих из них. И на трибуне говорящий - один, сам по себе, ибо всецело полагается прежде всего на себя, сознает, что именно он лично обеспечивает успех своего выступления. </w:t>
      </w:r>
    </w:p>
    <w:p>
      <w:pPr>
        <w:pStyle w:val="Normal"/>
        <w:widowControl w:val="false"/>
        <w:autoSpaceDE w:val="false"/>
        <w:ind w:firstLine="709"/>
        <w:rPr/>
      </w:pPr>
      <w:r>
        <w:rPr/>
        <w:t xml:space="preserve">Но он говорит не в пустом зале, настроение слушателей, их отношение к звучащему слову с самого начала устраняет невидимый барьер между оратором и аудиторией. </w:t>
      </w:r>
    </w:p>
    <w:p>
      <w:pPr>
        <w:pStyle w:val="Normal"/>
        <w:widowControl w:val="false"/>
        <w:autoSpaceDE w:val="false"/>
        <w:ind w:firstLine="709"/>
        <w:rPr/>
      </w:pPr>
      <w:r>
        <w:rPr/>
      </w:r>
      <w:r>
        <w:br w:type="page"/>
      </w:r>
    </w:p>
    <w:p>
      <w:pPr>
        <w:pStyle w:val="Heading2"/>
        <w:ind w:hanging="0"/>
        <w:rPr/>
      </w:pPr>
      <w:r>
        <w:rPr/>
        <w:t>1. Контакт оратора со слушателями</w:t>
      </w:r>
    </w:p>
    <w:p>
      <w:pPr>
        <w:pStyle w:val="Normal"/>
        <w:widowControl w:val="false"/>
        <w:autoSpaceDE w:val="false"/>
        <w:ind w:firstLine="709"/>
        <w:rPr/>
      </w:pPr>
      <w:r>
        <w:rPr/>
      </w:r>
    </w:p>
    <w:p>
      <w:pPr>
        <w:pStyle w:val="Normal"/>
        <w:widowControl w:val="false"/>
        <w:autoSpaceDE w:val="false"/>
        <w:ind w:firstLine="709"/>
        <w:rPr/>
      </w:pPr>
      <w:r>
        <w:rPr/>
        <w:t xml:space="preserve">Самое высшее проявление мастерства публичного выступления, важнейшее условие эффективности ораторской речи - это контакт со слушателями. Как говорят опытные ораторы, это заветная мечта каждого выступающего. Действительно, ведь речь произносится, чтобы ее слушали, правильно воспринимали, запоминали. Если оратора не слушают, если аудитория во время речи занимается "своими" делами, то усилия и труды выступающего пропадают даром, действенность такого выступления сводится к нулю. </w:t>
      </w:r>
    </w:p>
    <w:p>
      <w:pPr>
        <w:pStyle w:val="Normal"/>
        <w:widowControl w:val="false"/>
        <w:autoSpaceDE w:val="false"/>
        <w:ind w:firstLine="709"/>
        <w:rPr/>
      </w:pPr>
      <w:r>
        <w:rPr/>
        <w:t xml:space="preserve">По определению психологов, контакт - это общность психического состояния оратора и аудитории, это взаимопонимание между выступающим и слушателями. В результате чего возникает эта общность? Прежде всего на основе совместной мыслительной деятельности, т.е. оратор и слушатели должны решать одни и те же проблемы, обсуждать одинаковые вопросы - оратор, излагая тему своего выступления, а слушатели, следя за развитием его мысли. Если оратор говорит об одном, а слушатели думают о другом, контакта нет. Совместную мыслительную деятельность оратора и аудитории ученые называют интеллектуальным сопереживанием. </w:t>
      </w:r>
    </w:p>
    <w:p>
      <w:pPr>
        <w:pStyle w:val="Normal"/>
        <w:widowControl w:val="false"/>
        <w:autoSpaceDE w:val="false"/>
        <w:ind w:firstLine="709"/>
        <w:rPr/>
      </w:pPr>
      <w:r>
        <w:rPr/>
        <w:t xml:space="preserve">Не случайно в народе говорят: "Слово принадлежит наполовину тому, кто говорит, и наполовину тому, кто слушает". </w:t>
      </w:r>
    </w:p>
    <w:p>
      <w:pPr>
        <w:pStyle w:val="Normal"/>
        <w:widowControl w:val="false"/>
        <w:autoSpaceDE w:val="false"/>
        <w:ind w:firstLine="709"/>
        <w:rPr/>
      </w:pPr>
      <w:r>
        <w:rPr/>
        <w:t xml:space="preserve">Для возникновения контакта важно также и эмоциональное сопереживание, т.е. оратор и слушатели во время выступления должны испытывать сходные чувства. Отношение говорящего к предмету речи, его заинтересованность, убежденность передаются и слушателям, вызывают у них ответную реакцию. </w:t>
      </w:r>
    </w:p>
    <w:p>
      <w:pPr>
        <w:pStyle w:val="Normal"/>
        <w:widowControl w:val="false"/>
        <w:autoSpaceDE w:val="false"/>
        <w:ind w:firstLine="709"/>
        <w:rPr/>
      </w:pPr>
      <w:r>
        <w:rPr/>
        <w:t xml:space="preserve">Таким образом, контакт между оратором и аудиторией возникает в том случае, когда обе стороны заняты одной и той же мыслительной деятельностью и испытывают сходные переживания. </w:t>
      </w:r>
    </w:p>
    <w:p>
      <w:pPr>
        <w:pStyle w:val="Normal"/>
        <w:widowControl w:val="false"/>
        <w:autoSpaceDE w:val="false"/>
        <w:ind w:firstLine="709"/>
        <w:rPr/>
      </w:pPr>
      <w:r>
        <w:rPr/>
        <w:t xml:space="preserve">Психологи подчеркивают, что необходимым условием возникновения контакта между оратором и аудиторией является искреннее, настоящее уважение к слушателям, признание в них партнеров, товарищей по общению. </w:t>
      </w:r>
    </w:p>
    <w:p>
      <w:pPr>
        <w:pStyle w:val="Normal"/>
        <w:widowControl w:val="false"/>
        <w:autoSpaceDE w:val="false"/>
        <w:ind w:firstLine="709"/>
        <w:rPr/>
      </w:pPr>
      <w:r>
        <w:rPr/>
        <w:t xml:space="preserve">Возникает вопрос: как определить, удалось установить контакт или нет? </w:t>
      </w:r>
    </w:p>
    <w:p>
      <w:pPr>
        <w:pStyle w:val="Normal"/>
        <w:widowControl w:val="false"/>
        <w:autoSpaceDE w:val="false"/>
        <w:ind w:firstLine="709"/>
        <w:rPr/>
      </w:pPr>
      <w:r>
        <w:rPr/>
        <w:t xml:space="preserve">Внешне контакт проявляется в поведении аудитории, а также в поведении самого оратора. </w:t>
      </w:r>
    </w:p>
    <w:p>
      <w:pPr>
        <w:pStyle w:val="Normal"/>
        <w:widowControl w:val="false"/>
        <w:autoSpaceDE w:val="false"/>
        <w:ind w:firstLine="709"/>
        <w:rPr/>
      </w:pPr>
      <w:r>
        <w:rPr/>
        <w:t xml:space="preserve">Нередко во время выступления оратора в зале царит тишина. Но как различна бывает эта тишина! </w:t>
      </w:r>
    </w:p>
    <w:p>
      <w:pPr>
        <w:pStyle w:val="Normal"/>
        <w:widowControl w:val="false"/>
        <w:autoSpaceDE w:val="false"/>
        <w:ind w:firstLine="709"/>
        <w:rPr/>
      </w:pPr>
      <w:r>
        <w:rPr/>
        <w:t xml:space="preserve">Одних ораторов слушают, затаив дыхание, боясь пропустить хоть одно слово. Эта тишина регулируется самим оратором. Шутки выступающего, его юмористические замечания вызывают движение в зале, улыбки, смех слушателей, но этот смех прекращается сразу же, как только оратор вновь начнет излагать свои мысли. Во время выступления других ораторов тоже сидят молча, но не потому, что ловят каждое его слово, а потому, что не хотят мешать выступающему. Это так называемая "вежливая" тишина. Сидеть-то сидят, не нарушая порядка, не разговаривая, но не слушают, не работают вместе с оратором, а думают о своем, мысленно занимаются другими делами. Поэтому сама по себе тишина еще не говорит о контакте оратора с аудиторией. </w:t>
      </w:r>
    </w:p>
    <w:p>
      <w:pPr>
        <w:pStyle w:val="Normal"/>
        <w:widowControl w:val="false"/>
        <w:autoSpaceDE w:val="false"/>
        <w:ind w:firstLine="709"/>
        <w:rPr/>
      </w:pPr>
      <w:r>
        <w:rPr/>
        <w:t xml:space="preserve">Главные показатели взаимопонимания между говорящими и слушающими - положительная реакция на слова выступающего, внешнее выражение внимания у слушателей (их поза, сосредоточенный взгляд, возгласы одобрения, согласные кивки головой, улыбки, смех, аплодисменты), "рабочая" тишина в зале. </w:t>
      </w:r>
    </w:p>
    <w:p>
      <w:pPr>
        <w:pStyle w:val="Normal"/>
        <w:widowControl w:val="false"/>
        <w:autoSpaceDE w:val="false"/>
        <w:ind w:firstLine="709"/>
        <w:rPr/>
      </w:pPr>
      <w:r>
        <w:rPr/>
        <w:t xml:space="preserve">О наличии или отсутствии контакта свидетельствует и поведение оратора. Если оратор говорит уверенно, ведет себя естественно, часто обращается к слушателям, держит весь зал в поле зрения, значит, он нашел нужный подход к аудитории. Оратор, не умеющий установить контакт с аудиторией, как правило, говорит сбивчиво, невыразительно, он не видит своих слушателей, никак не реагирует на их поведение. </w:t>
      </w:r>
    </w:p>
    <w:p>
      <w:pPr>
        <w:pStyle w:val="Normal"/>
        <w:widowControl w:val="false"/>
        <w:autoSpaceDE w:val="false"/>
        <w:ind w:firstLine="709"/>
        <w:rPr/>
      </w:pPr>
      <w:r>
        <w:rPr/>
        <w:t xml:space="preserve">Следует иметь в виду, что оратору порой удается установить контакт только с частью слушателей, а не со всей аудиторией. Можно сказать, что контакт - это величина переменная. Он может быть полным и неполным, устойчивым и неустойчивым, изменяться в процессе выступления оратора. Конечно, каждый выступающий должен стремиться установить со своими слушателями полный контакт, устойчивый от начала до конца речи. А для этого необходимо учитывать целый ряд факторов. </w:t>
      </w:r>
    </w:p>
    <w:p>
      <w:pPr>
        <w:pStyle w:val="Normal"/>
        <w:widowControl w:val="false"/>
        <w:autoSpaceDE w:val="false"/>
        <w:ind w:firstLine="709"/>
        <w:rPr/>
      </w:pPr>
      <w:r>
        <w:rPr/>
        <w:t xml:space="preserve">Бесспорно, на установление контакта оратора со слушателями влияют прежде всего актуальность обсуждаемого вопроса, новизна в освещении данной проблемы, интересное содержание выступления. </w:t>
      </w:r>
    </w:p>
    <w:p>
      <w:pPr>
        <w:pStyle w:val="Normal"/>
        <w:widowControl w:val="false"/>
        <w:autoSpaceDE w:val="false"/>
        <w:ind w:firstLine="709"/>
        <w:rPr/>
      </w:pPr>
      <w:r>
        <w:rPr/>
        <w:t xml:space="preserve">Именно интересное содержание в значительной степени определяет успех ораторской речи, является залогом установления контакта между оратором и аудиторией. </w:t>
      </w:r>
    </w:p>
    <w:p>
      <w:pPr>
        <w:pStyle w:val="Normal"/>
        <w:widowControl w:val="false"/>
        <w:autoSpaceDE w:val="false"/>
        <w:ind w:firstLine="709"/>
        <w:rPr/>
      </w:pPr>
      <w:r>
        <w:rPr/>
        <w:t xml:space="preserve">Однако в ораторской практике следует учитывать еще целый ряд моментов, требований, несоблюдение которых может свести на нет интересное содержание, снизить эффективность ораторского воздействия. </w:t>
      </w:r>
    </w:p>
    <w:p>
      <w:pPr>
        <w:pStyle w:val="Normal"/>
        <w:widowControl w:val="false"/>
        <w:autoSpaceDE w:val="false"/>
        <w:ind w:firstLine="709"/>
        <w:rPr/>
      </w:pPr>
      <w:r>
        <w:rPr/>
        <w:t xml:space="preserve">Большое влияние на установление контакта с аудиторией оказывает личность оратора, его репутация, сложившееся общественное мнение о нем. Если оратор известен как человек эрудированный, принципиальный, как человек, у которого слово с делом не расходится, человек, не бросающий слов на ветер, выступающий "не ради красного словца", то аудитория будет испытывать доверие к такому оратору. </w:t>
      </w:r>
    </w:p>
    <w:p>
      <w:pPr>
        <w:pStyle w:val="Normal"/>
        <w:widowControl w:val="false"/>
        <w:autoSpaceDE w:val="false"/>
        <w:ind w:firstLine="709"/>
        <w:rPr/>
      </w:pPr>
      <w:r>
        <w:rPr/>
        <w:t xml:space="preserve">Чтобы установить контакт со слушателями, важно учитывать особенности аудитории, в которой предстоит выступить. </w:t>
      </w:r>
    </w:p>
    <w:p>
      <w:pPr>
        <w:pStyle w:val="Normal"/>
        <w:widowControl w:val="false"/>
        <w:autoSpaceDE w:val="false"/>
        <w:ind w:firstLine="709"/>
        <w:rPr/>
      </w:pPr>
      <w:r>
        <w:rPr/>
        <w:t xml:space="preserve">Заслуженный профессор Николай Степанович, чеховский герой рассказа "Скучная история", вспоминая о своей лекторской деятельности, пишет: </w:t>
      </w:r>
    </w:p>
    <w:p>
      <w:pPr>
        <w:pStyle w:val="Normal"/>
        <w:widowControl w:val="false"/>
        <w:autoSpaceDE w:val="false"/>
        <w:ind w:firstLine="709"/>
        <w:rPr/>
      </w:pPr>
      <w:r>
        <w:rPr/>
        <w:t xml:space="preserve">Хороший дирижер, передавая мысль композитора, делает сразу двадцать дел: читает партитуру, машет палочкой, следит за певцом, делает движение в сторону то барабана, то валторны и проч. То же самое и я, когда читаю. Предо мною полтораста лиц, не похожих одно на другое, и триста глаз, глядящих мне прямо в лицо. Цель моя - победить эту многоголовую гидру. Если я каждую минуту, пока читаю, имею ясное представление о степени ее внимания и о силе разумения, то она в моей власти. </w:t>
      </w:r>
    </w:p>
    <w:p>
      <w:pPr>
        <w:pStyle w:val="Normal"/>
        <w:widowControl w:val="false"/>
        <w:autoSpaceDE w:val="false"/>
        <w:ind w:firstLine="709"/>
        <w:rPr/>
      </w:pPr>
      <w:r>
        <w:rPr/>
      </w:r>
    </w:p>
    <w:p>
      <w:pPr>
        <w:pStyle w:val="Heading2"/>
        <w:ind w:hanging="0"/>
        <w:rPr/>
      </w:pPr>
      <w:r>
        <w:rPr/>
        <w:t>2. Особенности аудитории</w:t>
      </w:r>
    </w:p>
    <w:p>
      <w:pPr>
        <w:pStyle w:val="Normal"/>
        <w:widowControl w:val="false"/>
        <w:autoSpaceDE w:val="false"/>
        <w:ind w:firstLine="709"/>
        <w:rPr/>
      </w:pPr>
      <w:r>
        <w:rPr/>
      </w:r>
    </w:p>
    <w:p>
      <w:pPr>
        <w:pStyle w:val="Normal"/>
        <w:widowControl w:val="false"/>
        <w:autoSpaceDE w:val="false"/>
        <w:ind w:firstLine="709"/>
        <w:rPr/>
      </w:pPr>
      <w:r>
        <w:rPr/>
        <w:t xml:space="preserve">Рассмотрим основные особенности аудитории ораторской речи. Прежде всего важно знать, однородна или неоднородна аудитория. </w:t>
      </w:r>
    </w:p>
    <w:p>
      <w:pPr>
        <w:pStyle w:val="Normal"/>
        <w:widowControl w:val="false"/>
        <w:autoSpaceDE w:val="false"/>
        <w:ind w:firstLine="709"/>
        <w:rPr/>
      </w:pPr>
      <w:r>
        <w:rPr/>
        <w:t xml:space="preserve">По каким же признакам можно судить об однородности аудитории? К ним относятся такие характеристики слушателей: возраст, пол, национальность, уровень образования, профессиональные интересы, настроение и т.п. Понятно, чем однороднее аудитория, тем единодушное реакция слушателей на выступление, тем легче выступать. И наоборот, разнородная аудитория обычно неодинаково реагирует на слова оратора, и ему приходится прилагать дополнительные усилия, чтобы управлять своими слушателями. </w:t>
      </w:r>
    </w:p>
    <w:p>
      <w:pPr>
        <w:pStyle w:val="Normal"/>
        <w:widowControl w:val="false"/>
        <w:autoSpaceDE w:val="false"/>
        <w:ind w:firstLine="709"/>
        <w:rPr/>
      </w:pPr>
      <w:r>
        <w:rPr/>
        <w:t xml:space="preserve">Существенный признак аудитории - количественный состав слушателей. Кому приходилось выступать на собрании или на конференции, тот вспомнит, что приемы, используемые в той и другой аудитории, манера поведения, форма преподнесения материала, обращение к малочисленной и многочисленной аудитории были различными. Иногда интересуются, в какой аудитории легче выступать - в малочисленной или многочисленной. Каждая аудитория имеет свои особенности. Некоторые ораторы боятся большой аудитории, они начинают сильно волноваться, их охватывает, как говорят, "ораторская лихорадка", и они теряют дар речи. Малочисленной аудиторией легче управлять, но в данном случае оратор должен хорошо знать вопрос, о котором идет речь, так как вряд ли удобно читать с "листа" перед небольшим количеством слушателей. </w:t>
      </w:r>
    </w:p>
    <w:p>
      <w:pPr>
        <w:pStyle w:val="Normal"/>
        <w:widowControl w:val="false"/>
        <w:autoSpaceDE w:val="false"/>
        <w:ind w:firstLine="709"/>
        <w:rPr/>
      </w:pPr>
      <w:r>
        <w:rPr/>
        <w:t xml:space="preserve">Для аудитории характерно и чувство общности, которое проявляется в эмоциональном настрое слушателей. </w:t>
      </w:r>
    </w:p>
    <w:p>
      <w:pPr>
        <w:pStyle w:val="Normal"/>
        <w:widowControl w:val="false"/>
        <w:autoSpaceDE w:val="false"/>
        <w:ind w:firstLine="709"/>
        <w:rPr/>
      </w:pPr>
      <w:r>
        <w:rPr/>
        <w:t xml:space="preserve">Вероятно, во время выступления все не раз наблюдали любопытные явления. Вот, к примеру, в какой-то части зала возник легкий шум, и он очень быстро распространяется по всему помещению. Сосед одобрительно кивнул выступающему головой. Это определенным образом повлияло на поведение оратора, на его отношение к словам говорящего. А вот прозвучала ироническая реплика, и на нее живо реагируют остальные слушатели. Влияние слушателей друг на друга особенно ярко проявляется при одобрении или неодобрении речи выступающего. </w:t>
      </w:r>
    </w:p>
    <w:p>
      <w:pPr>
        <w:pStyle w:val="Normal"/>
        <w:widowControl w:val="false"/>
        <w:autoSpaceDE w:val="false"/>
        <w:ind w:firstLine="709"/>
        <w:rPr/>
      </w:pPr>
      <w:r>
        <w:rPr/>
        <w:t xml:space="preserve">В чем же дело? Почему это происходит? Да потому, что слушатели испытывают действие различных психологических механизмов: одни слушатели бессознательно повторяют действия окружающих, другие осознанно воспроизводят образцы поведения рядом сидящих, на третьих оказывают влияние мнение и поведение большинства присутствующих. В результате действия этих механизмов в аудитории создается общий настрой, который существенно влияет на установление контакта между оратором и слушателями. Поэтому оратору нужно учиться управлять настроением аудитории, уметь, если надо, изменить его. </w:t>
      </w:r>
    </w:p>
    <w:p>
      <w:pPr>
        <w:pStyle w:val="Normal"/>
        <w:widowControl w:val="false"/>
        <w:autoSpaceDE w:val="false"/>
        <w:ind w:firstLine="709"/>
        <w:rPr/>
      </w:pPr>
      <w:r>
        <w:rPr/>
        <w:t xml:space="preserve">На установление контакта между оратором и аудиторией влияют и некоторые особенности психологии слушателей. Слушатели предъявляют оратору особые требования: они предоставили ему в процессе общения главную роль и хотят, чтобы он оправдал ее. Поэтому важно, чтобы слушатели почувствовали уверенность в поведении оратора, увидели спокойствие и достоинство на его лице, услышали твердость и решительность в голосе. Вот что рассказывает о своем выступлении на международном конгрессе Олег Антонович Юдин, доктор биологических наук, герой романа А. Крона "Бессонница": </w:t>
      </w:r>
    </w:p>
    <w:p>
      <w:pPr>
        <w:pStyle w:val="Normal"/>
        <w:widowControl w:val="false"/>
        <w:autoSpaceDE w:val="false"/>
        <w:ind w:firstLine="709"/>
        <w:rPr/>
      </w:pPr>
      <w:r>
        <w:rPr/>
        <w:t xml:space="preserve">Выступавшего передо мной оратора я слушал почти внимательно. Я бы солгал, сказав, будто совсем не волновался, но это было волнение хирурга перед операцией, что бы ни происходило у него на душе, руки дрожать не должны. Поэтому, когда председатель с некоторым затруднением произнес мою всю жизнь казавшуюся мне очень простой фамилию, я встал и подошел к председательскому столу так же, как привык входить в операционную, не спеша, со спокойной уверенностью в каждом движении, чтоб ни у помощников, ни у сторонних наблюдателей, спаси боже, не возникло даже тени сомнения в успехе. </w:t>
      </w:r>
    </w:p>
    <w:p>
      <w:pPr>
        <w:pStyle w:val="Normal"/>
        <w:widowControl w:val="false"/>
        <w:autoSpaceDE w:val="false"/>
        <w:ind w:firstLine="709"/>
        <w:rPr/>
      </w:pPr>
      <w:r>
        <w:rPr/>
        <w:t xml:space="preserve">Не правда ли, интересное сравнение: оратор выходит на трибуну с той же уверенностью, с какой привык входить в операционную. Даже само появление оратора оказывает психологическое воздействие на аудиторию - оно должно настроить слушателей на успех ораторской речи, ни у кого не должно возникнуть даже тени сомнения в удаче. Но оратор - такой же человек, как и все остальные. Перед выступлением у него могут возникнуть неприятности, непредвиденные осложнения, наконец, он может вдруг почувствовать недомогание. Однако аудитории нет дела до личных переживаний оратора. Значит, ему надо уметь скрыть свое настроение, на время отключиться от всего, что не связано с выступлением в аудитории. </w:t>
      </w:r>
    </w:p>
    <w:p>
      <w:pPr>
        <w:pStyle w:val="Normal"/>
        <w:widowControl w:val="false"/>
        <w:autoSpaceDE w:val="false"/>
        <w:ind w:firstLine="709"/>
        <w:rPr/>
      </w:pPr>
      <w:r>
        <w:rPr/>
        <w:t xml:space="preserve">А.С. Макаренко учил педагогов-воспитателей: </w:t>
      </w:r>
    </w:p>
    <w:p>
      <w:pPr>
        <w:pStyle w:val="Normal"/>
        <w:widowControl w:val="false"/>
        <w:autoSpaceDE w:val="false"/>
        <w:ind w:firstLine="709"/>
        <w:rPr/>
      </w:pPr>
      <w:r>
        <w:rPr/>
        <w:t xml:space="preserve">Настроение у вас может быть каким угодно, а голос у вас должен быть настоящим, хорошим, твердым голосом. Никакого отношения к вашему голосу настроение не имеет... Нужно сделать так, чтобы ваша физиономия, ваши глаза, ваш голос были в некоторых случаях автономными. </w:t>
      </w:r>
    </w:p>
    <w:p>
      <w:pPr>
        <w:pStyle w:val="Normal"/>
        <w:widowControl w:val="false"/>
        <w:autoSpaceDE w:val="false"/>
        <w:ind w:firstLine="709"/>
        <w:rPr/>
      </w:pPr>
      <w:r>
        <w:rPr/>
        <w:t xml:space="preserve">Рекомендации А.С. Макаренко, несомненно, полезны и для ораторов. </w:t>
      </w:r>
    </w:p>
    <w:p>
      <w:pPr>
        <w:pStyle w:val="Normal"/>
        <w:widowControl w:val="false"/>
        <w:autoSpaceDE w:val="false"/>
        <w:ind w:firstLine="709"/>
        <w:rPr/>
      </w:pPr>
      <w:r>
        <w:rPr/>
      </w:r>
    </w:p>
    <w:p>
      <w:pPr>
        <w:pStyle w:val="Heading2"/>
        <w:ind w:hanging="0"/>
        <w:rPr/>
      </w:pPr>
      <w:r>
        <w:rPr/>
        <w:t>3. Требования к облику оратора</w:t>
      </w:r>
    </w:p>
    <w:p>
      <w:pPr>
        <w:pStyle w:val="Normal"/>
        <w:widowControl w:val="false"/>
        <w:autoSpaceDE w:val="false"/>
        <w:ind w:firstLine="709"/>
        <w:rPr/>
      </w:pPr>
      <w:r>
        <w:rPr/>
      </w:r>
    </w:p>
    <w:p>
      <w:pPr>
        <w:pStyle w:val="Normal"/>
        <w:widowControl w:val="false"/>
        <w:autoSpaceDE w:val="false"/>
        <w:ind w:firstLine="709"/>
        <w:rPr/>
      </w:pPr>
      <w:r>
        <w:rPr/>
        <w:t xml:space="preserve">Особенностью психологии аудитории является то, что слушатели - это одновременно и зрители. Оратор только появляется на трибуне, а слушатели уже оценивают его, обмениваются друг с другом критическими замечаниями. Что же привлекает в ораторе зрительное внимание слушателей? Конечно, в первую очередь его внешний вид. </w:t>
      </w:r>
    </w:p>
    <w:p>
      <w:pPr>
        <w:pStyle w:val="Normal"/>
        <w:widowControl w:val="false"/>
        <w:autoSpaceDE w:val="false"/>
        <w:ind w:firstLine="709"/>
        <w:rPr/>
      </w:pPr>
      <w:r>
        <w:rPr/>
        <w:t xml:space="preserve">Одежда выступающего должна соответствовать характеру обстановки, в которой произносится речь, быть опрятной и аккуратной. А.Ф. Кони советовал лекторам: </w:t>
      </w:r>
    </w:p>
    <w:p>
      <w:pPr>
        <w:pStyle w:val="Normal"/>
        <w:widowControl w:val="false"/>
        <w:autoSpaceDE w:val="false"/>
        <w:ind w:firstLine="709"/>
        <w:rPr/>
      </w:pPr>
      <w:r>
        <w:rPr/>
        <w:t xml:space="preserve">Следует одеться просто и прилично. В костюме не должно быть ничего вычурного и кричащего (резкий цвет, необыкновенный фасон); грязный, неряшливый костюм производит неприятное впечатление. Это важно помнить, так как психологическое действие на собравшихся начинается до речи, с момента появления лектора перед публикой. </w:t>
      </w:r>
    </w:p>
    <w:p>
      <w:pPr>
        <w:pStyle w:val="Normal"/>
        <w:widowControl w:val="false"/>
        <w:autoSpaceDE w:val="false"/>
        <w:ind w:firstLine="709"/>
        <w:rPr/>
      </w:pPr>
      <w:r>
        <w:rPr/>
        <w:t xml:space="preserve">Аудитория внимательно следит также за поведением оратора во время речи. Лишние, механические движения выступающего отвлекают внимание слушателей, становятся предметом обсуждения аудитории. Обращают внимание слушатели и на позу лектора. Иные ораторы, добравшись до трибуны, ложатся на нее, раскачиваются то вправо, то влево, переминаются с ноги на ногу, топчутся на месте. Все это отрицательно действует на слушателей, не способствует установлению контакта с оратором. </w:t>
      </w:r>
    </w:p>
    <w:p>
      <w:pPr>
        <w:pStyle w:val="Normal"/>
        <w:widowControl w:val="false"/>
        <w:autoSpaceDE w:val="false"/>
        <w:ind w:firstLine="709"/>
        <w:rPr/>
      </w:pPr>
      <w:r>
        <w:rPr/>
        <w:t xml:space="preserve">Слушателям далеко не безразлично, куда смотрит оратор. Нередко можно наблюдать такую картину: делает начальник доклад, выступает на собрании и время от времени посматривает в окно, окидывает взглядом стены, опускает глаза на пол, поднимает их к потолку, рассматривает свои руки, т.е. смотрит куда угодно, только не на слушателей. </w:t>
      </w:r>
    </w:p>
    <w:p>
      <w:pPr>
        <w:pStyle w:val="Normal"/>
        <w:widowControl w:val="false"/>
        <w:autoSpaceDE w:val="false"/>
        <w:ind w:firstLine="709"/>
        <w:rPr/>
      </w:pPr>
      <w:r>
        <w:rPr/>
        <w:t xml:space="preserve">Бывает еще хуже: выступающий смотрит на аудиторию, как в пустое пространство, смотрит отсутствующим взглядом. Можно ли в таком случае говорить о подлинном взаимопонимании между оратором и аудиторией? Конечно, нет! Правда, зрительный контакт со слушателями вовсе не означает, что нужно все время стараться смотреть на всех и каждого. Но если во время речи медленно переводить взгляд с одной части аудитории на другую, то можно создать впечатление хорошего зрительного контакта со слушателями. </w:t>
      </w:r>
      <w:r>
        <w:br w:type="page"/>
      </w:r>
    </w:p>
    <w:p>
      <w:pPr>
        <w:pStyle w:val="Heading2"/>
        <w:ind w:hanging="0"/>
        <w:rPr/>
      </w:pPr>
      <w:r>
        <w:rPr/>
        <w:t>4. Форма изложения материала</w:t>
      </w:r>
    </w:p>
    <w:p>
      <w:pPr>
        <w:pStyle w:val="Normal"/>
        <w:widowControl w:val="false"/>
        <w:autoSpaceDE w:val="false"/>
        <w:ind w:firstLine="709"/>
        <w:rPr/>
      </w:pPr>
      <w:r>
        <w:rPr/>
      </w:r>
    </w:p>
    <w:p>
      <w:pPr>
        <w:pStyle w:val="Normal"/>
        <w:widowControl w:val="false"/>
        <w:autoSpaceDE w:val="false"/>
        <w:ind w:firstLine="709"/>
        <w:rPr/>
      </w:pPr>
      <w:r>
        <w:rPr/>
        <w:t xml:space="preserve">Форма преподнесения материала существенно влияет на взаимоотношения оратора и аудитории. </w:t>
      </w:r>
    </w:p>
    <w:p>
      <w:pPr>
        <w:pStyle w:val="Normal"/>
        <w:widowControl w:val="false"/>
        <w:autoSpaceDE w:val="false"/>
        <w:ind w:firstLine="709"/>
        <w:rPr/>
      </w:pPr>
      <w:r>
        <w:rPr/>
        <w:t xml:space="preserve">Необходимо ли категорически запретить всем читать текст, кроме докладов, где заключена коллективная мысль? Невольно возникает вопрос, а кто должен запретить читать текст речи с листа? </w:t>
      </w:r>
    </w:p>
    <w:p>
      <w:pPr>
        <w:pStyle w:val="Normal"/>
        <w:widowControl w:val="false"/>
        <w:autoSpaceDE w:val="false"/>
        <w:ind w:firstLine="709"/>
        <w:rPr/>
      </w:pPr>
      <w:r>
        <w:rPr/>
        <w:t xml:space="preserve">Обратимся к методической литературе. Ни один из авторов не рекомендует читать текст по написанному. Более того, психологи предупреждают: при чтении текста с листа в получасовом выступлении его содержание воспринимается лишь на 17%. </w:t>
      </w:r>
    </w:p>
    <w:p>
      <w:pPr>
        <w:pStyle w:val="Normal"/>
        <w:widowControl w:val="false"/>
        <w:autoSpaceDE w:val="false"/>
        <w:ind w:firstLine="709"/>
        <w:rPr/>
      </w:pPr>
      <w:r>
        <w:rPr/>
        <w:t xml:space="preserve">Вопрос "Читать или говорить? " - один из вечных вопросов истории ораторского искусства. </w:t>
      </w:r>
    </w:p>
    <w:p>
      <w:pPr>
        <w:pStyle w:val="Normal"/>
        <w:widowControl w:val="false"/>
        <w:autoSpaceDE w:val="false"/>
        <w:ind w:firstLine="709"/>
        <w:rPr/>
      </w:pPr>
      <w:r>
        <w:rPr/>
        <w:t xml:space="preserve">Традиция написания и чтения с листа ораторских речей родилась задолго до наших дней. Так, с конца V века до н.э. в Афинах появились логографы, т.е. составители речей для выступления тяжущихся сторон в суде. Они готовили речи с учетом индивидуальности "заказчика". </w:t>
      </w:r>
    </w:p>
    <w:p>
      <w:pPr>
        <w:pStyle w:val="Normal"/>
        <w:widowControl w:val="false"/>
        <w:autoSpaceDE w:val="false"/>
        <w:ind w:firstLine="709"/>
        <w:rPr/>
      </w:pPr>
      <w:r>
        <w:rPr/>
        <w:t xml:space="preserve">Самым знаменитым логографом Древней Греции был Лисий, который сочинял речи для участников многочисленных в Афинах судебных процессов. </w:t>
      </w:r>
    </w:p>
    <w:p>
      <w:pPr>
        <w:pStyle w:val="Normal"/>
        <w:widowControl w:val="false"/>
        <w:autoSpaceDE w:val="false"/>
        <w:ind w:firstLine="709"/>
        <w:rPr/>
      </w:pPr>
      <w:r>
        <w:rPr/>
        <w:t xml:space="preserve">Во Франции в XVIII веке считалось неприличным выходить на кафедру без заранее написанной речи. Текст речи обязательно читался. Таков был обычай. </w:t>
      </w:r>
    </w:p>
    <w:p>
      <w:pPr>
        <w:pStyle w:val="Normal"/>
        <w:widowControl w:val="false"/>
        <w:autoSpaceDE w:val="false"/>
        <w:ind w:firstLine="709"/>
        <w:rPr/>
      </w:pPr>
      <w:r>
        <w:rPr/>
        <w:t xml:space="preserve">А вот Петр I в 1720 году издал Указ № 740, который гласил: </w:t>
      </w:r>
    </w:p>
    <w:p>
      <w:pPr>
        <w:pStyle w:val="Normal"/>
        <w:widowControl w:val="false"/>
        <w:autoSpaceDE w:val="false"/>
        <w:ind w:firstLine="709"/>
        <w:rPr/>
      </w:pPr>
      <w:r>
        <w:rPr/>
        <w:t xml:space="preserve">Указую: господам сенаторам речь в присутствии схода держать не по писаному, а токмо словами, дабы дурь каждого всем видна была. </w:t>
      </w:r>
    </w:p>
    <w:p>
      <w:pPr>
        <w:pStyle w:val="Normal"/>
        <w:widowControl w:val="false"/>
        <w:autoSpaceDE w:val="false"/>
        <w:ind w:firstLine="709"/>
        <w:rPr/>
      </w:pPr>
      <w:r>
        <w:rPr/>
        <w:t xml:space="preserve">Издавая этот указ, великий государь преследовал, по-видимому, свои цели, но вольно или невольно документ подчеркивал действенность живого устного слова. </w:t>
      </w:r>
    </w:p>
    <w:p>
      <w:pPr>
        <w:pStyle w:val="Normal"/>
        <w:widowControl w:val="false"/>
        <w:autoSpaceDE w:val="false"/>
        <w:ind w:firstLine="709"/>
        <w:rPr/>
      </w:pPr>
      <w:r>
        <w:rPr/>
        <w:t xml:space="preserve">Интересное сравнение использовал лауреат Нобелевской премии физик Уильям Брегг, высказывая свои суждения по поводу искусства научной беседы: </w:t>
      </w:r>
    </w:p>
    <w:p>
      <w:pPr>
        <w:pStyle w:val="Normal"/>
        <w:widowControl w:val="false"/>
        <w:autoSpaceDE w:val="false"/>
        <w:ind w:firstLine="709"/>
        <w:rPr/>
      </w:pPr>
      <w:r>
        <w:rPr/>
        <w:t xml:space="preserve">Я считаю, что собрать слушателей, а затем читать им написанный материал - это все равно, что, пригласив приятеля прогуляться, спросить, не возражает ли он пройтись пешком, а самому ехать рядом с ним в автомобиле. </w:t>
      </w:r>
    </w:p>
    <w:p>
      <w:pPr>
        <w:pStyle w:val="Normal"/>
        <w:widowControl w:val="false"/>
        <w:autoSpaceDE w:val="false"/>
        <w:ind w:firstLine="709"/>
        <w:rPr/>
      </w:pPr>
      <w:r>
        <w:rPr/>
        <w:t xml:space="preserve">Вопрос "Читать или говорить? " влечет за собой еще целый ряд вопросов. </w:t>
      </w:r>
    </w:p>
    <w:p>
      <w:pPr>
        <w:pStyle w:val="Normal"/>
        <w:widowControl w:val="false"/>
        <w:autoSpaceDE w:val="false"/>
        <w:ind w:firstLine="709"/>
        <w:rPr/>
      </w:pPr>
      <w:r>
        <w:rPr/>
        <w:t>Первый вопрос: "Чей текст читать? "</w:t>
      </w:r>
    </w:p>
    <w:p>
      <w:pPr>
        <w:pStyle w:val="Normal"/>
        <w:widowControl w:val="false"/>
        <w:autoSpaceDE w:val="false"/>
        <w:ind w:firstLine="709"/>
        <w:rPr/>
      </w:pPr>
      <w:r>
        <w:rPr/>
        <w:t xml:space="preserve">Обратимся к истории. Известно, что крупнейший русский историк профессор В.О. Ключевский называл свои лекции просто "чтением", и он, действительно, читал их по своим записям, читал медленно, тихо, спокойно. Но это были им сотворенные, им найденные, им продуманные тексты. "Властителем гибкого и покорного слова" назвал его А.Ф. Кони. Чтобы занять место в аудитории на лекции Ключевского, студенты вынуждены были отсиживать две-три предыдущие пары. </w:t>
      </w:r>
    </w:p>
    <w:p>
      <w:pPr>
        <w:pStyle w:val="Normal"/>
        <w:widowControl w:val="false"/>
        <w:autoSpaceDE w:val="false"/>
        <w:ind w:firstLine="709"/>
        <w:rPr/>
      </w:pPr>
      <w:r>
        <w:rPr/>
        <w:t xml:space="preserve">Другой известный русский историк профессор Т.Н. Грановский тщательно готовился к своим лекциям, но по записям никогда не читал. Писал он мало, и написанное, как оно ни драгоценно, не может дать нам полного представления о его ораторском мастерстве. Это был лектор-импровизатор. </w:t>
      </w:r>
    </w:p>
    <w:p>
      <w:pPr>
        <w:pStyle w:val="Normal"/>
        <w:widowControl w:val="false"/>
        <w:autoSpaceDE w:val="false"/>
        <w:ind w:firstLine="709"/>
        <w:rPr/>
      </w:pPr>
      <w:r>
        <w:rPr/>
        <w:t xml:space="preserve">Названные ораторы сами создавали тексты выступлений, выражали свои мысли, высказывали собственные суждения. Поэтому независимо от того, читали они или говорили свои речи, их было интересно слушать. </w:t>
      </w:r>
    </w:p>
    <w:p>
      <w:pPr>
        <w:pStyle w:val="Normal"/>
        <w:widowControl w:val="false"/>
        <w:autoSpaceDE w:val="false"/>
        <w:ind w:firstLine="709"/>
        <w:rPr/>
      </w:pPr>
      <w:r>
        <w:rPr/>
        <w:t xml:space="preserve">К сожалению, в жизни приходится сталкивать с ораторами, которые просто озвучивают чужие тексты. </w:t>
      </w:r>
    </w:p>
    <w:p>
      <w:pPr>
        <w:pStyle w:val="Normal"/>
        <w:widowControl w:val="false"/>
        <w:autoSpaceDE w:val="false"/>
        <w:ind w:firstLine="709"/>
        <w:rPr/>
      </w:pPr>
      <w:r>
        <w:rPr/>
        <w:t xml:space="preserve">Об этой укоренившейся вредной практике пишет в своем романе "Белый свет" С. Бабаевский. Алексей Фомич Холмов, главный герой романа, вспоминает, как в первые годы своей работы он просиживал ночи, так как дни были заняты, чтобы написать речь или статью в газету. И какие это были замечательные статьи! А речи получались ершистые, задиристые. Тогда и на ум молодому Холмову не могло прийти, что кто-то сможет написать для него речь. Сам писал, сам говорил, где по писаному, а где и без писаного. </w:t>
      </w:r>
    </w:p>
    <w:p>
      <w:pPr>
        <w:pStyle w:val="Normal"/>
        <w:widowControl w:val="false"/>
        <w:autoSpaceDE w:val="false"/>
        <w:ind w:firstLine="709"/>
        <w:rPr/>
      </w:pPr>
      <w:r>
        <w:rPr/>
        <w:t xml:space="preserve">А потом как-то повелось, что писать стали другие. Для него писал Чижов. Находились такие товарищи, которые с трибуны читали то, что перед выступлением видели впервые. Поэтому не очень опытный трибун заикался, сбивался со слов, путал фразы. Холмову запомнился анекдотичный случай. Одному доверчивому оратору какой-то смельчак ради шутки подложил в папку не те листы. В нужных листах речь шла об улучшении заготовки кормов, а в тех, подложенных, излагались какие-то советы по женским модам. Оратор осрамился. </w:t>
      </w:r>
    </w:p>
    <w:p>
      <w:pPr>
        <w:pStyle w:val="Normal"/>
        <w:widowControl w:val="false"/>
        <w:autoSpaceDE w:val="false"/>
        <w:ind w:firstLine="709"/>
        <w:rPr/>
      </w:pPr>
      <w:r>
        <w:rPr/>
        <w:t>Второй вопрос: "Как читать свой или чужой текст? "</w:t>
      </w:r>
    </w:p>
    <w:p>
      <w:pPr>
        <w:pStyle w:val="Normal"/>
        <w:widowControl w:val="false"/>
        <w:autoSpaceDE w:val="false"/>
        <w:ind w:firstLine="709"/>
        <w:rPr/>
      </w:pPr>
      <w:r>
        <w:rPr/>
        <w:t xml:space="preserve">В книге профессора Парижского университета А. Олара "Ораторы революции", изданной в Москве в 1907 г., есть интересное описание ораторской манеры выступлений Мирабо, деятеля Великой французской революции. Приведем отрывок из этой книги: </w:t>
      </w:r>
    </w:p>
    <w:p>
      <w:pPr>
        <w:pStyle w:val="Normal"/>
        <w:widowControl w:val="false"/>
        <w:autoSpaceDE w:val="false"/>
        <w:ind w:firstLine="709"/>
        <w:rPr/>
      </w:pPr>
      <w:r>
        <w:rPr/>
        <w:t xml:space="preserve">... действие занимало крупное место в красноречии Мирабо. Он был замечательным, восхитительным чтецом. Он умел читать все, как свое собственное произведение. Своей умелой и легкой дикцией он оживлял вялые фразы, делил на два слишком длинный период, придавал плавность тяжеловесным местам. Находясь на трибуне во время самого чтения, он экспромтом делал поправки. Не меняя стиля своих помощников, он в чтении придавал ему силу и горячность, уподобляясь тем умелым актерам, которые, оставаясь верны плохо написанной роли, придают безжизненным, тусклым фразам силу и яркость, поражающие самого автора пьесы рассказывают, что речь о наследовании, прочитанная Мирабо в клубе Якобинцев, произвела очень сильное впечатление. Между тем как эта же речь, прочитанная в Национальном Собрании Талейраном, который хотя и был хорошим чтецом, показалась бесцветной, бесстрастной. Вот, следовательно, естественное объяснение загадки: Мирабо своим талантом чтеца и актера совершенно видоизменял те страницы, которые ныне нам кажутся холодными, и которым он один умел придавать живость. Сотрудничество прекращается, как только он поднимается на трибуну, где он проявляет те свои дарования, которые умерли вместе с ним, которые не существовали уже даже для тех, кто на следующий день читал его речь. Современники могли поэтому забывать о роли, которую друзья оратора играли в составлении его речей. Они всегда видели и слушали самого Мирабо. </w:t>
      </w:r>
    </w:p>
    <w:p>
      <w:pPr>
        <w:pStyle w:val="Normal"/>
        <w:widowControl w:val="false"/>
        <w:autoSpaceDE w:val="false"/>
        <w:ind w:firstLine="709"/>
        <w:rPr/>
      </w:pPr>
      <w:r>
        <w:rPr/>
        <w:t xml:space="preserve">Этот пример красноречиво свидетельствует, какое огромное значение в ораторской практике имеет умелое произнесение речи. </w:t>
      </w:r>
    </w:p>
    <w:p>
      <w:pPr>
        <w:pStyle w:val="Normal"/>
        <w:widowControl w:val="false"/>
        <w:autoSpaceDE w:val="false"/>
        <w:ind w:firstLine="709"/>
        <w:rPr/>
      </w:pPr>
      <w:r>
        <w:rPr/>
        <w:t xml:space="preserve">Установление контакта, овладение вниманием аудитории обеспечивает успех публичного выступления, является необходимым условием для передачи информации, оказания желаемого воздействия на слушателей, закрепления у них определенных знаний и убеждений.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заключение подчеркнем, что ораторская практика настолько сложна, разнообразна, многогранна, что невозможно все предусмотреть заранее и дать советы и рекомендации на все случаи жизни. </w:t>
      </w:r>
    </w:p>
    <w:p>
      <w:pPr>
        <w:pStyle w:val="Normal"/>
        <w:widowControl w:val="false"/>
        <w:autoSpaceDE w:val="false"/>
        <w:ind w:firstLine="709"/>
        <w:rPr/>
      </w:pPr>
      <w:r>
        <w:rPr/>
        <w:t xml:space="preserve">Очень важно, чтобы каждый человек творчески подходил к подготовке и произнесению ораторской речи, полнее и шире использовал свои природные данные, индивидуальные возможности, умело применял приобретенные риторические навыки и умения. </w:t>
      </w:r>
    </w:p>
    <w:p>
      <w:pPr>
        <w:pStyle w:val="Normal"/>
        <w:widowControl w:val="false"/>
        <w:autoSpaceDE w:val="false"/>
        <w:ind w:firstLine="709"/>
        <w:rPr/>
      </w:pPr>
      <w:r>
        <w:rPr/>
        <w:t xml:space="preserve">Можно сформулировать общее положение, которое имеет силу определенного закона в ораторском искусстве. Если лектор или докладчик увлечен предметом своего нового выступления, глубоко продумал и прочувствовал тему речи, если он естествен и искренен, если он с удовольствием вышел на трибуну, то обязательно будет говорить правдиво и вдохновенно. Творческое волнение непременно обнаружится во всем поведении говорящего, скажется в тембре его голоса, в звучащей речи, в интонациях и вообще в том, как он говорит. Такое волнение - важный импульс к тому, чтобы самый ответственный этап ораторского труда-публичное исполнение - был пройден успешно. </w:t>
      </w:r>
    </w:p>
    <w:p>
      <w:pPr>
        <w:pStyle w:val="Normal"/>
        <w:widowControl w:val="false"/>
        <w:autoSpaceDE w:val="false"/>
        <w:ind w:firstLine="709"/>
        <w:rPr/>
      </w:pPr>
      <w:r>
        <w:rPr/>
        <w:t xml:space="preserve">Надо уметь завладеть своими чувствами и быстро подавить в себе сомнения, а тем более чувство страха. Начав речь спокойно, нужно уметь не только ясно излагать свои мысли, но и видеть, чувствовать аудиторию, если она даже многолюдна. Через пять-шесть минут после начала речи опытный оратор безошибочно определит, как настроились слушатели, и действует соответственно этому настроению. Все дело в том, чтобы уметь поддерживать внимание собравшихся до конца речи, поддерживать тактично и незаметно для самих слушателей, строго придерживаться единства содержания и формы развертывающейся речи. </w:t>
      </w:r>
    </w:p>
    <w:p>
      <w:pPr>
        <w:pStyle w:val="Normal"/>
        <w:widowControl w:val="false"/>
        <w:autoSpaceDE w:val="false"/>
        <w:ind w:firstLine="709"/>
        <w:rPr/>
      </w:pPr>
      <w:r>
        <w:rPr/>
        <w:t xml:space="preserve">Необходимо уметь подавить неизбежно возникающее всякий раз желание сказать слушателям как можно больше. Во-первых, само время ораторского выступления не позволяет объять необъятное. Во-вторых, приходится считаться с механизмом слушательского восприятия, в частности, с возможностью восприятия и усвоения определенного объема информации и знания. Вот почему опытный лектор, пропагандист, докладчик или обозреватель никогда не стремится, если можно сказать, "выговориться" по данной теме до конца. Он всегда оставляет кое-что "про запас", и хорошо, когда слушатели чувствуют или догадываются, что говорящий мог бы выступать по освещенной теме вновь и вновь, каждый раз обнаруживая новый подход к ней, раскрывая новые ее грани. </w:t>
      </w:r>
    </w:p>
    <w:p>
      <w:pPr>
        <w:pStyle w:val="Normal"/>
        <w:widowControl w:val="false"/>
        <w:autoSpaceDE w:val="false"/>
        <w:ind w:firstLine="709"/>
        <w:rPr/>
      </w:pPr>
      <w:r>
        <w:rPr/>
      </w:r>
      <w:r>
        <w:br w:type="page"/>
      </w:r>
    </w:p>
    <w:p>
      <w:pPr>
        <w:pStyle w:val="Heading2"/>
        <w:ind w:hanging="0"/>
        <w:rPr/>
      </w:pPr>
      <w:r>
        <w:rPr/>
        <w:t>Библиографический список</w:t>
      </w:r>
    </w:p>
    <w:p>
      <w:pPr>
        <w:pStyle w:val="Normal"/>
        <w:widowControl w:val="false"/>
        <w:autoSpaceDE w:val="false"/>
        <w:ind w:firstLine="709"/>
        <w:rPr/>
      </w:pPr>
      <w:r>
        <w:rPr/>
      </w:r>
    </w:p>
    <w:p>
      <w:pPr>
        <w:pStyle w:val="Style18"/>
        <w:numPr>
          <w:ilvl w:val="0"/>
          <w:numId w:val="3"/>
        </w:numPr>
        <w:rPr/>
      </w:pPr>
      <w:r>
        <w:rPr/>
        <w:t xml:space="preserve">Апресян Г.З. Ораторское искусство / Г.З. Апресян. - М.: Издательство Московского университета, 1969. - 160с. </w:t>
      </w:r>
    </w:p>
    <w:p>
      <w:pPr>
        <w:pStyle w:val="Style18"/>
        <w:numPr>
          <w:ilvl w:val="0"/>
          <w:numId w:val="3"/>
        </w:numPr>
        <w:rPr/>
      </w:pPr>
      <w:r>
        <w:rPr/>
        <w:t xml:space="preserve">Введенская Л.А. и др. Русский язык и культура речи: Учебное пособие для вузов / Л.А. Введенская. - Ростов н / Д: изд-во "Феникс", 2002. - 544с. </w:t>
      </w:r>
    </w:p>
    <w:p>
      <w:pPr>
        <w:pStyle w:val="Style18"/>
        <w:numPr>
          <w:ilvl w:val="0"/>
          <w:numId w:val="3"/>
        </w:numPr>
        <w:rPr/>
      </w:pPr>
      <w:r>
        <w:rPr/>
        <w:t xml:space="preserve">Карнеги Д. Как вырабатывать уверенность в себе и влиять на людей, выступая публично / Д. Карнеги. - М.: "Проспект", 1989. - 419с. </w:t>
      </w:r>
    </w:p>
    <w:p>
      <w:pPr>
        <w:pStyle w:val="Style18"/>
        <w:numPr>
          <w:ilvl w:val="0"/>
          <w:numId w:val="3"/>
        </w:numPr>
        <w:rPr/>
      </w:pPr>
      <w:r>
        <w:rPr/>
        <w:t xml:space="preserve">Шейнов В.П. Риторика / В.П. Шейнов. - Мн.: Амалфея, 2000. - 592с. </w:t>
      </w:r>
    </w:p>
    <w:p>
      <w:pPr>
        <w:pStyle w:val="Style18"/>
        <w:numPr>
          <w:ilvl w:val="0"/>
          <w:numId w:val="3"/>
        </w:numPr>
        <w:rPr/>
      </w:pPr>
      <w:r>
        <w:rPr/>
        <w:t xml:space="preserve">Сопер П. Основы искусства речи / П. Сопер. - М.: Б.И., 1992. - 446с.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b/>
      <w:bCs/>
      <w:color w:val="000000"/>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i/>
      <w:iCs/>
      <w:color w:val="auto"/>
      <w:sz w:val="36"/>
      <w:szCs w:val="36"/>
      <w:lang w:val="ru-RU" w:eastAsia="en-US" w:bidi="ar-SA"/>
    </w:rPr>
  </w:style>
  <w:style w:type="paragraph" w:styleId="FR2">
    <w:name w:val="FR2"/>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tyle>
  <w:style w:type="paragraph" w:styleId="Contents7">
    <w:name w:val="TOC 7"/>
    <w:basedOn w:val="Normal"/>
    <w:next w:val="Normal"/>
    <w:pPr>
      <w:widowControl w:val="false"/>
      <w:autoSpaceDE w:val="false"/>
      <w:ind w:left="1200" w:firstLine="709"/>
    </w:pPr>
    <w:rPr/>
  </w:style>
  <w:style w:type="paragraph" w:styleId="Contents8">
    <w:name w:val="TOC 8"/>
    <w:basedOn w:val="Normal"/>
    <w:next w:val="Normal"/>
    <w:pPr>
      <w:widowControl w:val="false"/>
      <w:autoSpaceDE w:val="false"/>
      <w:ind w:left="1400" w:firstLine="709"/>
    </w:pPr>
    <w:rPr/>
  </w:style>
  <w:style w:type="paragraph" w:styleId="Contents9">
    <w:name w:val="TOC 9"/>
    <w:basedOn w:val="Normal"/>
    <w:next w:val="Normal"/>
    <w:pPr>
      <w:widowControl w:val="false"/>
      <w:autoSpaceDE w:val="false"/>
      <w:ind w:left="160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2:00Z</dcterms:created>
  <dc:creator>Вадим</dc:creator>
  <dc:description/>
  <cp:keywords/>
  <dc:language>en-US</dc:language>
  <cp:lastModifiedBy>SYSTEM</cp:lastModifiedBy>
  <dcterms:modified xsi:type="dcterms:W3CDTF">2011-09-19T04:22:00Z</dcterms:modified>
  <cp:revision>2</cp:revision>
  <dc:subject/>
  <dc:title>Содержание</dc:title>
</cp:coreProperties>
</file>