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Msolistparagraph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Msolistparagraph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блема, связанная с определением понятия «культура» и попытки ее преодоления</w:t>
      </w:r>
    </w:p>
    <w:p>
      <w:pPr>
        <w:pStyle w:val="Msolistparagraph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и функции культуры</w:t>
      </w:r>
    </w:p>
    <w:p>
      <w:pPr>
        <w:pStyle w:val="Msolistparagraph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Культура» и «цивилизация», проблема соотношения понятий</w:t>
      </w:r>
    </w:p>
    <w:p>
      <w:pPr>
        <w:pStyle w:val="Msolistparagraph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ключение</w:t>
      </w:r>
    </w:p>
    <w:p>
      <w:pPr>
        <w:pStyle w:val="Msolistparagraph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писок использованной литературы</w:t>
      </w:r>
      <w:r>
        <w:br w:type="page"/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писании данной работы представляется особенно важными несколько моментов: прежде всего – проблема, связанная с понятием «культура», структура культуры (соотношение материальной и духовной культуры), функции культуры (познавательная, коммуникативная, регулятивная, семиотическая), соотношение понятий «культура» и «цивилизация», различение Ф. Бродель, противопоставление О. Шпенглер.</w:t>
      </w:r>
    </w:p>
    <w:p>
      <w:pPr>
        <w:pStyle w:val="Style20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(от латинского cultura - возделывание, воспитание, образование, развитие, почитание), исторически определенный уровень развития общества и человека, выраженный в типах и формах организации жизни и деятельности людей, а также в создаваемых ими материальных и духовных ценностях. Понятие культуры употребляется для характеристики материального и духовного уровня развития определенных исторических эпох, общественно-экономических формаций, конкретных обществ, народностей и наций (например, античная культура, культура майя), а также специфических сфер деятельности или жизни (культура труда, художественная культура, культура быта).</w:t>
      </w:r>
    </w:p>
    <w:p>
      <w:pPr>
        <w:pStyle w:val="Style20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более узком смысле термин "культура" относят только к сфере духовной жизни людей. Культура исторически сформировалась в конечном счете как способ духовного освоения действительности, как духовное производство.</w:t>
      </w:r>
    </w:p>
    <w:p>
      <w:pPr>
        <w:pStyle w:val="Style20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характеризуется, прежде всего, способностью продуцировать, сохранять и транслировать духовные ценности различных форм и типов.</w:t>
      </w:r>
    </w:p>
    <w:p>
      <w:pPr>
        <w:pStyle w:val="Style20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ая функция культуры - сохранять и воспроизводить совокупный духовный опыт человечества, передавать его из поколения в поколение и обогащать его.</w:t>
      </w:r>
      <w:r>
        <w:br w:type="page"/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блема, связанная с определением понятия «культура» и попытки ее преодоления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лово культура - в лексиконе практически каждого человека. Но в это понятие вкладывают самый различный смысл: одни понимают лишь ценности духовной жизни, другие – более сужают это понятие, относят к нему лишь явления искусства, литературы, третьи вообще понимают определенную идеологию, призванную обслуживать, обеспечивать «трудовые свершении», т.е. хозяйственные задачи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вления культуры изучают множество конкретных наук – археология, этнография, история, социология, а также науки, изучающие различные формы сознания, - философия, искусство, эстетика, мораль, религия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ждая из конкретных наук создает определенное представление о культуре как предмете своего исследования. Для археологии культура связана с изучением дошедших до нас предметов, в которых материализованы результаты деятельности людей прошлых эпох. Этнография изучает проявления культуры того или иного народа во всем ее многообразии и целостности. Для истории искусства культура – прежде всего художественная деятельность человека и ее результаты. «Образ культуры» во всех науках представлен по-разному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рмин «культура» восходит к латинском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ultur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которое означало возделывание почвы, ее культивирование, т.е. изменение в природном объекте под воздействием человека, его деятельности в отличии от тех изменений, которые вызваны естественными причинами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р культуры, любой его предмет или явление воспринимаются не как следствие действий природных сил, а как результат усилий самих людей, направленных на совершенствование, обработку, преобразование того, что дано непосредственно природой. Понять сущность культуры можно лишь через призму деятельности человека, народов, населяющих планету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не существует вне человека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на изначально связана с человеком и порождена тем, что он постоянно стремится искать смысл своей жизни и деятельности, совершенствовать себя и мир, в котором живет. В современной научной литературе встречается более 250 определений культуры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ы по теории культуры А. Кребер и К. Клакхон проанализировали свыше ста основных определений и сгруппировали их следующим образом:</w:t>
      </w:r>
    </w:p>
    <w:p>
      <w:pPr>
        <w:pStyle w:val="Style20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Описательные определения, восходящие в своей основе к концепции основоположника культурной антропологии Э. Тайлора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ть таких определений: культура - это сумма всех видов деятельности, обычаев, верований; она как сокровищница всего созданного людьми включает в себя книги, картины, знание путей приспособления к социальному и природному окружению, язык, обычай, систему этикета, этику, религию, которые складывались векам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Исторические определения, подчеркивающие роль традиций и социального наследия, доставшихся современной эпохе от предшествовавших этапов развития человечества. К ним примыкают и генетические определения, утверждающие, что культура является результатом исторического развития. В нее входит все, что искусственно, что люди произвели и что передается от поколения к поколению - орудия, символы, организации, общая деятельность, взгляды, веровани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ормативные определения, акцентирующие значение принятых правил и норм. Культура - это образ жизни индивида, определяемый социальным окружением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Ценностные определения: культура - это материальные и социальные ценности группы людей, их институты, обычаи, реакции поведени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сихологические определения, исходящие из решения человеком определенных проблем на психологическом уровне. Здесь культура есть особое приспособление людей к природному окружению и экономическим потребностям и складывается из всех результатов такого приспособлени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Определения на базе теорий обучения: культура – это поведение, которому человек научился, а не получил в качестве биологического наследств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Структурные определения, выделяющие важность моментов организации или моделирования. Здесь культура представляет собой систему определенных признаков, различным образом связанных между собой. Материальные и нематериальные культурные признаки, организованные вокруг основных потребностей, образуют социальные институты, являющиеся ядром (моделью) культуры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Идеологические определения: культура - это поток идей, переходящих от индивида к индивиду посредством особых действий, т. е. с помощью слов или подражаний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Символические определения: культура – это организация различных феноменов (материальных предметов, действий, идей, чувств), состоящая в употреблении символов или зависящая от этого.</w:t>
      </w:r>
    </w:p>
    <w:p>
      <w:pPr>
        <w:pStyle w:val="Style20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ждая из перечисленных групп определений схватывает какие-то важные черты культуры. Однако в целом, как сложный общественный феномен она ускользает от определения. Действительно, она является результатом поведения людей и деятельности общества, она исторична, включает идеи, модели и ценности, избирательна, изучаема, основана на символах, т. е. не включает биологических компонентов человека и передается отличными от биологической наследственности механизмами, она эмоционально воспринимается или отбрасывается индивидами. Этот перечень свойств не дает достаточно полного понимания тех сложных явлений, которые имеются в виду, когда речь заходит о культурах майя или ацтеков, Киевской Руси или Новгорода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 и функции культуры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 делить культуру на материальную и духовную соответственно двум основным видам производства - материального и духовного. Материальная культура охватывает всю сферу материальной деятельности и ее результаты (орудия труда, жилища, предметы повседневного обихода, одежда, средства транспорта и связи). Духовная культура охватывает сферу сознания, духовного производства (познание, нравственность, воспитание и просвещение, включая право, философию, этику, этстетику, науку, искусство, литературу, мифологию, религию). Гармоничное развитие культуры естественно предполагает органическое единство материальной и духовной культур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включает в себя не только предметные результаты деятельности людей (машины, технические сооружения, результаты познания, произведения искусства, нормы права и морали), но и субъективные человеческие силы и способности, реализуемые в деятельности (знания и умения, производственные и профессиональные навыки, уровень интеллектуального, эстетического и нравственного развития, мировоззрение, способы и формы взаимного общения людей в рамках коллектива и общества)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, если ее рассматривать в широком плане, включает в себя как материальные, так и духовные средства жизнедеятельности человека, которые созданы самим человеком. Материальные и духовные реальности, созданные творческим трудом человека, называются артефактами, то есть искусственно созданными. Таким образом, артефакты, будучи материальными или духовными ценностями, имеют не естественное, природное, происхождение, а задуманы и созданы человеком как творцом, хотя, конечно, он использует для этого в качестве исходного материала объекты, энергию или сырье природы и действует в согласии с законами природы.</w:t>
      </w:r>
    </w:p>
    <w:p>
      <w:pPr>
        <w:pStyle w:val="Style20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илу того, что человек, по своей природе существо духовно-материальное, он потребляет как материальные, так и духовные артефакты. Для удовлетворения материальных потребностей он создает и потребляет пищу, одежду, жилища, создает технику, материалы, здания, сооружения, дороги.</w:t>
      </w:r>
    </w:p>
    <w:p>
      <w:pPr>
        <w:pStyle w:val="Style20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довлетворения духовных потребностей он создает художественные ценности, нравственные и эстетические идеалы, политические, идеологические и религиозные идеалы, науку и искусство. Поэтому деятельность человека распространяется по всем каналам как материальной, так и духовной культуры. Вот почему можно рассматривать человека как исходный системообразующий фактор в развитии культуры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ловек создает и использует мир вещей и мир идей, который вращается вокруг него; и его роль - это роль демиурга, роль творца, а место его в культуре - это место центра мироздания артефактов, то есть центра культуры. Человек творит культуру, воспроизводит и использует ее как средство для собственного развития. Он архитектор, строитель и житель того природного мира, который называется культурой мира, "второй природой", "искусственно созданным" обиталищем человечества. Это тот мир реальностей, который на планете Земля до человека не существовал, реальность, которая возникает, живет и развивается вместе с человеком и которая будет существовать до тех пор, пока будет существовать человечество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труктуру культуры входят субстанциональные элементы, которые опредметчиваются в ее ценностях и нормах; функциональные элементы, характеризующие сам процесс культурной деятельности, различные его стороны и аспекты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культуры сложна и многогранна. Она включает систему образования, науку, искусство, литературу, мифологию, нравственность, политику, право, религию. При этом все ее элементы взаимодействуют друг с другом, образуя единую систему такого уникального явления, как культура.</w:t>
      </w:r>
    </w:p>
    <w:p>
      <w:pPr>
        <w:pStyle w:val="Style20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ожная и многоуровневая структура культуры определяет и разнообразие ее функций в жизни общества и человек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– многофункциональная система. Главной функцией феномена культуры является человеко-творческая, или гуманистическая. Все остальные так или иначе связаны с ней и даже вытекают из нее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огда в истории культуры появлялись личности, которые не могли мириться с ее чисто служебной ролью. Как правило, из-за непонимания их современниками они вынуждены были иногда покидать мир культуры, например, относится Руссо. Подобные личности полагали, что культур и ее функции должны обслуживать не эгоистические интересы людей, а чистоту нравов, сохранность окружающей природы, культивировать любовь и веру в человеке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Функции культуры: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знавательная и информативная функции культуры. Роль культуры сводилась к чему-то определенному и немногому. В сегодняшних представлениях о функциях культуры важнейшее место отводится человекотворческой функции. Так что усилия великих мыслителей, призывавших видеть в культуре лишь условие для развития человеческих качеств, не пропали даром. Но реальная жизнь культуры все же не ограничена человекотворческой функцией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образие потребностей человека послужило основание для появления самых различных функций. Культура – это своеобразное самопознание человека, поскольку она показывает ему не только окружающий мир, но и его самого. Это своего рода зеркало, где человек видит себя и таким, каким он должен стать, и таким, каким он был и есть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ы познания и самопознания передаются в виде опыта, житейской мудрости, посредством знаков, символов от поколения к поколению, от одного народа к другому. Информативную функцию культуры оценивают очень высоко представители семиотического подхода к культуре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этой функции культура связывает поколения, обогащая каждое последующее опытом предшествующих. Но это не значит, что достаточно жить в сегодняшнем мире и читать современные книги, чтобы приобщиться к опыту мировой культуры. Необходимо различать понятия «культурность» и «современность». Чтобы стать культурным, человеку необходимо пройти, как говорил И.В. Гете, «через все эпохи мировой культуры»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Коммуникативная функция и культура общ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Культур разных народов, как и люди – представители различных культур, взаимно обогащаются благодаря информативной функции. Известно сравнение Б. Шоу результатов обмена идеями с обменом яблоками. Когда обмениваются яблоками, у каждой из сторон остается лишь по яблоку, когда же обмениваются идеями, то у каждой из сторон оказывается по две идеи. Обмен идеями в отличии от обмена предметами взращивает в человеке его личностную культуру. Дело ведь не только в получении знаний, но и в том отклике, в том ответном идейном или эмоциональном движении, которое они рождают в человеке. Если такого движения нет, то нет и культурного роста. Человек растет к человечеству, а не к числу прожитых лет. Культура – это культ роста. А рост происходит оттого, что человек приобщается, не теряя себя, к мудрости человеческого рода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гулятивная и оценочная функции культуры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еловек не может не общаться. Даже когда он находится в одиночестве, он продолжает вести неслышный диалог с близкими или далекими ему людьми, с героями книг, с Богом или с самим собой, каким он видит себя. В таком общении он может быть совсем иным, чем при живом общении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льтура живого общения предполагает не только вежливость и такт. Она предполагает способность и умение каждого из нас привнести в круг подобного общения коммуникативность культуры, т.е. нашу связь с человечеством, которую мы ощущали, будучи наедине с собой. Быть самими собой и признавать право на это другого человека – это значит признавать равенство каждого по отношению к человечеству его культуре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ультуре есть множество норм и правил поведения. Все они служат одной общей цели: организация совместной жизни людей. Существуют нормы права и морали, нормы в искусстве, нормы религиозного сознания и поведения. Все эти нормы регламентируют поведение человека, обязывают его придерживаться каких-то границ, которые считаются приемлемыми в той или иной культуре.</w:t>
      </w:r>
    </w:p>
    <w:p>
      <w:pPr>
        <w:pStyle w:val="Msolistparagraph"/>
        <w:tabs>
          <w:tab w:val="clear" w:pos="708"/>
          <w:tab w:val="left" w:pos="614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миотическая, или знаковая функция. Важнейшая функция в системе культуры. Представляя собой определенную знаковую систему, культура предполагает знание, владение ею. Без изучения соответствующих знаковых систем овладеть достижениями культуры невозможно. Так, язык (устный или письменный) – средство общения людей, литературный язык – важнейшее средство овладения национальной культурой. Специфические языки нужны для познания особого мира музыки, живописи, театра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нностная или аксиологическая функция. Эта функция отражает важнейшее качественное состояние культуры. Культура как система ценностей формирует у человека вполне определенные ценностные потребности и ориентации. По их уровню и качеству люди чаще всего судят о степени культурности того или иного человека. Нравственное и интеллектуальное содержание, как правило, выступает критерием соответствующей оценки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ультура» и «цивилизация», проблема соотношения понятий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ым крупным комплексом выступает цивилизация, которую часто отождествляют с культурой. В каких-то случаях так оно и есть, но не всегда они выступают синонимами. Цивилизация понимается учеными в двух значениях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ервом случае цивилизация обозначает историческую эпоху, пришедшею на смену варварству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втором случае цивилизацию связывают с географическим местом, подразумевая локальные, региональные и глобальные цивилизации, например восточную и западную цивилизации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ни различаются экономическим укладом и культурой, куда входит специфическое понимание смысла жизни, справедливости судьбы, роли труда досуга. Восточная и западная цивилизации различаются именно этими принципиальными чертами. Они покоятся на специфических ценностях, философии, принципах жизни и образе мира. А в рамках таких глобальных понятий формируются конкретные различия людей в поведении, манере одеваться, типах жилища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лово цивилизация произошло от латинс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ivil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гражданский, государственный, в средневековье носившего юридический смысл, относящийся к судебной практике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тем его значение расширилось. «Цивилизованным» стали называть человека, умеющего хорошо себя вести, а «цивилизовывать» означало делать благовоспитанным и вежливым, общительным и любезным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гое время культуру и цивилизованность отождествляли. Первым разграничил два понятия немецкий философ Иммануил Кант, а в начале ХХ века другой немецкий философ, Освальд Шпенглер, в своем знаменитом труде «Закат Европы» и вовсе противопоставил их. Цивилизация предстала у него высшей стадией культуры, на которой происходит ее окончательный упадок. «Культура – это цивилизация, которая не достигла своей зрелости, своего социального оптимума и не обеспечила своего роста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3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- писал известный французский историк культуры Ф. Бродель, как бы соглашаясь с высказываниями О. Шпенглера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епенно в европейском сознании утвердилось представление о цивилизации как вершине технических достижений человечества, связанных с покорением космоса, внедрением компьютерных технологий и невиданных источников энергии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цивилизацией ассоциируется материальные успехи, а с культурой – духовный мир человека. Российские этнографы, в частности Ю.И. Семенов, считают, что признаками перехода к цивилизации являются: в области материальной культуры – появление монументальных каменных или кирпичных строений (дворцов, храмов), в области духовной культуры – возникновение письменности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4"/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антропологов цивилизации – всего лишь более сложный, или наивысший тип культуры. А если придерживаться этимологии, то окажется, что цивилизация – это культура людей, живущих в городах. Горожанам присуще сложный образ жизни и письменный язык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ивилизация началась в эпоху письменности и земледелия. Она явилась вершиной социального прогресса человечества. Возникновение земледелия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 – 12 тыс. лет назад отмечено крупными изменениями в социальном и культурном развитии. Обработка земли стала более систематичной и тщательной. Резко повысились производительность труда и размеры прибавочного продукта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величение размеров прибавочного продукта дало скачок развитию института торговли. Именно с возникновением земледелия фигура торговца стала главным экономическим и культурным агентом человеческого общества. Бизнес превратился в важнейшего творца современной цивилизации, если таковую понимать как совокупность не только духовных, но и материальных, научно-технических достижений человечества. 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читается, что бизнесу мы обязаны возникновением письменного языка. Была необходимость регистрирования тех, кто привез зерно, когда он это сделал, в каком объеме, кто чем владеет, ведение деловой документации и управление государством в конечном итоге привели к возникновению письменности, а позже и книгопечатания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 цивилизации оказываются, в частности, примитивные общества Полинезии и Океании, где до сих пор существует первобытный образ жизни, нет письменности, городов и государства. Получается своеобразный парадокс: культура у них есть, цивилизации нет (там, где нет письменности, нет цивилизации). Таким образом, общество и культура возникли раньше, а цивилизация позже. За всю историю существования в условиях цивилизации человечество жило не более 2% времени.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ивилизация – определенная часть или степень развития культуры. Большинство исследователей предполагает развитие интеллекта и нравственности, степень и уровень очеловечивания народов. Прогресс культуры идет от варварства и цивилизации.</w:t>
      </w:r>
      <w:r>
        <w:br w:type="page"/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лючение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как форма деятельности в конечном итоге предназначена для сохранения и развития своего собственного содержания, т.е. человека. Предназначение культуры, ее «обязанность» или роль, которую она играет в человеческой жизни, выражены в ее функциях. Все функции осуществляются ради человека как общественного существа. Познает ли он мир или пытается защитить природу, верует ли он в Бога или разделяет высокие идеалы гуманизма – все это он делает ради себя са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Современное научное определение культуры отбросило аристократические оттенки этого понятия. Оно символизирует убеждения, ценности и выразительные средства (применяемые в литературе и искусстве), которые являются общими для какой-то группы; они служат для упорядочения опыта и регулирования поведения членов этой группы. Верования и взгляды подгруппы часто называют субкультур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Усвоение культуры осуществляется с помощью научения. Культура создается, культуре обучаются. Она не приобретается биологическим путем, каждое поколение воспроизводит её и передает следующему поколению. Этот процесс является основой социализации. В результате усвоения ценностей, верований, норм, правил и идеалов происходят формирование личности ребенка и регулирование его поведения. Культура формирует личности членов общества, тем самым она в значительной степен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гулирует их по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том, насколько важна культура для функционирования индивида и общества, можно судить по поведению людей, не охваченных социал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используемой литературы</w:t>
      </w:r>
    </w:p>
    <w:p>
      <w:pPr>
        <w:pStyle w:val="Msolistparagraph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ищук В.И. Культурология: Учебное пособие. – М.: Гардарика, 1998 – 44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ология: Учебное пособие для студентов высших учебных заведений (издание третье). – Ростов на/Д: «Феникс», 2002. – 60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ология: Учеб. Пособие для вузов. Под ред. Проф. А.Н. Марковой – 3-е изд. – М.: ЮНИТИ – ДАНА, 2003. – 319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расов Б.С. Социальная культурология: учебник. – М., 2000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ревич П.С. Культурология: учебное пособие. - М., 1996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ган М.С. Философия культуры. - СПб., 1996. </w:t>
      </w:r>
    </w:p>
    <w:p>
      <w:pPr>
        <w:pStyle w:val="Style20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Арнольдов А.И. Человек и мир культуры. М., 1992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рокин П.А. Человек. Цивилизация. Общество. – М.,1992. – С.220. Бердяев Н.А. Философия неравенства. - М., 1990. – С. 260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Бродель Ф. Материальная цивилизация, экономика и капитализм, </w:t>
      </w:r>
      <w:r>
        <w:rPr>
          <w:rFonts w:cs="Times New Roman;Times New Roman" w:ascii="Times New Roman;Times New Roman" w:hAnsi="Times New Roman;Times New Roman"/>
          <w:lang w:val="en-US"/>
        </w:rPr>
        <w:t>XV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XVIII</w:t>
      </w:r>
      <w:r>
        <w:rPr>
          <w:rFonts w:cs="Times New Roman;Times New Roman" w:ascii="Times New Roman;Times New Roman" w:hAnsi="Times New Roman;Times New Roman"/>
        </w:rPr>
        <w:t xml:space="preserve"> вв. Т.1. Структуры повседневности: возможное и невозможное. М., 1996. С. 116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еменов Ю.И. Предмет этнографии (этнология) и проблема его соотношения с предметом социальной антропологии//Наука о культуре и социальная практика: Антропологическая перспектива: Сб. науч. Чтений/Под общей ред. Ю.М. Резника. – М.: ИКАР, 1998. С.7-3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7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Нижний колонтитул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360" w:right="1200" w:hanging="240"/>
    </w:pPr>
    <w:rPr>
      <w:rFonts w:ascii="Times New Roman;Times New Roman" w:hAnsi="Times New Roman;Times New Roman" w:eastAsia="Times New Roman;Times New Roman" w:cs="Times New Roman;Times New Roman"/>
      <w:i/>
      <w:i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3:00Z</dcterms:created>
  <dc:creator>Admin</dc:creator>
  <dc:description/>
  <cp:keywords/>
  <dc:language>en-US</dc:language>
  <cp:lastModifiedBy>SYSTEM</cp:lastModifiedBy>
  <cp:lastPrinted>2009-10-21T09:17:00Z</cp:lastPrinted>
  <dcterms:modified xsi:type="dcterms:W3CDTF">2011-09-19T04:23:00Z</dcterms:modified>
  <cp:revision>2</cp:revision>
  <dc:subject/>
  <dc:title>Культура: подходы и определения</dc:title>
</cp:coreProperties>
</file>