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4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6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44"/>
        </w:rPr>
        <w:t>"Описание картины Альбрехта Дюрера "Четыре апостола"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4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льбрехт Дюрер. Его считают знаменитейшим и самым блестящим живописцем Германии. Воспитанный в мастерской серебряных дел мастера, Альбрехт Дюрер был не только удивительным художником и гравером, но (подобно Микеланджело) он занимался еще архитектурой, скульптурой, музыкой и словес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оло 1525 года Альбрехт Дюрер начал работать над последней своей картиной «Четыре апостола», на которой изобразил Иоанна, Петра, Марка и Павла и которая подводит итог всей его творческой деятельности, является своеобразным завещанием великого художника грядущим поколениям. Так картина воспринимается и поны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 произведение имело для художника огромное значение. В него были вложены идеи, наиболее волновавшие Дюрера, составлявшие самую суть высоких этических представлений мастера о человеке, таком, каким он должен быть. Картину Дюрер преподнёс в дар родному городу Нюрнбергу осенью 1526 г., и она находилась в зале ратуши, где решались самые важные дела городского самоуправления. Курфюрст Максимилиан I буквально насильно выманил её у нюрнбержцев. Боясь ослушаться, они отправили её в Мюнхен, втайне надеясь, что текст писания апостолов под ними в лютеровском переводе заставит Максимилиана вернуть картину назад. Однако курфюрст велел отпилить еретический текст и отослать обратно рамы. Только в 1922 г. створки и текст были вновь восстановлены в авторских старинных ра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одержание карт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тина – диптих – состоит из двух вертикальных узких створок, скреплённых между собой. На левой створке изображены апостолы Иоанн и Пётр, на правой – Марк и Павел. Апостолы находятся в одном пространстве, стоят на одном полу. Композиционно они тесно спаяны вместе, духовно они кажутся абсолютно едиными. Их отличает твёрдая воля и темперамент борцов. Состояние духовной активности, интенсивного размышления не только соединяет их, но заставляет предположить общность интеллектуальных поисков. Образы апостолов несут в себе глубокое философско-этическое содержание. Дюрер создаёт их в надежде подать совершенный пример человеческих характеров и умов, устремлённых в высокие сферы 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ереднем плане слева стоит апостол Иоанн, самый юный и самый преданный из учеников Иис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гура Павла доминирует в правой части диптиха. Павел не знал Иисуса и не входил в число его двенадцати учеников, но он почитается как апостол за свои чрезвычайные заслуги в становлении христианской церкви. Угрюмый Павел с мечом и Библией в руках представляет меланхолический темперамент. Во времена Дюрера считалось, что это темперамент гениальных людей. К меланхоликам художник относил и самого себя, его особое влечение к этому темпераменту подтверждает известная гравюра «Меланхолия» (1514 г.). Итак, перед нами четыре мужа, оплот христианской церк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ечатлев трех апостолов и евангелиста, Дюрер хотел дать своим согражданам новый нравственный ориентир и высокий пример для подражания. Свои представления об этом ориентире художник постарался выразить со всей возможной яс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омпозиция карт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озиция организует восприятие, но все же главная ее цель – выразительность и гармо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центральной композиции кажется настолько странным, что долгое время искусствоведы считали, будто «Четыре апостола» – это правая и левая части незаконченного триптиха. Но это мнение представляется сегодня ошибочным: не стал бы прославленный мастер торжественно дарить Нюрнбергу незавершенную работу. Скорее всего, Дюрер намеренно отказался от привычной композиционной схемы, чтобы подчеркнуть, что его произведение – не молитвенный образ (напомним, что протестанты отрицали поклонение изображению), а картина, перед которой следует не обращаться к Богу, а предаваться размышл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ечатлев трех апостолов и евангелиста, Дюрер хотел дать своим согражданам новый нравственный ориентир и высокий пример для подражания. Свои представления об этом ориентире художник постарался выразить со всей возможной яс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юрер написал их картину мастерски – под материей ощущаются очертания сильных тел, вертикальные складки зрительно делают фигуры еще выше. И в то же время два крупных контрастных пятна, красное и белое, придают картинам строгость и предельный лаконизм, заставляя зрителя сосредоточиться на главном – лицах. Всмотримся же в эти лица, соотнося образы Дюрера с евангельскими персонаж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сихология геро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четырёх апостолах также видеться воплощение основных чётырех темпераментов – холерического, меланхолического, сангвинического и флегматического. Действительно, Дюрер стремился создать разные типы людей, с их способностью к активному жизненному действию, но наряду с этим и более всего его увлекала цель сотворения образа могучей, духовно богатой личности. Картина «Четыре апостола» должна была восприниматься своеобразным завещанием великого немецкого художника-гуманиста современности и грядущим покол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постол Иоанн, уравновешенный и спокойный, представляет самый светлый и счастливый темперамент – сангвинический. Петр, первый среди апостолов, считался основоположником католической церкви. У Дюрера он стоит в глубине, почти скрытый фигурой Иоанна, в чем видится проявление протестантских предпочтений художника. Дюрер и здесь верен сложившейся в Средние века иконографии: Петра изображали широколицым, с небольшой округлой бородой, в руке он обычно держит золотой ключ от райских в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ло склонивший голову Петр олицетворяет старость и флегматический темперамент. Фигура евангелиста Марка в правой части триптиха, симметричная фигуре П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уке Марк сжимает традиционный атрибут евангелистов – свиток; его оживленное, исполненное энтузиазма и нетерпения лицо не оставляет сомнений в том, что это представитель бурного холерического темперамента. Марк, так же, как и Павел, олицетворяет средний возраст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сколь различны по настроению две почти симметричные композиции! Иоанн и Петр благоговейно склонились над раскрытой книгой. Мы не видим их глаз, а они не видят ничего вокруг. Юноша и старик поглощены текстом, совершенно самодостаточны и отрешены от окружающего мира. Они – философы, писатели, ученые; их реальность – Слово с заглавной буквы, несущее знание, пробуждающее мысль. Книга представлена здесь как источник мудрости, но не как руководство к действ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тличие от Иоанна, который держит книгу бережно, словно драгоценность, Марк сжимает свой свиток машинально. Взгляд евангелиста обращен не на свиток и не на Библию, а на Павла. Столь горячо и преданно смотрят на вождя, ожидая поучения или команды. Глаза Марка горят, как у не ведающего сомнений фанатика. Для него важны уже не слова, которые были в начале, а вытекающие из них решения, дела. И наконец, тяжелый, исполненный подозрительности взгляд Павла словно пробивает плоскость картины и обращается вовне – на зр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ядя в это грозное всевидящее око, понимаешь: лжепророк для Павла – любой инакомыслящий, в том числе и ты сам. И его (тебя) ждет жестокая кара. Меч в руке апостола смотрится зловеще, тяжелая закрытая Библия – уже не живительный источник Божественного Слова, а закосневшее учение, верность которому скрепляется к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тел ли Дюрер осознанно противопоставить в своем диптихе возвышенных мыслителей и жестких деятеле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умеется, нет! Никак невозможно вообразить, что у глубоко верующего художника начала 16 века было намерение представить в столь мрачном свете евангелиста Марка и, тем более, – апостола Павла. Благочестие автора диптиха не вызывает сом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знавательн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изображениями апостолов И. Нейдерфер начертал строки из евангелий апостолов, содержащие предостережения от соблазнительных слов лжепророков: высказывание апостола Петра, предостерегающее от «ложных пророков», которые «ради жадности будут к вам приступать с вымышленными словами; слова Иоанна о том же, цитаты из евангелий апостолов Павла и Марка еще конкретнее: «В последние времена наступят ужасные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дут люди, которые опираются только на себя, жадные, гордые, надменные, нечестивые, родителям непослушные, неблагодарные, всем мешающие, насильники, нецеломудренные, недобрые, дикие, предатели, кощунственники, самодовольны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 А. Дюрер так подписал картину: «Все мирские правители в эти опасные времена пусть остерегаются, чтобы не принять за божественное слово человеческие заблуждения». Эти слова были как нельзя более актуальны, ведь годом ранее Нюрнберг официально принял Реформацию, и в его стенах стали проповедовать свои учения люди разных направлений новой веры. И именно подпись под картиной напоминает о верности слову и внутренней стойкости в тех случаях, когда лжепророки проповедуют социальный и религиозный радикализм, грозящий опрокинуть весь строй духовной и материальной культуры. Только в Библии, где ни слова ни убавить, ни прибавить, Альбрехт Дюрер видит твердую основу, на которую следует опираться. Потому он и послал к нам своих современников – людей мятежа и преобразования, мыслителей и борцов, сознающих высшее назначение своего существования. Грубая мужицкая сила органично соединяется здесь с тончайшими проявлениями ума и силой стр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олор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постолы изображены в одном пространстве и композиционно тесно спаяны между собой, духовно кажутся абсолютно едиными. Никогда еще художественный стиль Дюрера не достигал такого отточенного языка, таких монументальных, исполненных величия и красоты форм, как в этом произвед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каждой из досок выдвинута на первый план и выделена цветом одна из фигур. На левой доске – Иоанн в зеленой одежде и красном плаще на желтой подкладке; на правой – Павел в плаще холодного бело-голубого оттенка. Они представляют самый счастливый темперамент – сангвинический и меланхолический, в глазах Дюрера и его современников – темперамент гениальных людей. Апостол Петр, которого римские папы считали своим покровителем, отодвинут на картине на второй пла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оспитывающе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т диптих Дюрер подарил Нюрнбергу со следующей подписью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«Все мирские правители в эти опасные времена пусть остерегаются, чтобы не принять за божественное слово человеческие заблуждения…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. Нейдерфер начертал строки под этим изображением, которые содержали предостережение от соблазнительных слов лжепроро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 картина имеет очень большое воспитывающее значение. Автор изобразил чётырёх апостолов совсем с разными характерами, то есть Дюрер показал какими могут быть люди. Апостола Иоанна изобразил уравновешенным и спокойным, он представляет самый светлый и счастливый темперамент! С этого апостола могут брать прим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у картину Дюрер вложил идеи, наиболее волновавшие его, составлявшие самую суть высоких этических представлений мастера о человеке, таком, каким он должен бы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р создал эту картину в надежде на то, чтобы подать совершенный пример человеческих умов и характеров, устремлённых в высокие сферы духа. И Я, думаю, что у Дюрера это очень хорошо получ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юрер хотел чтобы эта картина давала людям новы нравственный ориентир и высокий пример для подра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обственная оце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ня поразил талант Альбрехта Дюрера. Картина произвела на меня очень положительное впечатление. Четыре апостола прямо потрясла меня. А в этой картине я усматриваю нечто, как сказали бы философы, иррациональное, сверхразумное, мистическое. В ней есть какая-то тай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льбрахт Дюрер великий художник, он смог написать картину, которой восхищаются люди, в том числе и Я. Меня поражает его талант, как он смог воплотить идеи волновавшие на тот момент его в эту картину. Он хотел изобразить самую суть высоких этических представлений мастера о человеке, таком, каким он должен быть в этой картине, и это у него замечательно получил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 всего меня поражает в этой картине отсутствие центральной композиции, и это кажется настолько странным, что долгое время искусствоведы считали, будто «Четыре апостола» – это правая и левая части незаконченного триптиха. Но это мнение представляется сегодня ошибочным: не стал бы прославленный мастер торжественно дарить Нюрнбергу незавершенную работу. Скорее всего, Дюрер намеренно отказался от привычной композиционной схемы, чтобы подчеркнуть, что его произведение – не молитвенный образ, а картина, перед которой следует не обращаться к Богу, а предаваться размышл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эту картину я могу смотреть очень долго, я в ней нахожу каждый раз что-то новое для себя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Ф. Рогинская, Л.В. Попов Л.В. 1873–1914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. искусство. 1954 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В.С. Оголовец «Культуролог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Ф. Рогинская, Л.В. Попов Л.В. 1873–1914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. искусство. 1954 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Минченков Я.Д. Словарь русских художников, т. 1–3. Спб. 1839–1899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) Материал из сайта «http://iskustvo.ru/»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) Материал из сайта «http://www.kulturologia.ru/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) Материал из сайта «http://www.mavicanet.com/directory/rus/3855.html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8) Материал из свободной энциклопеди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«Википедия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cs="Times New Roman;Times New Roman"/>
      <w:b/>
      <w:b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3:00Z</dcterms:created>
  <dc:creator>Эмиль</dc:creator>
  <dc:description/>
  <cp:keywords/>
  <dc:language>en-US</dc:language>
  <cp:lastModifiedBy>SYSTEM</cp:lastModifiedBy>
  <dcterms:modified xsi:type="dcterms:W3CDTF">2011-09-19T04:23:00Z</dcterms:modified>
  <cp:revision>2</cp:revision>
  <dc:subject/>
  <dc:title>Министерства образования и науки Украины Киевский национальный университет им</dc:title>
</cp:coreProperties>
</file>