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ЩИЕ СВОЙСТВА КУЛЬТУР»</w:t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ОЙСТВА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того, в какое время и в каком регионе возника</w:t>
        <w:softHyphen/>
        <w:t>ет культура, независимо от того, является ли она культурой от</w:t>
        <w:softHyphen/>
        <w:t>дельной личности или культурой общества, — у всех культур есть общие свойства. Однако прежде, чем мы их рассмотрим, сделаем два предварительных замечания. Во-первых, в той или иной куль</w:t>
        <w:softHyphen/>
        <w:t>туре рассматриваемые свойства могут быть выражены более или менее явственно. Во-вторых, свойства культур группируются нами в пары (иногда — в тройки), а почему — будет ясно из последую</w:t>
        <w:softHyphen/>
        <w:t>щего из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и свойствами культуры являются ее стабиль</w:t>
        <w:softHyphen/>
        <w:t>ность или нестабильность, потому что именно они показывают, насколько та или иная культурная система выполняет (или не выполняет) свою основную задачу — обеспечивать психологиче</w:t>
        <w:softHyphen/>
        <w:t>ский комф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ть рассмотрение этих свойств необходимо с культуры от</w:t>
        <w:softHyphen/>
        <w:t>дельной личности. Ее стабильность можно определить как состо</w:t>
        <w:softHyphen/>
        <w:t>яние эмоционального комфорта, устойчивость системы ценно</w:t>
        <w:softHyphen/>
        <w:t>стей, рациональное сочетание жесткости с пластичностью мировидения. Фактором стабильности является прежде всего пра</w:t>
        <w:softHyphen/>
        <w:t>вильная компенсация эмоционально-ценностных ориентаций, а также некоторые сопутствующие свойства культуры, о которых речь вп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же культуры общества в целом определяется ста</w:t>
        <w:softHyphen/>
        <w:t>бильностью основной массы входящего в него населения. Это ре</w:t>
        <w:softHyphen/>
        <w:t>шающий фактор, и если он отсутствует, то рано или поздно на</w:t>
        <w:softHyphen/>
        <w:t>ступает кризис культуры, разрешающийся либо окончательной ее гибелью (например, Римская империя), либо культурным «взры</w:t>
        <w:softHyphen/>
        <w:t>вом», находящим часто свое воплощение в социальных револю</w:t>
        <w:softHyphen/>
        <w:t>циях, гражданских и религиозных войнах, переворотах, корен</w:t>
        <w:softHyphen/>
        <w:t>ных реформах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же рассматривать национальную культуру, то фактором ее стабильности являются глубокая историческая память, неиз</w:t>
        <w:softHyphen/>
        <w:t>менность фундаментальных ценностей и, как следствие, сохране</w:t>
        <w:softHyphen/>
        <w:t>ние национального менталит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личностной культуры означает эмоциональный дискомфорт, отсутствие устойчивой системы ценностей. Внешне неустойчивость культуры личности выражается в нравственных исканиях, в смене (иногда резкой до полярности) идеалов и цен</w:t>
        <w:softHyphen/>
        <w:t>ностей, в усилении пластичности до стадии аморфности либо, наоборот, в чрезмерной жесткости установок. Главная причина нестабильности личностной культуры состоит обычно в деком</w:t>
        <w:softHyphen/>
        <w:t>пенсации или неправильной компенсации эмоционально-ценно</w:t>
        <w:softHyphen/>
        <w:t>стных ориентаций. Кроме того, как уже было сказано, неустойчивость культуры может вызываться гипертрофированной иронией, которая в пределе разрушает любую ц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свойственна обычно культурам, находящимся в стадии становления (до наступления зрелости личности, кото</w:t>
        <w:softHyphen/>
        <w:t>рая, кстати, приходит почти независимо от возраста). Другой, бо</w:t>
        <w:softHyphen/>
        <w:t>лее редкий случай нестабильности наступает в результате каких-либо важных событий в жизни человека, которые обесценивают прежние ценности и заставляют искать 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табильность культуры общества, как легко понять, вызы</w:t>
        <w:softHyphen/>
        <w:t>вается неустойчивостью массы индивидуальных культур. Факто</w:t>
        <w:softHyphen/>
        <w:t>рами общественной культурной нестабильности служат неэф</w:t>
        <w:softHyphen/>
        <w:t>фективность культурных операторов, а также разрыв между официальной и народной культурами, между культурами эли</w:t>
        <w:softHyphen/>
        <w:t>тарной и демократической. Нестабильные общественные культу</w:t>
        <w:softHyphen/>
        <w:t>ры редко стабилизируются сами собой, чаще они либо погиба</w:t>
        <w:softHyphen/>
        <w:t>ют, либо коренным образом обновляются «снизу» или из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национальных культур, то они обыкновенно демонстрируют очень высокую стабильность, устойчивый мента</w:t>
        <w:softHyphen/>
        <w:t>литет. Однако при всякого рода культурных революциях, сопро</w:t>
        <w:softHyphen/>
        <w:t>вождающихся, как правило, социальными переворотами, нацио</w:t>
        <w:softHyphen/>
        <w:t>нальная культура входит в полосу нестабильности, что связано с кратковременной потерей исторической памяти или даже с активным ее неприятием. Таково было, например, состояние культуры Франции эпохи Великой революции, состояние культуры России в первое послереволюционное десятилетие; выразителя</w:t>
        <w:softHyphen/>
        <w:t>ми этой последней были Мейерхольд, Маяковский, воинствую</w:t>
        <w:softHyphen/>
        <w:t>щие атеисты типа описанного    М. Булгаковым Берлиоза и т.п. Од</w:t>
        <w:softHyphen/>
        <w:t>нако обычно через некоторое время национальная культура сама собой стабилиз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ей парой свойств, которую мы рассмотрим, является толерантность и интолерантность. Толерантность буквально оз</w:t>
        <w:softHyphen/>
        <w:t>начает терпимость; она признает право на существование других культур. Толерантная личность терпимо относится к другим лич</w:t>
        <w:softHyphen/>
        <w:t>ностным культурам и не стремится всех людей обратить в свою веру. Толерантная общественная культура предполагает, во-первых, что личность с ее собственной системой ценностей не подавляется, даже если эта система ценностей является диссидент</w:t>
        <w:softHyphen/>
        <w:t>ской по отношению к господствующей культуре. Во-вторых, то</w:t>
        <w:softHyphen/>
        <w:t>лерантность культуры общества проявляется в том, что за иными общественными культурами также сохраняется право на существо</w:t>
        <w:softHyphen/>
        <w:t>вание. Примерами толерантных личностей в истории могут слу</w:t>
        <w:softHyphen/>
        <w:t>жить такие фигуры, как Пушкин, Чехов, а в художественной ли</w:t>
        <w:softHyphen/>
        <w:t>тературе — князь Мышкин из романа Достоевского «Идиот», Платон Каратаев из романа Л. Толстого «Война и мир» и др. При</w:t>
        <w:softHyphen/>
        <w:t>мером общественной толерантной культуры может служить, в ча</w:t>
        <w:softHyphen/>
        <w:t>стности, буддизм, который не только терпим к инакомыслию, но и активно вбирает и себя опыт и систему ценностей других рели</w:t>
        <w:softHyphen/>
        <w:t>гий. Толерантной культурой, проявляющейся в области политики и идеологии, обладают так называемые нейтральные страны — Швейцария, Швеция, Финляндия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часто встречаются сложные случаи, когда культу</w:t>
        <w:softHyphen/>
        <w:t>ру общества нельзя однозначно определить как толерантную или интолерантную. Например, культура США в XX в. внутренне толерантна, так как по большей части терпима по отношению к своим диссидентам. (Впрочем, не всегда: вспомним хотя бы Сакко и Ванцетти, Анжелу Девис, Мартина Лютера Кинга и т.п.) Но зато в отношении к другим национальным и государственным структурам культура США явно интолерантна: американцы стараются распространить по всему миру не только свое полити</w:t>
        <w:softHyphen/>
        <w:t>ко-экономическое влияние, но и — что более важно в конечном счете — свой культурный менталитет, свою систему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толерантность в своей сущности есть терпимое отноше</w:t>
        <w:softHyphen/>
        <w:t>ние к иным культурам и системам ценностей, она в то же время не предполагает культурной «всеядности». Есть предел, за кото</w:t>
        <w:softHyphen/>
        <w:t>рым толерантность вырождается в равнодушие, а для сохранения собственной системы ценностей необходимо обладать здоровой нетерпимостью: так, например, большая часть человечества не могла и до сих пор не может принять менталитет и систему ценно</w:t>
        <w:softHyphen/>
        <w:t>стей фашизма. Толерантность обращается в равнодушие обыкно</w:t>
        <w:softHyphen/>
        <w:t>венно либо в застывших, окостеневших культурах (например, куль</w:t>
        <w:softHyphen/>
        <w:t>тура древнего Рима периода упадка, а в литературе — Обломов из одноименного романа Гончарова), либо в культурах, ослаблен</w:t>
        <w:softHyphen/>
        <w:t>ных внутренними противоречиями (например, культура польско</w:t>
        <w:softHyphen/>
        <w:t>го национального государства в очень многие периоды его разви</w:t>
        <w:softHyphen/>
        <w:t>тия или культура Пьера Безухова в «Войне и мире» Л. Толстого, когда он, после дуэли с Долоховым и разрыва с женой перестал временно различать, что добро и что зло). С сожалением прихо</w:t>
        <w:softHyphen/>
        <w:t>дится констатировать, что и наша отечественная культура, кото</w:t>
        <w:softHyphen/>
        <w:t>рая всегда была очень толерантна, но в разумных пределах, оказалась в последние годы именно такой — ослабленной внутренними противоречиями и потому едва ли не беззащитной перед вторже</w:t>
        <w:softHyphen/>
        <w:t>нием западного менталитета и западной системой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легко понять, в истории развития культуры толерантность оказывалась благоприятным фактором, хотя встречалась и нечас</w:t>
        <w:softHyphen/>
        <w:t>то. Она давала свободу личности, способствовала гуманизации культуры и смягчению общественных нравов, позволяла свобод</w:t>
        <w:softHyphen/>
        <w:t>но развиваться разным национальным культурам, что обогащало мировую культуру в целом. Что же касается культуры отдельной личности, то и здесь толерантность играет в основном положительную роль, повышая устойчивость личностной культуры. Од</w:t>
        <w:softHyphen/>
        <w:t>нако, как понятно из сказанного, толерантность в своем пределе может и тормозить развитие культуры, вести к застою, самоуспо</w:t>
        <w:softHyphen/>
        <w:t>коенност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лерантность представляет собой культурную нетерпимость, активное неприятие других ценностных систем, стремление навя</w:t>
        <w:softHyphen/>
        <w:t>зать инакомыслящим свою культуру, свой менталитет. В истории можно легко найти множество образцов как личностной, так и общественной культурной нетерпимости. Интолерантными лич</w:t>
        <w:softHyphen/>
        <w:t>ностями были, в частности, Петр I, Наполеон, Л.Толстой, Мая</w:t>
        <w:softHyphen/>
        <w:t>ковский и многие другие. Образы художественной литературы также дают нам достаточно примеров интолерантных личностей: пуш</w:t>
        <w:softHyphen/>
        <w:t>кинские Сальери и Алеко, лермонтовский Печорин, тургенев</w:t>
        <w:softHyphen/>
        <w:t>ский Базаров и т.п. Образцы интолерантных общественных струк</w:t>
        <w:softHyphen/>
        <w:t>тур являют нам ислам, «воинствующий атеизм», культура белого населения американского Юга, социалистическая культур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интолерантности в формировании и существовании куль</w:t>
        <w:softHyphen/>
        <w:t>туры далеко не так однозначна, как может показаться на первый взгляд. Отрицательное ее воздействие на культуру общества достаточно очевидно: это и существенное ограничение свободы личности, и сужение культурного диапазона, и возникающая не</w:t>
        <w:softHyphen/>
        <w:t>стабильность, и поляризация общественных сил вместо их консо</w:t>
        <w:softHyphen/>
        <w:t>лидации — ведь интолерантность, проявленная одной стороной, порождает соответствующую реакцию другой. Именно интолеран</w:t>
        <w:softHyphen/>
        <w:t>тность является глубинной культурологической причиной конф</w:t>
        <w:softHyphen/>
        <w:t>ликтов, которых можно было бы избежать, начиная от семейных ссор и кончая религиозными вой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пределенных случаях интолерантность оказывается для культуры полезной и даже спасительной. Во-первых, при по</w:t>
        <w:softHyphen/>
        <w:t>мощи интолерантности «очищается» выдохшаяся, кризисная об</w:t>
        <w:softHyphen/>
        <w:t>щественная культура — так было, например, во время петровских преобразований в России. На интолерантности построены между прочим все великие революции, она лежит в основе диссидентского движения и т.п. Во-вторых, интолерантность служит спосо</w:t>
        <w:softHyphen/>
        <w:t>бом самозащиты неустойчивых культур, как личных, так и обще</w:t>
        <w:softHyphen/>
        <w:t>ственных. Это культуры либо молодые, находящиеся в стадии ста</w:t>
        <w:softHyphen/>
        <w:t>новления (раннее христианство, культура североамериканских поселенцев эпохи борьбы за независимость), либо кризисные (Китай эпохи «культурной революции», Австро-Венгрия периода рубежа XIX—XX вв.). Для личностной же культуры интолерант</w:t>
        <w:softHyphen/>
        <w:t>ность как способ самозащиты актуальна прежде всего при деком</w:t>
        <w:softHyphen/>
        <w:t>пенсации или неправильной компенсации эмоционально-ценно</w:t>
        <w:softHyphen/>
        <w:t>стных ориентаций; сколько можно судить, такой личностью был, например, президент США Гарри Трумэн, во всяком случае, его политика «холодной войны» обнаруживала явный перевес инвек</w:t>
        <w:softHyphen/>
        <w:t>тивы над герои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ва противоположных свойства культуры — от</w:t>
        <w:softHyphen/>
        <w:t>крытость и замкнутость. Открытостью называется готовность дан</w:t>
        <w:softHyphen/>
        <w:t>ной культуры к контакту с другими культурами. Исторически это очень ценное и плодотворное свойство. Когда встречаются две от</w:t>
        <w:softHyphen/>
        <w:t>крытые культуры, происходит, как правило, их взаимное обога</w:t>
        <w:softHyphen/>
        <w:t>щение. При этом в начале контакта одна культура обыкновенно выполняет роль культурного лидера, ведущего, а другая — ведо</w:t>
        <w:softHyphen/>
        <w:t>мого. Таким образом, открытость означает не только способность и готовность брать чужое, но и щедро делиться своим. В процессе более или менее длительного контакта культурные уровни вырав</w:t>
        <w:softHyphen/>
        <w:t>ниваются, и тогда уже происходит подлинное взаимообогащение культур. Примером такой контактности общественных культур могут служить широкие взаимосвязи стран Европы, где практи</w:t>
        <w:softHyphen/>
        <w:t>чески все национальные культуры Нового времени являются от</w:t>
        <w:softHyphen/>
        <w:t>крытыми. Таким образом складываются наднациональные, регио</w:t>
        <w:softHyphen/>
        <w:t>нальные общ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ь в одном случае открытость контактирующих культур обо</w:t>
        <w:softHyphen/>
        <w:t>рачивается не благом, а злом: когда разница в культурном уровне слишком велика и превращается в пропасть. В этом случае менее развитая культура переживает «культурный шок». Его суть состоит в том, что, осознавая превосходство иной культуры, низшая куль</w:t>
        <w:softHyphen/>
        <w:t>тура не в силах освоить ее богатства и поэтому стремится их по</w:t>
        <w:softHyphen/>
        <w:t>просту уничтожить (в других случаях — цинически посмеяться над ними, надругаться, изгадить и т.п.), чтобы избавиться от чувства культурной неполноценности. Типичной ситуацией культурного шока были развал Римской империи и победоносное шествие вар</w:t>
        <w:softHyphen/>
        <w:t>варов по Европе. Варвары систематически уничтожали и портили культурные ценности античности не потому, что не понимали их значения, а именно потому, что слишком хорошо понимали. Для открытой культуры варваров наступила ситуация культурного шока, и преодолеть ее можно было лишь с помощью крайнего цинизма, который в данном случае играл роль защиты культур</w:t>
        <w:softHyphen/>
        <w:t>ной самобытности. Гораздо более позднюю исторически, но совершенно аналогичную с точки зрения культурологии ситуацию описывает М. Горький в очерке «В.И. Ленин»: «Мне отвратитель</w:t>
        <w:softHyphen/>
        <w:t>но памятен такой факт: в 19-ом году, в Петербурге, был съезд «деревенской бедноты». Из северных губерний России явилось несколько тысяч крестьян, и сотни из них были помещены в Зим</w:t>
        <w:softHyphen/>
        <w:t>нем дворце Романовых. Когда съезд кончился и эти люди уехали, то оказалось, что они не только все ванны дворца, но и огромное количество ценнейших севрских, саксонских и восточных ваз за</w:t>
        <w:softHyphen/>
        <w:t>гадили, употребляя их в качестве ночных горшков. Это было сде</w:t>
        <w:softHyphen/>
        <w:t>лано не по силе нужды, — уборные дворца оказались в порядке, водопровод действовал. Нет, это хулиганство было выражением желания испортить, опорочить красивые вещи. За время двух ре</w:t>
        <w:softHyphen/>
        <w:t>волюций и войны я сотни раз наблюдал это темное, мстительное стремление людей ломать, искажать, осмеивать, порочить пре</w:t>
        <w:softHyphen/>
        <w:t>красное». Подобных ситуаций культурного шока в произведениях Горького действительно много, — особенно в повестях «Детство», «В людях», в книге «Несвоевременные мысл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личностных культур открытость также иг</w:t>
        <w:softHyphen/>
        <w:t>рает положительную роль; она, в частности, лежит в основе таких важных человеческих чувств, как любовь, дружба, симпатия. От</w:t>
        <w:softHyphen/>
        <w:t>крытость здесь выступает как фактор, стабилизирующий и обога</w:t>
        <w:softHyphen/>
        <w:t>щающий культуру личности, что, по-видимому, каждый знает по себе. Однако и здесь не исключена ситуация культурного шока, и почти с теми же негативными последствиями. Как на ближайший пример можно указать на кризисы в семейной жизни, возникаю</w:t>
        <w:softHyphen/>
        <w:t>щие при большой разнице в культурных уровнях супру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открытости замкнутость предполагает принципи</w:t>
        <w:softHyphen/>
        <w:t>альный отказ от контактов с другими культурами и расчет на соб</w:t>
        <w:softHyphen/>
        <w:t>ственные внутренние источники развития. Замкнутость исходит из посылки самодостаточности данной куль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стории человечества замкнутость играла различную роль и по своей значимости была неодинаковой. На ранней стадии раз</w:t>
        <w:softHyphen/>
        <w:t>вития культуры замкнутость была по преимуществу вынужденной за отсутствием средств оперативной коммуникации. В дальнейшем замкнутость становится сознательной и в основном играет отри</w:t>
        <w:softHyphen/>
        <w:t>цательную роль, лишая культуру такого важного фактора разви</w:t>
        <w:softHyphen/>
        <w:t>тия, как внешние импульсы. Практика показывает, что замкну</w:t>
        <w:softHyphen/>
        <w:t>тость в культурах новейшего времени тормозит развитие культуры и вызывает ее отставание от мирового уровня (например, в Китае времен Мао, в СССР во времена «железного занавеса» и т.п.). Но в то же время нельзя не отметить и тот факт, что замкнутость способствует сохранению самобытности культуры, прежде всего национальной, а внутренние резервы могут быть достаточно силь</w:t>
        <w:softHyphen/>
        <w:t>ны, чтобы обеспечить ее прогрессивное развитие — как пример можно привести русскую культуру X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не личностных культур замкнутость не играет столь отрицательной роли. Здесь она имеет две основные функции: во-первых, функцию самозащиты неустойчивых культур, и во-вто</w:t>
        <w:softHyphen/>
        <w:t>рых, функцию обеспечения стабильности культур, достигших от</w:t>
        <w:softHyphen/>
        <w:t>носительного комфорта, на этом остановившихся и в определен</w:t>
        <w:softHyphen/>
        <w:t>ной степени действительно самодостаточных. В качестве примера первого варианта можно указать на Ивана Карамазова До</w:t>
        <w:softHyphen/>
        <w:t>стоевского, второго — на пушкинского Евгения Онегина первых семи глав рома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сложную проблему представляет собой соотношение та</w:t>
        <w:softHyphen/>
        <w:t>ких свойств культуры, как демократизм и элитарность. Демокра</w:t>
        <w:softHyphen/>
        <w:t>тическая культура рассчитана на самые широкие слои общества. Она либо является порождением этих кругов (фольклор), либо создается культурными верхами (писателями, деятелями искусст</w:t>
        <w:softHyphen/>
        <w:t>ва, религии, политиками и пр.) в расчете на восприятие любым, даже специально неподготовленным реципиентом (например, комедии Гоголя, стихотворения Никитина и Кольцова, публици</w:t>
        <w:softHyphen/>
        <w:t>стика «Колокола» Герцена, манифеста и программы большинства политических партий, нередко религиозные проповеди и т.п.). В целом демократизм играет положительную роль в развитии об</w:t>
        <w:softHyphen/>
        <w:t>щества, поскольку, с одной стороны, повышает общий культур</w:t>
        <w:softHyphen/>
        <w:t>ный уровень нации, а с другой — опирается на огромный куль</w:t>
        <w:softHyphen/>
        <w:t>турный опыт народа. Однако и здесь бывают исключения, когда демократическая культура утверждает устаревшие ценности и нор</w:t>
        <w:softHyphen/>
        <w:t>мы, как, например, «Домострой» в эпоху становления буржуаз</w:t>
        <w:softHyphen/>
        <w:t>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демократичностью возникает очень непростая про</w:t>
        <w:softHyphen/>
        <w:t>блема народности культуры. Начать хотя бы с того, что до сих пор неясно, что же такое подлинная народность, так как этот термин употребляется разными по ценностной ориентации культурными группировками и соответственно обозначает разные понятия. Ро</w:t>
        <w:softHyphen/>
        <w:t>мантики конца XVIII — начала XIX в. понимали под народностью всего лишь «местный колорит» в произведениях искусства. Пуш</w:t>
        <w:softHyphen/>
        <w:t>кин, Гоголь, Белинский уже говорили о народности как об отра</w:t>
        <w:softHyphen/>
        <w:t>жении национального духа. Добролюбов видел народность в со</w:t>
        <w:softHyphen/>
        <w:t>здании «партии народа в литературе», подразумевая под народом почти исключительно мужика. Приблизительно в то же время по</w:t>
        <w:softHyphen/>
        <w:t>нятие народности входило в формулу официальной культуры «верхов»: «православие, самодержавие, народность». Очевидно, что ни к какому общему знаменателю столь разные трактовки привест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ледует учитывать еще и использование лозунга народности в явно демагогических целях. Так, например, в СССР вся культура обязывалась быть народной, хотя очевидно, что да</w:t>
        <w:softHyphen/>
        <w:t>леко не все созданные в это время ценности подходили под эту категорию, как бы ее ни трактовать. Кроме того, демагогичность данного лозунга заключалась главным образом в том, что понятие народности использовалось в оценочном смысле: народное — значит хорошее. Естественно, что вся не народная культура мысли</w:t>
        <w:softHyphen/>
        <w:t>лась как антинародная, то есть плох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если всерьез поставить вопрос о том, хороша или пло</w:t>
        <w:softHyphen/>
        <w:t>ха народная культура, то следует вспомнить и то, что, например, Пушкин в своем позднем творчестве практически отождествлял народ с «чернью», с «непосвященными», которым недоступно и непонятно высокое искусство, — хотя в народности Пушкина как раз сомневаться не приходится. Впрочем, при жизни Пушкин народным-то и не был или, вернее, он был народен потенциально, а не реально. Собственно народ, то есть подавляющее большин</w:t>
        <w:softHyphen/>
        <w:t>ство населения России, «потреблял» не «Евгения Онегина» и даже не «Черную шаль», а лубочную и подобную ей литературу, что, в частности, отражено в известных строках Некрасова: «Эх! Эх! придет ли времячко, когда мужик не Блюхера и не милорда глупого — Белинского и Гоголя с базара понесет?» Очевидно, воз</w:t>
        <w:softHyphen/>
        <w:t>никла ситуация, когда между культурными «верхами», творческой интеллигенцией, с одной стороны, и собственно народом — с другой, возник разрыв. Следуя требованию народности, надо было, по-видимому, упрощать культуру, приспосабливая ее к народно</w:t>
        <w:softHyphen/>
        <w:t>му уровню понимания. В 80-х — 90-х гг. XIX в. это и пытались сде</w:t>
        <w:softHyphen/>
        <w:t>лать в России Толстой и некоторые его последователи, значительная часть народников, некоторые другие деятели культуры. Это привело к «сползанию» культуры к простонародному уровню, она начала смыкаться с массовой культурой, резко проигры</w:t>
        <w:softHyphen/>
        <w:t>вая в качестве. Против народности такого рода с полной опреде</w:t>
        <w:softHyphen/>
        <w:t>ленностью высказался тогда Чехов: «И народные театры, и народная литература — все это глупость, все это народная карамель. Надо не Гоголя опускать до народа, а народ поднимать к Гоголю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понятии народности интегрируются разные значения этого термина, отражающие в основном положитель</w:t>
        <w:softHyphen/>
        <w:t>ные стороны этого культурного феномена. Во-первых, народность предполагает выражение национальной самобытности (так, для французов народен Лафонтен, а для русских — Крылов). Во-вто</w:t>
        <w:softHyphen/>
        <w:t>рых, народная культура абсолютно демократична, то есть не тре</w:t>
        <w:softHyphen/>
        <w:t>бует для своего адекватного восприятия специальной подготов</w:t>
        <w:softHyphen/>
        <w:t>ки. И наконец, народность культуры проявляется в признании ее самим народом (то есть основной массой населения данного этноса, данной нации). При этом такое признание в одних слу</w:t>
        <w:softHyphen/>
        <w:t>чаях происходит сразу («Василий Теркин» Твардовского), а в других — лишь через определенный исторический срок, с возра</w:t>
        <w:softHyphen/>
        <w:t>станием культуры народа (творчество Пушки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заметить, что современная наука, сохраняя за катего</w:t>
        <w:softHyphen/>
        <w:t>рией народности положительную оценочность, противопоставляет ей не «антинародность», а другое свойство культуры — элитар</w:t>
        <w:softHyphen/>
        <w:t>ность, которая не мыслится уже как нечто безусловно отрица</w:t>
        <w:softHyphen/>
        <w:t>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тарность представляет собой особое свойство культуры, которое характеризуется тем, что культурные ценности создают</w:t>
        <w:softHyphen/>
        <w:t>ся, во-первых, вне народной среды и без опоры на народную культуру, и, во-вторых, создаются для «избранных» в расчете на интеллектуальную верхушку общества. На практике это означает, что для адекватного восприятия элитарной культуры необходима специальная подготовка, овладение некоторым запасом культур</w:t>
        <w:softHyphen/>
        <w:t>ных знаний и навыков, которые не приходят сами собой. Элитар</w:t>
        <w:softHyphen/>
        <w:t>ность — категория исторически подвижная: так, например, му</w:t>
        <w:softHyphen/>
        <w:t>зыка Бетховена, романы Тургенева, живопись Пикассо, доктрина марксизма, теория Фрейда и пр. в свое время были безусловно элитарны, но с развитием общей культуры народа, под влиянием пропаганды, под действием системы образования и т.п. постепен</w:t>
        <w:softHyphen/>
        <w:t>но во многом свою элитарность утрат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итарность (как и демократичность) культуры имеет свои сильные и слабые стороны. Главное позитивное свойство элитар</w:t>
        <w:softHyphen/>
        <w:t>ности — это обеспечение прогрессивного развития культуры, со</w:t>
        <w:softHyphen/>
        <w:t>здание новых культурных ценностей, а следовательно, расшире</w:t>
        <w:softHyphen/>
        <w:t>ние культурного диапазона национальной и мировой культуры. Далее, элитарность поддерживает интеллектуальный уровень куль</w:t>
        <w:softHyphen/>
        <w:t>туры, выполняя в обществе роль культурного лидера. Практиче</w:t>
        <w:softHyphen/>
        <w:t>ски ни одна общественная культура не может обойтись без интел</w:t>
        <w:softHyphen/>
        <w:t>лектуальной верхушки: при отсутствии таковой общество захлест</w:t>
        <w:softHyphen/>
        <w:t>нет волна массовой куль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тельная сторона элитарности состоит прежде всего в опасности непоправимого отрыва от народных, национальных основ культуры, так сказать, культурное высокомерие. Такой раз</w:t>
        <w:softHyphen/>
        <w:t xml:space="preserve">рыв может оказаться роковым для культуры в целом; хороший пример этому — Римская империя эпохи упад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ультуры выработало особую, крайнюю форму элитарности — эзотеризм, особенно распространенный в религии и искусстве. Эзотерические образы содержат в себе иносказатель</w:t>
        <w:softHyphen/>
        <w:t>ность, смысл которой нельзя постичь, не владея «ключом» — знанием «тайного языка». Такая культура может восприниматься адекватно только малым кружком избранных, которые, по сути, создают особую знаковую систему, шифр, тайнопись. Без предва</w:t>
        <w:softHyphen/>
        <w:t>рительного посвящения и обучения тайному языку невозможно понять, например, знаки и символы ордена иезуитов, масонства, лирику символистов в России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ультуры личности демократизм и элитарность играют также неоднозначную роль. Исконно, с самого раннего детства человек оказывается причастным к демократической культуре. Для боль</w:t>
        <w:softHyphen/>
        <w:t>шинства приобщение к культуре этим и ограничивается. Возмож</w:t>
        <w:softHyphen/>
        <w:t>ность же освоения человеком элитарной культуры зависит от его интеллектуальной зрелости — с одной стороны, и от особенно</w:t>
        <w:softHyphen/>
        <w:t>стей воспитания и образования — с другой. И в той и в другой культуре человек может чувствовать себя как комфортно, так и дискомфортно — здесь все зависит от каждого конкретного слу</w:t>
        <w:softHyphen/>
        <w:t>чая. Идеалом же, вероятно, является полноценная причастность личности как к демократической, так и к элитарной куль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осталось рассмотреть последние три свойства культуры — прогрессивность, регрессивность и консерва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следует сказать, что мы будем употреблять эти термины безоценочно, то есть иметь в виду, что прогрессивность в принципе ничем не лучше регрессивности и консервативности, и наоборот. Это просто разные качества культуры, означающие ориентацию на разные системы ц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, что следует иметь в виду: названные категории харак</w:t>
        <w:softHyphen/>
        <w:t>теризуют в основном культуру общества, а не отдельной лично</w:t>
        <w:softHyphen/>
        <w:t>сти, хотя есть и исклю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рогрессивностью будем понимать стремление культуры развиваться, то есть находить или вырабатывать новые культур</w:t>
        <w:softHyphen/>
        <w:t>ные ценности. В истории развития культуры прогрессивность иг</w:t>
        <w:softHyphen/>
        <w:t>рает в целом положительную роль, поскольку обогащает обще</w:t>
        <w:softHyphen/>
        <w:t>ство, нацию, человечество новыми ценностями, расширяет культурный кругозор, делает личность богаче, а все это вместе взятое делает более доступным эмоциональный комфорт, так как выбор ценностей становится шире. Вообще, если бы у развиваю</w:t>
        <w:softHyphen/>
        <w:t>щихся культур не было тенденции к прогрессивности, человече</w:t>
        <w:softHyphen/>
        <w:t>ство так бы и оставалось до сих пор на уровне культуры палеолита. Кроме того, в известных ситуациях прогрессивность выступает как фактор стабильности — так, например, молодую культуру смело можно уподобить велосипеду: только движение и в том и в другом случае является залогом устойч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с другой стороны, нельзя игнорировать тот факт, что часто ценности, вырабатываемые прогрессивной культурой, носят весьма сомнительный характер, а в то же время ценности апробирован</w:t>
        <w:softHyphen/>
        <w:t>ные, традиционные умаляются в значении, постепенно разруша</w:t>
        <w:softHyphen/>
        <w:t>ются и забываются. В результате меняется не в лучшую сторону национальный менталитет. И если речь идет о культуре нации, то в обществе нарастают проявления бездуховности. Примеров тако</w:t>
        <w:softHyphen/>
        <w:t>го рода достаточно в истории челов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ложным свойством культуры является регрессив</w:t>
        <w:softHyphen/>
        <w:t>ность, которая означает стремление перенести в настоящее и бу</w:t>
        <w:softHyphen/>
        <w:t>дущее культурные ценности прошлого и отказ от всех новых цен</w:t>
        <w:softHyphen/>
        <w:t>ностей, если они отличаются от традиционных. Регрессивная культура ценна тем, что она-то как раз и бережет и заботливо охраняет устоявшиеся, традиционные ценности; ей не грозит ут</w:t>
        <w:softHyphen/>
        <w:t>рата исторической памяти. Поэтому в определенные моменты ис</w:t>
        <w:softHyphen/>
        <w:t>тории регрессивность играет позитивную роль как противовес неумеренной прогрессивности. Таковым было, например, сопро</w:t>
        <w:softHyphen/>
        <w:t>тивление оппозиционной интеллигенции в первые годы советской власти (хороший образец его дают нам «Несвоевременные мыс</w:t>
        <w:softHyphen/>
        <w:t>ли» Горьк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рицательным сторонам регрессивности надо отнести, во-первых, ее болезненное неприятие всего нового (даже действи</w:t>
        <w:softHyphen/>
        <w:t>тельно ценного), что суживает круг возможностей эмоционально</w:t>
        <w:softHyphen/>
        <w:t>го комфорта, и, во-вторых, искусственное воскрешение истори</w:t>
        <w:softHyphen/>
        <w:t>чески отживших, более не нужных человечеству ценностей. Первое обстоятельство особенно важно, поскольку именно оно делает воз</w:t>
        <w:softHyphen/>
        <w:t>можной трансформацию регрессивности в воинствующую реакци</w:t>
        <w:softHyphen/>
        <w:t>онность (раскольничество, русское самодержавие XIX в. и т.п. 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попытки построить культуру на ценностях про</w:t>
        <w:softHyphen/>
        <w:t>шлого иногда имели успех (например, культура европейского Возрождения, воспринявшая в качестве фундамента античные ценности), а иногда оказывались исторически несостоятельными (русское толстовство, английское «шовианство» и др.). С этой точ</w:t>
        <w:softHyphen/>
        <w:t>ки зрения интересна современная ситуация в России, когда, с одной стороны, происходит интенсивное возрождение прежних культурных ценностей (как жизнеспособных, так и отживших), а с другой — столь же интенсивное приобщение к прогрессивному европейскому и особенно американскому менталитету. Что полу</w:t>
        <w:softHyphen/>
        <w:t>чится в результате взаимодействия регрессивности и прогрессив</w:t>
        <w:softHyphen/>
        <w:t>ности, какая тенденция возьмет верх, — сейчас сказать, очевид</w:t>
        <w:softHyphen/>
        <w:t>но,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тизм как свойство культуры стоит ближе к регрессив</w:t>
        <w:softHyphen/>
        <w:t>ности, чем к прогрессивности, прежде всего потому, что скепти</w:t>
        <w:softHyphen/>
        <w:t>чески относится к новым ценностям и склонен скорее идти про</w:t>
        <w:softHyphen/>
        <w:t>торенными путями, нежели искать новые дороги. Сущность же консерватизма состоит в активном стремлении сохранить суще</w:t>
        <w:softHyphen/>
        <w:t>ствующую культуру в неприкосновенности. В истории консерва</w:t>
        <w:softHyphen/>
        <w:t>тизм играет двоякую роль. С одной стороны, он мешает освоению новых ценностей, что может оказаться опасным и даже гибель</w:t>
        <w:softHyphen/>
        <w:t>ным для культуры, особенно молодой, не накопившей еще до</w:t>
        <w:softHyphen/>
        <w:t>статочного запаса культурных ценностей и не до конца апробиро</w:t>
        <w:softHyphen/>
        <w:t>вавшей их. (Например, в США периода войны Севера и Юга консервативные тенденции были, объективно говоря, вредны.) С другой стороны, в зрелых культурах консерватизм является фактором стабильности и эмоционального комфорта. Умеренный консерватизм достаточно легко уживается с умеренной же про</w:t>
        <w:softHyphen/>
        <w:t>грессивностью (чему хороший пример — культура Франции XIX— XX вв.). Консерватизм же неумеренный превращается в болезнен</w:t>
        <w:softHyphen/>
        <w:t>ное, нездоровое неприятие решительно никаких перемен. В жизни общества это проявляется обычно в очень старых национальных культурах (значительная часть английской консервативной партии, Китай до конца XIX в.), в жизни личности — обычно под ста</w:t>
        <w:softHyphen/>
        <w:t>рость. В целом же можно сказать, что разумный консерватизм — одна из наиболее плодотворных культурных ориент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в главных чертах основные свойства культу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ольдов А. И. Введение в культурологию. — М., 2003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в культурологию. — М., 2004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ревич П.С. Культурология. — М., 2002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ология. История и теория культуры. — М., 2005. </w:t>
      </w:r>
    </w:p>
    <w:p>
      <w:pPr>
        <w:pStyle w:val="Style14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олов Э.В. Культурология. — М., 2003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5:00Z</dcterms:created>
  <dc:creator>серега888</dc:creator>
  <dc:description/>
  <cp:keywords/>
  <dc:language>en-US</dc:language>
  <cp:lastModifiedBy>SYSTEM</cp:lastModifiedBy>
  <dcterms:modified xsi:type="dcterms:W3CDTF">2011-09-19T04:25:00Z</dcterms:modified>
  <cp:revision>2</cp:revision>
  <dc:subject/>
  <dc:title>РЕФЕРАТ</dc:title>
</cp:coreProperties>
</file>