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rPr>
        <w:t>СОДЕРЖ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widowControl/>
        <w:suppressAutoHyphens w:val="true"/>
        <w:jc w:val="left"/>
        <w:rPr>
          <w:rFonts w:ascii="Times New Roman" w:hAnsi="Times New Roman" w:cs="Times New Roman"/>
          <w:sz w:val="28"/>
          <w:szCs w:val="28"/>
        </w:rPr>
      </w:pPr>
      <w:r>
        <w:rPr>
          <w:rFonts w:cs="Times New Roman" w:ascii="Times New Roman" w:hAnsi="Times New Roman"/>
          <w:sz w:val="28"/>
          <w:szCs w:val="28"/>
        </w:rPr>
        <w:t>Введение</w:t>
      </w:r>
    </w:p>
    <w:p>
      <w:pPr>
        <w:pStyle w:val="Contents1"/>
        <w:widowControl/>
        <w:suppressAutoHyphens w:val="true"/>
        <w:jc w:val="left"/>
        <w:rPr/>
      </w:pPr>
      <w:r>
        <w:rPr>
          <w:rFonts w:cs="Times New Roman" w:ascii="Times New Roman" w:hAnsi="Times New Roman"/>
          <w:sz w:val="28"/>
          <w:szCs w:val="28"/>
        </w:rPr>
        <w:t xml:space="preserve">1. Общественно-просветительское движение и досуг в России в </w:t>
      </w:r>
      <w:r>
        <w:rPr>
          <w:rFonts w:cs="Times New Roman" w:ascii="Times New Roman" w:hAnsi="Times New Roman"/>
          <w:sz w:val="28"/>
          <w:szCs w:val="28"/>
          <w:lang w:val="en-US"/>
        </w:rPr>
        <w:t>XIX</w:t>
      </w:r>
      <w:r>
        <w:rPr>
          <w:rFonts w:cs="Times New Roman" w:ascii="Times New Roman" w:hAnsi="Times New Roman"/>
          <w:sz w:val="28"/>
          <w:szCs w:val="28"/>
        </w:rPr>
        <w:t xml:space="preserve">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Contents1"/>
        <w:widowControl/>
        <w:suppressAutoHyphens w:val="true"/>
        <w:jc w:val="left"/>
        <w:rPr>
          <w:rFonts w:ascii="Times New Roman" w:hAnsi="Times New Roman" w:cs="Times New Roman"/>
          <w:sz w:val="28"/>
          <w:szCs w:val="28"/>
        </w:rPr>
      </w:pPr>
      <w:r>
        <w:rPr>
          <w:rFonts w:cs="Times New Roman" w:ascii="Times New Roman" w:hAnsi="Times New Roman"/>
          <w:sz w:val="28"/>
          <w:szCs w:val="28"/>
        </w:rPr>
        <w:t>1.1 История культурно-просветительной деятельности</w:t>
      </w:r>
    </w:p>
    <w:p>
      <w:pPr>
        <w:pStyle w:val="Contents1"/>
        <w:widowControl/>
        <w:suppressAutoHyphens w:val="true"/>
        <w:jc w:val="left"/>
        <w:rPr>
          <w:rFonts w:ascii="Times New Roman" w:hAnsi="Times New Roman" w:cs="Times New Roman"/>
          <w:sz w:val="28"/>
          <w:szCs w:val="28"/>
        </w:rPr>
      </w:pPr>
      <w:r>
        <w:rPr>
          <w:rFonts w:cs="Times New Roman" w:ascii="Times New Roman" w:hAnsi="Times New Roman"/>
          <w:sz w:val="28"/>
          <w:szCs w:val="28"/>
        </w:rPr>
        <w:t>1.2 Просветительные учреждения и их особенности</w:t>
      </w:r>
    </w:p>
    <w:p>
      <w:pPr>
        <w:pStyle w:val="Contents1"/>
        <w:widowControl/>
        <w:suppressAutoHyphens w:val="true"/>
        <w:jc w:val="left"/>
        <w:rPr>
          <w:rFonts w:ascii="Times New Roman" w:hAnsi="Times New Roman" w:cs="Times New Roman"/>
          <w:sz w:val="28"/>
          <w:szCs w:val="28"/>
        </w:rPr>
      </w:pPr>
      <w:r>
        <w:rPr>
          <w:rFonts w:cs="Times New Roman" w:ascii="Times New Roman" w:hAnsi="Times New Roman"/>
          <w:sz w:val="28"/>
          <w:szCs w:val="28"/>
        </w:rPr>
        <w:t>1.3 Периодизация этапов дореволюционной культурно-просветительной деятельности</w:t>
      </w:r>
    </w:p>
    <w:p>
      <w:pPr>
        <w:pStyle w:val="Contents1"/>
        <w:widowControl/>
        <w:suppressAutoHyphens w:val="true"/>
        <w:jc w:val="left"/>
        <w:rPr/>
      </w:pPr>
      <w:r>
        <w:rPr>
          <w:rFonts w:cs="Times New Roman" w:ascii="Times New Roman" w:hAnsi="Times New Roman"/>
          <w:sz w:val="28"/>
          <w:szCs w:val="28"/>
        </w:rPr>
        <w:t xml:space="preserve">1.4 Особенности игрового досуга в России в </w:t>
      </w:r>
      <w:r>
        <w:rPr>
          <w:rFonts w:cs="Times New Roman" w:ascii="Times New Roman" w:hAnsi="Times New Roman"/>
          <w:sz w:val="28"/>
          <w:szCs w:val="28"/>
          <w:lang w:val="en-US"/>
        </w:rPr>
        <w:t>XIX</w:t>
      </w:r>
      <w:r>
        <w:rPr>
          <w:rFonts w:cs="Times New Roman" w:ascii="Times New Roman" w:hAnsi="Times New Roman"/>
          <w:sz w:val="28"/>
          <w:szCs w:val="28"/>
        </w:rPr>
        <w:t xml:space="preserve">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Contents1"/>
        <w:widowControl/>
        <w:suppressAutoHyphens w:val="true"/>
        <w:jc w:val="left"/>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Игорный бизнес в современной социально-культурной деятельности</w:t>
      </w:r>
    </w:p>
    <w:p>
      <w:pPr>
        <w:pStyle w:val="Contents1"/>
        <w:widowControl/>
        <w:suppressAutoHyphens w:val="true"/>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Contents1"/>
        <w:widowControl/>
        <w:suppressAutoHyphens w:val="true"/>
        <w:jc w:val="left"/>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современной России начала третьего тысячелетия, переживающей период постиндустриальной модернизации сложилась ситуация, в какой-то степени аналогичная той, что была в России периода либеральной модернизации второй половины XIX века - начала XX века.</w:t>
      </w:r>
    </w:p>
    <w:p>
      <w:pPr>
        <w:pStyle w:val="Normal"/>
        <w:suppressAutoHyphens w:val="true"/>
        <w:spacing w:lineRule="auto" w:line="360" w:before="0" w:after="0"/>
        <w:ind w:firstLine="709"/>
        <w:jc w:val="both"/>
        <w:rPr/>
      </w:pPr>
      <w:r>
        <w:rPr>
          <w:rFonts w:cs="Times New Roman" w:ascii="Times New Roman" w:hAnsi="Times New Roman"/>
          <w:sz w:val="28"/>
          <w:szCs w:val="28"/>
        </w:rPr>
        <w:t>В постсоветской России монополия на образовательную деятельность среди населения со стороны государственных учреждений перестала существовать. Государство не может содержать за казенный счет все необходимые обществу образовательные учреждения. Коммерциализация образования в стране стала знамением нового времени. С одной стороны, благодаря открытию целого ряда коммерческих высших учебных заведений, число студентов в стране удвоилось, по сравнению с советским периодом времени. С другой стороны, на общем фоне падения уровня жизни у значительной части россиян, коммерциализация образования привела к тому, что образование, особенно высшее, да и полное среднее тоже, перестало быть доступным всем слоям российского населения. Сегодня нарастает тревожная тенденция увеличения числа детей школьного возраста, не обучающихся в школе. Растет число малограмотных и безграмотных детей и подростков. Проблема детской безнадзорности в силу ряда причин, в том числе из-за локальных вооруженных конфликтов, стоит также очень ост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о многих регионах России, особенно в российской глубинке, в настоящее время сложилась неблагоприятная ситуация с организацией досуга молодежи и населения вообще. Система советских культурно-просветительных учреждений разрушена. Благодаря ее существованию в течение продолжительного времени, досуг советских граждан был организован в культурно-просветительном плане. Сегодня посещение клубов, библиотек, театров, музеев для большинства населения перестало быть нормой культурного досуга. Свободное время молодежи заполняется праздным времяпровождением, в лучшем случае, приобщением к массовой попкультуре, не дающей подлинно духовного развития человеческой личности. Подлинной проблемой в прошлые годы стало пристрастие к азартным играм, в основном к игровым автоматам.</w:t>
      </w:r>
    </w:p>
    <w:p>
      <w:pPr>
        <w:pStyle w:val="Normal"/>
        <w:suppressAutoHyphens w:val="true"/>
        <w:spacing w:lineRule="auto" w:line="360" w:before="0" w:after="0"/>
        <w:ind w:firstLine="709"/>
        <w:jc w:val="both"/>
        <w:rPr/>
      </w:pPr>
      <w:r>
        <w:rPr>
          <w:rFonts w:cs="Times New Roman" w:ascii="Times New Roman" w:hAnsi="Times New Roman"/>
          <w:sz w:val="28"/>
          <w:szCs w:val="28"/>
        </w:rPr>
        <w:t>Рост алкоголизации, наркомании, патологической игромании среди населения России сегодня, и, особенно, среди молодежи, сопровождается ростом числа преступлений и хулиганских выходок. Борьба с подобными явлениями просто невозможна вне развития учреждений образования и культуры. От развития образования и культуры в конечном счете зависит прогресс общества и успех постиндустриальной его модер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ом исследования были избраны просветительные организации и принадлежащие им учреждения, деятельность которых была направлена на решение не только общеобразовательных, но и культурно-воспитательных задач относительно широких слоев населения, отдельные вопросы досуга населения, в первую очередь связанные с иг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курсовой работы явилось определение места системы организаций и учреждений, занимавшихся культурно-просветительной работой с населением в 1859-1917 гг., в буржуазной модернизации России второй половины XIX - начала XX веков. К предмету исследования относится также игровой бизн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sz w:val="28"/>
        </w:rPr>
        <w:t xml:space="preserve">1. Общественно-просветительское движение и досуг в России в </w:t>
      </w:r>
      <w:r>
        <w:rPr>
          <w:rFonts w:cs="Times New Roman" w:ascii="Times New Roman" w:hAnsi="Times New Roman"/>
          <w:b/>
          <w:sz w:val="28"/>
          <w:lang w:val="en-US"/>
        </w:rPr>
        <w:t>XIX</w:t>
      </w:r>
      <w:r>
        <w:rPr>
          <w:rFonts w:cs="Times New Roman" w:ascii="Times New Roman" w:hAnsi="Times New Roman"/>
          <w:b/>
          <w:sz w:val="28"/>
        </w:rPr>
        <w:t xml:space="preserve"> -начале </w:t>
      </w:r>
      <w:r>
        <w:rPr>
          <w:rFonts w:cs="Times New Roman" w:ascii="Times New Roman" w:hAnsi="Times New Roman"/>
          <w:b/>
          <w:sz w:val="28"/>
          <w:lang w:val="en-US"/>
        </w:rPr>
        <w:t>XX</w:t>
      </w:r>
      <w:r>
        <w:rPr>
          <w:rFonts w:cs="Times New Roman" w:ascii="Times New Roman" w:hAnsi="Times New Roman"/>
          <w:b/>
          <w:sz w:val="28"/>
        </w:rPr>
        <w:t xml:space="preserve"> века</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rPr>
        <w:t>1.1 История культурно-просветитель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дореволюционной России социальный прогресс был напрямую связан с развитием культуры. В то время также остро стояли проблемы неграмотности населения, отсутствия доступа его к образованию, организации культурного досуга, борьбы с алкоголизмом.</w:t>
      </w:r>
    </w:p>
    <w:p>
      <w:pPr>
        <w:pStyle w:val="Normal"/>
        <w:suppressAutoHyphens w:val="true"/>
        <w:spacing w:lineRule="auto" w:line="360" w:before="0" w:after="0"/>
        <w:ind w:firstLine="709"/>
        <w:jc w:val="both"/>
        <w:rPr/>
      </w:pPr>
      <w:r>
        <w:rPr>
          <w:rFonts w:cs="Times New Roman" w:ascii="Times New Roman" w:hAnsi="Times New Roman"/>
          <w:sz w:val="28"/>
          <w:szCs w:val="28"/>
        </w:rPr>
        <w:t>Усилий одного правительства было явно недостаточно. Существенный вклад в решение этих проблем вносила российская общественность с помощью культурно-просветительных учреждений. Этот позитивный исторический опыт дореволюционного времени дает богатый материал для осмысления и раскрывает широкие возможности для использования многих форм просветительной работы и ее содержательной стороны в современных исторических условиях.</w:t>
      </w:r>
    </w:p>
    <w:p>
      <w:pPr>
        <w:pStyle w:val="Normal"/>
        <w:suppressAutoHyphens w:val="true"/>
        <w:spacing w:lineRule="auto" w:line="360" w:before="0" w:after="0"/>
        <w:ind w:firstLine="709"/>
        <w:jc w:val="both"/>
        <w:rPr/>
      </w:pPr>
      <w:r>
        <w:rPr>
          <w:rFonts w:cs="Times New Roman" w:ascii="Times New Roman" w:hAnsi="Times New Roman"/>
          <w:sz w:val="28"/>
          <w:szCs w:val="28"/>
        </w:rPr>
        <w:t>История культурно-просветительной деятельности общественных организаций и частных лиц в дореволюционной России является одним из богатейших пластов отечественной истории. Он изобилует прекрасными примерами подлинного служения делу просвещения народа лучших представителей отечественной интеллигенции.</w:t>
      </w:r>
    </w:p>
    <w:p>
      <w:pPr>
        <w:pStyle w:val="Normal"/>
        <w:suppressAutoHyphens w:val="true"/>
        <w:spacing w:lineRule="auto" w:line="360" w:before="0" w:after="0"/>
        <w:ind w:firstLine="709"/>
        <w:jc w:val="both"/>
        <w:rPr/>
      </w:pPr>
      <w:r>
        <w:rPr>
          <w:rFonts w:cs="Times New Roman" w:ascii="Times New Roman" w:hAnsi="Times New Roman"/>
          <w:sz w:val="28"/>
          <w:szCs w:val="28"/>
        </w:rPr>
        <w:t>Исторический опыт просветительства в дореволюционной России представляет собой мало изученный и чрезвычайно интересный опыт общественной самодеятельности в условиях самодержавного политического строя общества. Те демократические традиции, которые были заложены в недавнем историческом прошлом нашего общества, сегодня дают свои новые всходы в условиях коренного реформирования российского общества. Привлечение передовой общественностью народных масс к решению насущных проблем в сфере образования и культуры в дореволюционную эпоху заслуживает сегодня, как никогда, изучения и осмысления, так же, как и вся прочая общественная деятельность той эпохи, направленная на развитие демократических традиций.</w:t>
      </w:r>
    </w:p>
    <w:p>
      <w:pPr>
        <w:pStyle w:val="Normal"/>
        <w:suppressAutoHyphens w:val="true"/>
        <w:spacing w:lineRule="auto" w:line="360" w:before="0" w:after="0"/>
        <w:ind w:firstLine="709"/>
        <w:jc w:val="both"/>
        <w:rPr/>
      </w:pPr>
      <w:r>
        <w:rPr>
          <w:rFonts w:cs="Times New Roman" w:ascii="Times New Roman" w:hAnsi="Times New Roman"/>
          <w:sz w:val="28"/>
          <w:szCs w:val="28"/>
        </w:rPr>
        <w:t>Это предопределило всплеск исследовательской активности в исторической науке по периоду конца XIX - начала XX веков, который наблюдается в настоящее время. Идет процесс изучения и переосмысления историками с иных идейно-теоретических позиций, чем это было сделано в советское время, событий и явлений, связанных с либеральной модернизацией второй половины XIX столетия и, особенно, последнего 25-летия существования Российской Империи. Этому в немалой степени способствовало ослабление цензуры и открытие доступа для историков ко многим архивным источникам. Положительным фактом в историографии стал возросший интерес исследователей к позитивным процессам и результатам дореволюционого развития России, в то время как в советской историографии самое существенное внимание исследователей уделялось как раз негативным явлениям. Предреволюционная эпоха в развитии России была представлена в советской историографии односторонне, заметно были сгущены краски в оценке кризисных явлений в общественном развитии, что прямо работало на концептуальное обоснование неизбежности революционного взрыва в России в 1917 году. Между тем, в российском обществе той поры было немало позитивных тенденций развития. Одной из них была общественная самодеятельность в сфере культуры и просвещения народа. Однако эта деятельность в советской литературе или не была представлена вообще во многих работах по истории дореволюционной культуры, или она была показана очень узко. Советские историки преимущественно освещали опыт борьбы социал-демократии за демократизацию школы и просвещения народных масс. Вся многообразная деятельность либеральных демократов в сфере просвещения народа советскими историками изучалась мало, поскольку она расценивалась ими в духе той оценки, которую дал ей вождь большевистской партии В.И. Ленин. Он определил просветительную деятельность либералов, как чистое "культурничество", направленное на отвлечение трудящихся масс путем различных культурно-образовательных мероприятий от их подлинных интересов и целей - классовой борьбы с царизмом и капиталом. В.И. Ленин подчеркивал, что крайне важно четко разграничивать позицию революционных просветителей, рассматривающих задачи образования и просвещения народа в неразрывной связи с борьбой за его полное освобождение, и позицию культурников-либералов, которые стремились, как он считал, отвлечь трудящиеся массы от революционной борьбы, подменить политическую деятельность просветительской. Он писал по этому поводу, что социал-демократическая партия не должна "стирать грань между культурнической и революционной работой". Эти высказывания лидера большевистской партии предопределили отношение советских историков к деятельности либералов, как к деятельности, не заслуживающей внимания и изучения со стороны историков-марксистов.</w:t>
      </w:r>
    </w:p>
    <w:p>
      <w:pPr>
        <w:pStyle w:val="Normal"/>
        <w:suppressAutoHyphens w:val="true"/>
        <w:spacing w:lineRule="auto" w:line="360" w:before="0" w:after="0"/>
        <w:ind w:firstLine="709"/>
        <w:jc w:val="both"/>
        <w:rPr/>
      </w:pPr>
      <w:r>
        <w:rPr>
          <w:rFonts w:cs="Times New Roman" w:ascii="Times New Roman" w:hAnsi="Times New Roman"/>
          <w:sz w:val="28"/>
          <w:szCs w:val="28"/>
        </w:rPr>
        <w:t>Многое из того полезного, что было сделано либералами для повышения образовательного и культурного уровня трудящихся масс, советскими исследователями было незаслуженно обойдено вниманием, поскольку не было признано в качестве позитивного для советской власти исторического опыта, заслуживающего дальнейшего использования и рас пространения. Более того, некоторые начинания либералов были прямо представлены в негативном свете, как вредные для пролетариев.</w:t>
      </w:r>
    </w:p>
    <w:p>
      <w:pPr>
        <w:pStyle w:val="Normal"/>
        <w:suppressAutoHyphens w:val="true"/>
        <w:spacing w:lineRule="auto" w:line="360" w:before="0" w:after="0"/>
        <w:ind w:firstLine="709"/>
        <w:jc w:val="both"/>
        <w:rPr/>
      </w:pPr>
      <w:r>
        <w:rPr>
          <w:rFonts w:cs="Times New Roman" w:ascii="Times New Roman" w:hAnsi="Times New Roman"/>
          <w:sz w:val="28"/>
          <w:szCs w:val="28"/>
        </w:rPr>
        <w:t>Понятно, что еще более негативно в советской литературе была представлена та немалая работа, которая была проделана для преодоления культурной отсталости народа, для ликвидации неграмотности взрослого населения, монархическими проправительственными и церковными организациями и учреждениями. К ним отношение советских историков было исключительно отрицательным, как к реакционным организациям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Восстановление исторической справедливости в отношении разных отрядов российской общественности, работавшей по большей части совершенно бескорыстно на благо народа, на наш взгляд, сегодня является долгом современных историков. Именно поэтому история дореволюционного просветительства, безусловно, заслуживает серьезного изучения в наши дни.</w:t>
      </w:r>
    </w:p>
    <w:p>
      <w:pPr>
        <w:pStyle w:val="Normal"/>
        <w:suppressAutoHyphens w:val="true"/>
        <w:spacing w:lineRule="auto" w:line="360" w:before="0" w:after="0"/>
        <w:ind w:firstLine="709"/>
        <w:jc w:val="both"/>
        <w:rPr/>
      </w:pPr>
      <w:r>
        <w:rPr>
          <w:rFonts w:cs="Times New Roman" w:ascii="Times New Roman" w:hAnsi="Times New Roman"/>
          <w:sz w:val="28"/>
          <w:szCs w:val="28"/>
        </w:rPr>
        <w:t>Культурно-просветительная деятельность интеллигенции началась в России в конце 50-х - начале 60-х годов XIX века, развивалась волнообразно (от подъема к спаду и снова к подъему) в период либеральных реформ и активно продолжалась в последующее время, вплоть до революционных событий 1917 года.</w:t>
      </w:r>
    </w:p>
    <w:p>
      <w:pPr>
        <w:pStyle w:val="Normal"/>
        <w:suppressAutoHyphens w:val="true"/>
        <w:spacing w:lineRule="auto" w:line="360" w:before="0" w:after="0"/>
        <w:ind w:firstLine="709"/>
        <w:jc w:val="both"/>
        <w:rPr/>
      </w:pPr>
      <w:r>
        <w:rPr>
          <w:rFonts w:cs="Times New Roman" w:ascii="Times New Roman" w:hAnsi="Times New Roman"/>
          <w:sz w:val="28"/>
          <w:szCs w:val="28"/>
        </w:rPr>
        <w:t>У её истоков стояла народническая интеллигенция. Именно в ее среде родилась идея возвращения со стороны интеллигенции народу долга, в котором, как признавала сама интеллигенция, она была перед народом. Интеллигенция просвещенная и образованная, занимаясь умственным трудом, жила за счет физически трудившегося народа, темного, суеверного, неграмотного, не имевшего доступа к образованию и культуре. И передовые умы интеллигенции озаботились поиском путей возвращения народу своего долга в виде знаний. Одним из таких путей стала частная и общественная деятельность по повышению культурного и образовательного уровня народа.</w:t>
      </w:r>
    </w:p>
    <w:p>
      <w:pPr>
        <w:pStyle w:val="Normal"/>
        <w:suppressAutoHyphens w:val="true"/>
        <w:spacing w:lineRule="auto" w:line="360" w:before="0" w:after="0"/>
        <w:ind w:firstLine="709"/>
        <w:jc w:val="both"/>
        <w:rPr/>
      </w:pPr>
      <w:r>
        <w:rPr>
          <w:rFonts w:cs="Times New Roman" w:ascii="Times New Roman" w:hAnsi="Times New Roman"/>
          <w:sz w:val="28"/>
          <w:szCs w:val="28"/>
        </w:rPr>
        <w:t>Интеллигенция пошла в народ, чтобы учить и лечить его, защищать его интересы в суде и перед чиновниками, чтобы организовать его здоровый и разумный досуг, отвлечь его от пагубной привычки к пьянству и хулиганству.</w:t>
      </w:r>
    </w:p>
    <w:p>
      <w:pPr>
        <w:pStyle w:val="Normal"/>
        <w:suppressAutoHyphens w:val="true"/>
        <w:spacing w:lineRule="auto" w:line="360" w:before="0" w:after="0"/>
        <w:ind w:firstLine="709"/>
        <w:jc w:val="both"/>
        <w:rPr/>
      </w:pPr>
      <w:r>
        <w:rPr>
          <w:rFonts w:cs="Times New Roman" w:ascii="Times New Roman" w:hAnsi="Times New Roman"/>
          <w:sz w:val="28"/>
          <w:szCs w:val="28"/>
        </w:rPr>
        <w:t>Интеллигенция стремилась дать народу все те учреждения образования и культуры, которыми пользовалась сама. Так возникли просветительные учреждения частной и общественной инициативы - воскресные школы, народные чтения, народные бесплатные библиотеки-читальни, народные дома, народные университеты, народные театры и т.п. Само название этих учреждений, открываемых в то время интеллигенцией для народа, было весьма символичным. Все они получили эпитет - "народных".</w:t>
      </w:r>
    </w:p>
    <w:p>
      <w:pPr>
        <w:pStyle w:val="Normal"/>
        <w:suppressAutoHyphens w:val="true"/>
        <w:spacing w:lineRule="auto" w:line="360" w:before="0" w:after="0"/>
        <w:ind w:firstLine="709"/>
        <w:jc w:val="both"/>
        <w:rPr/>
      </w:pPr>
      <w:r>
        <w:rPr>
          <w:rFonts w:cs="Times New Roman" w:ascii="Times New Roman" w:hAnsi="Times New Roman"/>
          <w:sz w:val="28"/>
          <w:szCs w:val="28"/>
        </w:rPr>
        <w:t>Со временем круг участников культурно-просветительного движения стал расширяться. Профессора и студенты университетов, преподаватели училищ, учителя и учительницы школ, священнослужители, передовые представители дворянства, чиновничества, инженеры, врачи, агрономы, фабрично-заводская администрация, фабриканты - вот далеко не полный перечень участников начавшегося в стране культурно-просветительного движения.</w:t>
      </w:r>
    </w:p>
    <w:p>
      <w:pPr>
        <w:pStyle w:val="Normal"/>
        <w:suppressAutoHyphens w:val="true"/>
        <w:spacing w:lineRule="auto" w:line="360" w:before="0" w:after="0"/>
        <w:ind w:firstLine="709"/>
        <w:jc w:val="both"/>
        <w:rPr/>
      </w:pPr>
      <w:r>
        <w:rPr>
          <w:rFonts w:cs="Times New Roman" w:ascii="Times New Roman" w:hAnsi="Times New Roman"/>
          <w:sz w:val="28"/>
          <w:szCs w:val="28"/>
        </w:rPr>
        <w:t>Просветительная деятельность занимала свою определенную нишу в общественной самодеятельности и со временем стала существенным дополнением к образовательной деятельности правительственных учреждений.</w:t>
      </w:r>
    </w:p>
    <w:p>
      <w:pPr>
        <w:pStyle w:val="Normal"/>
        <w:suppressAutoHyphens w:val="true"/>
        <w:spacing w:lineRule="auto" w:line="360" w:before="0" w:after="0"/>
        <w:ind w:firstLine="709"/>
        <w:jc w:val="both"/>
        <w:rPr/>
      </w:pPr>
      <w:r>
        <w:rPr>
          <w:rFonts w:cs="Times New Roman" w:ascii="Times New Roman" w:hAnsi="Times New Roman"/>
          <w:sz w:val="28"/>
          <w:szCs w:val="28"/>
        </w:rPr>
        <w:t>Культурно-просветительная работа среди простого народа с начала её осуществления в дореволюционной России являлась плодом частной и общественной инициативы. Кроме того, в этой деятельности с самого ее начала возобладали революционные или оппозиционные по отношению к власти настроения. Эти обстоятельства породили непростое отношение к ней и со стороны общества в целом, и со стороны власти особенно. Так, реакция чиновников соответствующих ведомств на просветительную деятельность общественных сил была неоднозначной. С одной стороны, общественность помогала государству на свои средства и своими силами решать давно уже назревшие в обществе вопросы ликвидации неграмотности взрослого населения, отвлечения трудящихся от бесполезного и даже вредного время провождения. Такую деятельность следовало поддержать. С другой стороны, такая общественная самодеятельность не могла не вызывать серьезных опасений властей. Потому что в тогдашней России под видом образовательных учреждений могла быть организована легальная революционная пропаганда среди народа. Поэтому-то политическая благонадежность лиц, устраивавших просветительные мероприятия, больше всего заботила местное начальство и центральное правительство.</w:t>
      </w:r>
    </w:p>
    <w:p>
      <w:pPr>
        <w:pStyle w:val="Normal"/>
        <w:suppressAutoHyphens w:val="true"/>
        <w:spacing w:lineRule="auto" w:line="360" w:before="0" w:after="0"/>
        <w:ind w:firstLine="709"/>
        <w:jc w:val="both"/>
        <w:rPr/>
      </w:pPr>
      <w:r>
        <w:rPr>
          <w:rFonts w:cs="Times New Roman" w:ascii="Times New Roman" w:hAnsi="Times New Roman"/>
          <w:sz w:val="28"/>
          <w:szCs w:val="28"/>
        </w:rPr>
        <w:t>Консервативные общественные круги были на стороне власти. А прогрессивно мыслящая часть общества приветствовала просветительную самодеятельность.</w:t>
      </w:r>
    </w:p>
    <w:p>
      <w:pPr>
        <w:pStyle w:val="Normal"/>
        <w:suppressAutoHyphens w:val="true"/>
        <w:spacing w:lineRule="auto" w:line="360" w:before="0" w:after="0"/>
        <w:ind w:firstLine="709"/>
        <w:jc w:val="both"/>
        <w:rPr/>
      </w:pPr>
      <w:r>
        <w:rPr>
          <w:rFonts w:cs="Times New Roman" w:ascii="Times New Roman" w:hAnsi="Times New Roman"/>
          <w:sz w:val="28"/>
          <w:szCs w:val="28"/>
        </w:rPr>
        <w:t>Вообще власть в России всегда испытывала недоверие к начинаниям общественности. Вот почему первоначальной ее реакцией было стремление немедленно покончить со всякого рода общественной инициативной путем закрытия большинства первых просветительных учреждений - воскресных школ, что и было сделано практически на второй год после их открытия.</w:t>
      </w:r>
    </w:p>
    <w:p>
      <w:pPr>
        <w:pStyle w:val="Normal"/>
        <w:suppressAutoHyphens w:val="true"/>
        <w:spacing w:lineRule="auto" w:line="360" w:before="0" w:after="0"/>
        <w:ind w:firstLine="709"/>
        <w:jc w:val="both"/>
        <w:rPr/>
      </w:pPr>
      <w:r>
        <w:rPr>
          <w:rFonts w:cs="Times New Roman" w:ascii="Times New Roman" w:hAnsi="Times New Roman"/>
          <w:sz w:val="28"/>
          <w:szCs w:val="28"/>
        </w:rPr>
        <w:t>Но, как оказалось, эти репрессивные меры со стороны правительства уже ничего не могли изменить. Общественную активность, порожденную либеральными реформами, уже невозможно было уничтожить на корню. Закрытые частные воскресные школы все равно возрождались там, где они были закрыты, но на нелегальной основе (что, к слову сказать, было еще хуже для правительства), или возникали в новых местах. И с этим уже власть ничего не могла поделать. Тогда власти оставалось только признать существование общественной самодеятельности в сфере внешкольного образования взрослых и поставить ее под максимально возможный контроль. Что вскоре и было сделано. Так появляется целый ряд документов, жестко регламентирующих деятельность всех просветительных учреждений.</w:t>
      </w:r>
    </w:p>
    <w:p>
      <w:pPr>
        <w:pStyle w:val="Normal"/>
        <w:suppressAutoHyphens w:val="true"/>
        <w:spacing w:lineRule="auto" w:line="360" w:before="0" w:after="0"/>
        <w:ind w:firstLine="709"/>
        <w:jc w:val="both"/>
        <w:rPr/>
      </w:pPr>
      <w:r>
        <w:rPr>
          <w:rFonts w:cs="Times New Roman" w:ascii="Times New Roman" w:hAnsi="Times New Roman"/>
          <w:sz w:val="28"/>
          <w:szCs w:val="28"/>
        </w:rPr>
        <w:t>В 1870-1880-е гг. происходит постепенное восстановление прежней численности культурно-просветительных организаций и учреждений. И к 1890-м годам культурно-просветительная работа общественности вошла уже в стабильное русло. Она уже была оформлена в организационные рамки - различные просветительные общества. Число просветительных организаций за последнее десятилетие XIX в. быстро выросло по всей стране. Равно наблюдался и быстрый рост числа самих просветительных учреждений для народа. Наконец, общественная просветительная деятельность была признана правительством, и приняла конкретный характер благодаря правительственным узаконениям.</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властные структуры общества стремились создать через сеть проправительственных общественных организаций свои собственные культурно-просветительные учреждения, в значительной мере финансируемые государством и, соответственно, являющиеся проводником государственной идеологии и политики в народные массы.</w:t>
      </w:r>
    </w:p>
    <w:p>
      <w:pPr>
        <w:pStyle w:val="Normal"/>
        <w:suppressAutoHyphens w:val="true"/>
        <w:spacing w:lineRule="auto" w:line="360" w:before="0" w:after="0"/>
        <w:ind w:firstLine="709"/>
        <w:jc w:val="both"/>
        <w:rPr/>
      </w:pPr>
      <w:r>
        <w:rPr>
          <w:rFonts w:cs="Times New Roman" w:ascii="Times New Roman" w:hAnsi="Times New Roman"/>
          <w:sz w:val="28"/>
          <w:szCs w:val="28"/>
        </w:rPr>
        <w:t>Ещё самих участников движения, а позже исследователей его развития, волновал вопрос о том, насколько культурно-просветительным движением Россия обязана Западу. Летописцы просветительного движения в этой связи изучали зарубежный опыт. Некоторые из них приходили к выводу о прямом заимствовании Россией из стран Запада конкретных форм просветительных учреждений. Другие, напротив, этого заимствования не признавали и подчёркивали различия между культурно-просветительными учреждениями в России и их аналогами в Германии, Англии, Франции, США и других странах.</w:t>
      </w:r>
    </w:p>
    <w:p>
      <w:pPr>
        <w:pStyle w:val="Normal"/>
        <w:suppressAutoHyphens w:val="true"/>
        <w:spacing w:lineRule="auto" w:line="360" w:before="0" w:after="0"/>
        <w:ind w:firstLine="709"/>
        <w:jc w:val="both"/>
        <w:rPr/>
      </w:pPr>
      <w:r>
        <w:rPr>
          <w:rFonts w:cs="Times New Roman" w:ascii="Times New Roman" w:hAnsi="Times New Roman"/>
          <w:sz w:val="28"/>
          <w:szCs w:val="28"/>
        </w:rPr>
        <w:t>Эти различия коренились, прежде всего, в том, что в нашей стране общее среднее образование вплоть до революции 1917 года было недоступно широким слоям населения, тогда как правительства в странах Запада уже в XIX веке ввели всеобщее обучение. В этой связи деятели просветительных учреждений в России ставили себе не те узкие задачи, которые решали просветители в странах Европы и Америки. Ведь в этих странах народное образование развивалось благодаря совместным усилиям государства и общества. Поэтому просветительные учреждения на Западе по большей части носили либо конфессиональный характер, либо характер углубленной профессиональной подготовки населения. Российские деятели просвещения, напротив, помимо решения с помощью культурно-просветительных учреждений узких или более частных образовательных задач, преследовали более широкие образовательные и культурные цели. Для них просветительство было чуть ли не единственной формой легальной обществен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Влияние западного опыта в просветительном движении явно присутствовало в России второй половины XIX века. Но оно явилось лишь отправным толчком для начала подобного движения в России. Сама интеллигенция всегда являлась носительницей образования и культуры в стране и одновременно ретранслятором культуры в массы народа. А поскольку со времен Петра I и Екатерины II российская интеллигенция получала образование в западном, прагматичном духе, и все больше ощущала свой культурный отрыв от народных масс, постольку уже в XIX веке она пыталась соединить полученное ею образование и приобретенные ею культурные ценности с народными массами. Перенося на российскую почву западнические культурно-просветительные начинания XIX века, российская интеллигенция обогащала их новым содержанием и развивала сами формы работы с населением. Поэтому культурно-просветительное движение, возникнув в России под влиянием Запада развивалось у нас весьма самобытно, превратившись в итоге в российский феномен.</w:t>
      </w:r>
    </w:p>
    <w:p>
      <w:pPr>
        <w:pStyle w:val="Normal"/>
        <w:suppressAutoHyphens w:val="true"/>
        <w:spacing w:lineRule="auto" w:line="360" w:before="0" w:after="0"/>
        <w:ind w:firstLine="709"/>
        <w:jc w:val="both"/>
        <w:rPr/>
      </w:pPr>
      <w:r>
        <w:rPr>
          <w:rFonts w:cs="Times New Roman" w:ascii="Times New Roman" w:hAnsi="Times New Roman"/>
          <w:sz w:val="28"/>
          <w:szCs w:val="28"/>
        </w:rPr>
        <w:t>Что же подвигло учёных, преподавателей университетов, учителей и педагогов, общественных деятелей и деятелей культуры, а затем и инженеров, врачей, агрономов, фельдшеров, просто разносторонне образованных людей в дореволюционной России активно включиться в просветительную деятельность для народа? Ведь работая в воскресных школах, народных библиотеках и читальнях, в аудиториях рабочих курсов, на факультетах народных университетов, ведя воскресные чтения для народа, создавая на родные дома и театры, представители отечественной интеллигенции посвящали этому делу весь свой ежедневный и воскресный досуг, не оставляя свободного времени для себя. В просветительном движений участвовали люди разного социального положения, разных идейных убеждений и политических пристрастий (от консерваторов до революционеров). Что объединяло этих людей? И что их разъединяло в этом общем просветительном служении народу? Эти два непростых вопроса занимали и занимают умы исследователей до сих пор.</w:t>
      </w:r>
    </w:p>
    <w:p>
      <w:pPr>
        <w:pStyle w:val="Normal"/>
        <w:suppressAutoHyphens w:val="true"/>
        <w:spacing w:lineRule="auto" w:line="360" w:before="0" w:after="0"/>
        <w:ind w:firstLine="709"/>
        <w:jc w:val="both"/>
        <w:rPr/>
      </w:pPr>
      <w:r>
        <w:rPr>
          <w:rFonts w:cs="Times New Roman" w:ascii="Times New Roman" w:hAnsi="Times New Roman"/>
          <w:sz w:val="28"/>
          <w:szCs w:val="28"/>
        </w:rPr>
        <w:t>Большинство исследователей признало главным движущим мотивом для подвижников просвещения бескорыстное служение народу на благо его просвещения и приобщения к ценностям культуры. Долг интеллигенции перед народом, о котором рассуждали народники, проблема возвращения этого долга в виде разносторонних знаний - вот чем были озабочены представители передовой, демократически настроенной интеллигенции всю вторую половину XIX века. Поиск форм возвращения этого долга в виде знаний и стал реальным воплощением стремлений интеллигенции что-то сделать своими руками, своими силами для народа. С этими доводами трудно не согласиться.</w:t>
      </w:r>
    </w:p>
    <w:p>
      <w:pPr>
        <w:pStyle w:val="Normal"/>
        <w:suppressAutoHyphens w:val="true"/>
        <w:spacing w:lineRule="auto" w:line="360" w:before="0" w:after="0"/>
        <w:ind w:firstLine="709"/>
        <w:jc w:val="both"/>
        <w:rPr/>
      </w:pPr>
      <w:r>
        <w:rPr>
          <w:rFonts w:cs="Times New Roman" w:ascii="Times New Roman" w:hAnsi="Times New Roman"/>
          <w:sz w:val="28"/>
          <w:szCs w:val="28"/>
        </w:rPr>
        <w:t>Но были и другие мотивы участия разных лиц и целых организаций в культурно-просветительной деятельности. Для учителей и учительниц с их скудным заработком, для священнослужителей и других мало обеспеченных слоев интеллигенции работа в воскресной или вечерней школе, заведование библиотекой, ведение народных чтений, являлись дополнительным заработком, конечно, при условии, если эта работа оплачивалась. Это были весьма прозаические, но веские причины для участия некоторых отрядов интеллигенции в просветитель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А вот, например, земским учителям земские управы вменяли в прямую обязанность работать в земских культурно-просветительных учреждениях без всякой оплаты. Таким образом, не обошлось и без элементов принуждения в организации культурно-просветительной работы на местах. Хотя, необходимо признать, что земские учителя были настоящими подвижниками просвещения.</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нельзя сводить всю культурно-просветительную деятельность в дореволюционной России только к голому энтузиазму участников просветитель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rPr>
        <w:t>1.2 Просветительные учреждения и их особ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 "просветительным учреждениям" в изучаемом периоде можно отнести:</w:t>
      </w:r>
    </w:p>
    <w:p>
      <w:pPr>
        <w:pStyle w:val="Normal"/>
        <w:suppressAutoHyphens w:val="true"/>
        <w:spacing w:lineRule="auto" w:line="360" w:before="0" w:after="0"/>
        <w:ind w:firstLine="709"/>
        <w:jc w:val="both"/>
        <w:rPr/>
      </w:pPr>
      <w:r>
        <w:rPr>
          <w:rFonts w:cs="Times New Roman" w:ascii="Times New Roman" w:hAnsi="Times New Roman"/>
          <w:sz w:val="28"/>
          <w:szCs w:val="28"/>
        </w:rPr>
        <w:t>- бесплатные библиотеки-читальни;</w:t>
      </w:r>
    </w:p>
    <w:p>
      <w:pPr>
        <w:pStyle w:val="Normal"/>
        <w:suppressAutoHyphens w:val="true"/>
        <w:spacing w:lineRule="auto" w:line="360" w:before="0" w:after="0"/>
        <w:ind w:firstLine="709"/>
        <w:jc w:val="both"/>
        <w:rPr/>
      </w:pPr>
      <w:r>
        <w:rPr>
          <w:rFonts w:cs="Times New Roman" w:ascii="Times New Roman" w:hAnsi="Times New Roman"/>
          <w:sz w:val="28"/>
          <w:szCs w:val="28"/>
        </w:rPr>
        <w:t>- народные чтения;</w:t>
      </w:r>
    </w:p>
    <w:p>
      <w:pPr>
        <w:pStyle w:val="Normal"/>
        <w:suppressAutoHyphens w:val="true"/>
        <w:spacing w:lineRule="auto" w:line="360" w:before="0" w:after="0"/>
        <w:ind w:firstLine="709"/>
        <w:jc w:val="both"/>
        <w:rPr/>
      </w:pPr>
      <w:r>
        <w:rPr>
          <w:rFonts w:cs="Times New Roman" w:ascii="Times New Roman" w:hAnsi="Times New Roman"/>
          <w:sz w:val="28"/>
          <w:szCs w:val="28"/>
        </w:rPr>
        <w:t>- народные лектории;</w:t>
      </w:r>
    </w:p>
    <w:p>
      <w:pPr>
        <w:pStyle w:val="Normal"/>
        <w:suppressAutoHyphens w:val="true"/>
        <w:spacing w:lineRule="auto" w:line="360" w:before="0" w:after="0"/>
        <w:ind w:firstLine="709"/>
        <w:jc w:val="both"/>
        <w:rPr/>
      </w:pPr>
      <w:r>
        <w:rPr>
          <w:rFonts w:cs="Times New Roman" w:ascii="Times New Roman" w:hAnsi="Times New Roman"/>
          <w:sz w:val="28"/>
          <w:szCs w:val="28"/>
        </w:rPr>
        <w:t>- народные университеты;</w:t>
      </w:r>
    </w:p>
    <w:p>
      <w:pPr>
        <w:pStyle w:val="Normal"/>
        <w:suppressAutoHyphens w:val="true"/>
        <w:spacing w:lineRule="auto" w:line="360" w:before="0" w:after="0"/>
        <w:ind w:firstLine="709"/>
        <w:jc w:val="both"/>
        <w:rPr/>
      </w:pPr>
      <w:r>
        <w:rPr>
          <w:rFonts w:cs="Times New Roman" w:ascii="Times New Roman" w:hAnsi="Times New Roman"/>
          <w:sz w:val="28"/>
          <w:szCs w:val="28"/>
        </w:rPr>
        <w:t>- воскресные и вечерние школы;</w:t>
      </w:r>
    </w:p>
    <w:p>
      <w:pPr>
        <w:pStyle w:val="Normal"/>
        <w:suppressAutoHyphens w:val="true"/>
        <w:spacing w:lineRule="auto" w:line="360" w:before="0" w:after="0"/>
        <w:ind w:firstLine="709"/>
        <w:jc w:val="both"/>
        <w:rPr/>
      </w:pPr>
      <w:r>
        <w:rPr>
          <w:rFonts w:cs="Times New Roman" w:ascii="Times New Roman" w:hAnsi="Times New Roman"/>
          <w:sz w:val="28"/>
          <w:szCs w:val="28"/>
        </w:rPr>
        <w:t>- повторительные и дополнительные классы для взрослых;</w:t>
      </w:r>
    </w:p>
    <w:p>
      <w:pPr>
        <w:pStyle w:val="Normal"/>
        <w:suppressAutoHyphens w:val="true"/>
        <w:spacing w:lineRule="auto" w:line="360" w:before="0" w:after="0"/>
        <w:ind w:firstLine="709"/>
        <w:jc w:val="both"/>
        <w:rPr/>
      </w:pPr>
      <w:r>
        <w:rPr>
          <w:rFonts w:cs="Times New Roman" w:ascii="Times New Roman" w:hAnsi="Times New Roman"/>
          <w:sz w:val="28"/>
          <w:szCs w:val="28"/>
        </w:rPr>
        <w:t>- курсы для взрослых;</w:t>
      </w:r>
    </w:p>
    <w:p>
      <w:pPr>
        <w:pStyle w:val="Normal"/>
        <w:suppressAutoHyphens w:val="true"/>
        <w:spacing w:lineRule="auto" w:line="360" w:before="0" w:after="0"/>
        <w:ind w:firstLine="709"/>
        <w:jc w:val="both"/>
        <w:rPr/>
      </w:pPr>
      <w:r>
        <w:rPr>
          <w:rFonts w:cs="Times New Roman" w:ascii="Times New Roman" w:hAnsi="Times New Roman"/>
          <w:sz w:val="28"/>
          <w:szCs w:val="28"/>
        </w:rPr>
        <w:t>- народные дома;</w:t>
      </w:r>
    </w:p>
    <w:p>
      <w:pPr>
        <w:pStyle w:val="Normal"/>
        <w:suppressAutoHyphens w:val="true"/>
        <w:spacing w:lineRule="auto" w:line="360" w:before="0" w:after="0"/>
        <w:ind w:firstLine="709"/>
        <w:jc w:val="both"/>
        <w:rPr/>
      </w:pPr>
      <w:r>
        <w:rPr>
          <w:rFonts w:cs="Times New Roman" w:ascii="Times New Roman" w:hAnsi="Times New Roman"/>
          <w:sz w:val="28"/>
          <w:szCs w:val="28"/>
        </w:rPr>
        <w:t>- народные театры;</w:t>
      </w:r>
    </w:p>
    <w:p>
      <w:pPr>
        <w:pStyle w:val="Normal"/>
        <w:suppressAutoHyphens w:val="true"/>
        <w:spacing w:lineRule="auto" w:line="360" w:before="0" w:after="0"/>
        <w:ind w:firstLine="709"/>
        <w:jc w:val="both"/>
        <w:rPr/>
      </w:pPr>
      <w:r>
        <w:rPr>
          <w:rFonts w:cs="Times New Roman" w:ascii="Times New Roman" w:hAnsi="Times New Roman"/>
          <w:sz w:val="28"/>
          <w:szCs w:val="28"/>
        </w:rPr>
        <w:t>- концерты;</w:t>
      </w:r>
    </w:p>
    <w:p>
      <w:pPr>
        <w:pStyle w:val="Normal"/>
        <w:suppressAutoHyphens w:val="true"/>
        <w:spacing w:lineRule="auto" w:line="360" w:before="0" w:after="0"/>
        <w:ind w:firstLine="709"/>
        <w:jc w:val="both"/>
        <w:rPr/>
      </w:pPr>
      <w:r>
        <w:rPr>
          <w:rFonts w:cs="Times New Roman" w:ascii="Times New Roman" w:hAnsi="Times New Roman"/>
          <w:sz w:val="28"/>
          <w:szCs w:val="28"/>
        </w:rPr>
        <w:t>- певческие праздники;</w:t>
      </w:r>
    </w:p>
    <w:p>
      <w:pPr>
        <w:pStyle w:val="Normal"/>
        <w:suppressAutoHyphens w:val="true"/>
        <w:spacing w:lineRule="auto" w:line="360" w:before="0" w:after="0"/>
        <w:ind w:firstLine="709"/>
        <w:jc w:val="both"/>
        <w:rPr/>
      </w:pPr>
      <w:r>
        <w:rPr>
          <w:rFonts w:cs="Times New Roman" w:ascii="Times New Roman" w:hAnsi="Times New Roman"/>
          <w:sz w:val="28"/>
          <w:szCs w:val="28"/>
        </w:rPr>
        <w:t>- народные музеи;</w:t>
      </w:r>
    </w:p>
    <w:p>
      <w:pPr>
        <w:pStyle w:val="Normal"/>
        <w:suppressAutoHyphens w:val="true"/>
        <w:spacing w:lineRule="auto" w:line="360" w:before="0" w:after="0"/>
        <w:ind w:firstLine="709"/>
        <w:jc w:val="both"/>
        <w:rPr/>
      </w:pPr>
      <w:r>
        <w:rPr>
          <w:rFonts w:cs="Times New Roman" w:ascii="Times New Roman" w:hAnsi="Times New Roman"/>
          <w:sz w:val="28"/>
          <w:szCs w:val="28"/>
        </w:rPr>
        <w:t>- картинные галереи;</w:t>
      </w:r>
    </w:p>
    <w:p>
      <w:pPr>
        <w:pStyle w:val="Normal"/>
        <w:suppressAutoHyphens w:val="true"/>
        <w:spacing w:lineRule="auto" w:line="360" w:before="0" w:after="0"/>
        <w:ind w:firstLine="709"/>
        <w:jc w:val="both"/>
        <w:rPr/>
      </w:pPr>
      <w:r>
        <w:rPr>
          <w:rFonts w:cs="Times New Roman" w:ascii="Times New Roman" w:hAnsi="Times New Roman"/>
          <w:sz w:val="28"/>
          <w:szCs w:val="28"/>
        </w:rPr>
        <w:t>- спортивные меро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Отличительные особенности "просветительных учреждений" состояли в следующем:</w:t>
      </w:r>
    </w:p>
    <w:p>
      <w:pPr>
        <w:pStyle w:val="Normal"/>
        <w:suppressAutoHyphens w:val="true"/>
        <w:spacing w:lineRule="auto" w:line="360" w:before="0" w:after="0"/>
        <w:ind w:firstLine="709"/>
        <w:jc w:val="both"/>
        <w:rPr/>
      </w:pPr>
      <w:r>
        <w:rPr>
          <w:rFonts w:cs="Times New Roman" w:ascii="Times New Roman" w:hAnsi="Times New Roman"/>
          <w:sz w:val="28"/>
          <w:szCs w:val="28"/>
        </w:rPr>
        <w:t>- подлинная "народность" этих учреждений, то есть одинаковая доступность для всех желающих, независимо от пола, возраста, национальной и религиозной принадлежности, социального положения;</w:t>
      </w:r>
    </w:p>
    <w:p>
      <w:pPr>
        <w:pStyle w:val="Normal"/>
        <w:suppressAutoHyphens w:val="true"/>
        <w:spacing w:lineRule="auto" w:line="360" w:before="0" w:after="0"/>
        <w:ind w:firstLine="709"/>
        <w:jc w:val="both"/>
        <w:rPr/>
      </w:pPr>
      <w:r>
        <w:rPr>
          <w:rFonts w:cs="Times New Roman" w:ascii="Times New Roman" w:hAnsi="Times New Roman"/>
          <w:sz w:val="28"/>
          <w:szCs w:val="28"/>
        </w:rPr>
        <w:t>- негосударственная принадлежность данных учреждений (источники финансирования их деятельности являлись преимущественно общественными и частными);</w:t>
      </w:r>
    </w:p>
    <w:p>
      <w:pPr>
        <w:pStyle w:val="Normal"/>
        <w:suppressAutoHyphens w:val="true"/>
        <w:spacing w:lineRule="auto" w:line="360" w:before="0" w:after="0"/>
        <w:ind w:firstLine="709"/>
        <w:jc w:val="both"/>
        <w:rPr/>
      </w:pPr>
      <w:r>
        <w:rPr>
          <w:rFonts w:cs="Times New Roman" w:ascii="Times New Roman" w:hAnsi="Times New Roman"/>
          <w:sz w:val="28"/>
          <w:szCs w:val="28"/>
        </w:rPr>
        <w:t>- демократическое внутреннее устройство такого рода учреждений в отличие от казенной формализованной школы;</w:t>
      </w:r>
    </w:p>
    <w:p>
      <w:pPr>
        <w:pStyle w:val="Normal"/>
        <w:suppressAutoHyphens w:val="true"/>
        <w:spacing w:lineRule="auto" w:line="360" w:before="0" w:after="0"/>
        <w:ind w:firstLine="709"/>
        <w:jc w:val="both"/>
        <w:rPr/>
      </w:pPr>
      <w:r>
        <w:rPr>
          <w:rFonts w:cs="Times New Roman" w:ascii="Times New Roman" w:hAnsi="Times New Roman"/>
          <w:sz w:val="28"/>
          <w:szCs w:val="28"/>
        </w:rPr>
        <w:t>- творческий подход к работе в просветительных учреждениях со стороны их организаторов и сотрудников;</w:t>
      </w:r>
    </w:p>
    <w:p>
      <w:pPr>
        <w:pStyle w:val="Normal"/>
        <w:suppressAutoHyphens w:val="true"/>
        <w:spacing w:lineRule="auto" w:line="360" w:before="0" w:after="0"/>
        <w:ind w:firstLine="709"/>
        <w:jc w:val="both"/>
        <w:rPr/>
      </w:pPr>
      <w:r>
        <w:rPr>
          <w:rFonts w:cs="Times New Roman" w:ascii="Times New Roman" w:hAnsi="Times New Roman"/>
          <w:sz w:val="28"/>
          <w:szCs w:val="28"/>
        </w:rPr>
        <w:t>- решение этими учреждениями одновременно образовательных, культурных и воспитательных задач;</w:t>
      </w:r>
    </w:p>
    <w:p>
      <w:pPr>
        <w:pStyle w:val="Normal"/>
        <w:suppressAutoHyphens w:val="true"/>
        <w:spacing w:lineRule="auto" w:line="360" w:before="0" w:after="0"/>
        <w:ind w:firstLine="709"/>
        <w:jc w:val="both"/>
        <w:rPr/>
      </w:pPr>
      <w:r>
        <w:rPr>
          <w:rFonts w:cs="Times New Roman" w:ascii="Times New Roman" w:hAnsi="Times New Roman"/>
          <w:sz w:val="28"/>
          <w:szCs w:val="28"/>
        </w:rPr>
        <w:t>- вполне самостоятельное положение их по отношению к системе государственного и частного народного образ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отличие целеполагающих установок для данных видов учреждений по отношению к учреждениям народного образования (культурно- просветительные учреждения, в отличие от дневной школы всех ступеней, давали не определенную сумму знаний, а "учили" взрослых людей "учиться", то есть приучали их к регулярному самообразованию);</w:t>
      </w:r>
    </w:p>
    <w:p>
      <w:pPr>
        <w:pStyle w:val="Normal"/>
        <w:suppressAutoHyphens w:val="true"/>
        <w:spacing w:lineRule="auto" w:line="360" w:before="0" w:after="0"/>
        <w:ind w:firstLine="709"/>
        <w:jc w:val="both"/>
        <w:rPr/>
      </w:pPr>
      <w:r>
        <w:rPr>
          <w:rFonts w:cs="Times New Roman" w:ascii="Times New Roman" w:hAnsi="Times New Roman"/>
          <w:sz w:val="28"/>
          <w:szCs w:val="28"/>
        </w:rPr>
        <w:t>- особенность взаимоотношений дневной школы и внешкольного образования, состоящая в том, что внешкольное образование не могло быть заменено никакой школой, напротив, чем выше становился уровень школьного обучения народа, тем больше возрастала народная потребность в образовании внешкольном.</w:t>
      </w:r>
    </w:p>
    <w:p>
      <w:pPr>
        <w:pStyle w:val="Normal"/>
        <w:suppressAutoHyphens w:val="true"/>
        <w:spacing w:lineRule="auto" w:line="360" w:before="0" w:after="0"/>
        <w:ind w:firstLine="709"/>
        <w:jc w:val="both"/>
        <w:rPr/>
      </w:pPr>
      <w:r>
        <w:rPr>
          <w:rFonts w:cs="Times New Roman" w:ascii="Times New Roman" w:hAnsi="Times New Roman"/>
          <w:sz w:val="28"/>
          <w:szCs w:val="28"/>
        </w:rPr>
        <w:t>Из выше перечисленных особенностей культурно-просветительных учреждений можно вычленить основные принципы их организации, а именно: общественность, самостоятельность, общедоступность, полнота отдельных звеньев, преимущественная бесплатность, систематичность, планомерность, принцип районной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принять во внимание и то, что в досоветской России действовали еще и проправительственные общественные организации, которые также участвовали в просветительстве. Работа в такого рода организациях разных лиц диктовалась самой властью. Это и обязательность для отдельных категорий чиновников, и даже принуждение со стороны властей в отношении отдельных категорий граждан (имеются в виду купцы, торговцы, которые нещадно штрафовались властями по малейшему поводу, если отказывались материально поддерживать проправительственные просветительные учреждения). Наиболее характерным примером такого рода официозной общественной организации было Попечительство о народной трезвости, созданное в 1894 году по инициативе правительства. Организация имела свою разветвленную сеть культурно-просветительных учреждений по всей стране. А сторонники вытрезвления народа вербовались в нее разными способами, в том числе и принудительным порядком. Хотя для высокого ранга должностных лиц участие в трезвенническом движении было очень почетным.</w:t>
      </w:r>
    </w:p>
    <w:p>
      <w:pPr>
        <w:pStyle w:val="Normal"/>
        <w:suppressAutoHyphens w:val="true"/>
        <w:spacing w:lineRule="auto" w:line="360" w:before="0" w:after="0"/>
        <w:ind w:firstLine="709"/>
        <w:jc w:val="both"/>
        <w:rPr/>
      </w:pPr>
      <w:r>
        <w:rPr>
          <w:rFonts w:cs="Times New Roman" w:ascii="Times New Roman" w:hAnsi="Times New Roman"/>
          <w:sz w:val="28"/>
          <w:szCs w:val="28"/>
        </w:rPr>
        <w:t>Работа в другого рода проправительственных организациях, например, в таких, как комиссии народных чтений, созданных под эгидой государства, под августейшими или административными покровительствами, вообще считалась почетной обязанностью всех преданных власти чиновников.</w:t>
      </w:r>
    </w:p>
    <w:p>
      <w:pPr>
        <w:pStyle w:val="Normal"/>
        <w:suppressAutoHyphens w:val="true"/>
        <w:spacing w:lineRule="auto" w:line="360" w:before="0" w:after="0"/>
        <w:ind w:firstLine="709"/>
        <w:jc w:val="both"/>
        <w:rPr/>
      </w:pPr>
      <w:r>
        <w:rPr>
          <w:rFonts w:cs="Times New Roman" w:ascii="Times New Roman" w:hAnsi="Times New Roman"/>
          <w:sz w:val="28"/>
          <w:szCs w:val="28"/>
        </w:rPr>
        <w:t>Другой пример - это церковные просветительные учреждения. Их организация в обязательном порядке вменялись Священным Синодом в прямую обязанность местным приходским православным священникам.</w:t>
      </w:r>
    </w:p>
    <w:p>
      <w:pPr>
        <w:pStyle w:val="Normal"/>
        <w:suppressAutoHyphens w:val="true"/>
        <w:spacing w:lineRule="auto" w:line="360" w:before="0" w:after="0"/>
        <w:ind w:firstLine="709"/>
        <w:jc w:val="both"/>
        <w:rPr/>
      </w:pPr>
      <w:r>
        <w:rPr>
          <w:rFonts w:cs="Times New Roman" w:ascii="Times New Roman" w:hAnsi="Times New Roman"/>
          <w:sz w:val="28"/>
          <w:szCs w:val="28"/>
        </w:rPr>
        <w:t>Участники проправительственных просветительных учреждений выполняли государственный заказ, они были проводниками государственной политики в сфере образования и государственной идеологии в народные массы. Но и они сделали немало для просвещения народа, для повышения его общего культурного уровня.</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культурно-просветительное движение в России, у истоков которого стояла народническая интеллигенция (середина 50-х-начало 60-х годов), примерно к 90-м годам XIX века превратилось по составу его участников в разнородное и многогранное движение. Наряду с бескорыстным служением народу, в просветительной деятельности присутствовали элементы государственного влияния и принуждения, равно как и личные мотивы улучшения своего материального положения со стороны отдельных отрядов участников движения. Объективный анализ и этой стороны движения в пользу просвещения народа позволяет представить его как более многомерное явление, нежели это было сделано до сих пор исследователями.</w:t>
      </w:r>
    </w:p>
    <w:p>
      <w:pPr>
        <w:pStyle w:val="Normal"/>
        <w:suppressAutoHyphens w:val="true"/>
        <w:spacing w:lineRule="auto" w:line="360" w:before="0" w:after="0"/>
        <w:ind w:firstLine="709"/>
        <w:jc w:val="both"/>
        <w:rPr/>
      </w:pPr>
      <w:r>
        <w:rPr>
          <w:rFonts w:cs="Times New Roman" w:ascii="Times New Roman" w:hAnsi="Times New Roman"/>
          <w:sz w:val="28"/>
          <w:szCs w:val="28"/>
        </w:rPr>
        <w:t>Просветительство общественности на протяжении рассматриваемого более чем 50-летнего периода времени развивалось неравномерно, наибольшее развитие оно получило именно в предреволюционное 30-летие - с конца 1880-начала 1890-х годов и заканчивая годами первой мировой войны и событиями революционного 1917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rPr>
        <w:t>1.3 Периодизация этапов дореволюционной культурно-просветитель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едлагается следующая периодизация этапов дореволюционной культурно-просветительной деятельности за весь период ее существования (этапы в свою очередь распадаются на отдельные периоды времени).</w:t>
      </w:r>
    </w:p>
    <w:p>
      <w:pPr>
        <w:pStyle w:val="Normal"/>
        <w:suppressAutoHyphens w:val="true"/>
        <w:spacing w:lineRule="auto" w:line="360" w:before="0" w:after="0"/>
        <w:ind w:firstLine="709"/>
        <w:jc w:val="both"/>
        <w:rPr/>
      </w:pPr>
      <w:r>
        <w:rPr>
          <w:rFonts w:cs="Times New Roman" w:ascii="Times New Roman" w:hAnsi="Times New Roman"/>
          <w:sz w:val="28"/>
          <w:szCs w:val="28"/>
        </w:rPr>
        <w:t>I этап - 1859 - 1890 гг. - становление культурно-просветительной деятельности в России - делится на следующие периоды:</w:t>
      </w:r>
    </w:p>
    <w:p>
      <w:pPr>
        <w:pStyle w:val="Normal"/>
        <w:suppressAutoHyphens w:val="true"/>
        <w:spacing w:lineRule="auto" w:line="360" w:before="0" w:after="0"/>
        <w:ind w:firstLine="709"/>
        <w:jc w:val="both"/>
        <w:rPr/>
      </w:pPr>
      <w:r>
        <w:rPr>
          <w:rFonts w:cs="Times New Roman" w:ascii="Times New Roman" w:hAnsi="Times New Roman"/>
          <w:sz w:val="28"/>
          <w:szCs w:val="28"/>
        </w:rPr>
        <w:t>- 1859г. - начало 1860-х гг. - зарождение культурно-просветитель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вторая половина 1860-х годов - первая половина 1870-х годов - разгром ряда организаций и процесс спада в просветительстве;</w:t>
      </w:r>
    </w:p>
    <w:p>
      <w:pPr>
        <w:pStyle w:val="Normal"/>
        <w:suppressAutoHyphens w:val="true"/>
        <w:spacing w:lineRule="auto" w:line="360" w:before="0" w:after="0"/>
        <w:ind w:firstLine="709"/>
        <w:jc w:val="both"/>
        <w:rPr/>
      </w:pPr>
      <w:r>
        <w:rPr>
          <w:rFonts w:cs="Times New Roman" w:ascii="Times New Roman" w:hAnsi="Times New Roman"/>
          <w:sz w:val="28"/>
          <w:szCs w:val="28"/>
        </w:rPr>
        <w:t>- вторая половина 1870-х годов - 1880-е годы процесс восстановления просветительных организаций и учреждений;</w:t>
      </w:r>
    </w:p>
    <w:p>
      <w:pPr>
        <w:pStyle w:val="Normal"/>
        <w:suppressAutoHyphens w:val="true"/>
        <w:spacing w:lineRule="auto" w:line="360" w:before="0" w:after="0"/>
        <w:ind w:firstLine="709"/>
        <w:jc w:val="both"/>
        <w:rPr/>
      </w:pPr>
      <w:r>
        <w:rPr>
          <w:rFonts w:cs="Times New Roman" w:ascii="Times New Roman" w:hAnsi="Times New Roman"/>
          <w:sz w:val="28"/>
          <w:szCs w:val="28"/>
        </w:rPr>
        <w:t>II этап - 1890-1904 гг. - стабилизация и подъем просветительной деятельности- он распадается на такие периоды:</w:t>
      </w:r>
    </w:p>
    <w:p>
      <w:pPr>
        <w:pStyle w:val="Normal"/>
        <w:suppressAutoHyphens w:val="true"/>
        <w:spacing w:lineRule="auto" w:line="360" w:before="0" w:after="0"/>
        <w:ind w:firstLine="709"/>
        <w:jc w:val="both"/>
        <w:rPr/>
      </w:pPr>
      <w:r>
        <w:rPr>
          <w:rFonts w:cs="Times New Roman" w:ascii="Times New Roman" w:hAnsi="Times New Roman"/>
          <w:sz w:val="28"/>
          <w:szCs w:val="28"/>
        </w:rPr>
        <w:t>- первая половина 1890-х гг. - начало подъема в просветительстве, численный рост организаций и учреждений;</w:t>
      </w:r>
    </w:p>
    <w:p>
      <w:pPr>
        <w:pStyle w:val="Normal"/>
        <w:suppressAutoHyphens w:val="true"/>
        <w:spacing w:lineRule="auto" w:line="360" w:before="0" w:after="0"/>
        <w:ind w:firstLine="709"/>
        <w:jc w:val="both"/>
        <w:rPr/>
      </w:pPr>
      <w:r>
        <w:rPr>
          <w:rFonts w:cs="Times New Roman" w:ascii="Times New Roman" w:hAnsi="Times New Roman"/>
          <w:sz w:val="28"/>
          <w:szCs w:val="28"/>
        </w:rPr>
        <w:t>- вторая половина 1890-х гг. - дальнейшее развитие просветительной деятельности по нарастающей. Появление официозных организаций-участниц движения (Попечительство трезвости). Превращение культурно-просветительной общественной деятельности в стабильную общественную самодеятельность, поставленную государством в законные рамки;</w:t>
      </w:r>
    </w:p>
    <w:p>
      <w:pPr>
        <w:pStyle w:val="Normal"/>
        <w:suppressAutoHyphens w:val="true"/>
        <w:spacing w:lineRule="auto" w:line="360" w:before="0" w:after="0"/>
        <w:ind w:firstLine="709"/>
        <w:jc w:val="both"/>
        <w:rPr/>
      </w:pPr>
      <w:r>
        <w:rPr>
          <w:rFonts w:cs="Times New Roman" w:ascii="Times New Roman" w:hAnsi="Times New Roman"/>
          <w:sz w:val="28"/>
          <w:szCs w:val="28"/>
        </w:rPr>
        <w:t>- с начала XX века до первой революции в России (1900-1904)- дальнейший рост движения, принятие властью новых правил в 1901-1902 годах в отношении просветительных учреждений, появление новых видов организаций в движении.</w:t>
      </w:r>
    </w:p>
    <w:p>
      <w:pPr>
        <w:pStyle w:val="Normal"/>
        <w:suppressAutoHyphens w:val="true"/>
        <w:spacing w:lineRule="auto" w:line="360" w:before="0" w:after="0"/>
        <w:ind w:firstLine="709"/>
        <w:jc w:val="both"/>
        <w:rPr/>
      </w:pPr>
      <w:r>
        <w:rPr>
          <w:rFonts w:cs="Times New Roman" w:ascii="Times New Roman" w:hAnsi="Times New Roman"/>
          <w:sz w:val="28"/>
          <w:szCs w:val="28"/>
        </w:rPr>
        <w:t>III этап - 1905-1916 гг. - культурно-просветительная деятельность в новых исторических условиях - распадается на следующие периоды:</w:t>
      </w:r>
    </w:p>
    <w:p>
      <w:pPr>
        <w:pStyle w:val="Normal"/>
        <w:suppressAutoHyphens w:val="true"/>
        <w:spacing w:lineRule="auto" w:line="360" w:before="0" w:after="0"/>
        <w:ind w:firstLine="709"/>
        <w:jc w:val="both"/>
        <w:rPr/>
      </w:pPr>
      <w:r>
        <w:rPr>
          <w:rFonts w:cs="Times New Roman" w:ascii="Times New Roman" w:hAnsi="Times New Roman"/>
          <w:sz w:val="28"/>
          <w:szCs w:val="28"/>
        </w:rPr>
        <w:t>- первой революции (1905-1907 гг.) - в эти годы наступил существенный перелом в просветительстве: всплеск общественной активности в сфере просвещения, новые условия - явочный порядок открытия организаций и учреждений, новые виды просветительных организаций и учреждений, в том числе чисто пролетарских или крестьянских;</w:t>
      </w:r>
    </w:p>
    <w:p>
      <w:pPr>
        <w:pStyle w:val="Normal"/>
        <w:suppressAutoHyphens w:val="true"/>
        <w:spacing w:lineRule="auto" w:line="360" w:before="0" w:after="0"/>
        <w:ind w:firstLine="709"/>
        <w:jc w:val="both"/>
        <w:rPr/>
      </w:pPr>
      <w:r>
        <w:rPr>
          <w:rFonts w:cs="Times New Roman" w:ascii="Times New Roman" w:hAnsi="Times New Roman"/>
          <w:sz w:val="28"/>
          <w:szCs w:val="28"/>
        </w:rPr>
        <w:t>- реформ и политической реакции, затем оживления рабочего движения (1908-1913 гг.) - в эти годы репрессии властей были направлены против членов просветительного движения, организаций и учреждений. От этого сплоченность в движении усилилась. Консолидация просветительских сил происходила на разных съездах, в том числе деятелей народных университетов и других. Рабочее представительство действовало в просветительных организациях и учреждениях. Усилилось влияние социал-демократии в просветительных учреждениях. Активно включились в просветительную деятельность органы местного самоуправления (с 1911г.). Начался подъем просветительной работы кооперативов (1913г.);</w:t>
      </w:r>
    </w:p>
    <w:p>
      <w:pPr>
        <w:pStyle w:val="Normal"/>
        <w:suppressAutoHyphens w:val="true"/>
        <w:spacing w:lineRule="auto" w:line="360" w:before="0" w:after="0"/>
        <w:ind w:firstLine="709"/>
        <w:jc w:val="both"/>
        <w:rPr/>
      </w:pPr>
      <w:r>
        <w:rPr>
          <w:rFonts w:cs="Times New Roman" w:ascii="Times New Roman" w:hAnsi="Times New Roman"/>
          <w:sz w:val="28"/>
          <w:szCs w:val="28"/>
        </w:rPr>
        <w:t>- первой мировой войны (1914-1917гг.) - некоторый спад в просветительной деятельности в связи с мобилизацией в армию многих активистов, оживление деятельности проправительственных организаций и органов самоуправления, а также кооперативов по организации здорового досуга народных масс в условиях действия сухого закона.</w:t>
      </w:r>
    </w:p>
    <w:p>
      <w:pPr>
        <w:pStyle w:val="Normal"/>
        <w:suppressAutoHyphens w:val="true"/>
        <w:spacing w:lineRule="auto" w:line="360" w:before="0" w:after="0"/>
        <w:ind w:firstLine="709"/>
        <w:jc w:val="both"/>
        <w:rPr/>
      </w:pPr>
      <w:r>
        <w:rPr>
          <w:rFonts w:cs="Times New Roman" w:ascii="Times New Roman" w:hAnsi="Times New Roman"/>
          <w:sz w:val="28"/>
          <w:szCs w:val="28"/>
        </w:rPr>
        <w:t>Выделение внутренних периодов в двух последних, и главных этапах культурно-просветительной деятельности связано, как с историческими событиями в стране, так и с изменениями в самой просветитель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Так, выделение в отдельный период первой половины 1890-х годов связано с тем, что в это время страна, пережив тяжелейший аграрный кризис 1891-1892 гг., постепенно вышла из него, и, примерно, с 1893г. вступила в полосу оживленного промышленного развития. В годы аграрного кризиса к проблемам просвещения народа, к избавлению его от темноты и невежества одновременно обратились представители разных слоев общества. Главным образом, это была интеллигенция, люди разных профессий и званий, которые сформировали свои просветительные организации и создали просветительные учреждения, видя в этой деятельности путь к выходу из аграрного кризиса и к подъему народного хозяйства, к повышению культурного и жизненного уровня крестьянства. Причем прямую связь между неурожаем, голодом, эпидемией в стране и общественной инициативой и самодеятельностью в сфере просвещения народа подметили практически все современники, начиная от чиновников из правительства, Департамента полиции МВД, учебного ведомства и заканчивая прогрессивно настроенными общественными деятелями, педагогической общественностью и другими лицами.</w:t>
      </w:r>
    </w:p>
    <w:p>
      <w:pPr>
        <w:pStyle w:val="Normal"/>
        <w:suppressAutoHyphens w:val="true"/>
        <w:spacing w:lineRule="auto" w:line="360" w:before="0" w:after="0"/>
        <w:ind w:firstLine="709"/>
        <w:jc w:val="both"/>
        <w:rPr/>
      </w:pPr>
      <w:r>
        <w:rPr>
          <w:rFonts w:cs="Times New Roman" w:ascii="Times New Roman" w:hAnsi="Times New Roman"/>
          <w:sz w:val="28"/>
          <w:szCs w:val="28"/>
        </w:rPr>
        <w:t>Вторая половина 1890-х годов - это период, уже связанный с промышленным подъемом в стране. Потребность новой промышленности в квалифицированных кадрах диктовала новые, более утилитарные и прагматические задачи в сфере просвещения народа. Быстрое индустриальное развитие, рост числа городов и промышленных центров, урбанизация населения - все эти изменения выдвинули на первый план проблемы народного образования. К решению задач повышения культурно-образовательного уровня трудящихся обращаются не только общественные деятели, связывающие напрямую дальнейший прогресс страны, с развитием образования народа, но и государственные чиновники ведомства образования, а также непосредственные организаторы промышленного производства - предприниматели, то есть владельцы фабрик, заводов и других предприятий. Неслучайно, именно в 1895 году впервые был поставлен вопрос о необходимости введения всеобщего начального обучения в стране.</w:t>
      </w:r>
    </w:p>
    <w:p>
      <w:pPr>
        <w:pStyle w:val="Normal"/>
        <w:suppressAutoHyphens w:val="true"/>
        <w:spacing w:lineRule="auto" w:line="360" w:before="0" w:after="0"/>
        <w:ind w:firstLine="709"/>
        <w:jc w:val="both"/>
        <w:rPr/>
      </w:pPr>
      <w:r>
        <w:rPr>
          <w:rFonts w:cs="Times New Roman" w:ascii="Times New Roman" w:hAnsi="Times New Roman"/>
          <w:sz w:val="28"/>
          <w:szCs w:val="28"/>
        </w:rPr>
        <w:t>Быстрый рост культурно-просветительных организаций и принадлежащих им учреждений в стране, оборачивается новыми проблемами для правительства. Страх перед тем, что значительная часть населения получит возможность приобщиться к плодам образования вне казенной школы, толкает правительственные структуры, в первую очередь Департамент полиции МВД, а также ведомство просвещения, к принятию различных мер ограничительного характера. Активизируется под давлением власти просветительная работа епархиального ведомства, а также наиболее активно разворачивается по всей стране деятельность официозной общественной организации - Попечительства о народной трезвости. Таким образом, через эти организации государство также включается в просветительную деятельность.</w:t>
      </w:r>
    </w:p>
    <w:p>
      <w:pPr>
        <w:pStyle w:val="Normal"/>
        <w:suppressAutoHyphens w:val="true"/>
        <w:spacing w:lineRule="auto" w:line="360" w:before="0" w:after="0"/>
        <w:ind w:firstLine="709"/>
        <w:jc w:val="both"/>
        <w:rPr/>
      </w:pPr>
      <w:r>
        <w:rPr>
          <w:rFonts w:cs="Times New Roman" w:ascii="Times New Roman" w:hAnsi="Times New Roman"/>
          <w:sz w:val="28"/>
          <w:szCs w:val="28"/>
        </w:rPr>
        <w:t>Дореволюционный период - 1900-1904 гг., это период, когда в преддверии революции, государством были приняты новые правила в отношении разных видов просветительных учреждений, в частности в 1901 и 1902 гг., что, безусловно, было результатом размаха просветительства в стране. Заметим, что это были правила не смягчающего характера, которые могли бы несколько ослабить нарастающий революционный накал в обществе. Напротив, реакция правительства на рост революционных настроений в обществе, была прямо противоположной - правила открытия и деятельности учреждений просвещения и культуры были еще более ужесточены. Позитивным моментом стала лишь передача всех просветительных обществ, действующих и вновь открываемых, из ведения МВД в Министерство просвещения в 1902 году. Это несколько облегчило процедуру их открытия. Поэтому культурно-просветительное движение продолжало разрастаться в первые годы XX века. С начала века зародились некоторые новые начинания, например, появились самостоятельные общества народных чтений и библиотечные общества, заработали специальные комиссии санитарно-гигиенических знаний, а также получила воплощение в жизнь идея создания народных домов.</w:t>
      </w:r>
    </w:p>
    <w:p>
      <w:pPr>
        <w:pStyle w:val="Normal"/>
        <w:suppressAutoHyphens w:val="true"/>
        <w:spacing w:lineRule="auto" w:line="360" w:before="0" w:after="0"/>
        <w:ind w:firstLine="709"/>
        <w:jc w:val="both"/>
        <w:rPr/>
      </w:pPr>
      <w:r>
        <w:rPr>
          <w:rFonts w:cs="Times New Roman" w:ascii="Times New Roman" w:hAnsi="Times New Roman"/>
          <w:sz w:val="28"/>
          <w:szCs w:val="28"/>
        </w:rPr>
        <w:t>Следующий решающий (III) этап в развитии просветительства, начинается в годы первой революции в России и продолжается вплоть, до революционных событий 1917 года. За это время культурно-просветительная деятельность разрослась по масштабам, в России возникли новые виды просветительной работы, появились новые участники самого культурно-просветительного процесса.</w:t>
      </w:r>
    </w:p>
    <w:p>
      <w:pPr>
        <w:pStyle w:val="Normal"/>
        <w:suppressAutoHyphens w:val="true"/>
        <w:spacing w:lineRule="auto" w:line="360" w:before="0" w:after="0"/>
        <w:ind w:firstLine="709"/>
        <w:jc w:val="both"/>
        <w:rPr/>
      </w:pPr>
      <w:r>
        <w:rPr>
          <w:rFonts w:cs="Times New Roman" w:ascii="Times New Roman" w:hAnsi="Times New Roman"/>
          <w:sz w:val="28"/>
          <w:szCs w:val="28"/>
        </w:rPr>
        <w:t>Можно сказать, что из чисто общественной самодеятельности, подвижничества интеллигентных слоев населения 50-60-х годов XIX века, в XX веке выросло широкое движение со многими составляющими. Политический спектр этого движения был представлен всеми политическими течениями того времени - от правительственно-монархического до либерально-демократического, и до революционно-демократического течения.</w:t>
      </w:r>
    </w:p>
    <w:p>
      <w:pPr>
        <w:pStyle w:val="Normal"/>
        <w:suppressAutoHyphens w:val="true"/>
        <w:spacing w:lineRule="auto" w:line="360" w:before="0" w:after="0"/>
        <w:ind w:firstLine="709"/>
        <w:jc w:val="both"/>
        <w:rPr/>
      </w:pPr>
      <w:r>
        <w:rPr>
          <w:rFonts w:cs="Times New Roman" w:ascii="Times New Roman" w:hAnsi="Times New Roman"/>
          <w:sz w:val="28"/>
          <w:szCs w:val="28"/>
        </w:rPr>
        <w:t>На протяжении этого этапа были свои внутренние, существенные подвижки и изменения в развитии культурно-просветитель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Рубежными, в развитии просветительной деятельности в России, можно назвать годы первой российской революции - 1905-1907 гг.</w:t>
      </w:r>
    </w:p>
    <w:p>
      <w:pPr>
        <w:pStyle w:val="Normal"/>
        <w:suppressAutoHyphens w:val="true"/>
        <w:spacing w:lineRule="auto" w:line="360" w:before="0" w:after="0"/>
        <w:ind w:firstLine="709"/>
        <w:jc w:val="both"/>
        <w:rPr/>
      </w:pPr>
      <w:r>
        <w:rPr>
          <w:rFonts w:cs="Times New Roman" w:ascii="Times New Roman" w:hAnsi="Times New Roman"/>
          <w:sz w:val="28"/>
          <w:szCs w:val="28"/>
        </w:rPr>
        <w:t>Первая революция в России создала уникальные условия для развития общественной культурно-просветительной деятельности. В условиях сохранившейся в России монархии впервые в годы революции было дозволено легальное создание различных общественных организаций, в том числе совершенно новых для общества - политических партий, профессиональных союзов. В то же время было позволено более свободно организоваться всему обществу по его интересам, в том числе в просветительные организации, кооперативы и т.д.</w:t>
      </w:r>
    </w:p>
    <w:p>
      <w:pPr>
        <w:pStyle w:val="Normal"/>
        <w:suppressAutoHyphens w:val="true"/>
        <w:spacing w:lineRule="auto" w:line="360" w:before="0" w:after="0"/>
        <w:ind w:firstLine="709"/>
        <w:jc w:val="both"/>
        <w:rPr/>
      </w:pPr>
      <w:r>
        <w:rPr>
          <w:rFonts w:cs="Times New Roman" w:ascii="Times New Roman" w:hAnsi="Times New Roman"/>
          <w:sz w:val="28"/>
          <w:szCs w:val="28"/>
        </w:rPr>
        <w:t>Революция привела к небывалой до того активности трудящихся масс, их самодеятельности. Наряду с интеллигентскими организациями и их культурно-просветительными учреждениями, стали возникать пролетарские, крестьянские и других низших слоев общества (приказчиков, мелких служащих и т.п.), организации. Некоторые из них, которые являлись прямым порождением революционного времени, как, скажем, рабочие клубы, уже в ходе революции и после ее поражения были разогнаны властями.</w:t>
      </w:r>
    </w:p>
    <w:p>
      <w:pPr>
        <w:pStyle w:val="Normal"/>
        <w:suppressAutoHyphens w:val="true"/>
        <w:spacing w:lineRule="auto" w:line="360" w:before="0" w:after="0"/>
        <w:ind w:firstLine="709"/>
        <w:jc w:val="both"/>
        <w:rPr/>
      </w:pPr>
      <w:r>
        <w:rPr>
          <w:rFonts w:cs="Times New Roman" w:ascii="Times New Roman" w:hAnsi="Times New Roman"/>
          <w:sz w:val="28"/>
          <w:szCs w:val="28"/>
        </w:rPr>
        <w:t>Хотя клубная деятельность рабочих масс возобновилась позже, в условиях правительственной реакции, но эти клубы уже не были теми революционными учреждениями трудящихся, каковыми они являлись в 1905-1906 годах. Клубной деятельностью занимались и нетрудящиеся массы в этот период.</w:t>
      </w:r>
    </w:p>
    <w:p>
      <w:pPr>
        <w:pStyle w:val="Normal"/>
        <w:suppressAutoHyphens w:val="true"/>
        <w:spacing w:lineRule="auto" w:line="360" w:before="0" w:after="0"/>
        <w:ind w:firstLine="709"/>
        <w:jc w:val="both"/>
        <w:rPr/>
      </w:pPr>
      <w:r>
        <w:rPr>
          <w:rFonts w:cs="Times New Roman" w:ascii="Times New Roman" w:hAnsi="Times New Roman"/>
          <w:sz w:val="28"/>
          <w:szCs w:val="28"/>
        </w:rPr>
        <w:t>Многие же, из созданных в годы революции просветительных учреждений, сохранились, уцелели, и в дальнейшем также участвовали в просветитель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Важнейшим революционным завоеванием общественности стало разрешение властей явочным путем открывать различные культурно-просветительные учреждения для трудящихся масс.</w:t>
      </w:r>
    </w:p>
    <w:p>
      <w:pPr>
        <w:pStyle w:val="Normal"/>
        <w:suppressAutoHyphens w:val="true"/>
        <w:spacing w:lineRule="auto" w:line="360" w:before="0" w:after="0"/>
        <w:ind w:firstLine="709"/>
        <w:jc w:val="both"/>
        <w:rPr/>
      </w:pPr>
      <w:r>
        <w:rPr>
          <w:rFonts w:cs="Times New Roman" w:ascii="Times New Roman" w:hAnsi="Times New Roman"/>
          <w:sz w:val="28"/>
          <w:szCs w:val="28"/>
        </w:rPr>
        <w:t>В годы первой революции в России культурно-просветительная работа обогатилась новыми формами. Во внешкольном образовании народа, например, в этот период появилась новая, высшая ступень образования для трудящихся - народные университеты, идея создания которых возникла еще в 1890-х гг.</w:t>
      </w:r>
    </w:p>
    <w:p>
      <w:pPr>
        <w:pStyle w:val="Normal"/>
        <w:suppressAutoHyphens w:val="true"/>
        <w:spacing w:lineRule="auto" w:line="360" w:before="0" w:after="0"/>
        <w:ind w:firstLine="709"/>
        <w:jc w:val="both"/>
        <w:rPr/>
      </w:pPr>
      <w:r>
        <w:rPr>
          <w:rFonts w:cs="Times New Roman" w:ascii="Times New Roman" w:hAnsi="Times New Roman"/>
          <w:sz w:val="28"/>
          <w:szCs w:val="28"/>
        </w:rPr>
        <w:t>Затем можно выделить период между двумя революциями в России -1908-1916 годов, в развитии культурно-просветитель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Годы, последовавшие за первой революцией, ознаменовались разными явлениями в просветительной деятельности. В период правительственной реакции, в частности, усилился нажим на просветительные организации и учреждения, с другой стороны, осуществление ряда реформ, и в первую очередь аграрной, а также подготовка введения начального всеобуча в стране, создало новые возможности для культурно-просветительной работы, особенно в сельской местности.</w:t>
      </w:r>
    </w:p>
    <w:p>
      <w:pPr>
        <w:pStyle w:val="Normal"/>
        <w:suppressAutoHyphens w:val="true"/>
        <w:spacing w:lineRule="auto" w:line="360" w:before="0" w:after="0"/>
        <w:ind w:firstLine="709"/>
        <w:jc w:val="both"/>
        <w:rPr/>
      </w:pPr>
      <w:r>
        <w:rPr>
          <w:rFonts w:cs="Times New Roman" w:ascii="Times New Roman" w:hAnsi="Times New Roman"/>
          <w:sz w:val="28"/>
          <w:szCs w:val="28"/>
        </w:rPr>
        <w:t>Начало промышленного подъема в 1909 году не могло не отразиться и на состоянии народного просвещения, и на культурно-просветительной работе. Проблема внедрения начального всеобуча в эти годы, особенно после 1908 года, поставила внешкольную работу на совершенно небывалую до этого высоту. Развитие внешкольного образования в стране было признано учебным ведомством во главе с министром просвещения А.Н. Шварцем важнейшей государственной задачей, решение которой позволило бы ликвидировать в стране неграмотность взрослого на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Для дальнейшего развития культурно-просветительной работы, расширения ее масштабов и качественных ее изменений большое значение имело активное включение местных органов самоуправления в решение задач внешкольного образования после 1911 года, когда на Общеземском съезде культурно-просветительная работа получила должное признание, как одно из важнейших направлений деятельности земств.</w:t>
      </w:r>
    </w:p>
    <w:p>
      <w:pPr>
        <w:pStyle w:val="Normal"/>
        <w:suppressAutoHyphens w:val="true"/>
        <w:spacing w:lineRule="auto" w:line="360" w:before="0" w:after="0"/>
        <w:ind w:firstLine="709"/>
        <w:jc w:val="both"/>
        <w:rPr/>
      </w:pPr>
      <w:r>
        <w:rPr>
          <w:rFonts w:cs="Times New Roman" w:ascii="Times New Roman" w:hAnsi="Times New Roman"/>
          <w:sz w:val="28"/>
          <w:szCs w:val="28"/>
        </w:rPr>
        <w:t>Рост числа кооперативов по стране и обращение внимания кооператоров на решение культурно-просветительных задач, тоже сыграли немаловажную роль в дальнейшем развитии просветительной деятельности. Пик культурной работы кооперативов пришелся на 1913 год. Но и в последующий период о спаде говорить не приходится.</w:t>
      </w:r>
    </w:p>
    <w:p>
      <w:pPr>
        <w:pStyle w:val="Normal"/>
        <w:suppressAutoHyphens w:val="true"/>
        <w:spacing w:lineRule="auto" w:line="360" w:before="0" w:after="0"/>
        <w:ind w:firstLine="709"/>
        <w:jc w:val="both"/>
        <w:rPr/>
      </w:pPr>
      <w:r>
        <w:rPr>
          <w:rFonts w:cs="Times New Roman" w:ascii="Times New Roman" w:hAnsi="Times New Roman"/>
          <w:sz w:val="28"/>
          <w:szCs w:val="28"/>
        </w:rPr>
        <w:t>События первой мировой войны, в которую втянулась Россия с 1914 года, двояким образом отразились на состоянии культурно-просветительной работы. Из-за военных расходов и трудностей военного времени (например, из-за мобилизации в армию активных и деятельных участников культурно-просветительных учреждений) произошел некоторый спад в культурно-просветительной работе. Но, с другой стороны, вынужденное "отрезвление" страны, возникшее с введением сухого закона в 1914г., привело к быстрому росту потребностей в культурно просветительных учреждениях и мероприятиях. И чем дольше длилась война, чем больше разрушений она приносила стране, тем очевиднее для всех прогрессивно мыслящих людей России становилось, что выход из войны и восстановление экономики страны будут просто не возможны без культурной работы с населением, без развития образования народа.</w:t>
      </w:r>
    </w:p>
    <w:p>
      <w:pPr>
        <w:pStyle w:val="Normal"/>
        <w:suppressAutoHyphens w:val="true"/>
        <w:spacing w:lineRule="auto" w:line="360" w:before="0" w:after="0"/>
        <w:ind w:firstLine="709"/>
        <w:jc w:val="both"/>
        <w:rPr/>
      </w:pPr>
      <w:r>
        <w:rPr>
          <w:rFonts w:cs="Times New Roman" w:ascii="Times New Roman" w:hAnsi="Times New Roman"/>
          <w:sz w:val="28"/>
          <w:szCs w:val="28"/>
        </w:rPr>
        <w:t>Поэтому в годы первой мировой войны культурно-просветительная деятельность общественных организаций, в первую голову просветительных - обществ грамотности, обществ содействия народному образованию, библиотечных обществ, обществ народных чтений, обществ народных университетов и многих других, а также кооперативов, не только не прекращалась, а напротив, всеми возможными средствами продолжалась. Попечительство трезвости, земские органы, кооперативы в годы войны сосредоточили свои усилия на создании таких комплексных культурно-просветительных учреждений, как народные дома. Перспективные планы строительства сети народных домов у этих организаций имелись и на 1916, и на 1917 годы.</w:t>
      </w:r>
    </w:p>
    <w:p>
      <w:pPr>
        <w:pStyle w:val="Normal"/>
        <w:suppressAutoHyphens w:val="true"/>
        <w:spacing w:lineRule="auto" w:line="360" w:before="0" w:after="0"/>
        <w:ind w:firstLine="709"/>
        <w:jc w:val="both"/>
        <w:rPr/>
      </w:pPr>
      <w:r>
        <w:rPr>
          <w:rFonts w:cs="Times New Roman" w:ascii="Times New Roman" w:hAnsi="Times New Roman"/>
          <w:sz w:val="28"/>
          <w:szCs w:val="28"/>
        </w:rPr>
        <w:t>Но революционные события 1917 года в стране закрыли эту страницу в истории существования культурно-просветительных учреждений. В Советской России будет открыта иная страница в истории народных культурно-просветительных учреждений. Но основная база для культурной работы в советское время будет заложена в те дореволюционные годы, к которым мы обратились в нашем исслед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color w:val="000000"/>
        </w:rPr>
        <w:t xml:space="preserve">1.4 Особенности игрового досуга в России в </w:t>
      </w:r>
      <w:r>
        <w:rPr>
          <w:rFonts w:cs="Times New Roman" w:ascii="Times New Roman" w:hAnsi="Times New Roman"/>
          <w:color w:val="000000"/>
          <w:lang w:val="en-US"/>
        </w:rPr>
        <w:t>XIX</w:t>
      </w:r>
      <w:r>
        <w:rPr>
          <w:rFonts w:cs="Times New Roman" w:ascii="Times New Roman" w:hAnsi="Times New Roman"/>
          <w:color w:val="000000"/>
        </w:rPr>
        <w:t xml:space="preserve"> -начале </w:t>
      </w:r>
      <w:r>
        <w:rPr>
          <w:rFonts w:cs="Times New Roman" w:ascii="Times New Roman" w:hAnsi="Times New Roman"/>
          <w:color w:val="000000"/>
          <w:lang w:val="en-US"/>
        </w:rPr>
        <w:t>XX</w:t>
      </w:r>
      <w:r>
        <w:rPr>
          <w:rFonts w:cs="Times New Roman" w:ascii="Times New Roman" w:hAnsi="Times New Roman"/>
          <w:color w:val="000000"/>
        </w:rPr>
        <w:t xml:space="preserve"> в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новная игра, которая была очень популярна в допетровской Руси, называлась "зернь". В нее играли все без исключения, независимо от возраста и социального положения. "Зернь" представляла собой набор небольших одинаковых косточек, у которых одна сторона была белой, а другая черной или темно-красной. Выигрыш зависел от выпавшего цвета и от того, в каком сочетании легла "зернь".</w:t>
      </w:r>
    </w:p>
    <w:p>
      <w:pPr>
        <w:pStyle w:val="Normal"/>
        <w:suppressAutoHyphens w:val="true"/>
        <w:spacing w:lineRule="auto" w:line="360" w:before="0" w:after="0"/>
        <w:ind w:firstLine="709"/>
        <w:jc w:val="both"/>
        <w:rPr/>
      </w:pPr>
      <w:r>
        <w:rPr>
          <w:rFonts w:cs="Times New Roman" w:ascii="Times New Roman" w:hAnsi="Times New Roman"/>
          <w:sz w:val="28"/>
          <w:szCs w:val="28"/>
        </w:rPr>
        <w:t>На Руси азартные игры обычно назывались "закладными". Помимо "зерни" были популярны так называемые "яичные бои". У этой игры существовало несколько разновидностей. Например, сырое куриное яйцо пускали по специальному желобу, в конце которого ставилось яйцо противника. Чье яйцо разбивалось от удара, тот и проигрывал. Еще один способ- биться "рука в руку", т. е. держа яйцо в руке. Для этой игры использовали вареные яйца. Говорят, что самые продвинутые игроки знали секреты специальных "куриных диет", благодаря которым куры несли яйца с очень крепкой скорлупой.</w:t>
      </w:r>
    </w:p>
    <w:p>
      <w:pPr>
        <w:pStyle w:val="Normal"/>
        <w:suppressAutoHyphens w:val="true"/>
        <w:spacing w:lineRule="auto" w:line="360" w:before="0" w:after="0"/>
        <w:ind w:firstLine="709"/>
        <w:jc w:val="both"/>
        <w:rPr/>
      </w:pPr>
      <w:r>
        <w:rPr>
          <w:rFonts w:cs="Times New Roman" w:ascii="Times New Roman" w:hAnsi="Times New Roman"/>
          <w:sz w:val="28"/>
          <w:szCs w:val="28"/>
        </w:rPr>
        <w:t>Как ни странно, шахматы тоже считались распространенной азартной игрой, в которую играли практически все. Правда, шахматных досок в то время еще не было - простейшие аляповатые фигурки расставлялись на специально расчерченном столе или широкой лавке (т. н. "майдане"). Шахматные баталии зачастую сопровождались бурными спорами, а иногда даже и драками.</w:t>
      </w:r>
    </w:p>
    <w:p>
      <w:pPr>
        <w:pStyle w:val="Normal"/>
        <w:suppressAutoHyphens w:val="true"/>
        <w:spacing w:lineRule="auto" w:line="360" w:before="0" w:after="0"/>
        <w:ind w:firstLine="709"/>
        <w:jc w:val="both"/>
        <w:rPr/>
      </w:pPr>
      <w:r>
        <w:rPr>
          <w:rFonts w:cs="Times New Roman" w:ascii="Times New Roman" w:hAnsi="Times New Roman"/>
          <w:sz w:val="28"/>
          <w:szCs w:val="28"/>
        </w:rPr>
        <w:t>Еще одна старинная русская забава - "игра в бабки". Она заключалась втом, что на кон ставили кости (свиные или говяжьи) и выбивали их битами, которые заливали свинцом. В основном игра шла на деньги. Позднее появились уже известные нам лапта и городки. Кулачные бои - еще одно народное развлечение, хотя они устраивались очень редко и преимущественно носили характер судебных.</w:t>
      </w:r>
    </w:p>
    <w:p>
      <w:pPr>
        <w:pStyle w:val="Normal"/>
        <w:suppressAutoHyphens w:val="true"/>
        <w:spacing w:lineRule="auto" w:line="360" w:before="0" w:after="0"/>
        <w:ind w:firstLine="709"/>
        <w:jc w:val="both"/>
        <w:rPr/>
      </w:pPr>
      <w:r>
        <w:rPr>
          <w:rFonts w:cs="Times New Roman" w:ascii="Times New Roman" w:hAnsi="Times New Roman"/>
          <w:sz w:val="28"/>
          <w:szCs w:val="28"/>
        </w:rPr>
        <w:t>Где же предавались азартным развлечениям? Кабаки или, как их еще называли, "кружала" встречались довольно редко, а в сельской местности их практически не было. Поэтому прообразом первых игорных домов были... бани! Именно там народ спокойно мог насладиться игрой, развлечением и приятным общением за кружечкой кваса или сусла (продавать спиртное в бане категорически запрещалось).</w:t>
      </w:r>
    </w:p>
    <w:p>
      <w:pPr>
        <w:pStyle w:val="Normal"/>
        <w:suppressAutoHyphens w:val="true"/>
        <w:spacing w:lineRule="auto" w:line="360" w:before="0" w:after="0"/>
        <w:ind w:firstLine="709"/>
        <w:jc w:val="both"/>
        <w:rPr/>
      </w:pPr>
      <w:r>
        <w:rPr>
          <w:rFonts w:cs="Times New Roman" w:ascii="Times New Roman" w:hAnsi="Times New Roman"/>
          <w:sz w:val="28"/>
          <w:szCs w:val="28"/>
        </w:rPr>
        <w:t>Игральные карты появились в России намного позже, чем в европейских странах. Сначала заморское развлечение не приживалось - слишком силен был протест церкви, но петровские реформы и здесь сделали свое дело. С легкой руки Петра I игра в карты стала любимой забавой дворянства, а позднее и простонародья.</w:t>
      </w:r>
    </w:p>
    <w:p>
      <w:pPr>
        <w:pStyle w:val="Normal"/>
        <w:suppressAutoHyphens w:val="true"/>
        <w:spacing w:lineRule="auto" w:line="360" w:before="0" w:after="0"/>
        <w:ind w:firstLine="709"/>
        <w:jc w:val="both"/>
        <w:rPr/>
      </w:pPr>
      <w:r>
        <w:rPr>
          <w:rFonts w:cs="Times New Roman" w:ascii="Times New Roman" w:hAnsi="Times New Roman"/>
          <w:sz w:val="28"/>
          <w:szCs w:val="28"/>
        </w:rPr>
        <w:t>С XVIII в. вместе с другими иностранными премудростями в России стали появляться салоны с карточными играми. Активнее всего в карты играл высший свет, а в конце века был открыт знаменитый Английский клуб для аристократов. Приблизительно в это же время в стране стали выделять два типа игорных заведений: одни - для знати (прообразы современных казино), другие - для черни (кабаки, бани, трактиры). Среди простого народа особой любовью пользовались игры "три листика" (случайный набор карт из колоды) и "ремик".</w:t>
      </w:r>
    </w:p>
    <w:p>
      <w:pPr>
        <w:pStyle w:val="Normal"/>
        <w:suppressAutoHyphens w:val="true"/>
        <w:spacing w:lineRule="auto" w:line="360" w:before="0" w:after="0"/>
        <w:ind w:firstLine="709"/>
        <w:jc w:val="both"/>
        <w:rPr/>
      </w:pPr>
      <w:r>
        <w:rPr>
          <w:rFonts w:cs="Times New Roman" w:ascii="Times New Roman" w:hAnsi="Times New Roman"/>
          <w:sz w:val="28"/>
          <w:szCs w:val="28"/>
        </w:rPr>
        <w:t>Как и в мире, в России азартные игры тоже часто запрещали с давних времен. Причинами служили большие проигрыши, частые случаи воровства и ограблений, рост уровня преступности и, конечно, шулерство и мошенничество. В итоге царское правительство запретило азартные карточные игры и открытие игорных домов. Этот запрет был постоянным вплоть до падения самодержавия. Все карточные игры делились на азартные (например "экарте", "шмэн-де-фэр", что в переводе с французского означает "железная дорога", более известная до сего времени как игра в "железку") и коммерческие ("преферанс", "шестьдесят шесть", "вист"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XIX- XX вв. увлечение картами достигло своего апогея, но Октябрьская революция запретила азартные игры, и игроки были вынуждены уйти в подполье. Б общественных местах разрешалось играть только в шахматы, шашки и доми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 Игорный бизнес в</w:t>
      </w:r>
      <w:r>
        <w:rPr>
          <w:rFonts w:cs="Times New Roman" w:ascii="Times New Roman" w:hAnsi="Times New Roman"/>
          <w:b/>
          <w:bCs/>
          <w:sz w:val="28"/>
        </w:rPr>
        <w:t xml:space="preserve"> </w:t>
      </w:r>
      <w:r>
        <w:rPr>
          <w:rFonts w:cs="Times New Roman" w:ascii="Times New Roman" w:hAnsi="Times New Roman"/>
          <w:b/>
          <w:sz w:val="28"/>
        </w:rPr>
        <w:t>современной социально-культурной деятель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горный бизнес в России - это казино, залы игровых автоматов, букмекерские конторы и тотализаторы. До 2006 года эта отрасль индустрии развлечений регулировалась федеральным законодательством (29 глава Налогового Кодекса и Федеральный закон "О лицензировании отдельных видов деятельности) и местным законодательством (в части установления различных ограничений по размещению объектов игорного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ари и азартных игр дано в ФЗ от 27.12.2002 № 182-ФЗ "О внесении изменений и дополнений в часть вторую Налогового кодекса РФ и некоторые другие акты законодательства Российской Федерации о налогах и сборах" (в ред. от 27.07.2006).</w:t>
      </w:r>
    </w:p>
    <w:p>
      <w:pPr>
        <w:pStyle w:val="Normal"/>
        <w:suppressAutoHyphens w:val="true"/>
        <w:spacing w:lineRule="auto" w:line="360" w:before="0" w:after="0"/>
        <w:ind w:firstLine="709"/>
        <w:jc w:val="both"/>
        <w:rPr/>
      </w:pPr>
      <w:r>
        <w:rPr>
          <w:rFonts w:cs="Times New Roman" w:ascii="Times New Roman" w:hAnsi="Times New Roman"/>
          <w:sz w:val="28"/>
          <w:szCs w:val="28"/>
        </w:rPr>
        <w:t>К требованиям, связанным с участием в игре или пари, относятся как требования выигравшего об уплате выигрыша по игре или пари, так и требования проигравшего о возврате добровольно уплаченного проигрыша. Поэтому, если проигравшая сторона добровольно исполнила свою обязанность, она не вправе требовать в судебном порядке исполненное обратно.</w:t>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е время деятельность, связанная с проведением лотерей, регулируется ГК и ФЗ от 11.11.2003 № 138-ФЗ "О лотереях" (в ред. от 23.07.2008). Согласно этому Закону лотерея - это игра, которая проводится в соответствии с договором и в которой одна сторона (организатор лотереи) проводит розыгрыш призового фонда лотереи, а вторая сторона (участник лотереи) получает право на выигрыш, если она будет признана выигравшей в соответствии с условиями лотереи.</w:t>
      </w:r>
    </w:p>
    <w:p>
      <w:pPr>
        <w:pStyle w:val="Normal"/>
        <w:suppressAutoHyphens w:val="true"/>
        <w:spacing w:lineRule="auto" w:line="360" w:before="0" w:after="0"/>
        <w:ind w:firstLine="709"/>
        <w:jc w:val="both"/>
        <w:rPr/>
      </w:pPr>
      <w:r>
        <w:rPr>
          <w:rFonts w:cs="Times New Roman" w:ascii="Times New Roman" w:hAnsi="Times New Roman"/>
          <w:sz w:val="28"/>
          <w:szCs w:val="28"/>
        </w:rPr>
        <w:t>Легальное определение понятия "тотализатор" в действующем законодательстве отсутствует. В ст. 364 НК РФ дано определение организатора тотализатора - организация или индивидуальный предприниматель, которые осуществляют в сфере игорного бизнеса посредническую деятельность по организации азартных игр по приему ставок от участников взаимных пари и (или) выплате выигрыша.</w:t>
      </w:r>
    </w:p>
    <w:p>
      <w:pPr>
        <w:pStyle w:val="Normal"/>
        <w:suppressAutoHyphens w:val="true"/>
        <w:spacing w:lineRule="auto" w:line="360" w:before="0" w:after="0"/>
        <w:ind w:firstLine="709"/>
        <w:jc w:val="both"/>
        <w:rPr/>
      </w:pPr>
      <w:r>
        <w:rPr>
          <w:rFonts w:cs="Times New Roman" w:ascii="Times New Roman" w:hAnsi="Times New Roman"/>
          <w:sz w:val="28"/>
          <w:szCs w:val="28"/>
        </w:rPr>
        <w:t>К иным играм, указанным в ст. 1063 ГК, относятся: игры в казино (рулетка, карточные игры, кости), моментальное лото (бинго), игры с автоматами с денежным или натуральным выигрышем, а также прочие игры, на проведение которых выдаются лицензии.</w:t>
      </w:r>
    </w:p>
    <w:p>
      <w:pPr>
        <w:pStyle w:val="Normal"/>
        <w:suppressAutoHyphens w:val="true"/>
        <w:spacing w:lineRule="auto" w:line="360" w:before="0" w:after="0"/>
        <w:ind w:firstLine="709"/>
        <w:jc w:val="both"/>
        <w:rPr/>
      </w:pPr>
      <w:r>
        <w:rPr>
          <w:rFonts w:cs="Times New Roman" w:ascii="Times New Roman" w:hAnsi="Times New Roman"/>
          <w:sz w:val="28"/>
          <w:szCs w:val="28"/>
        </w:rPr>
        <w:t>По договору лотереи, тотализатора участник (кредитор) исполняет свою обязанность в момент заключения договора, приобретая билет, иной документ, определенный товар или оплачивая стоимость участия в игре или тотализаторе, а у организатора (должника) возникают следующие обязанности: провести игру или подвести итоги тотализатора, обеспечить участие в них должника, выдать или выплатить выигрыш должнику в случае его выпадения.</w:t>
      </w:r>
    </w:p>
    <w:p>
      <w:pPr>
        <w:pStyle w:val="Normal"/>
        <w:suppressAutoHyphens w:val="true"/>
        <w:spacing w:lineRule="auto" w:line="360" w:before="0" w:after="0"/>
        <w:ind w:firstLine="709"/>
        <w:jc w:val="both"/>
        <w:rPr/>
      </w:pPr>
      <w:r>
        <w:rPr>
          <w:rFonts w:cs="Times New Roman" w:ascii="Times New Roman" w:hAnsi="Times New Roman"/>
          <w:sz w:val="28"/>
          <w:szCs w:val="28"/>
        </w:rPr>
        <w:t>Статья 1063 ГК не указывает, что за участие в игре или тотализаторе взимается плата, т.е. договоры лотереи и тотализатора могут быть как возмездными, так и безвозмездными. Поэтому нормы ГК о лотереях распространяются на случаи проведения в рекламных целях розыгрышей призов среди покупателей определенных товаров (потребителей услуг), на выигрышные займы и т.п. Пункт 3 ст. 3 ФЗ "О лотереях" по признаку возмездности выделяет два вида лотерей: лотереи, право на участие в которых связано с внесением платы, и стимулирующие лотереи, право на участие в которых не связано с внесением платы.</w:t>
      </w:r>
    </w:p>
    <w:p>
      <w:pPr>
        <w:pStyle w:val="Normal"/>
        <w:suppressAutoHyphens w:val="true"/>
        <w:spacing w:lineRule="auto" w:line="360" w:before="0" w:after="0"/>
        <w:ind w:firstLine="709"/>
        <w:jc w:val="both"/>
        <w:rPr/>
      </w:pPr>
      <w:r>
        <w:rPr>
          <w:rFonts w:cs="Times New Roman" w:ascii="Times New Roman" w:hAnsi="Times New Roman"/>
          <w:sz w:val="28"/>
          <w:szCs w:val="28"/>
        </w:rPr>
        <w:t>В действующем законодательстве установлены ограничения на использование в качестве объектов лотерей, тотализаторов некоторых событий, в частности в период выборов - результатов референдума, выборов Президента РФ и депутатов Государственной Думы (ФЗ от 12.06.2002 № 67-ФЗ "Об основных гарантиях избирательных прав и права на участие в референдуме граждан Российской Федерации" (п. 3 ст. 56) (в ред. от 21.07.2005), от 10.01.2003 № 19-ФЗ "О выборах Президента Российской Федерации" (п. 3 ст. 56), от 18.05.2005 № 51-ФЗ "О выборах депутатов Государственной Думы Федерального Собрания Российской Федерации" (ч. 3 ст. 62).</w:t>
      </w:r>
    </w:p>
    <w:p>
      <w:pPr>
        <w:pStyle w:val="Normal"/>
        <w:suppressAutoHyphens w:val="true"/>
        <w:spacing w:lineRule="auto" w:line="360" w:before="0" w:after="0"/>
        <w:ind w:firstLine="709"/>
        <w:jc w:val="both"/>
        <w:rPr/>
      </w:pPr>
      <w:r>
        <w:rPr>
          <w:rFonts w:cs="Times New Roman" w:ascii="Times New Roman" w:hAnsi="Times New Roman"/>
          <w:sz w:val="28"/>
          <w:szCs w:val="28"/>
        </w:rPr>
        <w:t>ГК РФ определяет специальный субъектный состав договоров лотереи, тотализаторов и других игр, основанных на риске. Кредиторами (участниками игр) могут быть любые лица (для лотерей - только юридические лица), а должниками (организаторами игр, тотализаторов) - Российская Федерации, субъекты РФ, муниципальные образования, лица, получившие разрешение (лицензию) от уполномоченного государственного или муниципального органа.</w:t>
      </w:r>
    </w:p>
    <w:p>
      <w:pPr>
        <w:pStyle w:val="Normal"/>
        <w:suppressAutoHyphens w:val="true"/>
        <w:spacing w:lineRule="auto" w:line="360" w:before="0" w:after="0"/>
        <w:ind w:firstLine="709"/>
        <w:jc w:val="both"/>
        <w:rPr/>
      </w:pPr>
      <w:r>
        <w:rPr>
          <w:rFonts w:cs="Times New Roman" w:ascii="Times New Roman" w:hAnsi="Times New Roman"/>
          <w:sz w:val="28"/>
          <w:szCs w:val="28"/>
        </w:rPr>
        <w:t>ФЗ "О лотереях" в качестве основного обязанного лица по договору лотереи называет организатора лотереи. Даже если лотерея проводится через оператора лотереи, то согласно Закону он действует от имени и по поручению организатора.</w:t>
      </w:r>
    </w:p>
    <w:p>
      <w:pPr>
        <w:pStyle w:val="Normal"/>
        <w:suppressAutoHyphens w:val="true"/>
        <w:spacing w:lineRule="auto" w:line="360" w:before="0" w:after="0"/>
        <w:ind w:firstLine="709"/>
        <w:jc w:val="both"/>
        <w:rPr/>
      </w:pPr>
      <w:r>
        <w:rPr>
          <w:rFonts w:cs="Times New Roman" w:ascii="Times New Roman" w:hAnsi="Times New Roman"/>
          <w:sz w:val="28"/>
          <w:szCs w:val="28"/>
        </w:rPr>
        <w:t>Статьей 7 ФЗ "О лотереях" предусмотрен уведомительный порядок проведения стимулирующих лотерей.</w:t>
      </w:r>
    </w:p>
    <w:p>
      <w:pPr>
        <w:pStyle w:val="Normal"/>
        <w:suppressAutoHyphens w:val="true"/>
        <w:spacing w:lineRule="auto" w:line="360" w:before="0" w:after="0"/>
        <w:ind w:firstLine="709"/>
        <w:jc w:val="both"/>
        <w:rPr/>
      </w:pPr>
      <w:r>
        <w:rPr>
          <w:rFonts w:cs="Times New Roman" w:ascii="Times New Roman" w:hAnsi="Times New Roman"/>
          <w:sz w:val="28"/>
          <w:szCs w:val="28"/>
        </w:rPr>
        <w:t>Форма договоров лотереи, тотализатора и иных игр может быть как письменной, так и устной. Лотерейный билет, квитанция, иные документы, которые закрепляют существенные условия таких договоров, не являются письменной формой договоров игр, их следует рассматривать как документы, удостоверяющие факт заключения договора игры в устной форме и фиксирующие его содержание.</w:t>
      </w:r>
    </w:p>
    <w:p>
      <w:pPr>
        <w:pStyle w:val="Normal"/>
        <w:suppressAutoHyphens w:val="true"/>
        <w:spacing w:lineRule="auto" w:line="360" w:before="0" w:after="0"/>
        <w:ind w:firstLine="709"/>
        <w:jc w:val="both"/>
        <w:rPr/>
      </w:pPr>
      <w:r>
        <w:rPr>
          <w:rFonts w:cs="Times New Roman" w:ascii="Times New Roman" w:hAnsi="Times New Roman"/>
          <w:sz w:val="28"/>
          <w:szCs w:val="28"/>
        </w:rPr>
        <w:t>В ФЗ "О лотереях" под лотерейным билетом понимается документ, удостоверяющий право на участие в лотерее и служащий для оформления договорных отношений организатора лотереи с участником лотереи. Толкование данного определения возможно только в совокупности с комментируемой нормой ГК: выдача лотерейного билета участника и является оформлением договорных отношений с ним, никакого дополнительного оформления не требуется. При ином толковании оформление договора с участником практически не осуществимо.</w:t>
      </w:r>
    </w:p>
    <w:p>
      <w:pPr>
        <w:pStyle w:val="Normal"/>
        <w:suppressAutoHyphens w:val="true"/>
        <w:spacing w:lineRule="auto" w:line="360" w:before="0" w:after="0"/>
        <w:ind w:firstLine="709"/>
        <w:jc w:val="both"/>
        <w:rPr/>
      </w:pPr>
      <w:r>
        <w:rPr>
          <w:rFonts w:cs="Times New Roman" w:ascii="Times New Roman" w:hAnsi="Times New Roman"/>
          <w:sz w:val="28"/>
          <w:szCs w:val="28"/>
        </w:rPr>
        <w:t>В предложении заключить договор лотереи, тотализатора или другой основанной на риске игры должны содержаться все его существенные условия: срок проведения, порядок определения выигрыша, его размер и процедуру выдачи и т.д. Условия договора лотереи должны содержаться в документе, который в ФЗ "О лотереях" так и называется - "условия лотереи". Условия лотереи утверждаются ее организатором на каждую лотерею и представляются в уполномоченный орган для получения разрешения на проведение лотереи.</w:t>
      </w:r>
    </w:p>
    <w:p>
      <w:pPr>
        <w:pStyle w:val="Normal"/>
        <w:suppressAutoHyphens w:val="true"/>
        <w:spacing w:lineRule="auto" w:line="360" w:before="0" w:after="0"/>
        <w:ind w:firstLine="709"/>
        <w:jc w:val="both"/>
        <w:rPr/>
      </w:pPr>
      <w:r>
        <w:rPr>
          <w:rFonts w:cs="Times New Roman" w:ascii="Times New Roman" w:hAnsi="Times New Roman"/>
          <w:sz w:val="28"/>
          <w:szCs w:val="28"/>
        </w:rPr>
        <w:t>Заключение договора лотереи, тотализатора, иной игры осуществляется оплатой участия в игре, приобретением билета, иного документа; для стимулирующей лотереи - приобретением определенного товара, ценной бумаги или совершением иных действий. Конкретный способ заключения договора лотереи должен быть описан в условиях лотереи.</w:t>
      </w:r>
    </w:p>
    <w:p>
      <w:pPr>
        <w:pStyle w:val="Normal"/>
        <w:suppressAutoHyphens w:val="true"/>
        <w:spacing w:lineRule="auto" w:line="360" w:before="0" w:after="0"/>
        <w:ind w:firstLine="709"/>
        <w:jc w:val="both"/>
        <w:rPr/>
      </w:pPr>
      <w:r>
        <w:rPr>
          <w:rFonts w:cs="Times New Roman" w:ascii="Times New Roman" w:hAnsi="Times New Roman"/>
          <w:sz w:val="28"/>
          <w:szCs w:val="28"/>
        </w:rPr>
        <w:t>В п. 4 ст. 1063 ГК установлена обязанность организатора игр выплатить выигрыш. ФЗ "О лотереях" устанавливает также право участника лотереи потребовать получения денежного эквивалента выигрыша в натуре, кроме выигрыша в стимулирующей лотер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в правилах и условиях проведения лотерей обязанность выплаты (выдачи) выигрыша возлагается на третье лицо - банк, проводящий расчеты по лотерее, организацию, реализующую лотерейные билеты, и т.п. Однако в случае неисполнения обязательства по выплате выигрыша третьим лицом участник лотереи вправе требовать его выплаты непосредственно с организатора лотереи, поскольку договор лотереи заключен именно с ним.</w:t>
      </w:r>
    </w:p>
    <w:p>
      <w:pPr>
        <w:pStyle w:val="Normal"/>
        <w:suppressAutoHyphens w:val="true"/>
        <w:spacing w:lineRule="auto" w:line="360" w:before="0" w:after="0"/>
        <w:ind w:firstLine="709"/>
        <w:jc w:val="both"/>
        <w:rPr/>
      </w:pPr>
      <w:r>
        <w:rPr>
          <w:rFonts w:cs="Times New Roman" w:ascii="Times New Roman" w:hAnsi="Times New Roman"/>
          <w:sz w:val="28"/>
          <w:szCs w:val="28"/>
        </w:rPr>
        <w:t>Поскольку ФЗ "О лотереях" предусматривает, что кредитная организация действует как поверенный (от имени и за счет организатора или оператора лотереи), требования к ней о выплате выигрыша вообще не могут быть предъявлены (п. 1 ст. 182 Г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2006 г. в России было выдано свыше 6300 лицензий на игорный бизнес. В 2005 г. оборот этой сферы составил $5-6 млрд, в стране было около 400 тыс. игровых автоматов и 5 тыс. игровых столов.</w:t>
      </w:r>
    </w:p>
    <w:p>
      <w:pPr>
        <w:pStyle w:val="Normal"/>
        <w:suppressAutoHyphens w:val="true"/>
        <w:spacing w:lineRule="auto" w:line="360" w:before="0" w:after="0"/>
        <w:ind w:firstLine="709"/>
        <w:jc w:val="both"/>
        <w:rPr/>
      </w:pPr>
      <w:r>
        <w:rPr>
          <w:rFonts w:cs="Times New Roman" w:ascii="Times New Roman" w:hAnsi="Times New Roman"/>
          <w:sz w:val="28"/>
          <w:szCs w:val="28"/>
        </w:rPr>
        <w:t>До 60 % российских игорных клубов было сосредоточено в Москве и Санкт-Петербурге. Лидерами отрасли являлись Ritzio Entertainment Group (сеть "Вулкан"), Storm International (сеть "Супер Слотс" и несколько казино в Москве и Петербурге) и компания "Джекпот".</w:t>
      </w:r>
    </w:p>
    <w:p>
      <w:pPr>
        <w:pStyle w:val="Normal"/>
        <w:suppressAutoHyphens w:val="true"/>
        <w:spacing w:lineRule="auto" w:line="360" w:before="0" w:after="0"/>
        <w:ind w:firstLine="709"/>
        <w:jc w:val="both"/>
        <w:rPr/>
      </w:pPr>
      <w:r>
        <w:rPr>
          <w:rFonts w:cs="Times New Roman" w:ascii="Times New Roman" w:hAnsi="Times New Roman"/>
          <w:sz w:val="28"/>
          <w:szCs w:val="28"/>
        </w:rPr>
        <w:t>4 октября 2006, встречаясь с лидерами парламентских фракций, президент России Владимир Путин предложил радикальное решение проблемы игорного бизнеса, который по наносимому моральному и материальному ущербу он сравнил с "алкоголизацией на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Путин передал в Думу предложения по законопроекту "О государственном регулировании деятельности по организации и проведению азартных игр", суть которых состоит в укрупнении и концентрации игорного бизнеса в четырёх специальных игорных зонах. В декабре 2006 законопроект был подготовлен и прин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 июля 2007 года предусматривалась ликвидация бизнеса компаний с активами менее 600 млн. руб. на всей территории страны. С этого момента также запрещалась организация азартных игр с использованием Интернета и мобильной связи, прекращена деятельность казино с менее чем десятью игровыми столами и площадью менее 800 кв.м и игровых залов с менее чем 50 игровыми автоматами и площадью менее 100 кв.м. Запрет не коснулся лишь букмекерских контор и тотализаторов.</w:t>
      </w:r>
    </w:p>
    <w:p>
      <w:pPr>
        <w:pStyle w:val="Normal"/>
        <w:suppressAutoHyphens w:val="true"/>
        <w:spacing w:lineRule="auto" w:line="360" w:before="0" w:after="0"/>
        <w:ind w:firstLine="709"/>
        <w:jc w:val="both"/>
        <w:rPr/>
      </w:pPr>
      <w:r>
        <w:rPr>
          <w:rFonts w:cs="Times New Roman" w:ascii="Times New Roman" w:hAnsi="Times New Roman"/>
          <w:sz w:val="28"/>
          <w:szCs w:val="28"/>
        </w:rPr>
        <w:t>С 1 июля 2009 года любая игорная деятельность, за исключением букмекерских контор и тотализаторов, может осуществляться только в четырёх специальных игорных зонах - в Калининградской области ("Янтарная"), Алтайском ("Сибирская монета") и Приморском краях ("Приморье"), а также на границе Ростовской области и Краснодарского края ("Азов-Сити").</w:t>
      </w:r>
    </w:p>
    <w:p>
      <w:pPr>
        <w:pStyle w:val="Normal"/>
        <w:suppressAutoHyphens w:val="true"/>
        <w:spacing w:lineRule="auto" w:line="360" w:before="0" w:after="0"/>
        <w:ind w:firstLine="709"/>
        <w:jc w:val="both"/>
        <w:rPr/>
      </w:pPr>
      <w:r>
        <w:rPr>
          <w:rFonts w:cs="Times New Roman" w:ascii="Times New Roman" w:hAnsi="Times New Roman"/>
          <w:sz w:val="28"/>
          <w:szCs w:val="28"/>
        </w:rPr>
        <w:t>Местоположение игорной зоны на юге страны определено недалеко от посёлка Порт-Катон в Азовском районе Ростовской области, граничащем с Щербиновским районом Краснодарского края. Расстояние от Ростова-на-Дону до Порт-Катона составляет около 80 км, от Краснодара - около 300 км. В Калининградской области игорная зона будет создана неподалёку от посёлка Поваровка Зеленоградского района. Создание игорной зоны в Алтайском крае решено осуществить недалеко от известного курорта Белокуриха, в более чем 200 км от Барнаула. В Приморском крае игорную зону предполагается строить близ города Артём (35 км от Владивостока), в бухте Муравьиная. В феврале 2010 года в игорной зоне "Азов-Сити" открылось первое кази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5"/>
          <w:lang w:eastAsia="ru-RU"/>
        </w:rPr>
        <w:t xml:space="preserve">Альтернативой для игорных компаний может стать букмекерский бизнес, выход в сегмент лотерей, открытие покерного клуба или интернет-казино. Кроме того, есть основания полагать, что некоторые предприниматели попытаются увести свой бизнес в подполье. </w:t>
      </w:r>
      <w:r>
        <w:rPr>
          <w:rFonts w:cs="Times New Roman" w:ascii="Times New Roman" w:hAnsi="Times New Roman"/>
          <w:sz w:val="28"/>
          <w:szCs w:val="28"/>
        </w:rPr>
        <w:t xml:space="preserve">Не смотря на запрет, игорный бизнес продолжает свою работу, конспирируясь под интернет-кафе, лотерейные клубы а иногда вообще под ночные клубы или что либо другое. </w:t>
      </w:r>
      <w:r>
        <w:rPr>
          <w:rFonts w:cs="Times New Roman" w:ascii="Times New Roman" w:hAnsi="Times New Roman"/>
          <w:sz w:val="28"/>
          <w:szCs w:val="25"/>
          <w:lang w:eastAsia="ru-RU"/>
        </w:rPr>
        <w:t>Уголовное наказание за организацию азартных игр в неположенном месте классифицируется как незаконная предпринимательская деятельность. За подобное правонарушение по статье 171 Уголовного кодекса предусмотрено лишение свободы до пяти ле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 фоне распада советской системы культурно-просветительных учреждений и современной коммерциализации образования и культуры особенно важной, на мой взгляд, в прошлом опыте является та основа, на которой организовывалась просветительная деятельность. Речь идет не о чистой благотворительности, поскольку многие дореволюционные культурно-просветительные учреждения не были бесплатными. В то же время, стоимость пользования ими была доступна для самых материально необеспеченных слоев населения. Не говоря уже о совершенно бесплатных учреждениях, как, например, народные библиотеки-читаль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е положение из дореволюционного просветительного исторического опыта, которое может быть усвоено и использовано сегодня состоит в том, что культурно-просветительные учреждения для народных масс никогда не были средством и формой для наживы капиталов. Их учредители не составили себе на своих учреждениях состояний. Напротив, многие (хотя далеко не все) из них работали в этих учреждениях совершенно безвозмездно. При этом они привлекали для существования данных учреждений помимо своих личных средств, общественные средства и те небольшие доходы, которые давали сами эти учреждения (имеется в виду плата за посещение народных университетов" рабочих курсов, народных театров и т.п.) Основным видам культурно-просветительных учреждений, возможно несколько измененным, вполне может быть найдено место в нашей сегодняшней жизни. Имеются в виду народные чтения, бесплатные библиотеки-читальни, народные дома или клубы, театры, музеи, а также воскресные школы, курсы, народные университеты. Эти учреждения могли бы сегодня стать объектом совместной деятельности предпринимателей и представителей научно-педагогической общественности - преподавателей университетов, учителей школ, деятелей культуры и многих других лиц и общественных организаций. Кроме того, многогранный показ как позитивных, так и негативных сторон просветительной деятельности общественности в России в 1859-1917гг. позволяет восстановить историческую справедливость в отношении того реального вклада в повышение культурно-образовательного уровня россиян, который внесли либерально-демократические организации и деятели просвещения, а также монархические организации. Следует отметить, что одним из важных популистских мотивов резкого ограничения игорной деятельности на территории РФ вплоть до создания игорных зон, является игромания - патологическое влечение к азартным играм. Наличие у определенной категории граждан проблем со своевременным прекращением участия в азартных играх, пари и лотереях существует повсеместно, где это разрешено. Полагаю, что действующее законодательство по организации и проведению азартных игр, должно в первую очередь учитывать интересы здоровых граждан, тем более, что даже определить количество граждан с определенными проблемами по отношению к азартным играм невозможно, в связи с отсутствием какой-либо официальной статистики. В действующем законодательстве отсутствуют какие-либо нормы, защищающие граждан с патологическим влечением к азартным играм, а наоборот такой гражданин должен потратить денег больше, чтобы добраться до игорной зоны, там находится, и по возможности вернуться домой. Большинство игорных заведений в мире привязано к гостиницам, туристическим центрам, курортам, мегаполисам или районам вблизи них. Исходя из этого, разумно было бы рассмотреть принцип зонирования и принцип совмещения горной и туристической деятельности. Неразумный выбор принципа размещения игорных заведений с высокой степенью вероятности приведет к организации подпольных игорных заведений, борьба с которыми потребует большого количества людских и денежных ресурсов. Обратной стороной борьбы с нелегальными игорными заведениями может стать повышение коррупционной составляющей.</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Footnot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брамов В. Ф. Земство, народное образование и просвещение // Вопросы истории. - 2002. - № 8. - С. 44-60</w:t>
      </w:r>
    </w:p>
    <w:p>
      <w:pPr>
        <w:pStyle w:val="Footnot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ркова Н. Н. Нравственный идеал в русской педагогике (вторая половина XIX - начало XX века) // Педагогика. - 2007. - № 2. - С. 70-75</w:t>
      </w:r>
    </w:p>
    <w:p>
      <w:pPr>
        <w:pStyle w:val="Footnot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рфоломеев Ю.В. Бунт просветительских обществ // Вопросы истории естествознания и техники. 2006. № 4. С. 97-105</w:t>
      </w:r>
    </w:p>
    <w:p>
      <w:pPr>
        <w:pStyle w:val="Footnote"/>
        <w:numPr>
          <w:ilvl w:val="0"/>
          <w:numId w:val="2"/>
        </w:numPr>
        <w:suppressAutoHyphens w:val="true"/>
        <w:spacing w:lineRule="auto" w:line="360"/>
        <w:ind w:left="0" w:hanging="0"/>
        <w:rPr/>
      </w:pPr>
      <w:r>
        <w:rPr>
          <w:rFonts w:cs="Times New Roman" w:ascii="Times New Roman" w:hAnsi="Times New Roman"/>
          <w:sz w:val="28"/>
          <w:szCs w:val="28"/>
        </w:rPr>
        <w:t>Журавский А. В. Правда и мифы "школьного вопроса" в России [Электронный ресурс http://religion.ng.ru/problems/2003-07-16/4_school.html].</w:t>
      </w:r>
    </w:p>
    <w:p>
      <w:pPr>
        <w:pStyle w:val="Footnot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птерев П. Ф. История русской педагогии / Предисл. Н. В. Бордовской; Послесл. В. П. Борисенкова. - СПб.: Алетейя, 2009. - 560 с. - (Серия "Библиотека русской педагогики")</w:t>
      </w:r>
    </w:p>
    <w:p>
      <w:pPr>
        <w:pStyle w:val="Footnot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лопыжников С.В. Культурно-просветительская деятельность социально ориентированных обществ в России конца XIX начала XX века // Аналитика культурологии. 2006. № 1. С. 48</w:t>
      </w:r>
    </w:p>
    <w:p>
      <w:pPr>
        <w:pStyle w:val="Footnot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лесникова И.А. Об изменениях в правовом регулировании игорного бизнеса // Право и экономика. 2007. № 3. С. 4-6</w:t>
      </w:r>
    </w:p>
    <w:p>
      <w:pPr>
        <w:pStyle w:val="Footnot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ф Н. А. Русская начальная школа [Электронный ресурс http://www.pedobzor.ru/ped016.html]</w:t>
      </w:r>
    </w:p>
    <w:p>
      <w:pPr>
        <w:pStyle w:val="Footnot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атышина Д. И. История педагогики. Воспитание и образование в России (X- начало XX века): Учебное пособие. - М.: Форум; Инфра-М, 2007. - 582 с.</w:t>
      </w:r>
    </w:p>
    <w:p>
      <w:pPr>
        <w:pStyle w:val="Footnot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орозов А.Ю. Общества благоустройства Московской губернии: развитие школьного дела и внешкольная просветительская работа // Вестник Московского государственного областного университета. Серия: История и политические науки. 2008. № 1. С. 41-50</w:t>
      </w:r>
    </w:p>
    <w:p>
      <w:pPr>
        <w:pStyle w:val="Footnot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Народное образование в России. Исторический альманах / Под ред. А. М. Кушнира. - М.: Народное образование, 2009. - 400 с.</w:t>
      </w:r>
    </w:p>
    <w:p>
      <w:pPr>
        <w:pStyle w:val="Footnot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анов С.Л., Никульченкова Е.В. Игорный бизнес и девиантное поведение несовершеннолетних // Психопедагогика в правоохранительных органах. 2009. № 3. С. 94-95</w:t>
      </w:r>
    </w:p>
    <w:p>
      <w:pPr>
        <w:pStyle w:val="Footnot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атонов В.М. В игорном бизнесе наведут порядок // Национальные интересы: приоритеты и безопасность. 2007. № 3. С. 73-74.</w:t>
      </w:r>
    </w:p>
    <w:p>
      <w:pPr>
        <w:pStyle w:val="Footnote"/>
        <w:numPr>
          <w:ilvl w:val="0"/>
          <w:numId w:val="2"/>
        </w:numPr>
        <w:suppressAutoHyphens w:val="true"/>
        <w:spacing w:lineRule="auto" w:line="360"/>
        <w:ind w:left="0" w:hanging="0"/>
        <w:rPr/>
      </w:pPr>
      <w:r>
        <w:rPr>
          <w:rFonts w:cs="Times New Roman" w:ascii="Times New Roman" w:hAnsi="Times New Roman"/>
          <w:sz w:val="28"/>
          <w:szCs w:val="28"/>
        </w:rPr>
        <w:t>Розанов В. В. Сумерки просвещения / Сост. В. Н. Щербаков. - М.: Педагогика, 2006. - 624 с.</w:t>
      </w:r>
    </w:p>
    <w:p>
      <w:pPr>
        <w:pStyle w:val="Footnot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манов А. П. Историографические проблемы истории начального образования русского крестьянства в конце XIX - начале XX века. [Электронный ресурс www.csu.ru/files/history/408.rtf]</w:t>
      </w:r>
    </w:p>
    <w:p>
      <w:pPr>
        <w:pStyle w:val="Footnot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ловьева М. Ф. Земская начальная школа во второй половине XIX - начале XX века: Диссертация на соискание ученой степени кандидата педагогических наук. - М., 2007. - 155 с. [Электронный ресурс http://diss.rsl.ru/diss/02/0000/020000596.pdf]</w:t>
      </w:r>
    </w:p>
    <w:p>
      <w:pPr>
        <w:pStyle w:val="Footnote"/>
        <w:numPr>
          <w:ilvl w:val="0"/>
          <w:numId w:val="2"/>
        </w:numPr>
        <w:suppressAutoHyphens w:val="true"/>
        <w:spacing w:lineRule="auto" w:line="360"/>
        <w:ind w:left="0" w:hanging="0"/>
        <w:rPr/>
      </w:pPr>
      <w:r>
        <w:rPr>
          <w:rFonts w:cs="Times New Roman" w:ascii="Times New Roman" w:hAnsi="Times New Roman"/>
          <w:sz w:val="28"/>
          <w:szCs w:val="28"/>
        </w:rPr>
        <w:t>Тёмный Ю.В., Стальная В.А. Игорный бизнес. социально-экономическая дилемма? // Вестник Российской академии наук. 2008. Т. 78. № 1. С. 91-9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Схема документа Знак"/>
    <w:qFormat/>
    <w:rPr>
      <w:rFonts w:ascii="Tahoma" w:hAnsi="Tahoma" w:cs="Tahoma"/>
      <w:sz w:val="16"/>
      <w:szCs w:val="16"/>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widowControl w:val="false"/>
      <w:tabs>
        <w:tab w:val="clear" w:pos="708"/>
        <w:tab w:val="right" w:pos="9639" w:leader="dot"/>
      </w:tabs>
      <w:autoSpaceDE w:val="false"/>
      <w:spacing w:lineRule="auto" w:line="360" w:before="0" w:after="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6:00Z</dcterms:created>
  <dc:creator>DocS</dc:creator>
  <dc:description/>
  <cp:keywords/>
  <dc:language>en-US</dc:language>
  <cp:lastModifiedBy>SYSTEM</cp:lastModifiedBy>
  <dcterms:modified xsi:type="dcterms:W3CDTF">2011-09-19T04:26:00Z</dcterms:modified>
  <cp:revision>2</cp:revision>
  <dc:subject/>
  <dc:title/>
</cp:coreProperties>
</file>