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mallCaps/>
          <w:sz w:val="28"/>
          <w:szCs w:val="28"/>
        </w:rPr>
      </w:pPr>
      <w:r>
        <w:rPr>
          <w:b/>
          <w:bCs/>
          <w:smallCaps/>
          <w:sz w:val="28"/>
          <w:szCs w:val="28"/>
        </w:rPr>
        <w:t>«ОБЩЕЕ ПОНЯТИЕ КУЛЬТУРЫ. КУЛЬТУРА,</w:t>
      </w:r>
    </w:p>
    <w:p>
      <w:pPr>
        <w:pStyle w:val="Normal"/>
        <w:tabs>
          <w:tab w:val="clear" w:pos="708"/>
          <w:tab w:val="left" w:pos="3195" w:leader="none"/>
        </w:tabs>
        <w:spacing w:lineRule="auto" w:line="360"/>
        <w:ind w:firstLine="709"/>
        <w:jc w:val="center"/>
        <w:rPr>
          <w:smallCaps/>
          <w:sz w:val="28"/>
          <w:szCs w:val="28"/>
        </w:rPr>
      </w:pPr>
      <w:r>
        <w:rPr>
          <w:b/>
          <w:bCs/>
          <w:smallCaps/>
          <w:sz w:val="28"/>
          <w:szCs w:val="28"/>
        </w:rPr>
        <w:t>ЦИВИЛИЗАЦИЯ, ПРИРОДА»</w:t>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Выполнил:</w:t>
      </w:r>
    </w:p>
    <w:p>
      <w:pPr>
        <w:pStyle w:val="Normal"/>
        <w:spacing w:lineRule="auto" w:line="360"/>
        <w:ind w:firstLine="709"/>
        <w:jc w:val="both"/>
        <w:rPr>
          <w:b/>
          <w:b/>
          <w:bCs/>
          <w:sz w:val="28"/>
          <w:szCs w:val="28"/>
        </w:rPr>
      </w:pPr>
      <w:r>
        <w:rPr>
          <w:b/>
          <w:bCs/>
          <w:sz w:val="28"/>
          <w:szCs w:val="28"/>
        </w:rPr>
        <w:t>Студент группыЗФЭ-8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верил:</w:t>
      </w:r>
    </w:p>
    <w:p>
      <w:pPr>
        <w:pStyle w:val="Normal"/>
        <w:spacing w:lineRule="auto" w:line="360"/>
        <w:ind w:firstLine="709"/>
        <w:jc w:val="both"/>
        <w:rPr>
          <w:b/>
          <w:b/>
          <w:bCs/>
          <w:sz w:val="28"/>
          <w:szCs w:val="28"/>
        </w:rPr>
      </w:pPr>
      <w:r>
        <w:rPr>
          <w:b/>
          <w:bCs/>
          <w:sz w:val="28"/>
          <w:szCs w:val="28"/>
        </w:rPr>
        <w:t>Д.Э.Н, 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 xml:space="preserve">ОБЩЕЕ ПОНЯТИЕ КУЛЬТУРЫ. </w:t>
      </w:r>
    </w:p>
    <w:p>
      <w:pPr>
        <w:pStyle w:val="Normal"/>
        <w:spacing w:lineRule="auto" w:line="360"/>
        <w:jc w:val="both"/>
        <w:rPr>
          <w:b/>
          <w:b/>
          <w:bCs/>
          <w:sz w:val="28"/>
          <w:szCs w:val="28"/>
        </w:rPr>
      </w:pPr>
      <w:r>
        <w:rPr>
          <w:b/>
          <w:bCs/>
          <w:sz w:val="28"/>
          <w:szCs w:val="28"/>
        </w:rPr>
        <w:t>КУЛЬТУРА, ЦИВИЛИЗАЦИЯ, ПРИРОД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лово «культура» (от латинского «обрабатывать, возделывать») имеет в языке много значений. Мы говорим и о культуре растений, и о культуре поведения, и о культуре Возрождения, и о человеке высокой или низкой культуры, и т.д. Во всех этих значениях упот</w:t>
        <w:softHyphen/>
        <w:t>ребление слова в речи вполне правомерно, однако для целей науки необходимо придать понятию терминологическую четкость, при</w:t>
        <w:softHyphen/>
        <w:t>чем сделать это не формально, схоластически, а по существу. Для этого прежде всего надо разграничить категории цивилизации и культуры. Часто эти слова употребляются как синонимы (напри</w:t>
        <w:softHyphen/>
        <w:t>мер, «древнеримская цивилизация», «древнеримская культура»), наша же задача — разорвать эту синонимию понятий, установив как тесную связь, так и принципиальное различие между ними.</w:t>
      </w:r>
    </w:p>
    <w:p>
      <w:pPr>
        <w:pStyle w:val="Normal"/>
        <w:spacing w:lineRule="auto" w:line="360"/>
        <w:ind w:firstLine="709"/>
        <w:jc w:val="both"/>
        <w:rPr>
          <w:sz w:val="28"/>
          <w:szCs w:val="28"/>
        </w:rPr>
      </w:pPr>
      <w:r>
        <w:rPr>
          <w:sz w:val="28"/>
          <w:szCs w:val="28"/>
        </w:rPr>
        <w:t>Следует заметить, что довольно успешные попытки решить эту задачу уже делались в философской литературе, в частности в трудах О.Шпенглера и в особенности Н.А.Бердяева, который сделал ре</w:t>
        <w:softHyphen/>
        <w:t>шительный шаг в разделении понятий культуры и цивилизации, обозначив первую как духовную сторону человеческого бытия, а вторую как технологически материальную. В дальнейшем изложе</w:t>
        <w:softHyphen/>
        <w:t>нии мы будем во многом (но не во всем!) опираться на эти поло</w:t>
        <w:softHyphen/>
        <w:t>жения.</w:t>
      </w:r>
    </w:p>
    <w:p>
      <w:pPr>
        <w:pStyle w:val="Normal"/>
        <w:spacing w:lineRule="auto" w:line="360"/>
        <w:ind w:firstLine="709"/>
        <w:jc w:val="both"/>
        <w:rPr>
          <w:sz w:val="28"/>
          <w:szCs w:val="28"/>
        </w:rPr>
      </w:pPr>
      <w:r>
        <w:rPr>
          <w:sz w:val="28"/>
          <w:szCs w:val="28"/>
        </w:rPr>
        <w:t>Категории культуры и цивилизации в жизни человечества очень тесно переплетены; более того вырастают из одного корня. Куль</w:t>
        <w:softHyphen/>
        <w:t>тура невозможна без цивилизации, а цивилизация — без культу</w:t>
        <w:softHyphen/>
        <w:t>ры; в этом выражается их взаимодействие и взаимозависимость. Но в то же время это существенно разные явления, отражающие разные стороны отношения человека к действительности.</w:t>
      </w:r>
    </w:p>
    <w:p>
      <w:pPr>
        <w:pStyle w:val="Normal"/>
        <w:spacing w:lineRule="auto" w:line="360"/>
        <w:ind w:firstLine="709"/>
        <w:jc w:val="both"/>
        <w:rPr>
          <w:sz w:val="28"/>
          <w:szCs w:val="28"/>
        </w:rPr>
      </w:pPr>
      <w:r>
        <w:rPr>
          <w:sz w:val="28"/>
          <w:szCs w:val="28"/>
        </w:rPr>
        <w:t>С тех пор как человек стал человеком, он выделился из приро</w:t>
        <w:softHyphen/>
        <w:t>ды, хотя продолжал и до сих пор продолжает в известной мере быть ее частью. Возникла чрезвычайно значимая оппозиция «че</w:t>
        <w:softHyphen/>
        <w:t>ловек — мир», которой раньше не было: для того, чтобы этот величайший переворот совершился, необходимо возникновение сознания, обращаемого на самого себя. Только человек оказался способным к тому, чтобы провести и, главное, осознать грань между «я» и «не-я», между собой и природой, — ни одно живот</w:t>
        <w:softHyphen/>
        <w:t>ное, насколько нам известно, на это не способно.</w:t>
      </w:r>
    </w:p>
    <w:p>
      <w:pPr>
        <w:pStyle w:val="Normal"/>
        <w:spacing w:lineRule="auto" w:line="360"/>
        <w:ind w:firstLine="709"/>
        <w:jc w:val="both"/>
        <w:rPr>
          <w:sz w:val="28"/>
          <w:szCs w:val="28"/>
        </w:rPr>
      </w:pPr>
      <w:r>
        <w:rPr>
          <w:sz w:val="28"/>
          <w:szCs w:val="28"/>
        </w:rPr>
        <w:t>Человек как биологическое существо был (а во многом и оста</w:t>
        <w:softHyphen/>
        <w:t>ется) очень слабым и беззащитным перед лицом природы — по</w:t>
        <w:softHyphen/>
        <w:t>жалуй, любое насекомое лучше приспособлено для борьбы за су</w:t>
        <w:softHyphen/>
        <w:t>ществование если не отдельной особи, то хотя бы рода. В самом деле, долго ли продержится голый и безоружный человек в океа</w:t>
        <w:softHyphen/>
        <w:t>не, в пустыне, в тайге, при пятидесятиградусной жаре или хотя бы десятиградусном морозе? У рода человеческого изначально не было и нет своей собственной биологической, природной эколо</w:t>
        <w:softHyphen/>
        <w:t>гической ниши, он должен был сам ее себе создавать и создает до сих пор. Поэтому возникшее противопоставление «я — мир» изна</w:t>
        <w:softHyphen/>
        <w:t>чально означает враждебность мира к человеку. Этой враждебно</w:t>
        <w:softHyphen/>
        <w:t>сти Ноmо Sарiеns противопоставил два чисто человеческих спосо</w:t>
        <w:softHyphen/>
        <w:t>ба выживания — цивилизацию и культуру.</w:t>
      </w:r>
    </w:p>
    <w:p>
      <w:pPr>
        <w:pStyle w:val="Normal"/>
        <w:spacing w:lineRule="auto" w:line="360"/>
        <w:ind w:firstLine="709"/>
        <w:jc w:val="both"/>
        <w:rPr>
          <w:sz w:val="28"/>
          <w:szCs w:val="28"/>
        </w:rPr>
      </w:pPr>
      <w:r>
        <w:rPr>
          <w:sz w:val="28"/>
          <w:szCs w:val="28"/>
        </w:rPr>
        <w:t>Цивилизация представляет собой способ выживания человека в мире при помощи изменения мира. Она берет свое начало с создания орудий труда и охоты, с завоевания власти над огнем и приручения животных. Этот радикальный скачок от животного к человеку изменил мир принципиально: в мире появились новые сущности, которые человек развивал, постепенно все более и более приспосабливая мир к себе и своим потребностям. Физи</w:t>
        <w:softHyphen/>
        <w:t>ческие предметы и явления меняли свой смысл, а вернее, его обретали. Так, палка, которая просто валяется на земле, и та же палка, при помощи которой выкапывают съедобные коренья, различаются по сути; огонь как стихийный пожар и огонь, за</w:t>
        <w:softHyphen/>
        <w:t>жженный у входа в пещеру, чтобы отпугнуть хищников, — прин</w:t>
        <w:softHyphen/>
        <w:t>ципиально разные сущности, и с этим природе приходится, так сказать, считаться: отныне медведь не только не всегда может съесть человека, но и рискует сам стать его добычей. От прими</w:t>
        <w:softHyphen/>
        <w:t>тивного очага до ядерного реактора, от тигровой шкуры до баль</w:t>
        <w:softHyphen/>
        <w:t>ного платья, от сладких кореньев до шоколада и т.п. — все это принадлежит к достижениям цивилизации. К ее области отно</w:t>
        <w:softHyphen/>
        <w:t>сятся позитивные науки (науки о природе), техника, «сумма технологий», говоря словами С.Лема, и вообще все, что делает жизнь человека удобнее, полнее удовлетворяет его потребности. При помощи цивилизации человек «подгоняет» мир под себя.</w:t>
      </w:r>
    </w:p>
    <w:p>
      <w:pPr>
        <w:pStyle w:val="Normal"/>
        <w:spacing w:lineRule="auto" w:line="360"/>
        <w:ind w:firstLine="709"/>
        <w:jc w:val="both"/>
        <w:rPr>
          <w:sz w:val="28"/>
          <w:szCs w:val="28"/>
        </w:rPr>
      </w:pPr>
      <w:r>
        <w:rPr>
          <w:sz w:val="28"/>
          <w:szCs w:val="28"/>
        </w:rPr>
        <w:t>К области цивилизации можно с некоторыми оговорками отнести также складывающийся в процессе производства общественный строй и некоторые со</w:t>
        <w:softHyphen/>
        <w:t>циальные институты, например государство. Но эти явления не очень существенны для культурологии как науки (ими занимаются прежде всего социология, политология и философия истории), хотя определенное влияние на культуру эти структуры и оказывают, о чем речь пойдет в III главе.</w:t>
      </w:r>
    </w:p>
    <w:p>
      <w:pPr>
        <w:pStyle w:val="Normal"/>
        <w:spacing w:lineRule="auto" w:line="360"/>
        <w:ind w:firstLine="709"/>
        <w:jc w:val="both"/>
        <w:rPr>
          <w:sz w:val="28"/>
          <w:szCs w:val="28"/>
        </w:rPr>
      </w:pPr>
      <w:r>
        <w:rPr>
          <w:sz w:val="28"/>
          <w:szCs w:val="28"/>
        </w:rPr>
        <w:t>Цивилизация, таким образом, обеспечивает человеку физический комфорт.</w:t>
      </w:r>
    </w:p>
    <w:p>
      <w:pPr>
        <w:pStyle w:val="Normal"/>
        <w:spacing w:lineRule="auto" w:line="360"/>
        <w:ind w:firstLine="709"/>
        <w:jc w:val="both"/>
        <w:rPr>
          <w:sz w:val="28"/>
          <w:szCs w:val="28"/>
        </w:rPr>
      </w:pPr>
      <w:r>
        <w:rPr>
          <w:sz w:val="28"/>
          <w:szCs w:val="28"/>
        </w:rPr>
        <w:t>Культура представляет собой прямо противоположный способ выживания. Ее сущность — приспособление человека к враждеб</w:t>
        <w:softHyphen/>
        <w:t>ному миру и, как результат, обретение душевного, психологическо</w:t>
        <w:softHyphen/>
        <w:t>го комфорта. Культура приобретает свое значение там, где бес</w:t>
        <w:softHyphen/>
        <w:t>сильна цивилизация: можно найти способ защититься от хищника (действует цивилизация), но нельзя защититься, например, от смерти — значит, надо изменить самого себя, чтобы смириться с этим фактом и не испытывать перед ним постоянного ужаса (здесь вступает в действие культура). Подчеркнем, что приспособление человека к миру имеет не биологический (как, например, появ</w:t>
        <w:softHyphen/>
        <w:t>ление и закрепление в процессе естественного отбора защитной окраски), а духовный характер. Культура — это в конечном счете изменение личности и ее мышления о мире, обретение челове</w:t>
        <w:softHyphen/>
        <w:t>ком внутренней устойчивости. Она тоже порождает новые сущно</w:t>
        <w:softHyphen/>
        <w:t>сти, но не материального, а идеального характера, что ясно вид</w:t>
        <w:softHyphen/>
        <w:t>но, например, на характере мотивации поведения. Так, человек может преодолевать страх смерти, если на смерть его ведет долг, честь, патриотизм, надежда на загробное существование и т.п., что животному, разумеется, не свойственно, хотя страх смерти присущ и ему. Разница между человеком и животным здесь, в сущности, в одном: человек создает ценности, которые превыше индивидуального существования. Тем самым Ноmо Sарiеns пре</w:t>
        <w:softHyphen/>
        <w:t>одолевает ужас перед враждебным бытием и обретает относитель</w:t>
        <w:softHyphen/>
        <w:t>но устойчивый душевный комфорт: его поддерживает сознание, что он живет не зря, и его страдания найдут награду в памяти потомков или просто в их физическом существовании, или в воз</w:t>
        <w:softHyphen/>
        <w:t>даянии в загробной жизни, или еще в чем-нибудь. Только человек способен обретать психологический комфорт и внутреннюю ус</w:t>
        <w:softHyphen/>
        <w:t>тойчивость даже в физических страданиях и самой смерти: он иде</w:t>
        <w:softHyphen/>
        <w:t>ально преодолел их, и это преодоление есть действие механизмов культуры.</w:t>
      </w:r>
    </w:p>
    <w:p>
      <w:pPr>
        <w:pStyle w:val="Normal"/>
        <w:spacing w:lineRule="auto" w:line="360"/>
        <w:ind w:firstLine="709"/>
        <w:jc w:val="both"/>
        <w:rPr>
          <w:sz w:val="28"/>
          <w:szCs w:val="28"/>
        </w:rPr>
      </w:pPr>
      <w:r>
        <w:rPr>
          <w:sz w:val="28"/>
          <w:szCs w:val="28"/>
        </w:rPr>
        <w:t>Живя в мире, человек постоянно и регулярно испытывает стра</w:t>
        <w:softHyphen/>
        <w:t>дания, болезни, различного рода несчастья, от которых его не может защитить цивилизация. Более всего враждебность мира по отношению к человеку проявляется, очевидно, в непреложном факте смерти. С мыслью о прекращении физического существова</w:t>
        <w:softHyphen/>
        <w:t>ния человеку труднее всего примириться, а смерть окружающих, особенно близких, не только психологически травмирует его, но и постоянно напоминает человеку о бренности его собственного бытия. Иными словами, человек боится мира, и это — естествен</w:t>
        <w:softHyphen/>
        <w:t>ная реакция на его непредсказуемую враждебность, которую до сих пор не удалось и вряд ли когда-нибудь удастся устранить раз</w:t>
        <w:softHyphen/>
        <w:t>витием цивилизации. Следовательно, чтобы жить, не уподобляясь щедринскому «премудрому пескарю», который «жил — дрожал и умирал — дрожал»; чтобы жить и быть по возможности счастли</w:t>
        <w:softHyphen/>
        <w:t>вым или хотя бы примиренным с действительностью, человек должен измениться внутренне, найти для себя удобную позицию в мире, обрести некоторую устойчивую мироориентацию. Этот процесс и составляет сущность культуры.</w:t>
      </w:r>
    </w:p>
    <w:p>
      <w:pPr>
        <w:pStyle w:val="Normal"/>
        <w:spacing w:lineRule="auto" w:line="360"/>
        <w:ind w:firstLine="709"/>
        <w:jc w:val="both"/>
        <w:rPr>
          <w:sz w:val="28"/>
          <w:szCs w:val="28"/>
        </w:rPr>
      </w:pPr>
      <w:r>
        <w:rPr>
          <w:sz w:val="28"/>
          <w:szCs w:val="28"/>
        </w:rPr>
        <w:t>Особо отметим, что понятие счастья — чисто человеческое. Оно объединяет в себе и физический, и душевный комфорт. Примени</w:t>
        <w:softHyphen/>
        <w:t>тельно к животному можно говорить не о счастье, а о довольстве: животное ощущает себя достаточно комфортно, если оно сыто, находится в своем естественном тепловом режиме, удовлетвори</w:t>
        <w:softHyphen/>
        <w:t>ло инстинкт размножения и т.п. Человеку этого мало. Помимо физического комфорта он должен ощущать еще и комфорт ду</w:t>
        <w:softHyphen/>
        <w:t>шевный, то есть, попросту говоря, быть в ладу и с миром, и с самим собой. Человеку для счастья необходимы такие условия, как самоуважение, уважение авторитетных для него людей, чис</w:t>
        <w:softHyphen/>
        <w:t>тая совесть, примиренность с Богом, счастье ближних и т.п. — то есть некоторые духовные сущности, которые он может обрести только в системе культуры.</w:t>
      </w:r>
    </w:p>
    <w:p>
      <w:pPr>
        <w:pStyle w:val="Normal"/>
        <w:spacing w:lineRule="auto" w:line="360"/>
        <w:ind w:firstLine="709"/>
        <w:jc w:val="both"/>
        <w:rPr>
          <w:sz w:val="28"/>
          <w:szCs w:val="28"/>
        </w:rPr>
      </w:pPr>
      <w:r>
        <w:rPr>
          <w:sz w:val="28"/>
          <w:szCs w:val="28"/>
        </w:rPr>
        <w:t>Некоторым прирученным человеком животным тоже мало чисто физическо</w:t>
        <w:softHyphen/>
        <w:t>го комфорта. Известно, что многие собаки, кошки и лошади скучают без хозяи</w:t>
        <w:softHyphen/>
        <w:t>на и даже могут умереть, потеряв его. Для животных в диком (то есть нормаль</w:t>
        <w:softHyphen/>
        <w:t>ном для них) виде это не характерно. Что означает указанный факт, выявляющий у прирученных животных своего рода «человеческие» чувства, какие он может иметь последствия — абсолютно неясно, и гипотезы на этот счет, как известно автору, строят сейчас только писатели-фантасты (см., например, романы П.Бу</w:t>
        <w:softHyphen/>
        <w:t>ля «Планета обезьян» и К.Саймака «Город». Впрочем, общество интеллектуаль</w:t>
        <w:softHyphen/>
        <w:t>ных и в высшей степени культурных лошадей изобразил еще Д.Свифт, но ведь он этим хотел лишь показать «бесчеловечность» человека).</w:t>
      </w:r>
    </w:p>
    <w:p>
      <w:pPr>
        <w:pStyle w:val="Normal"/>
        <w:spacing w:lineRule="auto" w:line="360"/>
        <w:ind w:firstLine="709"/>
        <w:jc w:val="both"/>
        <w:rPr>
          <w:sz w:val="28"/>
          <w:szCs w:val="28"/>
        </w:rPr>
      </w:pPr>
      <w:r>
        <w:rPr>
          <w:sz w:val="28"/>
          <w:szCs w:val="28"/>
        </w:rPr>
        <w:t>Итак, если дело цивилизации — это преимущественно мате</w:t>
        <w:softHyphen/>
        <w:t>риальное бытие, то дело культуры — идеально-духовный мир. Поэтому и первобытная магия, и современная религия, и фольк</w:t>
        <w:softHyphen/>
        <w:t>лорные песни, и симфонии XX в., литература, искусство, фило</w:t>
        <w:softHyphen/>
        <w:t>софия, нормы морали, регламентация поведения и т.п. — все это принадлежит сфере культуры.</w:t>
      </w:r>
    </w:p>
    <w:p>
      <w:pPr>
        <w:pStyle w:val="Normal"/>
        <w:spacing w:lineRule="auto" w:line="360"/>
        <w:ind w:firstLine="709"/>
        <w:jc w:val="both"/>
        <w:rPr>
          <w:sz w:val="28"/>
          <w:szCs w:val="28"/>
        </w:rPr>
      </w:pPr>
      <w:r>
        <w:rPr>
          <w:sz w:val="28"/>
          <w:szCs w:val="28"/>
        </w:rPr>
        <w:t>Различие между цивилизацией и культурой довольно точно уловил М.Горький, который так интерпретировал изречение Ф.Шиллера «любовь и голод правят миром»: «Там, где правит любовь, мы, недавние звери, имеем культуру, искусство и все великое, чем справедливо гордимся. Там же, где возбудителем деяний наших является голод, мы получаем цивилизацию» («О С.А.Толстой»).</w:t>
      </w:r>
    </w:p>
    <w:p>
      <w:pPr>
        <w:pStyle w:val="Normal"/>
        <w:spacing w:lineRule="auto" w:line="360"/>
        <w:ind w:firstLine="709"/>
        <w:jc w:val="both"/>
        <w:rPr>
          <w:sz w:val="28"/>
          <w:szCs w:val="28"/>
        </w:rPr>
      </w:pPr>
      <w:r>
        <w:rPr>
          <w:sz w:val="28"/>
          <w:szCs w:val="28"/>
        </w:rPr>
        <w:t>Схожим образом различие между двумя формами освоения мира человеком понимали и многие другие авторы (правда, не всегда употребляя термины «культура» и «цивилизация»). Среди них можно назвать Л.Н.Толстого, Б.Шоу, О.Шпенглера, С.И.Вавилова и др. Во всех случаях речь шла о разделении сфер духовной (идеаль</w:t>
        <w:softHyphen/>
        <w:t>ной) и материальной деятельности человека. В целом это верно, но во избежание недоразумений терминологического характера следует сделать оговорку. Противопоставление духовного и мате</w:t>
        <w:softHyphen/>
        <w:t>риального не может быть абсолютным, если мы говорим о про</w:t>
        <w:softHyphen/>
        <w:t>цессе деятельности человека и о ее результате: нельзя сказать, что ценности, создаваемые цивилизацией, бездуховны, но и куль</w:t>
        <w:softHyphen/>
        <w:t>турные ценности тоже не чисто идеальны, а опредмечиваются в тех или иных материальных структурах. Ценности культуры и цен</w:t>
        <w:softHyphen/>
        <w:t>ности цивилизации различаются лишь функционально, то есть по своему целевому назначению: они удовлетворяют соответственно духовные и материальные запросы человека.</w:t>
      </w:r>
    </w:p>
    <w:p>
      <w:pPr>
        <w:pStyle w:val="Normal"/>
        <w:spacing w:lineRule="auto" w:line="360"/>
        <w:ind w:firstLine="709"/>
        <w:jc w:val="both"/>
        <w:rPr>
          <w:sz w:val="28"/>
          <w:szCs w:val="28"/>
        </w:rPr>
      </w:pPr>
      <w:r>
        <w:rPr>
          <w:sz w:val="28"/>
          <w:szCs w:val="28"/>
        </w:rPr>
        <w:t>В связи с различением культуры и цивилизации отметим еще одно обстоятельство: у этих способов освоения мира человеком разные закономерности исторического развития. Понятие прогресса применительно к культуре и цивилизации следует толковать по-разному. Прогресс цивилизации представляет собой в основном линейно восходящую последовательность, в которой каждое но</w:t>
        <w:softHyphen/>
        <w:t>вое явление лучше предыдущего, то есть в итоге обеспечивает больший физический комфорт. Поэтому новая ценность обесце</w:t>
        <w:softHyphen/>
        <w:t>нивает или вовсе отменяет старую (в некоторых областях, напри</w:t>
        <w:softHyphen/>
        <w:t>мер в науке, «вбирает» ее в себя как частный случай: так, закон всемирного тяготения Ньютона «поглощается» теорией относи</w:t>
        <w:softHyphen/>
        <w:t>тельности Эйнштейна). Никто не станет употреблять каменный нож, если есть стальной; обработка земли плугом эффективнее подсечно-огневого земледелия; применение наркоза при хирур</w:t>
        <w:softHyphen/>
        <w:t>гических операциях облегчает страдания больного и т.п. — в массе таких и подобных фактов ясно рисуется характер прогресса циви</w:t>
        <w:softHyphen/>
        <w:t>лизации. (Правда, следует учесть, что такова лишь общая тенден</w:t>
        <w:softHyphen/>
        <w:t>ция развития цивилизации, а в отдельных случаях новое на по</w:t>
        <w:softHyphen/>
        <w:t>верку может оказаться хуже старого — об этом чуть ниже.)</w:t>
      </w:r>
    </w:p>
    <w:p>
      <w:pPr>
        <w:pStyle w:val="Normal"/>
        <w:spacing w:lineRule="auto" w:line="360"/>
        <w:ind w:firstLine="709"/>
        <w:jc w:val="both"/>
        <w:rPr>
          <w:sz w:val="28"/>
          <w:szCs w:val="28"/>
        </w:rPr>
      </w:pPr>
      <w:r>
        <w:rPr>
          <w:sz w:val="28"/>
          <w:szCs w:val="28"/>
        </w:rPr>
        <w:t>Прогресс в области культуры имеет совсем иной характер. Его смысл не в замене старых ценностей на новые, а в накоплении ценностей, в расширении их круга. Шостакович не отменяет Бет</w:t>
        <w:softHyphen/>
        <w:t>ховена, как и Бетховен не отменяет Моцарта; ислам не поглоща</w:t>
        <w:softHyphen/>
        <w:t>ет и не обесценивает христианство, а христианство — античный политеизм; приобщение к мировой культуре не отменяет патрио</w:t>
        <w:softHyphen/>
        <w:t>тизма и т.п. (Разумеется, и в этом случае намечается лишь основ</w:t>
        <w:softHyphen/>
        <w:t>ная тенденция; конкретные культурные ценности могут и утрачи</w:t>
        <w:softHyphen/>
        <w:t>ваться по разным причинам.)</w:t>
      </w:r>
    </w:p>
    <w:p>
      <w:pPr>
        <w:pStyle w:val="Normal"/>
        <w:spacing w:lineRule="auto" w:line="360"/>
        <w:ind w:firstLine="709"/>
        <w:jc w:val="both"/>
        <w:rPr>
          <w:sz w:val="28"/>
          <w:szCs w:val="28"/>
        </w:rPr>
      </w:pPr>
      <w:r>
        <w:rPr>
          <w:sz w:val="28"/>
          <w:szCs w:val="28"/>
        </w:rPr>
        <w:t>Любопытно, что ценности цивилизации, становясь в опреде</w:t>
        <w:softHyphen/>
        <w:t>ленных условиях ценностями культуры, могут продлевать свою историческую жизнь уже в качестве последних. Так, в XX в., если исключить экстремальные ситуации и кулинарную экзоти</w:t>
        <w:softHyphen/>
        <w:t>ку, никто не пользуется костром для обогрева жилища и приго</w:t>
        <w:softHyphen/>
        <w:t>товления пищи — с точки зрения цивилизации эта ценность ут</w:t>
        <w:softHyphen/>
        <w:t>рачена, уступив место печам, газовым и электрическим плитам, центральному отоплению и т.п. Однако люди все-таки продолжа</w:t>
        <w:softHyphen/>
        <w:t>ют жечь костры, удовлетворяя уже не материально-практические, а духовные, культурные потребности (эстетическое наслаждение от созерцания живого огня, чувство единения с природой, при</w:t>
        <w:softHyphen/>
        <w:t>общение к исторической памяти, реализация романтического ми</w:t>
        <w:softHyphen/>
        <w:t>роощущения, эмоциональный протест против современной ци</w:t>
        <w:softHyphen/>
        <w:t>вилизации и урбанизации, отдых и психологическая разрядка и т.п.). Как духовная, культурная ценность костер продолжает жить, несмотря на все достижения цивилизации.</w:t>
      </w:r>
    </w:p>
    <w:p>
      <w:pPr>
        <w:pStyle w:val="Normal"/>
        <w:spacing w:lineRule="auto" w:line="360"/>
        <w:ind w:firstLine="709"/>
        <w:jc w:val="both"/>
        <w:rPr>
          <w:sz w:val="28"/>
          <w:szCs w:val="28"/>
        </w:rPr>
      </w:pPr>
      <w:r>
        <w:rPr>
          <w:sz w:val="28"/>
          <w:szCs w:val="28"/>
        </w:rPr>
        <w:t>Человеческая культура как явление духовное зиждится на двух материальных основаниях — на природе и цивилизации. Они про</w:t>
        <w:softHyphen/>
        <w:t>тивопоставлены друг другу как сумма явлений соответственно нерукотворных и созданных человеком'. Соотношение природы и цивилизации самым прямым образом отражается на культуре и ее свойствах, формируя определенную систему ценностей, миро</w:t>
        <w:softHyphen/>
        <w:t>ощущение, образ жизни и другие стороны жизни человека куль</w:t>
        <w:softHyphen/>
        <w:t>турного. Поэтому уже сейчас мы должны рассмотреть в общих чертах вопрос о месте природы и цивилизации в системе культуры, то есть то, какой характер имеет взаимоотношение этих явлений и как оно сказывается на культурной жизни человека, на формиро</w:t>
        <w:softHyphen/>
        <w:t>вании его душевного комфорта или дискомфорта.</w:t>
      </w:r>
    </w:p>
    <w:p>
      <w:pPr>
        <w:pStyle w:val="Normal"/>
        <w:spacing w:lineRule="auto" w:line="360"/>
        <w:ind w:firstLine="709"/>
        <w:jc w:val="both"/>
        <w:rPr/>
      </w:pPr>
      <w:r>
        <w:rPr>
          <w:sz w:val="28"/>
          <w:szCs w:val="28"/>
        </w:rPr>
        <w:t>Последние в философской и культурологической литературе носят название «артефактов». Вопрос этот осложняется наличием социальной структуры, отражающей неоднородность общества, деление его на классы, сословия и т.п. Поэтому те или иные достижения цивилизации имеют несколько разный смысл и разные последствия, напри</w:t>
        <w:softHyphen/>
        <w:t>мер, для феодала и крестьянина, для пролетариата и интеллиген</w:t>
        <w:softHyphen/>
        <w:t>ции, для олигархии и «среднего класса» и т.д. Это обстоятельство следует учитывать и делать соответствующую поправку при куль</w:t>
        <w:softHyphen/>
        <w:t>турологическом анализе проблемы взаимодействия природы и цивилизации. Но в то же время следует помнить, что собственно для культурологии данное обстоятельство не имеет решающего значения (изучение социальной структуры — не ее область), поэтому в дальнейшем речь пойдет о соотношении природы и циви</w:t>
        <w:softHyphen/>
        <w:t>лизации в культурной жизни человечества и отдельного человека как представителя рода Ноmо sapiens.</w:t>
      </w:r>
    </w:p>
    <w:p>
      <w:pPr>
        <w:pStyle w:val="Normal"/>
        <w:spacing w:lineRule="auto" w:line="360"/>
        <w:ind w:firstLine="709"/>
        <w:jc w:val="both"/>
        <w:rPr>
          <w:sz w:val="28"/>
          <w:szCs w:val="28"/>
        </w:rPr>
      </w:pPr>
      <w:r>
        <w:rPr>
          <w:sz w:val="28"/>
          <w:szCs w:val="28"/>
        </w:rPr>
        <w:t>Напомним еще раз, что цивилизация возникла из противосто</w:t>
        <w:softHyphen/>
        <w:t>яния мира и человека, из отношений враждебности между миром и человеком, из слабости человека. Отсюда ясно, что главная функция цивилизации по отношению к природе — познавать ее и на  этом основании преодолевать, изменять, заставляя природу все в большей мере служить потребностям человека. Таково изначальное соотношение между природой и цивилизацией.</w:t>
      </w:r>
    </w:p>
    <w:p>
      <w:pPr>
        <w:pStyle w:val="Normal"/>
        <w:spacing w:lineRule="auto" w:line="360"/>
        <w:ind w:firstLine="709"/>
        <w:jc w:val="both"/>
        <w:rPr>
          <w:sz w:val="28"/>
          <w:szCs w:val="28"/>
        </w:rPr>
      </w:pPr>
      <w:r>
        <w:rPr>
          <w:sz w:val="28"/>
          <w:szCs w:val="28"/>
        </w:rPr>
        <w:t>Исторически это соотношение постоянно меняется в пользу цивилизации, так как природа сама по себе остается практически неизменной, а цивилизация прогрессирует очень быстро, в ре</w:t>
        <w:softHyphen/>
        <w:t>зультате чего повышается степень физического комфорта челове</w:t>
        <w:softHyphen/>
        <w:t>ка. До определенного момента эта тенденция не порождала куль</w:t>
        <w:softHyphen/>
        <w:t>турологических проблем, поскольку человек при всем развитии цивилизации оставался в большой степени существом, непо</w:t>
        <w:softHyphen/>
        <w:t>средственно причастным к матери-природе: он и жил, и работал, и отдыхал в непосредственном соприкосновении с ней, так что не стоял вопрос об отторжении человека от своей биологической и культурной первоосновы, а достижения цивилизации еще не грозили природе разрушением и были лишь некоторым «добавле</w:t>
        <w:softHyphen/>
        <w:t>нием» к ней. Создавалась своего рода гармония между природой и цивилизацией в общей системе культуры; ее примерами могут служить античность и Возрождение в Европе, культура Древнего Китая и Индии.</w:t>
      </w:r>
    </w:p>
    <w:p>
      <w:pPr>
        <w:pStyle w:val="Normal"/>
        <w:spacing w:lineRule="auto" w:line="360"/>
        <w:ind w:firstLine="709"/>
        <w:jc w:val="both"/>
        <w:rPr>
          <w:sz w:val="28"/>
          <w:szCs w:val="28"/>
        </w:rPr>
      </w:pPr>
      <w:r>
        <w:rPr>
          <w:sz w:val="28"/>
          <w:szCs w:val="28"/>
        </w:rPr>
        <w:t>Однако чем дальше, тем больше человек «обрастал» артефак</w:t>
        <w:softHyphen/>
        <w:t>тами, которые сильно теснили природу и умаляли ее место в си</w:t>
        <w:softHyphen/>
        <w:t>стеме культуры. Предметы и явления цивилизации, совокупность которых иногда называют «второй природой», приобретали все большее значение в жизни человека, и соответственно он все мень</w:t>
        <w:softHyphen/>
        <w:t>ше имел дела с нерукотворными сущностями, все дальше отры</w:t>
        <w:softHyphen/>
        <w:t>вался от матери-природы. И наконец настал момент, когда чело</w:t>
        <w:softHyphen/>
        <w:t>вечество усомнилось в благах цивилизации и впервые задало вопрос о ценностном соотношении природы и цивилизации. Именно тог</w:t>
        <w:softHyphen/>
        <w:t>да это соотношение стало собственно культурологической пробле</w:t>
        <w:softHyphen/>
        <w:t>мой.</w:t>
      </w:r>
    </w:p>
    <w:p>
      <w:pPr>
        <w:pStyle w:val="Normal"/>
        <w:spacing w:lineRule="auto" w:line="360"/>
        <w:ind w:firstLine="709"/>
        <w:jc w:val="both"/>
        <w:rPr>
          <w:sz w:val="28"/>
          <w:szCs w:val="28"/>
        </w:rPr>
      </w:pPr>
      <w:r>
        <w:rPr>
          <w:sz w:val="28"/>
          <w:szCs w:val="28"/>
        </w:rPr>
        <w:t>Впервые это произошло, очевидно, в Европе XVIII — начала XIX в., сначала в связи с эпохой Просвещения, а затем — роман</w:t>
        <w:softHyphen/>
        <w:t>тизма. Так, во Франции второй половины XVIII в. ясно обнаружилось противостояние поборников цивилизации и идеологов «при</w:t>
        <w:softHyphen/>
        <w:t>роды» и «естественного человека». В качестве первых выступали так называемые «энциклопедисты» — Дидро, Д’Аламбер, Бюффон, Гельвеций и некоторые другие. Изданная ими «Энциклопе</w:t>
        <w:softHyphen/>
        <w:t>дия, или объяснительный словарь наук, искусств и ремесел» яв</w:t>
        <w:softHyphen/>
        <w:t>лялась апологией достижений цивилизации и первостепенное внимание уделяла процессам производства, ремеслам, приклад</w:t>
        <w:softHyphen/>
        <w:t>ной науке и индустрии. В качестве их оппонента выступал прежде всего Руссо', первым осмысливший отрицательные последствия цивилизации и сознательно противопоставивший им концепцию «естественного», ориентированного на природу и не испорченно</w:t>
        <w:softHyphen/>
        <w:t>го цивилизацией человека. Примечательно, что уже в одной из первых своих философских работ «Рассуждение о науках и искус</w:t>
        <w:softHyphen/>
        <w:t>ствах» Руссо дал резко отрицательный ответ на вопрос о том, содействовало ли развитие науки и искусства улучшению нравов. В дальнейшем свою критику цивилизации и апологию природы Руссо развил в таких работах, как «Эмиль, или о воспитании», «Исповедь», а также в художественных произведениях, важней</w:t>
        <w:softHyphen/>
        <w:t>шее из которых — роман «Юлия, или новая Элоиза».</w:t>
      </w:r>
    </w:p>
    <w:p>
      <w:pPr>
        <w:pStyle w:val="Normal"/>
        <w:spacing w:lineRule="auto" w:line="360"/>
        <w:ind w:firstLine="709"/>
        <w:jc w:val="both"/>
        <w:rPr>
          <w:sz w:val="28"/>
          <w:szCs w:val="28"/>
        </w:rPr>
      </w:pPr>
      <w:r>
        <w:rPr>
          <w:sz w:val="28"/>
          <w:szCs w:val="28"/>
        </w:rPr>
        <w:t>Руссо одно время был близок к энциклопедистам и даже принимал участие в «Энциклопедии», но впоследствии резко разошелся с ними.</w:t>
      </w:r>
    </w:p>
    <w:p>
      <w:pPr>
        <w:pStyle w:val="Normal"/>
        <w:spacing w:lineRule="auto" w:line="360"/>
        <w:ind w:firstLine="709"/>
        <w:jc w:val="both"/>
        <w:rPr>
          <w:sz w:val="28"/>
          <w:szCs w:val="28"/>
        </w:rPr>
      </w:pPr>
      <w:r>
        <w:rPr>
          <w:sz w:val="28"/>
          <w:szCs w:val="28"/>
        </w:rPr>
        <w:t>Эпоха романтизма подхватила и расширила проблематику про</w:t>
        <w:softHyphen/>
        <w:t>тивопоставления природы и цивилизации. В частности, русский романтизм дает очень много выразительных примеров этому. Та</w:t>
        <w:softHyphen/>
        <w:t>кие произведения, как, например, поэма Пушкина «Цыганы», акцентируют внимание на самом существенном признаке циви</w:t>
        <w:softHyphen/>
        <w:t>лизации — постоянно возрастающей урбанизации жизни, и не случайно Алеко бежит из «неволи душных городов» в свободные степи. В творчестве Лермонтова этот мотив еще более усиливается противопоставлением его лирического героя, органично связан</w:t>
        <w:softHyphen/>
        <w:t>ного с природой, холодной и бездушной толпе цивилизованных людей («Как часто, пестрою толпою окружен...», «Нет, я не Бай</w:t>
        <w:softHyphen/>
        <w:t>рон; я другой...», «Пророк», «Когда волнуется желтеющая нива...» и др.). В последнем произведении авторский идеал связывается именно с природой: в конце ряда поэтических пейзажных зарисо</w:t>
        <w:softHyphen/>
        <w:t>вок следует общефилософский вывод:</w:t>
      </w:r>
    </w:p>
    <w:p>
      <w:pPr>
        <w:pStyle w:val="Normal"/>
        <w:spacing w:lineRule="auto" w:line="360"/>
        <w:ind w:firstLine="709"/>
        <w:jc w:val="both"/>
        <w:rPr>
          <w:sz w:val="28"/>
          <w:szCs w:val="28"/>
        </w:rPr>
      </w:pPr>
      <w:r>
        <w:rPr>
          <w:sz w:val="28"/>
          <w:szCs w:val="28"/>
        </w:rPr>
        <w:t>Тогда смиряется души моей тревога,</w:t>
      </w:r>
    </w:p>
    <w:p>
      <w:pPr>
        <w:pStyle w:val="Normal"/>
        <w:spacing w:lineRule="auto" w:line="360"/>
        <w:ind w:firstLine="709"/>
        <w:jc w:val="both"/>
        <w:rPr>
          <w:sz w:val="28"/>
          <w:szCs w:val="28"/>
        </w:rPr>
      </w:pPr>
      <w:r>
        <w:rPr>
          <w:sz w:val="28"/>
          <w:szCs w:val="28"/>
        </w:rPr>
        <w:t>Тогда расходятся морщины на челе,</w:t>
      </w:r>
    </w:p>
    <w:p>
      <w:pPr>
        <w:pStyle w:val="Normal"/>
        <w:spacing w:lineRule="auto" w:line="360"/>
        <w:ind w:firstLine="709"/>
        <w:jc w:val="both"/>
        <w:rPr>
          <w:sz w:val="28"/>
          <w:szCs w:val="28"/>
        </w:rPr>
      </w:pPr>
      <w:r>
        <w:rPr>
          <w:sz w:val="28"/>
          <w:szCs w:val="28"/>
        </w:rPr>
        <w:t>И счастье я могу постигнуть на земле,</w:t>
      </w:r>
    </w:p>
    <w:p>
      <w:pPr>
        <w:pStyle w:val="Normal"/>
        <w:spacing w:lineRule="auto" w:line="360"/>
        <w:ind w:firstLine="709"/>
        <w:jc w:val="both"/>
        <w:rPr>
          <w:sz w:val="28"/>
          <w:szCs w:val="28"/>
        </w:rPr>
      </w:pPr>
      <w:r>
        <w:rPr>
          <w:sz w:val="28"/>
          <w:szCs w:val="28"/>
        </w:rPr>
        <w:t>И в небесах я вижу Бога.</w:t>
      </w:r>
    </w:p>
    <w:p>
      <w:pPr>
        <w:pStyle w:val="Normal"/>
        <w:spacing w:lineRule="auto" w:line="360"/>
        <w:ind w:firstLine="709"/>
        <w:jc w:val="both"/>
        <w:rPr/>
      </w:pPr>
      <w:r>
        <w:rPr>
          <w:sz w:val="28"/>
          <w:szCs w:val="28"/>
        </w:rPr>
        <w:t>Итак, в конце XVIII — начале XIX в. проблема соотношения культуры и цивилизации стала собственно культурологической. Вопрос стоял так: цивилизация увеличивает сумму материально</w:t>
        <w:softHyphen/>
        <w:t>го комфорта, но одновременно уменьшает сумму комфорта ду</w:t>
        <w:softHyphen/>
        <w:t>ховного, психологического. Так благо ли для человека достиже</w:t>
        <w:softHyphen/>
        <w:t>ния цивилизации или зло? И оправданны ли утраты важных культурных ценностей сомнительными приобретениями в облас</w:t>
        <w:softHyphen/>
        <w:t>ти внешнего удобства жизни? В этот период развития человечес</w:t>
        <w:softHyphen/>
        <w:t>кой культуры ответ дается в основном отрицательный, причем нередко отторженность от матери-природы означает одновремен</w:t>
        <w:softHyphen/>
        <w:t>но и утрату важных культурных традиций национальной жизни (например, в «Евгении Онегине» Пушкина равнодушие героя к русской природе противопоставлено глубокой укорененности в ней Татьяны, благодаря чему она предстает как «русская душою»), и утрату общечеловеческих, нравственных ориентиров (например, в таких произведениях Л.Толстого, как «Казаки», «Три смерти» и др.). Чрезвычайно характерно в этом отношении начало толсто</w:t>
        <w:softHyphen/>
        <w:t>вского романа «Воскресение», где противопоставление природы и цивилизации приобретает явно издевательскую окраску по отношению к последней: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 Веселы были и расте</w:t>
        <w:softHyphen/>
        <w:t>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Normal"/>
        <w:spacing w:lineRule="auto" w:line="360"/>
        <w:ind w:firstLine="709"/>
        <w:jc w:val="both"/>
        <w:rPr>
          <w:sz w:val="28"/>
          <w:szCs w:val="28"/>
        </w:rPr>
      </w:pPr>
      <w:r>
        <w:rPr>
          <w:sz w:val="28"/>
          <w:szCs w:val="28"/>
        </w:rPr>
        <w:t>Однако на рубеже XIX—XX вв. и на протяжении первой половины XX в. в оценке достижений цивилизации существовали и другие тенденции, которые, пожалуй, были даже сильнее нега</w:t>
        <w:softHyphen/>
        <w:t>тивного отношения к ней. Это объясняется очередным и весьма  мощным всплеском научно-технического прогресса, впечатляющими результатами в покорении природы. Напомним лишь неко</w:t>
        <w:softHyphen/>
        <w:t>торые из них: практическое освоение электричества, изобретение телеграфа и телефона, вообще прогресс в области средств коммуникации, покорение Северного и Южного полюсов, сооружение Суэцкого (1869 г.) и Панамского (1914 г.) каналов, за которыми уже в советское время последовали Волго-Дон и Волго-Балтийская система, создание гидроэлектростанций, стремительное раз</w:t>
        <w:softHyphen/>
        <w:t>витие авиации — все это и многое другое вызывало гордость за человека, сумевшего превзойти природу, «улучшить» ее. Очень показательны в этом отношении были те же каналы: «неразум</w:t>
        <w:softHyphen/>
        <w:t>ная» природа заставляла корабли чуть не месяц плыть вокруг Южной Африки или Южной Америки, а человек «исправил» этот недостаток. Еще более очевидными были результаты агрономи</w:t>
        <w:softHyphen/>
        <w:t>ческой деятельности человека (Бербанк, Мичурин, крылатое из</w:t>
        <w:softHyphen/>
        <w:t>речение которого — «Мы не можем ждать милостей от природы; взять их у нее — наша задача», — могло бы стать девизом всей этой эпохи). Человечество почувствовало возможности, казавши</w:t>
        <w:softHyphen/>
        <w:t>еся безграничными.</w:t>
      </w:r>
    </w:p>
    <w:p>
      <w:pPr>
        <w:pStyle w:val="Normal"/>
        <w:spacing w:lineRule="auto" w:line="360"/>
        <w:ind w:firstLine="709"/>
        <w:jc w:val="both"/>
        <w:rPr>
          <w:sz w:val="28"/>
          <w:szCs w:val="28"/>
        </w:rPr>
      </w:pPr>
      <w:r>
        <w:rPr>
          <w:sz w:val="28"/>
          <w:szCs w:val="28"/>
        </w:rPr>
        <w:t>Правда, и в это время раздавались отдельные голоса, призы</w:t>
        <w:softHyphen/>
        <w:t>вавшие человечество не увлекаться покорением природы, не на</w:t>
        <w:softHyphen/>
        <w:t>носить ей непоправимого ущерба — таким предостережением был, например, роман Л.Леонова «Русский лес». Однако принципиаль</w:t>
        <w:softHyphen/>
        <w:t>но дело изменилось лишь после второй мировой войны. Во второй половине XX в. все более и более мощным становится призыв беречь природу и ограничивать вмешательство в нее цивилизации. В настоящее время мы переживаем, очевидно, пик этой культур</w:t>
        <w:softHyphen/>
        <w:t>ной ориентации. Что же именно произошло во второй половине нашего столетия, что заставило говорить об экологии не только ученых, но и публицистов, писателей, политиков, да и вообще едва ли не всех людей? Решающими здесь оказались два обстоя</w:t>
        <w:softHyphen/>
        <w:t>тельства.</w:t>
      </w:r>
    </w:p>
    <w:p>
      <w:pPr>
        <w:pStyle w:val="Normal"/>
        <w:spacing w:lineRule="auto" w:line="360"/>
        <w:ind w:firstLine="709"/>
        <w:jc w:val="both"/>
        <w:rPr>
          <w:sz w:val="28"/>
          <w:szCs w:val="28"/>
        </w:rPr>
      </w:pPr>
      <w:r>
        <w:rPr>
          <w:sz w:val="28"/>
          <w:szCs w:val="28"/>
        </w:rPr>
        <w:t>Одно из них то, что впервые силы и технологические воз</w:t>
        <w:softHyphen/>
        <w:t>можности цивилизации стали не только сопоставимы с силами природы, но и часто и превышать их. До поры до времени бы</w:t>
        <w:softHyphen/>
        <w:t>товало мнение, что сколько ни вырубай лесов, сколько ни сбра</w:t>
        <w:softHyphen/>
        <w:t>сывай в реки отходы от небольших фабрик — на природе это практически не сказывается, она обладает-де достаточной си</w:t>
        <w:softHyphen/>
        <w:t>лой, чтобы залечивать все раны, нанесенные ей хозяйственной деятельностью человека. Так у человека возникало интуитивное убеждение в неисчерпаемости защитных ресурсов природы, которое сыграло немалую роль в приближении экологического неблагополучия — чтобы не говорить «катастрофы». Во второй половине XX в. ситуация довольно быстро меняется, природа оказалась не в состоянии затягивать озоновые дыры, быстро и без последствий ликвидировать радиационное загрязнение, вос</w:t>
        <w:softHyphen/>
        <w:t>станавливать водный баланс и т.п. Нехватка чистой воды, тра</w:t>
        <w:softHyphen/>
        <w:t>гедия Аральского моря, проект поворота северных рек, который, будь он осуществлен, наверняка имел бы катастрофические последствия, — яркие примеры «бессилия» природы перед наступлением цивилизации.</w:t>
      </w:r>
    </w:p>
    <w:p>
      <w:pPr>
        <w:pStyle w:val="Normal"/>
        <w:spacing w:lineRule="auto" w:line="360"/>
        <w:ind w:firstLine="709"/>
        <w:jc w:val="both"/>
        <w:rPr>
          <w:sz w:val="28"/>
          <w:szCs w:val="28"/>
        </w:rPr>
      </w:pPr>
      <w:r>
        <w:rPr>
          <w:sz w:val="28"/>
          <w:szCs w:val="28"/>
        </w:rPr>
        <w:t>Второе обстоятельство — в XX в. развитие цивилизации со всеми ее последствиями вышло из под контроля человека, стало непред</w:t>
        <w:softHyphen/>
        <w:t>сказуемым и неуправляемым. Экологические катастрофы разражаются внезапно, наука не в силах их предвидеть, а когда они проис</w:t>
        <w:softHyphen/>
        <w:t>ходят, бывает уже поздно их исправлять. Аварии на ядерных объектах, возникновение «парникового эффекта», неконтролируемая супер-урбанизация, генетические мутации и многое другое в современ</w:t>
        <w:softHyphen/>
        <w:t>ной жизни человека служит иллюстрацией к сказанному.</w:t>
      </w:r>
    </w:p>
    <w:p>
      <w:pPr>
        <w:pStyle w:val="Normal"/>
        <w:spacing w:lineRule="auto" w:line="360"/>
        <w:ind w:firstLine="709"/>
        <w:jc w:val="both"/>
        <w:rPr>
          <w:sz w:val="28"/>
          <w:szCs w:val="28"/>
        </w:rPr>
      </w:pPr>
      <w:r>
        <w:rPr>
          <w:sz w:val="28"/>
          <w:szCs w:val="28"/>
        </w:rPr>
        <w:t>Как же в свете сказанного расценивать роль цивилизации в системе культуры и ее влияние на эмоциональный комфорт че</w:t>
        <w:softHyphen/>
        <w:t>ловека? Вопрос этот, по-видимому, не решается однозначно. Ци</w:t>
        <w:softHyphen/>
        <w:t>вилизация внутренне противоречива, причем самое интересное, что ее пороки и недостатки являются продолжением ее достоин</w:t>
        <w:softHyphen/>
        <w:t>ств, развитием положительных тенденций. Возьмем, например, самый, казалось бы, бесспорный момент — облегчение процес</w:t>
        <w:softHyphen/>
        <w:t>са труда. Разумеется, с развитием цивилизации наблюдается (в сумме, так как в каждом конкретном случае следует учитывать еще и социальную структуру общества) явная тенденция: дости</w:t>
        <w:softHyphen/>
        <w:t>жения цивилизации делают труд человека более легким, увели</w:t>
        <w:softHyphen/>
        <w:t>чивают его производительность и т.п. Однако, с другой стороны, существует и иное — труд становится более интенсивным, более утомительным уже не столько физически, сколько психологи</w:t>
        <w:softHyphen/>
        <w:t>чески, например на конвейерном производстве, в монотонной работе клерка, в постоянном напряжении бизнесмена и т.п.  Выигрывает ли человечество в результате в плане душевного ком</w:t>
        <w:softHyphen/>
        <w:t>форта — вопрос спорный.</w:t>
      </w:r>
    </w:p>
    <w:p>
      <w:pPr>
        <w:pStyle w:val="Normal"/>
        <w:spacing w:lineRule="auto" w:line="360"/>
        <w:ind w:firstLine="709"/>
        <w:jc w:val="both"/>
        <w:rPr>
          <w:sz w:val="28"/>
          <w:szCs w:val="28"/>
        </w:rPr>
      </w:pPr>
      <w:r>
        <w:rPr>
          <w:sz w:val="28"/>
          <w:szCs w:val="28"/>
        </w:rPr>
        <w:t>Возьмем другой пример — болезни и их лечение. С одной сто</w:t>
        <w:softHyphen/>
        <w:t>роны, вроде бы здесь-то достижения цивилизации — несомнен</w:t>
        <w:softHyphen/>
        <w:t>ное благо: медицина практически покончила с эпидемиями чумы, холеры, победила черную оспу, научилась излечивать туберкулез и т.д. Однако и здесь есть своя оборотная сторона. Во-первых, развитие цивилизации породило возникновение новых болезней,  зачастую не менее тяжелых, чем прежние: это, например, пре</w:t>
        <w:softHyphen/>
        <w:t>словутый СПИД, алкоголизм, наркомания, а главное — психиче</w:t>
        <w:softHyphen/>
        <w:t>ские болезни, которые в XX в. достигли такой распространенно</w:t>
        <w:softHyphen/>
        <w:t>сти и такой тяжести протекания, что стали едва ли не самой серьезной проблемой медицины. Во-вторых, современный чело</w:t>
        <w:softHyphen/>
        <w:t>век именно в связи с развитием цивилизации стал со всех точек зрения слабее, чем раньше: понизился иммунитет, нездоровый образ жизни и особенно постоянные стрессы создали предпосылки для частых и тяжелых заболеваний сердечно-сосудистой системы, с развитием фармакологии уменьшились собственные защит</w:t>
        <w:softHyphen/>
        <w:t>ные ресурсы человека.</w:t>
      </w:r>
    </w:p>
    <w:p>
      <w:pPr>
        <w:pStyle w:val="Normal"/>
        <w:spacing w:lineRule="auto" w:line="360"/>
        <w:ind w:firstLine="709"/>
        <w:jc w:val="both"/>
        <w:rPr>
          <w:sz w:val="28"/>
          <w:szCs w:val="28"/>
        </w:rPr>
      </w:pPr>
      <w:r>
        <w:rPr>
          <w:sz w:val="28"/>
          <w:szCs w:val="28"/>
        </w:rPr>
        <w:t>Таким образом, можно сказать, что человечество, если и вы</w:t>
        <w:softHyphen/>
        <w:t>игрывает в ходе развития цивилизации в степени физического комфорта, то явно проигрывает в духовном плане.</w:t>
      </w:r>
    </w:p>
    <w:p>
      <w:pPr>
        <w:pStyle w:val="Normal"/>
        <w:spacing w:lineRule="auto" w:line="360"/>
        <w:ind w:firstLine="709"/>
        <w:jc w:val="both"/>
        <w:rPr>
          <w:sz w:val="28"/>
          <w:szCs w:val="28"/>
        </w:rPr>
      </w:pPr>
      <w:r>
        <w:rPr>
          <w:sz w:val="28"/>
          <w:szCs w:val="28"/>
        </w:rPr>
        <w:t>Из сказанного понятен и характер соотношения природы и цивилизации в системе культуры. Природа — естественная среда обитания человека, а цивилизация — искусственная. Но без той и без другой равно невозможны жизнь человека, его физический и душевный комфорт. Поэтому в культуре важен некоторый пари</w:t>
        <w:softHyphen/>
        <w:t>тет, оптимальное соотношение того и другого начал. В том случае, когда перевешивает природное начало, человек инстинктивно тянется к цивилизации, и наоборот — пресыщенный и даже, по</w:t>
        <w:softHyphen/>
        <w:t>жалуй, измученный «благами» цивилизации, он также инстинк</w:t>
        <w:softHyphen/>
        <w:t>тивно обращается к природе, пытаясь восстановить «естествен</w:t>
        <w:softHyphen/>
        <w:t>ный», «здоровый» образ жизни, отдохнуть от напряжений и стрессов, «опроститься». Таким видится принципиальное соотно</w:t>
        <w:softHyphen/>
        <w:t>шение природы и цивилизации в культуре.</w:t>
      </w:r>
    </w:p>
    <w:p>
      <w:pPr>
        <w:pStyle w:val="Normal"/>
        <w:spacing w:lineRule="auto" w:line="360"/>
        <w:ind w:firstLine="709"/>
        <w:jc w:val="both"/>
        <w:rPr>
          <w:sz w:val="28"/>
          <w:szCs w:val="28"/>
        </w:rPr>
      </w:pPr>
      <w:r>
        <w:rPr>
          <w:sz w:val="28"/>
          <w:szCs w:val="28"/>
        </w:rPr>
        <w:t>В заключение рассмотрим вопрос о субъекте культуры, то есть об ее основном «носителе». Здесь возможны в принципе два ре</w:t>
        <w:softHyphen/>
        <w:t>шения: основным субъектом культуры является или индивидуум, личность, или общество, социум. Мы придерживаемся первой точки зрения и вот почему.</w:t>
      </w:r>
    </w:p>
    <w:p>
      <w:pPr>
        <w:pStyle w:val="Normal"/>
        <w:spacing w:lineRule="auto" w:line="360"/>
        <w:ind w:firstLine="709"/>
        <w:jc w:val="both"/>
        <w:rPr>
          <w:sz w:val="28"/>
          <w:szCs w:val="28"/>
        </w:rPr>
      </w:pPr>
      <w:r>
        <w:rPr>
          <w:sz w:val="28"/>
          <w:szCs w:val="28"/>
        </w:rPr>
        <w:t>Особо подчеркнем то, что субъект культуры является ее носителем, но дале</w:t>
        <w:softHyphen/>
        <w:t>ко не всегда создателем. Создаваться же культура и культурные ценности могут как личностью (Кант, Гегель, Пушкин, Достоевский и т.п.), так и обществом (бытовая культура), о чем подробнее см. гл. V «Сферы продуцирования и бытова</w:t>
        <w:softHyphen/>
        <w:t>ния культурных ценностей».</w:t>
      </w:r>
    </w:p>
    <w:p>
      <w:pPr>
        <w:pStyle w:val="Normal"/>
        <w:spacing w:lineRule="auto" w:line="360"/>
        <w:ind w:firstLine="709"/>
        <w:jc w:val="both"/>
        <w:rPr>
          <w:sz w:val="28"/>
          <w:szCs w:val="28"/>
        </w:rPr>
      </w:pPr>
      <w:r>
        <w:rPr>
          <w:sz w:val="28"/>
          <w:szCs w:val="28"/>
        </w:rPr>
        <w:t>Только выделение человека из первобытного стада или из лю</w:t>
        <w:softHyphen/>
        <w:t>бого более позднего социума требует его личного самоопределе</w:t>
        <w:softHyphen/>
        <w:t>ния в мире, в том числе и в обществе. Только индивидуальность, в значительной степени независимая от общественных связей, может ставить перед собой принципиальные для культуры вопро</w:t>
        <w:softHyphen/>
        <w:t>сы о смысле жизни, о сущности смерти, о личном бессмертии и на этом основании формировать систему ценностей, эмоциональ</w:t>
        <w:softHyphen/>
        <w:t>но-ценностную позицию по отношению к миру и социуму, что, собственно, и является сущностью культуры, как это будет видно из следующей главы. Абсолютно бездумное существование лично</w:t>
        <w:softHyphen/>
        <w:t>сти, ее полное тождество с остальными индивидуальностями, вхо</w:t>
        <w:softHyphen/>
        <w:t>дящими в данное общество, еще не создает полноценной культу</w:t>
        <w:softHyphen/>
        <w:t>ры, да, видимо, и вообще вряд ли возможно, разве что на самых ранних стадиях развития человечества, в стадном его состоянии'. Полное слияние человека с социумом, наблюдаемое в XX в. («автоматизированность» поведения, «зомбизм», как говорит М.Задорнов), не свидетельствует об обратном, как это может пока</w:t>
        <w:softHyphen/>
        <w:t>заться. Это просто частный случай адаптации культуры личности к культуре общества, обусловленный агрессивным воспитанием. При этом, как бы далеко ни зашла нивелировка личности, ее страхи, надежды, желания, а в известной степени и система цен</w:t>
        <w:softHyphen/>
        <w:t>ностей, не говоря уж о типе эмоционально-ценностной ориента</w:t>
        <w:softHyphen/>
        <w:t>ции, остаются все-таки индивидуальными — хотя бы в том смыс</w:t>
        <w:softHyphen/>
        <w:t>ле, что они лично переживаются и тем самым обусловливают душевный комфорт или дискомфорт. При внешнем сходстве с предкультурным, стадным состоянием человечества культурологичес</w:t>
        <w:softHyphen/>
        <w:t>кая разница здесь огромна: в первобытном состоянии человеку не свойственно никакое, даже извне навязанное ценностное отно</w:t>
        <w:softHyphen/>
        <w:t>шение к жизни, он лишен возможности (даже теоретической) сравнивать и выбирать, то есть культурно самоопределяться. В этом просто нет необходимости, но не потому, что это сделали за него и до него, а потому что он еще не видит самого себя как некото</w:t>
        <w:softHyphen/>
        <w:t>рую ценность. Не вполне еще он сознает и свою смертность, и враждебность мира, а потому и не испытывает необходимости в культурной самозащите, в обретении душевного комфорта. В куль</w:t>
        <w:softHyphen/>
        <w:t>турном бытии современного человека, как бы он ни был обезли</w:t>
        <w:softHyphen/>
        <w:t>чен, все эти моменты присутствуют.</w:t>
      </w:r>
    </w:p>
    <w:p>
      <w:pPr>
        <w:pStyle w:val="Normal"/>
        <w:spacing w:lineRule="auto" w:line="360"/>
        <w:ind w:firstLine="709"/>
        <w:jc w:val="both"/>
        <w:rPr>
          <w:sz w:val="28"/>
          <w:szCs w:val="28"/>
        </w:rPr>
      </w:pPr>
      <w:r>
        <w:rPr>
          <w:sz w:val="28"/>
          <w:szCs w:val="28"/>
        </w:rPr>
        <w:t>См. об этом, напр., книгу Ф.Энгельса «Происхождение семьи, частной соб</w:t>
        <w:softHyphen/>
        <w:t>ственности и государства».</w:t>
      </w:r>
    </w:p>
    <w:p>
      <w:pPr>
        <w:pStyle w:val="Normal"/>
        <w:spacing w:lineRule="auto" w:line="360"/>
        <w:ind w:firstLine="709"/>
        <w:jc w:val="both"/>
        <w:rPr>
          <w:sz w:val="28"/>
          <w:szCs w:val="28"/>
        </w:rPr>
      </w:pPr>
      <w:r>
        <w:rPr>
          <w:sz w:val="28"/>
          <w:szCs w:val="28"/>
        </w:rPr>
        <w:t>Высказанные здесь соображения о субъекте культуры не явля</w:t>
        <w:softHyphen/>
        <w:t>ются ни бесспорными, ни тем более общепринятыми. Более того, культурологи XX в. в основном предпочитают видеть в культуре явление сугубо общественное, социальное. Такова, например, марксистская концепция культуры, такова идея М.М.Бахтина о «диалоге» как универсальной основе любой культуры, такова и развивающая идеи М.М.Бахтина мысль С.С.Аверинцева о «пони</w:t>
        <w:softHyphen/>
        <w:t>мании» как стержне гуманитарной культуры. Сюда же надо отне</w:t>
        <w:softHyphen/>
        <w:t>сти и концепцию культуры у структуралистов, которую в отече</w:t>
        <w:softHyphen/>
        <w:t>ственной науке наиболее полно развил Ю.М.Лотман. Он, в частности, понимал культуру как явление не только обществен</w:t>
        <w:softHyphen/>
        <w:t>ное, но как знаково-коммуникативное в первую очередь.</w:t>
      </w:r>
    </w:p>
    <w:p>
      <w:pPr>
        <w:pStyle w:val="Normal"/>
        <w:spacing w:lineRule="auto" w:line="360"/>
        <w:ind w:firstLine="709"/>
        <w:jc w:val="both"/>
        <w:rPr>
          <w:sz w:val="28"/>
          <w:szCs w:val="28"/>
        </w:rPr>
      </w:pPr>
      <w:r>
        <w:rPr>
          <w:sz w:val="28"/>
          <w:szCs w:val="28"/>
        </w:rPr>
        <w:t>В нашу задачу сейчас не входит развернутая полемика с таким пониманием культуры. Еще менее автор склонен отрицать важ</w:t>
        <w:softHyphen/>
        <w:t>ность общественного, социального в становлении и развитии куль</w:t>
        <w:softHyphen/>
        <w:t>туры, — об этих аспектах мы еще будем вести подробный разговор. Но некоторые наиболее принципиальные соображения по этому вопросу все же должны быть высказаны уже сейчас.</w:t>
      </w:r>
    </w:p>
    <w:p>
      <w:pPr>
        <w:pStyle w:val="Normal"/>
        <w:spacing w:lineRule="auto" w:line="360"/>
        <w:ind w:firstLine="709"/>
        <w:jc w:val="both"/>
        <w:rPr>
          <w:sz w:val="28"/>
          <w:szCs w:val="28"/>
        </w:rPr>
      </w:pPr>
      <w:r>
        <w:rPr>
          <w:sz w:val="28"/>
          <w:szCs w:val="28"/>
        </w:rPr>
        <w:t>Во-первых, любое явление, касающееся человека (за исключе</w:t>
        <w:softHyphen/>
        <w:t>нием моментов чисто физиологических), можно назвать обще</w:t>
        <w:softHyphen/>
        <w:t>ственным, но лишь в том, наиболее широком смысле, что чело</w:t>
        <w:softHyphen/>
        <w:t>век вообще есть существо общественное и его становление и развитие невозможны вне некоторой группы себе подобных. (Так, во всяком случае, утверждают дарвиновская теория эволюции и сложившаяся на ее основе материалистическая концепция воз</w:t>
        <w:softHyphen/>
        <w:t>никновения человека, наиболее убедительно представленная в работах Ф.Энгельса.) Но какова была роль индивидуума в станов</w:t>
        <w:softHyphen/>
        <w:t>лении «человека культурного» — это несколько другой вопрос. И научная психология, и практический здравый смысл подсказыва</w:t>
        <w:softHyphen/>
        <w:t>ют нам, что осмысление мира человеком — процесс прежде всего индивидуальный, хотя эта индивидуальность и должна обладать качеством социальности. Да иначе, собственно, и быть не может: общение на уровне культуры предполагает наличие обобщенных понятий, которые могут образовываться только в индивидуаль</w:t>
        <w:softHyphen/>
        <w:t>ном сознании. Понятие предшествует языку как системе знаков, предшествует всякой коммуникации. В самом деле зачем речь и язык, когда не о чем говорить? Содержание общения по необхо</w:t>
        <w:softHyphen/>
        <w:t>димости должно быть индивидуально, форма же складывается в процессе социальных контактов.</w:t>
      </w:r>
    </w:p>
    <w:p>
      <w:pPr>
        <w:pStyle w:val="Normal"/>
        <w:spacing w:lineRule="auto" w:line="360"/>
        <w:ind w:firstLine="709"/>
        <w:jc w:val="both"/>
        <w:rPr>
          <w:sz w:val="28"/>
          <w:szCs w:val="28"/>
        </w:rPr>
      </w:pPr>
      <w:r>
        <w:rPr>
          <w:sz w:val="28"/>
          <w:szCs w:val="28"/>
        </w:rPr>
        <w:t>Во-вторых, представление о культуре как о социальном явле</w:t>
        <w:softHyphen/>
        <w:t>нии — не единственная традиция в гуманитарных науках. Тради</w:t>
        <w:softHyphen/>
        <w:t>цию противоположную, согласно которой человек в своей прак</w:t>
        <w:softHyphen/>
        <w:t>тике остается один на один с миром и «единолично» должен решать вопросы ценностного и миросозерцательного характера, можно наблюдать, в частности, в философии И.Канта, который, пожа</w:t>
        <w:softHyphen/>
        <w:t>луй, ближе всех философов подошел к культурологической про</w:t>
        <w:softHyphen/>
        <w:t>блематике. Его основополагающие этические, эстетические, гно</w:t>
        <w:softHyphen/>
        <w:t>сеологические категории («чистый разум», «практический разум», «категорический императив» и пр.) носят ярко выраженный асо</w:t>
        <w:softHyphen/>
        <w:t>циальный характер. В философии И.Канта универсальной оппози</w:t>
        <w:softHyphen/>
        <w:t>цией является оппозиция «я — не-я», а это, как видно из пред</w:t>
        <w:softHyphen/>
        <w:t>шествующего, оппозиция собственно культурологическая.</w:t>
      </w:r>
    </w:p>
    <w:p>
      <w:pPr>
        <w:pStyle w:val="Normal"/>
        <w:spacing w:lineRule="auto" w:line="360"/>
        <w:ind w:firstLine="709"/>
        <w:jc w:val="both"/>
        <w:rPr>
          <w:sz w:val="28"/>
          <w:szCs w:val="28"/>
        </w:rPr>
      </w:pPr>
      <w:r>
        <w:rPr>
          <w:sz w:val="28"/>
          <w:szCs w:val="28"/>
        </w:rPr>
        <w:t>Кроме И.Канта и кантианцев (впрочем, не всех) оппозицию «я — мир», выражающую индивидуально-личностный подход к культуре, положили в основу своих культурологических построе</w:t>
        <w:softHyphen/>
        <w:t>ний и другие философы, в частности А.Шопенгауэр, Ф.Ницше, А.Камю, представители русской религиозной философии XX в. (В ней, впрочем, важное значение имеет и категория «соборно</w:t>
        <w:softHyphen/>
        <w:t>сти».)</w:t>
      </w:r>
    </w:p>
    <w:p>
      <w:pPr>
        <w:pStyle w:val="Normal"/>
        <w:spacing w:lineRule="auto" w:line="360"/>
        <w:ind w:firstLine="709"/>
        <w:jc w:val="both"/>
        <w:rPr>
          <w:sz w:val="28"/>
          <w:szCs w:val="28"/>
        </w:rPr>
      </w:pPr>
      <w:r>
        <w:rPr>
          <w:sz w:val="28"/>
          <w:szCs w:val="28"/>
        </w:rPr>
        <w:t>Наконец, в-третьих, история человечества все более и более повышает роль личности, индивидуальности как субъекта культуры. Если ценностную систему идей первобытного племени еще можно представить достаточно однородной, то в XIX—XX вв. это становится, как правило, невозможным. С течением времени человеческая индивидуальность становится все меньше сводима к свойствам ее социокультурного круга, о чем справедливо писали, в частности, М.М.Бахтин и Д.С.Лихачев. Личность, вопреки мар</w:t>
        <w:softHyphen/>
        <w:t>ксистской формуле, все же не исчерпывается «совокупностью общественных отношений». Так что, изучая, например, русскую дворянскую культуру конца XVIII — начала XIX в., мы с необхо</w:t>
        <w:softHyphen/>
        <w:t>димостью должны будем сделать два вывода: с одной стороны, эта культура является реальным социокультурным целым, а с дру</w:t>
        <w:softHyphen/>
        <w:t>гой стороны, отдельные личности, входящие в эту культуру, ока</w:t>
        <w:softHyphen/>
        <w:t>зываются, в сущности, носителями разных индивидуальных культур и не приводятся к общему знаменателю. Факт наличия социокультурной общности оказывается не более значим, чем факт индивидуально-культурных различий между, например, Пушки</w:t>
        <w:softHyphen/>
        <w:t>ным и Кюхельбекером, Татьяной Лариной и Ниной Воронской и т.д.</w:t>
      </w:r>
    </w:p>
    <w:p>
      <w:pPr>
        <w:pStyle w:val="Normal"/>
        <w:spacing w:lineRule="auto" w:line="360"/>
        <w:ind w:firstLine="709"/>
        <w:jc w:val="both"/>
        <w:rPr>
          <w:sz w:val="28"/>
          <w:szCs w:val="28"/>
        </w:rPr>
      </w:pPr>
      <w:r>
        <w:rPr>
          <w:sz w:val="28"/>
          <w:szCs w:val="28"/>
        </w:rPr>
        <w:t>Такая дифференциация наблюдается почти в любой социокультурной общности. Даже если весь социум или этнос охваче</w:t>
        <w:softHyphen/>
        <w:t>ны одной общей ценностной системой, подчиняют свое бытие некоей верховной ценности (например, социальной или нацио</w:t>
        <w:softHyphen/>
        <w:t>нальной свободе), то и тогда между отдельными личностями, входящими в данное социокультурное объединение, нельзя без</w:t>
        <w:softHyphen/>
        <w:t>оговорочно ставить знак равенства: каждый человек — патриот или революционер по-своему.</w:t>
      </w:r>
    </w:p>
    <w:p>
      <w:pPr>
        <w:pStyle w:val="Normal"/>
        <w:spacing w:lineRule="auto" w:line="360"/>
        <w:ind w:firstLine="709"/>
        <w:jc w:val="both"/>
        <w:rPr>
          <w:sz w:val="28"/>
          <w:szCs w:val="28"/>
        </w:rPr>
      </w:pPr>
      <w:r>
        <w:rPr>
          <w:sz w:val="28"/>
          <w:szCs w:val="28"/>
        </w:rPr>
        <w:t>Кроме того, с развитием личностного самосознания человек становится все более одиноким перед коренными вопросами культуры о смерти и смысле жизни в первую очередь. Как справедливо было сказано: «Каждый умирает в одиночку». Загадки бытия: «За чем я живу?», «Почему я должен умереть?», «Что со мной будет после смерти?» с разной степенью настоятельности мучают каждого, и решать их приходится все-таки наедине с самим собой.</w:t>
      </w:r>
    </w:p>
    <w:p>
      <w:pPr>
        <w:pStyle w:val="Normal"/>
        <w:spacing w:lineRule="auto" w:line="360"/>
        <w:ind w:firstLine="709"/>
        <w:jc w:val="both"/>
        <w:rPr>
          <w:sz w:val="28"/>
          <w:szCs w:val="28"/>
        </w:rPr>
      </w:pPr>
      <w:r>
        <w:rPr>
          <w:sz w:val="28"/>
          <w:szCs w:val="28"/>
        </w:rPr>
        <w:t>Итак, из сказанного можно сделать два вывода. Во-первых, культура является формой эмоционально-личностного отношения человека к миру. Во-вторых, культура, будучи общественным фе</w:t>
        <w:softHyphen/>
        <w:t>номеном, является в то же время делом сугубо личным, а поэтому личность и есть основной носитель (субъект) культуры. Из этих двух основных посылок мы и будем исходить в дальнейшем.</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ьзуемой литературы:</w:t>
      </w:r>
    </w:p>
    <w:p>
      <w:pPr>
        <w:pStyle w:val="Style14"/>
        <w:numPr>
          <w:ilvl w:val="0"/>
          <w:numId w:val="2"/>
        </w:numPr>
        <w:spacing w:lineRule="auto" w:line="360"/>
        <w:ind w:left="0" w:firstLine="709"/>
        <w:jc w:val="both"/>
        <w:rPr>
          <w:sz w:val="28"/>
          <w:szCs w:val="28"/>
        </w:rPr>
      </w:pPr>
      <w:r>
        <w:rPr>
          <w:sz w:val="28"/>
          <w:szCs w:val="28"/>
        </w:rPr>
        <w:t>Арнольдов А. И. Введение в культурологию. — М., 2003.</w:t>
      </w:r>
    </w:p>
    <w:p>
      <w:pPr>
        <w:pStyle w:val="Style14"/>
        <w:numPr>
          <w:ilvl w:val="0"/>
          <w:numId w:val="2"/>
        </w:numPr>
        <w:spacing w:lineRule="auto" w:line="360"/>
        <w:ind w:left="0" w:firstLine="709"/>
        <w:jc w:val="both"/>
        <w:rPr>
          <w:sz w:val="28"/>
          <w:szCs w:val="28"/>
        </w:rPr>
      </w:pPr>
      <w:r>
        <w:rPr>
          <w:sz w:val="28"/>
          <w:szCs w:val="28"/>
        </w:rPr>
        <w:t>Введение в культурологию. — М., 2004.</w:t>
      </w:r>
    </w:p>
    <w:p>
      <w:pPr>
        <w:pStyle w:val="Style14"/>
        <w:numPr>
          <w:ilvl w:val="0"/>
          <w:numId w:val="2"/>
        </w:numPr>
        <w:spacing w:lineRule="auto" w:line="360"/>
        <w:ind w:left="0" w:firstLine="709"/>
        <w:jc w:val="both"/>
        <w:rPr>
          <w:sz w:val="28"/>
          <w:szCs w:val="28"/>
        </w:rPr>
      </w:pPr>
      <w:r>
        <w:rPr>
          <w:sz w:val="28"/>
          <w:szCs w:val="28"/>
        </w:rPr>
        <w:t>Гуревич П.С. Культурология. — М., 2002.</w:t>
      </w:r>
    </w:p>
    <w:p>
      <w:pPr>
        <w:pStyle w:val="Style14"/>
        <w:numPr>
          <w:ilvl w:val="0"/>
          <w:numId w:val="2"/>
        </w:numPr>
        <w:spacing w:lineRule="auto" w:line="360"/>
        <w:ind w:left="0" w:firstLine="709"/>
        <w:jc w:val="both"/>
        <w:rPr>
          <w:sz w:val="28"/>
          <w:szCs w:val="28"/>
        </w:rPr>
      </w:pPr>
      <w:r>
        <w:rPr>
          <w:sz w:val="28"/>
          <w:szCs w:val="28"/>
        </w:rPr>
        <w:t>Культурология. История и теория культуры. — М., 2005.</w:t>
      </w:r>
    </w:p>
    <w:p>
      <w:pPr>
        <w:pStyle w:val="Style14"/>
        <w:numPr>
          <w:ilvl w:val="0"/>
          <w:numId w:val="2"/>
        </w:numPr>
        <w:spacing w:lineRule="auto" w:line="360"/>
        <w:ind w:left="0" w:firstLine="709"/>
        <w:jc w:val="both"/>
        <w:rPr>
          <w:sz w:val="28"/>
          <w:szCs w:val="28"/>
        </w:rPr>
      </w:pPr>
      <w:r>
        <w:rPr>
          <w:sz w:val="28"/>
          <w:szCs w:val="28"/>
        </w:rPr>
        <w:t>Соколов Э.В. Культурология. — М., 2003.</w:t>
      </w:r>
    </w:p>
    <w:p>
      <w:pPr>
        <w:pStyle w:val="Style14"/>
        <w:spacing w:lineRule="auto" w:line="360"/>
        <w:ind w:left="0" w:firstLine="709"/>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6:00Z</dcterms:created>
  <dc:creator>серега888</dc:creator>
  <dc:description/>
  <cp:keywords/>
  <dc:language>en-US</dc:language>
  <cp:lastModifiedBy>SYSTEM</cp:lastModifiedBy>
  <dcterms:modified xsi:type="dcterms:W3CDTF">2011-09-19T04:26:00Z</dcterms:modified>
  <cp:revision>2</cp:revision>
  <dc:subject/>
  <dc:title>РЕФЕРАТ</dc:title>
</cp:coreProperties>
</file>