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формируется понимание роли наскального искусства как существенной части общечеловеческой истории и культуры. Это, несомненно, связано с колоссальным количеством памятников наскального искусства, открытых за последние 20 лет на всех континентах и почти во всех странах. В этом отношении особенно успешно шло накопление новых материалов на африканском континенте, в Австралии, Южной Америке, в Сибири и Центральной Азии, Индии, Китае, Монголии и других странах.   Таким образом, наскальное искусство выступает перед нами как явление общечеловеческой культуры и истории, как явление, возникшее в эпоху голоцена и активно существовавшее до эпохи кочевнического средневековья в Евразии и эпохи нового времени у индейцев Америки, аборигенов Австралии и Африк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работы является изучение появления образа солнца в первобытном  искусств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данной работы – выявить значение образа солнца в первобытном  искусств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достигнуты следующие задач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бытное искусство как предмет изуч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ы солнца в первобытном искус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 введения, двух параграфов, заключения, списка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Первобытное искусство как предмет из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есятилетий число теоретических работ в области интерпретации первобытного искусства стремительно растет. У многих археологов, изучающих конкретные изобразительные памятников, это вызывает самые разные эмоции - от удивления до нетерпения. Используемые большинством из них методики - это, по большей части, рассуждения по аналогии и приемлемые с точки зрения авторов аттрибуционные переходы в области подоб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работы, считающиеся наиболее новаторскими с методологической точки зрения, сами следуют этому принципу. Их самобытность заключается либо в способе построения рядов аналогий, либо в выборе основных направлений для их интерпретации. Это ведет таким образом к различию теоретических рамок общего характера, в которые вписываются интерпретационные рассуждения, и методологических возможностей, характерных для каждого толкователя в соответствии с двумя вышеназванными принципами: критериями аналогий и близкими семантическими по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ная дихотомия свойственна не только изучению первобытного искусства. Она встречается во всех интерпретационных археологических построениях и применяется для самых разных целей, в том числе и для интерпретации любого другого объекта, созданного в результате деятельности человека. Второй тезис будет установлен с помощью рассмотрения работ, ссылающихся на "науку об интерпретации" вообще в виде того или иного ее направления (семиотики, прагматики, герменевтики и т.д.). К общему знаменателю они приводятся решающим местом, которое отводится обоснованности "контекста", избранного для выявления значения (в широком смысле слова), исследуемых объектов, материалов и др. (текстов, видов поведения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родолжается дискуссия относительно места самого истолкователя в рассматриваемый "контекст". Часть археологов, в частности, англичане и американцы, выступают в защиту этого положения, а через него и других - идеологических, политических, философских. Другие исследователи, в число которых входит и автор данного доклада, продолжают ставить свои интерпретационные работы в зависимость от жестких правил наиболее традиционной логико-научной парадигмы. Когнитивная археология, самое младшее из возникших недавно "революционных" подразделений нашей науки, также с недавних пор выступает за возвращение к традиционной парадигме. Широкий диапазон представленных на нынешней конференции докладов позволит, в соответствии с учитывающимися каждым из них критериями обоснованности, оценить влияние, оказываемое этими "теориями" на интерпретацию памятников первобытного искусства и относительную плодотворность вызываемых ею к жизни "методик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2. Образы солнца в первобытном искус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ыстория живописи неотделима от предыстории огня. Так же как, собственно, предыстория многих других сфер современной культуры, хозяйства, быта. Ибо освоение людьми огня, по емкому и точному определению Энгельса, "гигантское, почти неизмеримое по своему значению открытие". Глубина этой мысли все более четко проявляется по мере развития археологических, антропологических, этнографических историко-научных исследований. В XX веке крупнейшие историки науки подчеркивают новые конкретные детали этой огромной проблемы. Так, академик В.И. Вернадский, ставя освоение огня в ряд самых великих проявлений человеческого гения, полагал, что уже на этом начальном этапе рост человеческого разума шел по тем же основным законам, которые со временем привели и к научным открытиям Нового времени, и к взлету научной мысли в XX веке. Английский кристаллограф Дж. Бернал видел в первобытном огне основу химии, так же как в палеолитических каменных орудиях - основу физики и механики. Французский биохимик профессор Е. Каан, в свою очередь, связывает с систематическим использованием огня в первобытном обществе истоки биохимических знаний.   Специальный анализ состава красок заставил исследователей говорить о настоящей химической технологии древних мастеров, имевших своего рода рецептуру для смешивания измельченных минеральных красителей в определенных пропорциях со связующими органическими веществами, например с животными жи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химический аспект тут - только одна сторона дела. В безбрежном море легенд и мифов, которые доносят до нас из первобытного прошлого человечества связанные с первоначальным освоением и добыванием огня мысли, ассоциации, образы, обычно вспоминается прежде всего титанический образ Прометея. Согласно античному мифу, Прометей и его брат Эпиметей наделяли созданных из земли и огня животных мехом, шерстью, подземными жилищами, средствами защиты и т. п. Эпиметей, закончив работу, обнаружил, что, раздав все дары животным, он ничего не оставил для человека, совершенно беззащитного. Спасая людей, Прометей похитил искру огня с Олимпа (по другому варианту - из подземной кузницы Гефеста) и в тлеющем тростнике принес людям. Вместе с огнем Прометей даровал людям память (мать муз), искусство счета, наблюдения за небесными светилами, строительство жилища, лечение болезней, приручение животных, технику ремесла. Древнему греку, очевидно, взаимосвязь между обладанием огнем и началами искусства и науки представлялась есте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произведения первобытной живописи датируются, даже в самых ранних, простейших проявлениях, верхним палеолитом, то есть не древнее 30-40 тысяч лет, то следы длительного поддержания огня уводят нас далеко в глубины нижнего палеолита и, по всей вероятности, оказываются примерно в 10-20 раз старше изобразитель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еличайших достижений человечества современная наука относит к той поре, когда главными действующими лицами на арене первобытной истории были питекантропы, синантропы и другие формирующиеся древнейшие люди (архантропы). Неужели в их среде нужно искать первоистоки мифологического сюжета о получении огня? Многие специалисты не исключают такой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вственной природе пожар мог быть вызван чаще всего потоком раскаленной лавы или ударом молнии. Тут невозможно не вспомнить оба варианта легенды о рождении огня из подземной кузницы Гефеста или с Олимпа, где правил Зевс-Громовержец. Все живое от огня бежит, кроме человека. Почему? Почему ископаемые гоминиды тянутся к горящим или тлеющим головням, хватают, размахивают, бегут с ними, пытаются сохранить угасающие языки пламени? По-видимому, невозможно хоть сколько-нибудь убедительно ответить на такие вопросы, если игнорировать радикальные перемены в физическом и психическом облике гоминид в ходе коллективной трудовой деятельности, развития прямохождения, руки,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миллиона лет разделяют древнейшие из найденных до сих пор каменных орудий, следов коллективных охот с ними на Африканском материке - и древнейшие бесспорные следы приручения огня, такие, как мощные, в несколько метров, слои золы в пещере Чжоукоудянь близ Пекина или остатки кострищ в стоянке Торральба в 150 километрах северо-восточнее Мадрида. Археологами в Торральбе, как и в Клектоне (Англия), Лерингене (ФРГ) найдены деревянные рогатины с умело обожженными наконечниками: значит, уже триста тысяч лет назад огонь применялся для механического и химического воздействия на оруд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- непрерывный процесс, для его поддержания нужны постоянные и регулярные добавления вполне определенных мер топлива. А это требует устойчивых навыков разделения труда в группе (так, человек мог либо постоянно оставаться у огня для его сохранения, либо искать топливо, либо уйти на промысел, чтобы доставить пищу тем, кто у огня и кто ищет топливо, и т. п., но не в силах был делать все это сразу). Нужно было научиться достаточно четко определять, сколько именно и какого топлива нужно для поддержания огня, с тем чтобы пламя не затухало и не вырастало в пожар. Какими путями проб и ошибок продвигались архантропы к решению этой задачи? Какими драматическими или трагическими событиями кончались неудачные попытки? И как они возобновлялись? Здесь много вопросов, не имеющих пока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интеллектуального прогресса мощно стимулировались практикой сохранения, длительного поддержания и использования огня. Они вели к постепенному, очень медленному вызреванию предпосылок химических, арифметических, геометрических, биологических и астрономических знаний. Ибо, как от солнца, люди ждали от огня прежде всего тепла и света. Ради этого несли горящие головни в свои пещерные стоянки. Возводили - как обнаружили французские археологи в ашельском поселении Терра Амата у Ниццы - над очагом заслоны из камней для зашиты огня от холодного в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- небесный огонь: таков универсальный и исходный лейтмотив первобытной мифологии во всем мире. Подобно солнцу, огонь согревал и светил, а эта аналогия между небесным и земным источниками энергии определенно указывала прачеловеку на связи между земными и небесными явлениями. Благодаря солнцу и огню люди палеолита учились ориентироваться во времени: вся их жизнедеятельность зависела от учета суточных и годовых ритмов солнца и соответствующих регулярных изменений в окружающей природе; одомашненный огонь горел лишь там, где его "питали" ритмично, четко, предусмотрительно. И солнечный диск у горизонта, и пламя угасающего костра, приближаясь к критической черте, приобретали максимально насыщенный красный цвет. Потом наступал мрак, полный опасностей и неведомых угроз, обрекавших горстку людей на бессильный ужас. Красное и черное соответствовали тут противоположным качествам: с первым ассоциировались тепло, свет, жизнь с ее непременным атрибутом горячей алой кровью; со вторым - холод, тьма, гибель, смерть. Эта символика универсальна в первобытном мире. Обычно с ней и связывают археологи многочисленные находки красных и черных минеральных красителей в стоянках мустьерской эпохи, завершающей нижний палеолит и, по известному выражению, уже "беременной" искус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им, напряженным, драматическим был путь человека к живописи. Лишь сложная абстрагирующая работа интеллекта позволила, наконец: отделить цвет от сонма всех прочих свойств процессов и явлений окружающего мира, а затем использовать его в построении нового мира искусства. Цвет огня и солнца охотники палеолита первым внесли в мрачное чрево земли. Еще более полувека назад русский антрополог и этнограф Д.Н. Анучин обратил внимание на характерный образ первобытных мифов о получении огня: птица, красная, иногда черная, но с красной отметиной. Обычно птица - символ "верхнего мира", прежде всего солнца. Мустьерцы же, долго и трудно шедшие к началам изобразительного искусства и не способные пока воссоздать образ птицы или зверя, к огненно-солнечной символике, помимо красных и черных минералов-красителей, добавляли круг и крест, широко распространившиеся знаки солнца. Так, в пещере Ля Кина (Шарант, Франция) на стоянке мустьерцев остались куски краски со следами скобления и истирания о камень, тщательно отделанный плоский диск из известняка, каменные шары. В Тата (Венгрия) в мустьерском слое лежали слегка зашлифованный круглый камень со следами двух линий, пересекающихся в центре крестом, и хорошо обработанная пластина из зуба мамонта, натертая красной ох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крупный и четкий из дошедших до нас мустьерских прямоугольных крестов вырезан на плитке известняка, найденной в Цонской пещере на Кавказе. Невольно вспоминается драматическая развязка мифа о Прометеевом огне: титан был по воле разгневанного Зевса прикован к скале здесь, на Кавказе. Тут же томились и могучие похитители божественного огня из многих кавказских мифов; например, грузинский Амирани, спаситель солнца, державший его, согласно позднейшим изображениям, на могучих плечах, сын охотника и богини охоты. Первобытная архаика многих кавказских мифов этого цикла вызывает особый интерес: археологи показали, что на Кавказ пралюди пришли не позже, чем на Пиренейский полуо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гнем люди обретали мощный источник энергии, помогавший в борьбе за существование, особенно в ночное время, от захода до восхода солнца. Огонь отпугивал любого зверя, а люди вокруг огня согревались не только физически, но и делясь мыслями и чувствами так, как невозможно в напряженных дневных трудах и заботах. У костра возникал и особый "климат" сплоченности, делавший коллектив неизмеримо жизнеспособнее и сильнее простой суммы сил индивидов, ибо у огня запрещалось не только делать, но и замышлять зло - о таких обычаях свидетельствуют материалы этнографов и путе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последствия приучения и постоянного поддержания огня были столь глубоки и многоплановы, что представить их сейчас во всей полноте нам крайне трудно. Попытаемся все же здесь рассмотреть хотя бы одну сторону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онструкции первобытной общественной жизни мы дополняем археологические данные материалами "живой первобытности", изученной этнографами в самых архаичных обществах. В спорах о том, кого из аборигенов самых дальних уголков планеты правомерно сравнивать с охотниками палеолита, особая роль всегда отводилась тасманийцам. Проникнув на остров Тасманию около 20 тысяч лет назад, люди в силу изоляции от остального мира так и остались здесь на палеолитической ступени развития. После открытия Тасмании европейцами в 1642 году путешественники и исследователи увидели удивительно постоянную картину распределения тасманийцев "по очагам". Вокруг каждого костра собирались обычно шесть или семь аборигенов. Разного возраста, пола, физического и умственного развития, но, как правило, всегда не более семи человек. Так стойбище сорока восьми тасманийцев распадалось на малые группы", объединяющие вокруг каждого из семи костров в среднем по семь человек. Иными словами, горящий в очаге огонь становился как бы центом круга, состоящего из четко определенного числа людей - не более семи. Огонь расчленял первобытные общины самой разной численности на подобные первичные ячейки, простейшие "малые группы". И с этой закономерностью исследователи встречались затем у коренного населения самых разных уголков планеты. Площадь простейших жилищ, которые сооружали эскимосы в Гренландии, на Аляске, на крайнем северо-востоке Азии, чукчи, орочи, другие аборигены Севера, была рассчитана максимум на семь человек, а наиболее распространенная, типичная конструкция в виде конуса лучше всего соответствовала конфигурации пространства, в котором "жило" устремленное вверх пламя домашнего оч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при раскопках палеолитических стоянок археологи не раз обнаруживали небольшие округлой формы жилища с очагами посредине. Это заставило ученых вспомнить тот самый "живой палеолит" тасманийцев и эскимосов. Ископаемый мир охотников на мамонтов оказался разительно похожим на "живой" - форма жилищ, их планировка вокруг очагов, площадь жилищ, рассчитанная на такие же "малые группы"... А датировки палеолитических жилищ удревнялись, приближаясь вплотную ко времени освоения огня архантропами. И одновременно все более близкой к истине представлялась гипотеза, разделяемая многими крупными специалистами: первые простейшие попытки сооружения из стенок и потолка некоего подобия жилищ люди предпринимали не столько для себя, сколько для огня, оберегаемого от дождя, ветра, снега. Собственно, переносить холод, голод и другие лишения первобытным охотникам было не привыкать, а вот обречь на угасание огонь - под напором ли стихий, из-за нехватки ли топлива - значило поставить себя, весь род, общину на грань между жизнью и смертью. И бережные руки суровых следопытов-охотников воздвигали простейшие заслоны и крыши сначала для общей ценности - очага, потом - для себя. И может быть, эти первоначальные укрытия для огня и людей, выраставшие посреди девственных тундр и прерий ледниковой эпохи, должны предстать перед нами как обелиски, возведенные в честь вечно живого огня; они вместе с тем символизируют великую победу общественного начала над индивидуальными влечениями и инстинктами каждого из членов первобытного коллектива, первобытной "малой групп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убочайшей мысли Леонардо да Винчи, первые рисунки (сама их возможность) были подсказаны именно огнем, отбрасывающим тени на стены домов, - обводя тень-силуэт, человек, еще не умеющий рисовать, получает возможность простейшим способом наметить контур освещенно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же заметим: именно таких, по происхождению своему прямо соответствующих догадке Леонардо, палеолитических рисунков пока не найдено. Но находки в остатках жилищ красной и черной краски, а вместе с ними порой и предметов со следами росписей этими красками, дают основания предполагать, что тогда могла существовать практика цветописного украшения стен "домов". Подлинные шедевры цветописи - это, конечно, многочисленные силуэтные и контурные изображения животных в пещерных "картинных галереях". Животных, но не людей. Вот здесь-то и обнаруживается подлинная глубина и сложность нашей проблематики. Все меньше сомнений в том, что живопись палеолитических охотников (прежде всего воссоздающая жизнь промысловых животных) - лишь видимая верхушка айсберга, тогда как его подводная часть, пока невидимая, восстанавливается лишь по косвенным данным и соображениям. А они указывают, что появлению пещерных росписей предшествовала особая социальная, психологическая, устно-поэтическая традиция понимания окружающего мира и места в нем человека, вырабатывавшаяся порой высшим напряжением сил наших предков. Современная психология экспериментально доказала, что пределы оперативных психологических возможностей человека ограничены числом 7 (или несколько точнее 7 ± 2) однотипных единиц восприятия, памяти и т.п. По мнению социологов, оптимальные размеры "малых групп" в разных видах деятельности - семь человек. Фольклористы констатируют, что древнейшие сюжеты мифов и сказок включают не более семи типов персонажей. Этнографы отмечают у самых разных народов то же числовое пристрастие: род ведется от семи предков, судьбы племен и народов в критических ситуациях решают то семь героев, то семь вождей, то семь мудрецов... Не правда ли, поражают столь разноликие повторения одной и той же величины, с которой мы впервые встречаемся в кругу людей у первобытного костра. Предки, например, якутов представляли духа-хозяина огня как бы "одним в семи лицах", причем не делали его изображений, в искусстве же предпочитали черный и красный цвета. Долог и сложен был путь мысли в постижении мироздания, прежде чем "огненная" двухцветная палитра художника достигла привычных нам семи кр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более надежным свое существование во враждебном ему мире объективно человек мог, регулярно внося топливо в костер, а субъективно - регулярно собирая охру, по цвету напоминающую огонь. Карта месторождений охры, доступных людям палеолита, - лишь часть карты ее распространения охотниками, потом и художниками той эпохи. Имитируя ритм и цвет солнца и огня, мощнейших источников энергии, растущее первобытное человечество, усложняющее свои внутренние социальные связи в пространстве и во времени, как бы усиливало свою энергетическую базу. Точно так же заново добывали "живой огонь" трением или высеканием искры взамен старого огня (как "утратившего силу" или "умирающего"). Тот и другой обычай зафиксированы этнографами во всем мире. Простейшую аналогию и тут, очевидно, подсказывало солнце, ежедневно "умиравшее" на Западе и снова "рождавшееся" на Востоке. В "оживление" и рисунка, и огня верили не только аборигены Австралии или Африки. Швеция, выпускавшая самые дешевые спички, в порядке борьбы против суеверий издавала в XIX веке специальные законы, запрещавшие добывание трением "живого огня". Так прочно держались традиции далекого прош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первобытного искусства стоит много вопросов. Почему, например, в части пещер растирание огненно-солнечных земляных красок идет "плоско", в одном тоне; на других пещерных фресках варьируются различные тона одного цвета, а в лучших образцах используются новые краски, с помощью которых удается передать тончайшие нюансы, и перед нами - живой зверь, во плоти и крови, причем цвето-световые рефлексы передают и масть, и сезонные особенности шерсти или меха и т. п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так неравномерно и долго входят в палитру ранней живописи цвета зелено-сине-голубой части спектра, как и названия этих цветов - в языки? Даже, например, у древних греков такие цвета не известны нам прежде пятого века до новой эры, когда, в частности, и миф о Прометее переосмысляется в трагедии Эсхила, в Египте же они использовались тремя тысячелетиями раньше, а первые, хотя и крайне редкие, попытки воспользоваться этими цветами начинались в палеол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 ли первым по частоте образом палеолитического искусства была лошадь? Это ведь обычный для древней Евразии символ солнца - возможно, потому, что именно у лошади беременность продолжается около года (цикла видимого обращения Солн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ми красками при свете факелов работали художники, и в то же время появляются миниатюрные скульптурные изображения животных и человека из обожженной глины. Не это ли повседневное творчество вызвало к жизни мифо рождении животных и людей "из огня и земли"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енно-солнечные первоистоки живописи роднят ее со всем, что силой знания создавалось затем на Земле, - от производства керамики и металлов до термоядерной реакции и космических корабл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вуединое понятие о домашнем очаге, навсегда связавшее в фундаменте человеческой культуры огонь и жилище, неизбежно воздействовало на первые шаги человечества к цвет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надо признать своего рода сквозные исследования наиболее типичных образов, не связанных с определенными хронологическими рамками и характерных для больших пространств или даже для всего наскального искусства. Это солярная символика, антропоморфные изображения, символы лодок, личины, образы птиц, олень, ба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наскальном искусстве мифологии и эпоса должно стать весьма перспективным направлением. Наскальное искусство и его знаковая и повествовательная сущность еще далеко не раскрыты. Это направление исследований весьма перспективное, учитывая опыт и полученные результаты исследований наскальных изображений и пиктографических знаков у американских индейцев, наскальных изображений Саудовской Аравии и некоторых других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еолитическая живопись ставит перед нами немало проблем, решение которых имеет чрезвычайную важность для всей истории мировой культуры. И по мере изучения древней цветописи возникает все больше вопросов, не имеющих пока однозначного ответа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Фролов «Наскальная живопись», М.,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.-К. Гарден «ОСНОВНЫЕ ТЕОРИИ ИНТЕРПРЕТАЦИИ ПЕРВОБЫТНОГО ИСКУССТВА», 199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.А. Шер «АСИММЕТРИЯ, АНТРОПОГЕНЕЗ, ИСКУССТВО» изд. «Гео»-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Мартынов «НАСКАЛЬНОЕ ИСКУССТВО КАК ЧАСТЬ ОБЩЕЧЕЛОВЕЧЕСКОЙ КУЛЬТУРЫ», пленарный доклад от 02.04.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имвол солнца» ст. Темева И.А. ,«Знание – сила!» №4, журнал 2002г.//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гадки планеты Земля», энциклопедия изд. Ридерс Дайджест 199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Астрономические объекты в изобразительном искусстве» «Гео»№3,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 под ред. Иванова С.И. М-1991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7:00Z</dcterms:created>
  <dc:creator>Ольга</dc:creator>
  <dc:description/>
  <cp:keywords/>
  <dc:language>en-US</dc:language>
  <cp:lastModifiedBy>SYSTEM</cp:lastModifiedBy>
  <dcterms:modified xsi:type="dcterms:W3CDTF">2011-09-19T04:27:00Z</dcterms:modified>
  <cp:revision>2</cp:revision>
  <dc:subject/>
  <dc:title>Введение</dc:title>
</cp:coreProperties>
</file>