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А ДЕРЖАВНА АКАДЕМІЯ ДИЗАЙНУ І МИСТЕЦТВ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афедра Історії та теорії мистец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тікова Наталія Владиславівн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 шляху до модерн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  <w:lang w:val="uk-UA"/>
        </w:rPr>
        <w:t>Образно-стилістичний аналіз картини М. С. Ткаченка «Весна» зі збірки Харківського художнього музею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тор мистецтвознавства,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 кафедри ІТ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юк Л. Д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 200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М</w:t>
      </w:r>
      <w:r>
        <w:rPr>
          <w:b/>
          <w:sz w:val="28"/>
          <w:szCs w:val="28"/>
          <w:lang w:val="uk-UA"/>
        </w:rPr>
        <w:t>ІСТ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 Стан дослідженості творчої спадщини М. С. Ткаченка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sz w:val="28"/>
          <w:szCs w:val="28"/>
          <w:lang w:val="uk-UA"/>
        </w:rPr>
        <w:t xml:space="preserve">РОЗДІЛ ІІ. Вплив досягнень західноєвропейської художньої культури другої полови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 на творчість М. С. Ткаченка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І. Образно-стилістичні особливості картини М. С. Ткаченка «Весна»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sz w:val="28"/>
          <w:szCs w:val="28"/>
          <w:lang w:val="uk-UA"/>
        </w:rPr>
        <w:t xml:space="preserve">3.1. Пейзаж М. С. Ткаченка «Весна» в контексті розвитку українського пейзажного жанру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инципи стилю модерн в картині «Весна»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СНОВКИ1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А. СПИСОК ІЛЮСТРАЦІЙ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Б. АЛЬБОМ ІЛЮСТРАЦІ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Актуальність теми.</w:t>
      </w:r>
      <w:r>
        <w:rPr>
          <w:sz w:val="28"/>
          <w:szCs w:val="28"/>
          <w:lang w:val="uk-UA"/>
        </w:rPr>
        <w:t xml:space="preserve"> Український пейзаж кінц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 —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 ст. — яскраве явище в історії українського мистецтва. У цей період він займає панівне місце серед інших жанрів художньої творчості. Крім того, в ньому знайшли відображення умонастрої українського народу часів національного піднесення, що тоді панували в суспільстві. Українська культура тієї доби була націлена на виявлення свого національного духу, своєї самобутності, всотувала швидкими темпами досягнення європейського мистецтва — імпресіонізму, постімпресіонізму і т. д. Але до сьогодні немає спеціального дослідження, яке було б присвячено українському пейзажу кінц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 —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, в тому числі й такому його представнику, яким був М. С. Ткаченко, виходячи із сучасного стану мистецтвознавчої науки. Єдина монографія Ю. Ф. Дюженко «Михайло Степанович Ткаченко» була видана в 1963 р., коли такі напрями в мистецтві, як імпресіонізм, модерн, авангардні течії з політичних причин ще засуджувались як не відповідні радянській ідеології. Все вищесказане свідчить про актуальність нашої 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На шляху до модерну: образно-стилістичний аналіз картини М. С. Ткаченка «Весна» зі збірки Харківського художнього муз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Об’єкт дослідження: </w:t>
      </w:r>
      <w:r>
        <w:rPr>
          <w:sz w:val="28"/>
          <w:szCs w:val="28"/>
          <w:lang w:val="uk-UA"/>
        </w:rPr>
        <w:t>пейзажний жанр у творчій спадщині М. С. Ткаче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редмет дослідження: </w:t>
      </w:r>
      <w:r>
        <w:rPr>
          <w:sz w:val="28"/>
          <w:szCs w:val="28"/>
          <w:lang w:val="uk-UA"/>
        </w:rPr>
        <w:t>стильові особливості картини «Весна» М. С. Ткаче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а дослідження: </w:t>
      </w:r>
      <w:r>
        <w:rPr>
          <w:sz w:val="28"/>
          <w:szCs w:val="28"/>
          <w:lang w:val="uk-UA"/>
        </w:rPr>
        <w:t xml:space="preserve">провести образно-стилістичний аналіз картини М. С. Ткаченко «Весна», виявивши зв'язок його творчості з західноєвропейською художньою культурою та ідеями національного піднесення в Україні на меж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стан дослідженості пробле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творчу еволюцію М. С. Ткаченка у пейзажному жанрі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ити вплив модерну на творчість М. С. Ткаченк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ити стилістичні та композиційні особливості картини «Весн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Структура курсової роботи: </w:t>
      </w:r>
      <w:r>
        <w:rPr>
          <w:sz w:val="28"/>
          <w:szCs w:val="28"/>
          <w:lang w:val="uk-UA"/>
        </w:rPr>
        <w:t>Робо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ить вступ, три розділи основного тексту, висновки, список використаної літератури та  додатки ( ілюстрації та список ілюстрацій 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тан дослідженості теми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історичні обставини, що склалися, творчість українського пейзажиста М. С. Ткаченка залишилась недостатньо дослідженою. Він пішов з життя під час Першої світової війни. Події кінця 1910-х – першої половини 1920-х років пов’язані, перш за все, з агітаційно-масовим мистецтвом. З утвердженням соціалістичного реалізму в українському мистецтві розпочалась боротьба з формалізмом та націоналізмом. Тому зв’язок творчості М. С. Ткаченка з західноєвропейською культурою міг розглядатися лише з негативного боку протягом 1930-х – 1950-х років. Так само в негативному аспекті розглядався національний характер його тв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м’я та деякі твори М. С. Ткаченка згадуються в ряді видань, присвячених історії українського мистецтва. Це книги П. І. Говді </w:t>
      </w:r>
      <w:r>
        <w:rPr>
          <w:sz w:val="28"/>
          <w:szCs w:val="28"/>
        </w:rPr>
        <w:t>[2]</w:t>
      </w:r>
      <w:r>
        <w:rPr>
          <w:sz w:val="28"/>
          <w:szCs w:val="28"/>
          <w:lang w:val="uk-UA"/>
        </w:rPr>
        <w:t xml:space="preserve">, Н. А. Кожина </w:t>
      </w:r>
      <w:r>
        <w:rPr>
          <w:sz w:val="28"/>
          <w:szCs w:val="28"/>
        </w:rPr>
        <w:t>[8, 9]</w:t>
      </w:r>
      <w:r>
        <w:rPr>
          <w:sz w:val="28"/>
          <w:szCs w:val="28"/>
          <w:lang w:val="uk-UA"/>
        </w:rPr>
        <w:t>, Ю. П. Нельговського</w:t>
      </w:r>
      <w:r>
        <w:rPr>
          <w:sz w:val="28"/>
          <w:szCs w:val="28"/>
        </w:rPr>
        <w:t xml:space="preserve"> [3]</w:t>
      </w:r>
      <w:r>
        <w:rPr>
          <w:sz w:val="28"/>
          <w:szCs w:val="28"/>
          <w:lang w:val="uk-UA"/>
        </w:rPr>
        <w:t>, А. А. Жаборюка</w:t>
      </w:r>
      <w:r>
        <w:rPr>
          <w:sz w:val="28"/>
          <w:szCs w:val="28"/>
        </w:rPr>
        <w:t xml:space="preserve"> [5]</w:t>
      </w:r>
      <w:r>
        <w:rPr>
          <w:sz w:val="28"/>
          <w:szCs w:val="28"/>
          <w:lang w:val="uk-UA"/>
        </w:rPr>
        <w:t xml:space="preserve">. У цих працях творчість Ткаченка розглядається в руслі реалістичного напряму. В такому аспекті він подається і в додатковому виданні «Словник художників України» </w:t>
      </w:r>
      <w:r>
        <w:rPr>
          <w:sz w:val="28"/>
          <w:szCs w:val="28"/>
        </w:rPr>
        <w:t>[21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пеціальній монографії Ю. Ф. Дюженка «Михайло Степанович Ткаченко» [3] автор, який вперше проаналізував твори Ткаченка, що збереглися в музейних та приватних колекціях, обережно вказує на вплив імпресіонізму на творчість Ткаченка, проте одразу ж оговорюється, що він не був імпресіоністом, не пов’язує його зі стилем модерн. Разом з тим цей дослідник подає достатньо багато творів художника, що свідчать про зв’язок його творчості з європейськими течіями в мистецтві. Але багато в чому праця Дюженка віддзеркалює рівень мистецтвознавчої науки тих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ічого сутньо нового у вивченні нашого питання не внесла і кандидатська дисертація В. І. Пархоменко </w:t>
      </w:r>
      <w:r>
        <w:rPr>
          <w:sz w:val="28"/>
          <w:szCs w:val="28"/>
        </w:rPr>
        <w:t>[16]</w:t>
      </w:r>
      <w:r>
        <w:rPr>
          <w:sz w:val="28"/>
          <w:szCs w:val="28"/>
          <w:lang w:val="uk-UA"/>
        </w:rPr>
        <w:t>, де автор вирішила роздивитись всю історію пейзажу, починаючи  з голландського та закінчуючи українсь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ндидатській дисертації Л. Д. Соколик [22], що присвячена історії художньої освіти в Харкові, приділяється увага М. С. Ткаченку як пейзажисту, як вихованцю харківської пейзажної школи, вказується на зв'язок його творчості зі стилем модерн, але автор спеціально не аналізує стильову еволюцію цього худож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блеми харківської пейзажної школи кінц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–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у своїх дослідженнях роздивляються Т. В. Павлова [15] і Л. Л. Савицька [18]. Втім роботи останньої більше торкаються специфіки національного сприйняття пейзажу як такого, ніж стилістики і спеціально не зупиняється на образно-стилістичному аналізі картини Ткаченко «Вес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теоретичному осмислені нашої проблеми ми спиралися на роботи Д. В. Сарабьянова</w:t>
      </w:r>
      <w:r>
        <w:rPr>
          <w:sz w:val="28"/>
          <w:szCs w:val="28"/>
        </w:rPr>
        <w:t xml:space="preserve"> [19, 20]</w:t>
      </w:r>
      <w:r>
        <w:rPr>
          <w:sz w:val="28"/>
          <w:szCs w:val="28"/>
          <w:lang w:val="uk-UA"/>
        </w:rPr>
        <w:t>, Г. Ю. Стернина</w:t>
      </w:r>
      <w:r>
        <w:rPr>
          <w:sz w:val="28"/>
          <w:szCs w:val="28"/>
        </w:rPr>
        <w:t xml:space="preserve"> [23, 24]</w:t>
      </w:r>
      <w:r>
        <w:rPr>
          <w:sz w:val="28"/>
          <w:szCs w:val="28"/>
          <w:lang w:val="uk-UA"/>
        </w:rPr>
        <w:t>, Л. Л. Савицької</w:t>
      </w:r>
      <w:r>
        <w:rPr>
          <w:sz w:val="28"/>
          <w:szCs w:val="28"/>
        </w:rPr>
        <w:t xml:space="preserve"> [17]</w:t>
      </w:r>
      <w:r>
        <w:rPr>
          <w:sz w:val="28"/>
          <w:szCs w:val="28"/>
          <w:lang w:val="uk-UA"/>
        </w:rPr>
        <w:t>, Т. В. Павлової</w:t>
      </w:r>
      <w:r>
        <w:rPr>
          <w:sz w:val="28"/>
          <w:szCs w:val="28"/>
        </w:rPr>
        <w:t xml:space="preserve"> [15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Джерельною базою</w:t>
      </w:r>
      <w:r>
        <w:rPr>
          <w:sz w:val="28"/>
          <w:szCs w:val="28"/>
          <w:lang w:val="uk-UA"/>
        </w:rPr>
        <w:t xml:space="preserve"> дослідження стали твори М. С. Ткаченка в музейних зібраннях та приватних колекціях, каталог його виставк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оди дослідження:</w:t>
      </w:r>
      <w:r>
        <w:rPr>
          <w:sz w:val="28"/>
          <w:szCs w:val="28"/>
          <w:lang w:val="uk-UA"/>
        </w:rPr>
        <w:t xml:space="preserve"> основним методами дослідження стали прийнятий в мистецтвознавстві метод образно-стилістичного аналізу та порівняль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сновки до І розділу:</w:t>
      </w:r>
      <w:r>
        <w:rPr>
          <w:sz w:val="28"/>
          <w:szCs w:val="28"/>
          <w:lang w:val="uk-UA"/>
        </w:rPr>
        <w:t xml:space="preserve"> Аналіз стану дослідженості проблеми показав, що тільки з наступом відлиги з другої половини 1950-х років позиції мистецтвознавців щодо творчості М. С. Ткаченка дещо почали змінюватись, і вона вже не розглядалась лише як прояв «формалізму» та «націоналізму». Це спостерігається в монографії Ю. Ф. Дюженка «Михайло Степанович Ткаченко» (К.,1963). Втім і його дослідження мало обмежений характер, що зумовлено станом мистецтвознавчої науки тих років. В кінці 1980-х – на початку 2000-х рр. у працях деяких українських мистецтвознавців спостерігаються зрушення. Але, як показує аналіз джерел, ще не проведено досить повного образно-стилістичного аналізу його картин, зокрема пейзажу «Весна» (Іл. 2). Це і зумовило звернення до даної те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  <w:lang w:val="uk-UA"/>
        </w:rPr>
        <w:t xml:space="preserve">Вплив досягнень західноєвропейської художньої культури другої половини </w:t>
      </w:r>
      <w:r>
        <w:rPr>
          <w:b/>
          <w:caps/>
          <w:sz w:val="28"/>
          <w:szCs w:val="28"/>
          <w:lang w:val="en-US"/>
        </w:rPr>
        <w:t>XIX</w:t>
      </w:r>
      <w:r>
        <w:rPr>
          <w:b/>
          <w:caps/>
          <w:sz w:val="28"/>
          <w:szCs w:val="28"/>
          <w:lang w:val="uk-UA"/>
        </w:rPr>
        <w:t xml:space="preserve"> ст.. на творчість М. С. Ткаченка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ругій половині ХІХ – на початку ХХ ст. Україна переживає період національного піднесення. Українське мистецтво прискореними темпами освоює європейський досвід, європейські досягнення – такі напрямки, як імпресіонізм, постімпресіонізм, авангардні течії тощо. В цей період відбувається піднесення пейзажу в українському живописі, становлення пейзажу як жанру. Пейзаж набуває самостійного ідейно-естетичного значення, відзначається своїм особливим образним ладом.</w:t>
      </w:r>
      <w:r>
        <w:rPr>
          <w:sz w:val="28"/>
          <w:szCs w:val="28"/>
        </w:rPr>
        <w:t>[7]</w:t>
      </w:r>
      <w:r>
        <w:rPr>
          <w:sz w:val="28"/>
          <w:szCs w:val="28"/>
          <w:lang w:val="uk-UA"/>
        </w:rPr>
        <w:t xml:space="preserve"> Помітне місце в українському пейзажному живописі займає М. С. Ткач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хайло Степанович Ткаченко народився 18 листопада 1860 року в Харкові. Початкову художню освіту одержав у Д. І. Безперчого, М. Д. Раєвської-Іванової та Є. Є. Шрейдера. Д.І. Безперий був учнем видатного російського митця К. П. Брюлова.[22] Він, працюючи в гімназіях, давав своїм учням основи серйозної академічної професійної освіти, але його метод викладання ще зберігав зв'язок з класицистичною системою. М. Д. Раєвська-Іванова у своїй школі забезпечувала повноцінну професійну підготовку перш за все у рисунку, але навчання пейзажному живопису в її системі викладання займало досить скромне місце, хоча саме цей жанр на межі ХІХ – ХХ ст. починав відігравати все більшу роль в системі мистецтв. Тому можна стверджувати, що студії Є. Шрейдера належить особливе значення у вихованні харківських пейзажистів, серед яких був і М. Ткач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1879 році Ткаченко зарахований вільним слухачем до Академії мистецтв в Петербурзі, а вже в 1880 році став її учнем. Тут він навчався у пейзажному класі у М. К. Клодта та В. Д. Орловського.</w:t>
      </w:r>
      <w:r>
        <w:rPr>
          <w:sz w:val="28"/>
          <w:szCs w:val="28"/>
        </w:rPr>
        <w:t>[3]</w:t>
      </w:r>
      <w:r>
        <w:rPr>
          <w:sz w:val="28"/>
          <w:szCs w:val="28"/>
          <w:lang w:val="uk-UA"/>
        </w:rPr>
        <w:t xml:space="preserve"> Рисунку як основи професії навчався у П. П. Чистякова. Закінчив Академію у 1887 році зі званням художника першого ступеня та був нагороджений великою золотою медаллю  за картину «Сільське кладовище» (нині знаходиться у Львівській картинній галереї), а разом з нею здобув і право пенсіонерської поїздки за кордон. Незважаючи на рішучі пропозиції конференц-секретаря Академії мистецтв основний час присвятити роботі в Італії і всіляко уникати Парижа, Ткаченко вирішив працювати саме тут. Париж кінця ХІХ ст. – світова столиця художнього житт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Живучи за кордоном, у Франції, Ткаченко бере участь у тамтешніх виставках, активно оволодіває найсучаснішими досягненнями європейської художньої культури. Пише морські пейзажі, намагається використати деякі принципи зображення природи, до яких зверталися імпресіоністи. Досить порівняти його марину </w:t>
      </w:r>
      <w:r>
        <w:rPr>
          <w:color w:val="000000"/>
          <w:sz w:val="28"/>
          <w:szCs w:val="28"/>
          <w:lang w:val="uk-UA"/>
        </w:rPr>
        <w:t xml:space="preserve">«Скелястий берег» (Іл. 3) </w:t>
      </w:r>
      <w:r>
        <w:rPr>
          <w:sz w:val="28"/>
          <w:szCs w:val="28"/>
          <w:lang w:val="uk-UA"/>
        </w:rPr>
        <w:t xml:space="preserve"> і картину Клода Моне «Скелі в Бель-Іль» (Іл. 4)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[4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Скелястий берег» належить до тієї пори творчості Ткаченка, коли вже цілком склались особливості його живописного бачення і розкрилися колористичні здібності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 всій закінченості живопису, при ретельному аналізі форми й кольору пейзаж відрізняється безкомпромісною свободою виконання, активністю і насиченістю барв. Картина справляє враження зібра</w:t>
        <w:softHyphen/>
        <w:t>ності як за композицією, так і за колоритом. Водночас в ній виявляється велика уважність до незначних, хоча і характерних, деталей. Картина слугує наочним прикладом, що ілюструє видатні здібності Ткаченка-колориста. Художник використовує безліч відтінків у скелях: від ро</w:t>
        <w:softHyphen/>
        <w:t>жево-вохристих і сірувато-стальних до лілових і бурих. Ще більше їх на воді — від кобальтових, яскраво-фіолетових і зеленувато-блакитних до ніжно-фіолетових і перлистих. І все ж живопису бракує витонченості. Можна навіть сказати, що в цілому  він дещо грубуватий. В цьому, між іншим, і полягає одна з характерних особливостей творчої манери Ткаченка, якій властива енергійність ліплен</w:t>
        <w:softHyphen/>
        <w:t>ня і міцність мазка.</w:t>
      </w:r>
      <w:r>
        <w:rPr>
          <w:sz w:val="28"/>
          <w:szCs w:val="28"/>
          <w:lang w:val="uk-UA"/>
        </w:rPr>
        <w:t xml:space="preserve"> Ю.Ф. Дюженко, автор єдиної на сьогодні монографії, присвяченій життю та творчості Ткаченко, відмічав, що</w:t>
      </w:r>
      <w:r>
        <w:rPr>
          <w:color w:val="000000"/>
          <w:sz w:val="28"/>
          <w:szCs w:val="28"/>
          <w:lang w:val="uk-UA"/>
        </w:rPr>
        <w:t xml:space="preserve">  своїм колористичним ладом, синювато-фіолетовим тоном «Скелястий берег» (Іл. 3) дуже близький до марини Моне «Скелі в Бель-Іль» (Іл. 4).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те в художньому житті Франції імпресіонізм вже був пройденою сторінкою. Нове покоління митців свої погляди звертало до стилю модерн (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uvea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фр.). Свою діяльність розгортають набіди, що відходять від принципів зображення натури попередниками, які намагалися досягти найбільшої відповідності тому, що бачить око, і спрямовують свої пошуки до більшої узагальненості, умовності. Щоб ближче познайомитися з новими віяннями, Ткаченко розпочинає навчання у студії Кормона і виробляє свій новий творчий метод, привносячи його в український пейзажний живопис. Прояви цього методу можна спостерігати у низці його картин, зокрема «Весна» (ХХМ), «Трибанна церква Таращанського повіту Київської губернії» (Іл. 5) , «Вечір. Кипариси» (Іл. 6) (Харків, приватна колекція) та ін.</w:t>
      </w:r>
      <w:r>
        <w:rPr>
          <w:sz w:val="28"/>
          <w:szCs w:val="28"/>
          <w:lang w:val="en-US"/>
        </w:rPr>
        <w:t>[2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исновки до ІІ розділу: </w:t>
      </w:r>
      <w:r>
        <w:rPr>
          <w:sz w:val="28"/>
          <w:szCs w:val="28"/>
          <w:lang w:val="uk-UA"/>
        </w:rPr>
        <w:t>Як пейзажист М. С. Ткаченко почав формуватися ще в період навчання у Харкові, і в цьому особливе значення належить студії Є. Шрейдера, а далі – пейзажистам, професорам Санкт-Петербурзької академії мистецтв М. Клоду та В. Орловському. Втім як оригінальний митець він склався під час перебування та навчання в Парижі у студії Кармона під впливом досягнень західноєвропейської художньої культури, особливо імпресіонізму, модерн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діл ІІІ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бразно-стилістичні особливості картини М. С. Ткаченка «Весна»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  <w:lang w:val="uk-UA"/>
        </w:rPr>
        <w:t xml:space="preserve">3.1. Пейзаж М. С. Ткаченка «Весна» в контексті розвитку українського пейзажного жанру початку </w:t>
      </w:r>
      <w:r>
        <w:rPr>
          <w:b/>
          <w:caps/>
          <w:sz w:val="28"/>
          <w:szCs w:val="28"/>
          <w:lang w:val="en-US"/>
        </w:rPr>
        <w:t>XX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uk-UA"/>
        </w:rPr>
        <w:t>ст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йзажна творчість М. С. Ткаченка розвивалась паралельно з творчістю ряду українських майстрів, що у той час підняли мистецтво пейзажу в Україні на досить високий рівень, зробили його широко визнаним, розкривши його неповторну, самобутню красу і привнесли в нього новітні досягнення європейської художньої куль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чуття своєрідності українського пейзажу ріднить Ткаченка з такими художни</w:t>
        <w:softHyphen/>
        <w:t>ками, як Васильківський і Левченко. Проте, якщо Васильківський у виборі мотивів і в манері образотворення був дещо раціоналістичним, а у Левченка переважала інтимність, то Ткаченко в кращих своїх творах, скориставшись здобутком обох, немовби об'єднав ці особливості й творив широкі й лірично теплі, яскраво-барвисті образи рідної прир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ятковим етапом у творчості майстра являє його картина «Трибанна церква Таращанського повіту Київської губернії» (1915) (Іл. 5). Написана пастозно на тонованому картоні, робота зберігає свіжість етюда. Мазок лягає з розривами, крізь які просвічує тепла, охриста поверхня картону. Чудово передано повітря: воно живе, вібрує. Відчуття тиші, зачарованого замилування красою рідної землі передусім досягається колоритом, що будується на протиставленні холодної сині неба й теплості картону у розривах ритмічного доторкання пензля, локального кольору землі і складного кольору стіни церкви з рожевими, бузковими, жовтими та оранжевими відтінками. Легко, непримушено митець ліпить мазком форму і разом з тим досягає враження монументальності образу.</w:t>
      </w:r>
      <w:r>
        <w:rPr>
          <w:color w:val="000000"/>
          <w:sz w:val="28"/>
          <w:szCs w:val="28"/>
          <w:lang w:val="uk-UA"/>
        </w:rPr>
        <w:t xml:space="preserve"> [2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ливості пластичної мови модерну з її підкресленою силуетністю використовує Ткаченко і в пейзажі «Вечір. Кипариси» (1910-ті рр.) (іл.6), створюючи ідилічну картину таємничості, упокореності внутрішнього стану кутка південної природи, що підтримується і теплою кольоровою гамою, хоча холодна, що остуджувала тепло пульсуючого життя, була більш усталеною прикметою живопису модер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каченка майстром, в творчості якого спостерігається вплив модерну, був художник з Феодосії Костянтин Богаєвський – учень А. Куїнджі у Санкт-Петербурзькій академії мистецтв. Його своєрідний «романтичний пейзаж» сприймається як символ старого Криму, що зберігає сліди історії. Богаєвський поповнює коло мотивів, які гуртуються  навколо певних понять, поширених у пейзажному жанрі стилю модерн, як то зображення пориву вітру, бурі, хвилі тощо. Таким поняттям для митця стає хм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йзажну техніку Богаєвський розвиває і в формі монументальної картини-панно, що вже сама по собі була породженням творчих інтенцій стилю з його спрямованістю до синтезу мистецтв. Панно Богаєвського в особняку М. П. Рябушинського у Москві (1912) створювало ілюзію замкненого романтичного середовища, виступаючи втіленням мрії, нездійсненної в реальному жит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ою сюжетів модерну часто ставав прадавній епос, народна міфологія. Улюбленою темою Богаєвського була Кіммерія з її легендарним народом – кіммерійцями, що за далеких часів мешкали на землях Криму. З кіммерійською темою перегукуються і його пейзажі. 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3.2. Принципи стилю модерн в картині «Весна»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артина М. С. Ткаченка написана у 1906 році. На передньому плані художник зобразив групу високих, рідких,  безлистих дерев, на яких зрідка видніються сорочі гнізда. У правому кутку – чагарник. Пригріло сонце. В глибині композиції – дві типово українські хатини, білі стіни яких добре видно крізь пронизане сонцем мереживо дерев. Крізь них проглядають і яскраві дахи на другому плані і навіть бузкова далечінь горизонту. На шворці й на тинах розвішана білизна, що вабить до себе яскравими кольорами. Зазеленіла трава в садку, перша, ще несмілива зелень пофарбувала верхівки дерев. Все навколо залите чистим прозорим повітрям. </w:t>
      </w:r>
      <w:r>
        <w:rPr>
          <w:color w:val="000000"/>
          <w:sz w:val="28"/>
          <w:szCs w:val="28"/>
          <w:lang w:val="uk-UA"/>
        </w:rPr>
        <w:t>Сонце висвітлює рожевими про</w:t>
        <w:softHyphen/>
        <w:t xml:space="preserve">менями їх стіни і стріхи. Таким же лагідним теплом зігріті ніжна трава й протоптана стежка, химерне мереживо іще голих гілок. Тіні блакитні або смарагдові, колір всюди узгоджується в тоні, ніде не утворюючи контрастів. </w:t>
      </w:r>
      <w:r>
        <w:rPr>
          <w:color w:val="000000"/>
          <w:sz w:val="28"/>
          <w:szCs w:val="28"/>
          <w:lang w:val="en-US"/>
        </w:rPr>
        <w:t>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Закоханість художника</w:t>
      </w:r>
      <w:r>
        <w:rPr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  <w:lang w:val="uk-UA"/>
        </w:rPr>
        <w:t xml:space="preserve"> рідний край сповнює </w:t>
      </w:r>
      <w:r>
        <w:rPr>
          <w:iCs/>
          <w:color w:val="000000"/>
          <w:sz w:val="28"/>
          <w:szCs w:val="28"/>
          <w:lang w:val="uk-UA"/>
        </w:rPr>
        <w:t>мотив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ирою теплотою почуттів, поезією весняног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будження природи. </w:t>
      </w:r>
      <w:r>
        <w:rPr>
          <w:sz w:val="28"/>
          <w:szCs w:val="28"/>
          <w:lang w:val="uk-UA"/>
        </w:rPr>
        <w:t xml:space="preserve">Сила цього твору М. С. Ткаченка – у винятково правдивій передачі весняного пробудження природи, яка досягається передусім засобами колориту. Художник моделює форму винятково кольором, не вдаючись до світлотіні. В картині домінують тонкі і ніжні, з матовим відтінком, оранжевий, жовтий, смарагдово-зелений, голубий та ліловий кольори, які надають творові підкресленої барвистості, підсилюючи його емоційне звучання. </w:t>
      </w:r>
      <w:r>
        <w:rPr>
          <w:color w:val="000000"/>
          <w:sz w:val="28"/>
          <w:szCs w:val="28"/>
          <w:lang w:val="uk-UA"/>
        </w:rPr>
        <w:t>Якщо в ранніх роботах митця, виконаних по підмальовку і в стриманих тонах, проступала графічність, то тепер, у зрілий період його творчості, панують барви. Завдяки викори</w:t>
        <w:softHyphen/>
        <w:t>станню додаткових нейтральних тонів, Ткаченко уникає загострених контрастів (смарагдова зелень трави й активний, насичений жовтога</w:t>
        <w:softHyphen/>
        <w:t>рячий колір дахів). Матовий живопис неба, майже графічна манера, у якій написано дерева, що не встигли ще вкритися листям, гнучкість і витонченість ліній їхніх гілок, контрастність і свіжість колірної па</w:t>
        <w:softHyphen/>
        <w:t xml:space="preserve">літри, а також загальна декоративність роботи дозволяють назвати її даниною захопленню художника стилем модерн. </w:t>
      </w:r>
      <w:r>
        <w:rPr>
          <w:sz w:val="28"/>
          <w:szCs w:val="28"/>
          <w:lang w:val="uk-UA"/>
        </w:rPr>
        <w:t xml:space="preserve">Декоративність у поєднанні з прагненням до узагальненості пейзажного образу – це якраз і є те, чим збагатив М. С. Ткаченко український пейзажний живопис дорадянського періоду. </w:t>
      </w:r>
      <w:r>
        <w:rPr>
          <w:sz w:val="28"/>
          <w:szCs w:val="28"/>
          <w:lang w:val="en-US"/>
        </w:rPr>
        <w:t>[1,10,1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ажорне звучання колірних плям вдало підкреслене ритмічним рисунком дерев і ха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вернувшись  до рішення проблеми живописного синтезу, що стояла тоді перед європейським та вітчизняним мистецтвом, художник зумів по суті пленерній гамі надати декоративного характеру. Безпосередність передачі натури у всій її конкретності,  вірності реальних кольорових співвідношень  у світлоповітряному середовищі Ткаченко поєднує з більшим узагальненям, з монументально-декоративним підходом до розкриття образу рідної землі. Пензель художника торкається полотна то м’яко, делікатно, то вибухає в самому центрі полотна на осліпляючому світлі напруженим експресивним мазком. Нерідко мазок, лягаючи на полотно, не формує об’єм, а утворює ритмічний лад картини. Художник змушує працювати разом з мазком лінію, посилюючи ритм, надаючи  твору декоративності та орнаментальності. Тут, безперечно, сказався вплив українського народного мистецтва, котре він полюбляв і ретельно вивчав. </w:t>
      </w:r>
      <w:r>
        <w:rPr>
          <w:sz w:val="28"/>
          <w:szCs w:val="28"/>
          <w:lang w:val="en-US"/>
        </w:rPr>
        <w:t>[2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новки. </w:t>
      </w:r>
      <w:r>
        <w:rPr>
          <w:sz w:val="28"/>
          <w:szCs w:val="28"/>
          <w:lang w:val="uk-UA"/>
        </w:rPr>
        <w:t>У контексті розвитку українського пейзажного жанру на межі ХІХ і ХХ століття творчість М. С. Ткаченка має свої неповторні особливості. У той час як П. Шевченко захоплювався пленером, с. Васильківський багато в чому орієнтувався на барбізонців. Усіх цих трьох представників харківської школи в українському пейзажі об’єднувала любов до рідного краю, до України і прагнення відтворити її неповторну красу. Втім у своїх стильових пошуках М. Ткаченко пішов далі, звернувшись до пошуків у напрямку модерн. Про це свідчить його картина «Весна». У порівнянні з кримчанином К. Богаєвським, який так само використовував досягнення модерну, створюючи свої романтичні, фантастичні за темою пейзажі, Ткаченко використовував реальні мотив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ий в роботі аналіз літературних джерел показав, що творчість видатного українського пейзажиста М. С. Ткаченка, який працював на межі ХІХ і ХХ століть, вивчена недостатньо. Особливо це стосується його зв’язків з західноєвропейською художньою культурою другої половини ХІХ – початку ХХ століть та розвитком у напрямі осягнень нового на той час стилю – моде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ня пейзажних творів М. С. Ткаченка з пейзажами тогочасних харківських майстрів С. І. Васильківського та П. О. Шевченка показало, що їх об’єднувало прагнення  відтворити неповторну красу рідного краю та привнесення в пейзажний жанр досягнень європейського мистецтва. Втім усі троє різняться у своїх стильових пошуках. Найсучаснішим тоді був Ткаченко, який жив у Парижі і засвоював найновіші віяння. Ткаченко у ряді проаналізованих нами творів показав себе майстром модерну. Від кримчанина К. Богаєвського, який створював фантастичні пейзажі, Ткаченко відрізнявся тим, що звертався до реальних мотивів, використовуючи досягнення модер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зно-стилістичний аналіз картини М. С. Ткаченко «Весна» зі збірки Харківського художнього музею показав, що своєрідність цього твору ґрунтується на поєднанні безпосереднього відтворення натури у всій її конкретності, вірності реальних кольорових співвідношень у світлоповітряному середовищі з узагальненням, з декоративністю у підході до розкриття образу рідної земл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лічко Ю. В. Український живопис. 100 вибраних творів / Белочко Ю. В. — К.: Мистецтво, 1985. — 226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Говдя П. І.  Українське мистецтво другої полови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 — </w:t>
      </w:r>
      <w:r>
        <w:rPr>
          <w:sz w:val="28"/>
          <w:szCs w:val="28"/>
          <w:lang w:val="uk-UA"/>
        </w:rPr>
        <w:t xml:space="preserve">початку </w:t>
      </w:r>
      <w:r>
        <w:rPr>
          <w:sz w:val="28"/>
          <w:szCs w:val="28"/>
          <w:lang w:val="en-US"/>
        </w:rPr>
        <w:t>XX </w:t>
      </w:r>
      <w:r>
        <w:rPr>
          <w:sz w:val="28"/>
          <w:szCs w:val="28"/>
          <w:lang w:val="uk-UA"/>
        </w:rPr>
        <w:t xml:space="preserve">ст.. / П. Говдя. — К.: Мистецтво, 1964. — 42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женко Ю. Ф. Михайло Степанович Ткаченко / Ю. Дюженко. — К.: Мистецтво, 1963. — 42 с.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женко Ю. Ф. Михайло Степанович Ткаченко: Каталог виставки творів до сторіччя з дня народження / Ю. Ф. Дюженко, А. З. Житницкий. — Харків: 1962. — 48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Жаборюк А. А. Український живопис останньої трети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/ А. А. Жаберюк. — Київ-Одеса: Либідь, 1990.- 310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історії українського мистецтва. — Мелітополь: Аквілон, 2000.- 180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українського мистецтва у 6-ти т. — Т. 4, кн. 2. — К., 1969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жин Н. А. Украинское искусство 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 — начала XX вв. / Кожин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. — Львов: Украинский полиграфический институт им. И. Федорова, 19</w:t>
      </w:r>
      <w:r>
        <w:rPr>
          <w:sz w:val="28"/>
          <w:szCs w:val="28"/>
        </w:rPr>
        <w:t>58</w:t>
      </w:r>
      <w:r>
        <w:rPr>
          <w:sz w:val="28"/>
          <w:szCs w:val="28"/>
          <w:lang w:val="uk-UA"/>
        </w:rPr>
        <w:t xml:space="preserve">.- </w:t>
      </w:r>
      <w:r>
        <w:rPr>
          <w:sz w:val="28"/>
          <w:szCs w:val="28"/>
        </w:rPr>
        <w:t>148</w:t>
      </w:r>
      <w:r>
        <w:rPr>
          <w:sz w:val="28"/>
          <w:szCs w:val="28"/>
          <w:lang w:val="uk-UA"/>
        </w:rPr>
        <w:t xml:space="preserve">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ин Н. А. Украинское искусство XIX — начала XX вв. / Кожин Н. А. — Львов: Украинский полиграфический институт им. И. Федорова, 1976.- 210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бановський Б. Б. Українське мистецтво другої половини XIX — початку XX ст. / Б. Б. Лобановський, П. І. Говдя. — К.: Мистецтво, 1989. — 206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стецька скарбниця Харкова / Харків: Астрон+, 2004. — 256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ці України — К.: Українська енциклопедія, 1992. — 846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ельговський Ю. П. Українське мистецтво від найдавніших часів до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/ Ю. П. Нельговський, Д. В. Степовик, Л. Г. Членова. — К.: Радянська школа, 1976. — 136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всійчук В.А. Українське мистецтво / В. А. Овсійчук, Д. П. Крвавич, С. О. Черепанова. — Львів: Світ, 2005. — 267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авлова Т. В. Фотомистецтво Харкова останньої трет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(на матеріалі пейзажного жанру): Автореф. дис…канд.. мистецтвознавства. — Х., 200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енко Н. В.</w:t>
      </w:r>
      <w:r>
        <w:rPr>
          <w:sz w:val="28"/>
          <w:szCs w:val="28"/>
        </w:rPr>
        <w:t xml:space="preserve"> Становление</w:t>
      </w:r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развитие реалистического пейзажа в украинском изобразительном искусстве </w:t>
      </w:r>
      <w:r>
        <w:rPr>
          <w:sz w:val="28"/>
          <w:szCs w:val="28"/>
          <w:lang w:val="en-US"/>
        </w:rPr>
        <w:t>XIX </w:t>
      </w:r>
      <w:r>
        <w:rPr>
          <w:sz w:val="28"/>
          <w:szCs w:val="28"/>
        </w:rPr>
        <w:t xml:space="preserve">—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(до 1917г.): Дис… канд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кусствоведения. — М., 1980. — 186</w:t>
      </w:r>
      <w:r>
        <w:rPr>
          <w:sz w:val="28"/>
          <w:szCs w:val="28"/>
          <w:lang w:val="uk-UA"/>
        </w:rPr>
        <w:t xml:space="preserve"> с. </w:t>
      </w:r>
      <w:r>
        <w:rPr>
          <w:sz w:val="28"/>
          <w:szCs w:val="28"/>
        </w:rPr>
        <w:t>, и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Савицкая Л. Л. На пути обновления: Искусство Украин</w:t>
      </w:r>
      <w:r>
        <w:rPr>
          <w:sz w:val="28"/>
          <w:szCs w:val="28"/>
        </w:rPr>
        <w:t>ы в 1890 — 1910-е годы / Лариса Савицкая. — Х.: ТО Эксклюзив, 2003.- 468</w:t>
      </w:r>
      <w:r>
        <w:rPr>
          <w:sz w:val="28"/>
          <w:szCs w:val="28"/>
          <w:lang w:val="uk-UA"/>
        </w:rPr>
        <w:t xml:space="preserve">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ицька Л. Л. Етнографічний живопис України як відображення національного менталітету / Савицька Л. // Народна творчість та етнографія.- 2002. - № 3. — с.  36-4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арабьянов Д. В. Русская живопис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реди европейских школ: Опыт сравнительного исследования. — М.: Сов. Художник, 1980. — 26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с. , и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рабьянов Д. В. Стиль модерн  / Сарабьянов Д. В. — М.: Искусство, 1989. — 294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ник художників України / К.: Головна редакція УРЕ, 1973. — 271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колюк Л. Д. К истории художественной жизни Харькова: Эволюция харьковской художественной школы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 —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Дис… канд. искусствоведения. — Х., 1986. — Т. 1. — 166</w:t>
      </w:r>
      <w:r>
        <w:rPr>
          <w:sz w:val="28"/>
          <w:szCs w:val="28"/>
          <w:lang w:val="uk-UA"/>
        </w:rPr>
        <w:t xml:space="preserve"> 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ернин Г. Ю. Проблемы русского изобразительного искусства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 —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 — В кн.: Художественные процессы в русском и польском искусств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 —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 — М.: Наука, 1977,с. 17 — 3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ернин Г. Ю. Художественная жизнь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 —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 — М.: Искусство, 1970. — 293</w:t>
      </w:r>
      <w:r>
        <w:rPr>
          <w:sz w:val="28"/>
          <w:szCs w:val="28"/>
          <w:lang w:val="uk-UA"/>
        </w:rPr>
        <w:t> с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ІЛЮСТРАЦІ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Іл. 1 «Прибій на морі»  1902—1906. Пастель. Харківський  державний  музей  образотворчого  мистец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Іл. 2 «Весна»  1906. Олія. Харківський  державний  музей  образотворчого  мистец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Іл. 3 «Скелястий берег» 1906. Олія Приватне зібрання. Харкі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. 4 «Скалі в Бель-Іль» 1886. Олія, полотно. Державний музей образотворчих мистецтв ім. О. С. Пушкина. Моск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. 5 «Трибанна церква Таращанського повіту Київської губернії», Харків, приватна колекція, 191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firstLine="709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л. 6 «Вечір. Кипариси» Харків, приватна колекція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Б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ЬБОМ ІЛЮСТРАЦІ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03:00Z</dcterms:created>
  <dc:creator>наташа</dc:creator>
  <dc:description/>
  <cp:keywords/>
  <dc:language>en-US</dc:language>
  <cp:lastModifiedBy>SYSTEM</cp:lastModifiedBy>
  <dcterms:modified xsi:type="dcterms:W3CDTF">2011-09-19T19:03:00Z</dcterms:modified>
  <cp:revision>2</cp:revision>
  <dc:subject/>
  <dc:title/>
</cp:coreProperties>
</file>