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/>
      </w:pPr>
      <w:r>
        <w:rPr/>
        <w:t xml:space="preserve">Нумерология была очень популярна в древнем мире. Даосы, китайские мудрецы считали, что вселенная управляется тремя началами: звездами, светилами и числами. Символика чисел прослеживается в расположении крупных и мелких китайских созвездий и даже в количестве звезд каждого созвездия. Согласно числам строились основные циклы планет. По числам располагались стихии, ветра, стороны света и страны. Также делились цвета, звуки, ощущения. Также делался дворец, и располагались дела императора и всех его подданных. И конечно, числа показывали значение каждого знака зодиака.12 животных - 12 месяцев - 12 лун - 12 чисел. Счет по 12 применялся не только во всех календарях - вообще все считали дюжинами. Поэтому 12 элементов до сих пор рассматриваются как вполне самостоятельные. Каждое число из 12 имело смыс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читалось, что каждому числу соответствует определенная стихия и покровительство светил и планет. Нечетные числа - мужские, они несут созидательную и индивидуалистическую силу Света, управляются Солнцем. А четные числа - женские, они несут разрушительную, но объединяющую силу Тьмы и управляются Луною. Затем, каждое число имеет соуправителя из пятерки планет, оно соответствует определенной стихии и направлению. Если отсчитывать по порядку, то числами 1 и 2 управляет сине-зеленый восточный Юпитер со стихией дерева. Числами 3 и 4 управляет красный южный Марс со стихией огня. Числа 5 и 6 - самые счастливые, они располагаются в центре, ими управляет желтый Сатурн со стихией земли. Затем идут 7 и 8 - ими управляет белая западная Венера со стихией металла. И замыкают цикл 9 и 10, ими управляет темный северный Меркурий со стихией в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добавок существуют значения чисел, связанные с их произношением, с омонимами числа. Например, число 6 произносится как богатство, число 8 звучит как процветание и т.д. Попробуем восстановить всю цепочку нумерологических соответствий и нам откроется новое значение зодиакальных знаков. Нумерология Китая очень близка к европейской, но есть и небольшие отличия, в чем вы можете убедиться. </w:t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  <w:t xml:space="preserve">1 - Число созидания, почитаемое даосизмом. Это - Великое первоначало, Первые Небеса, звездное небо как первопричина всего сущего. Или это - земной центр, середина земли, корень, всезнающий первобытный дух. Единица часто сопоставляется с "Дао", Единым дыханием, Домом духа, серединой всего. Это - начало, управляющее человеком. В гадании единица называлась почкой, ростком, а в цикле 12 - "Новорожденный", ребенок. При десятеричном отсчете считалось, что число управляется Юпитером и относится к стихии дерева. Оно поэтично называлось "Ель" - растение медленно растущее, зато высокое и вековое, серьезное, красивое и заметное отовсюду. Омоним этого числа - "честь", "выигрыш". </w:t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  <w:t xml:space="preserve">2 - Символ соединения и взаимодополнения, связи и борьбы противоположностей. У даосов это - Небо и Земля, священный союз мужского и женского, который обеспечивает продолжение жизни. Солнце и Луна, свет и тьма, белое и черное, две энергии ян и инь, равновесие которых обеспечивает здоровье. Умение давать и умение брать, которые взаимно дополняют друг друга. В гадании двойка означала благоприятные условия роста и развития, влагу для ростка, а в цикле 12 - подрастающее поколение, "Отпрыск". При десятеричном отсчете считалось, что число управляется Юпитером и относится к стихии дерева. Оно поэтично называлось "Бамбук" - это растение обладает самым быстрым ростом и самыми широкими возможностями употребления. Омоним числа - "легко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Даосы говорят: единица превращается в троицу, а троица приводит ко всем вещам. Троица - одно из почитаемых священных чисел, наряду с единицей символизирует начало и творческое развитие. В Китае знают и почитают много троиц. Три источника света - Звезды, Солнце, Луна. Три начала - небо, земля, человек. Три высших области: земля святая, земля реальная, земля бессмертная. Три в семье - мужчина, женщина, ребенок мужского пола. Три подчинения - государь и подданный, отец и ребенок, супруг и жена. Три заветных человеческих желания: благополучие, долголетие, много детей.</w:t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  <w:t xml:space="preserve">3 - религии Китая: конфуцианство, даосизм, буддизм. В гадании тройка означала шляпу и окно - познание мира, выход в свет. В двенадцатеричном цикле называлось "Сила", означало природную силу, силу перемен. При десятеричном счете число управляется Марсом и относится к стихии огня. Оно активное и горячее, влияет на всех, и всем заметно, может и разрушать и созидать, называлось "Костер". Омоним числа - "рост". </w:t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  <w:t xml:space="preserve">4 - Четверка охватывает пространство и показывает предмет со всех сторон, определяя все его формы. Выделяют четыре формы или четыре мифических начала - Небо, Земля, Солнце, Луна. Четыре части света, четыре времени года, четыре символических животных: Лазоревый Дракон, Красная Птица, Белый Тигр, Черная Черепаха.4 мифических животных Единорог, Феникс, Панголин, Дракон.4 добродетели - соблюдение приличий, справедливое обхождение, умеренность, чувство стыда.4 формы света: звезды, планеты, Солнце, Луна. В гадании четверка означала чиновников и офицеров, достижение определенного положения в обществе, успехи и рост. В двенадцатеричном цикле число четыре означало "Открытую дверь", выход в мир, тепло и открытость, новые возможности. При десятеричном отсчете считалось, что число управляется Марсом и относится к стихии огня. Оно стабильное и сияющее, внутренне активно и спокойно влияет на все происходящее, оно называлось "Лампа". Омоним числа - "смерть". </w:t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  <w:t xml:space="preserve">5 - Пятерка - одно из самых почитаемых чисел в Китае. Подчеркивается творческое начало этого числа, приводящего мир к движению, развитию и изменению. За всеми событиями и переменами стоят пять основных планет - Меркурий, Венера, Марс, Юпитер, Сатурн и пять основных элементов - вода, металл, огонь, дерево, земля. Есть пять естественных и пять обратных движений планет и элементов. Элементам соответствуют пять вкусов, пять цветов, пять органов чувств и пять основных внутренних органов. Пятерка была очень распространена в Китае еще и как символ центрального положения среди четырех направлений, как внутренний управитель четырех сторон и четырех времен. Есть пять канонических книг, 5 Богов - императоров, 5 Богов - управителей света, 5 сил управляющих: год, Солнце, Луна, звезды, числа. Есть пять буддийских заповедей, 5 видов благоденствия. В гадании пятерка означала императора, максимальный расцвет и социальный взлет. В двенадцатиричном цикле число означало "Движение", и продвижение. При десятеричном отсчете считалось, что число - самое счастливое, оно располагается в центре ряда чисел, им управляет Сатурн и ему соответствует стихия земли. Оно активное и умеренное, сильное, разумное и возвышающее, называлось "Холм". Омоним числа - "ничто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 - Шестерка - скорее служебное, а не основное число в китайской нумерологии. Это - некоторая стабильность, приходящая после пяти. Число, дающее полный объем - 6 направлений: зенит, надир и четыре стороны света. Стабильность влияний и перемен: мужская энергия, женская энергия, ветер, дождь, свет, тьма.6 добродетелей: мудрость, милосердие, медитация, справедливость, середина и гармония.6 страстей: радость, гнев, печаль, удовольствие, любовь, ненависть.6 видов женщин: посредница, продавщица, медсестра, певица (проститутка), колдунья, ученая. В гадании шестерка означала пороки или недостатки, слабости. В двенадцатеричном цикле число центральное и счастливое. Означало "Исполнение", наполнение, и достижение пределов. При десятеричном отсчете считалось, что число - счастливое, спокойное и умеренное. Им управляет Сатурн, ему соответствует стихия земли, оно способствует продуктивному труду и называлось "Равнина". Омоним числа - "богатство"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rongEmphasis"/>
          <w:b w:val="false"/>
          <w:bCs w:val="false"/>
        </w:rPr>
        <w:t xml:space="preserve">7 - </w:t>
      </w:r>
      <w:r>
        <w:rPr/>
        <w:t xml:space="preserve">Семерка - одно из основных астрологических чисел, это число планет плюс два светила или плюс два лунных узла. Это и число лунных стоянок на каждой стороне света. Семь планетных циклов, семь дней. Это - семь мудрецов или семь богинь, посланных Небом. Но в нумерологии его употребляют мало. В Древнем Китае быстро отказались от семеричной недели, и 7 не употреблялась в повседневной жизни. Семь символизирует не всем доступную мудрость и добродетельность. В Древнем Китае было 7 путей мудрого сердца, 7 игр, 7 исторических пагод, 7 признаков благородства, 7 предметов для наставлений, 7 причин для развода. В гадании семерка означала болезни, бессилие, начало упадка. В двенадцатеричном цикле означала "Равновесие", баланс между светлыми и темными силами. При десятеричном отсчете считалось, что числом управляет Венера и стихия металла. Он называлось "Меч" - оружие и защищает, и притягивает конфликты, помогает сильному и поражает слабого. Омоним числа - "наверняка". </w:t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8 - </w:t>
      </w:r>
      <w:r>
        <w:rPr/>
        <w:t xml:space="preserve">Восьмерка - любимейшее число в Китае, символ совершенства, полноты в природе и в государстве. Это восемь направлений, восемь сезонов и восемь ветров, диктующих погоду. Это 8 годовых праздников, 8 богов: бог Неба, бог Земли, бог Войны, бог Тьмы, бог Света, бог Луны, бог Солнца, бог 4 времен года.8 духов, 8 драгоценностей: сердолик, коралл, черепаховая кость, перламутр, рубин, лунный камень, горный хрусталь.8 классов, приближенных императору. В гадании восьмерка означает завершение всего и смерть - с почестями или без. В двенадцатеричном цикле восьмерка означала "Плоды", изобилие и потребление. При десятеричном отсчете считалось, что числом управляет Венера и стихия металла, оно называлось "Котел" - это и ценность, и полезная вещь, и притяжение пищи и богатства. Омоним числа - "процветание". </w:t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  <w:t xml:space="preserve">9 - Девятка - число, важное в китайской астрологии. Девять буддийских небес. Девять основных звезд главного созвездия - Большого Ковша (или Большой Медведицы) соответствовали 9 астрологическим планетам (Солнце, Луна, Меркурий, Венера, Марс, Юпитер, Сатурн, Раху, Кету). Восемь основных созвездий плюс центральное составляли еще одну девятку. По этим трем девяткам составлялись все прогнозы в государстве. Они символизировали союз Неба и Земли, высшую мудрость богов, доступную людям. Но девятка не была основным числом китайской нумерологии. Скорее это - некоторая стабильность, приходящая после восьми, возможность контроля над природными явлениями.9 отношений в роду и 9 поколений, живущих в согласии и подчинении.9 классов добрых людей: милостивый государь, верный слуга, заботливый отец, преданный сын, почтенный старший брат, послушный младший брат, приятный певец, любящий супруг, следующая за мужем жена.9 - символ умерших, достигших очищения и попавших на Небо. В гадании девятка означала могилу, условия посмертного существования. В двенадцатеричном цикле девятка означала "Зрелость", прекращение развития. При десятеричном отсчете считалось, что числом управляет Меркурий, ему соответствует стихия воды. Оно называлось "Волна" - активная и играющая, постоянная и неуловимая, убегающая и не оставляющая следов. Омоним числа - "долголетие". </w:t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  <w:t xml:space="preserve">10 - Десятка - служебное число в нумерологии Китая. Цикл 10 использовался при исчислении декад месяца (в Китае почти не употреблялась семеричная неделя, дни исчислялись по 10 в периоде 60 дней). Употребляется цикл 10 при исчислении лет в общем 60-летнем цикле, как цикл Небесных столбов. Знаки десятичного цикла употреблялись в геометрии. Десятка применяется в медицине, при определении энергетических каналов. Часто 10 рассматривается как две пятерки, например светлая солнечная (мужская) пятерка и темная лунная (женская) пятерка. Десять нравственных обязанностей.10 - символ умерших, проходящих очищение в аду, еще не достигших просветления. Десять отделений у буддийского ада. В гадании десятка означала конец всему. В двенадцатеричном цикле десятка означала "Закрытую дверь" и отсутствие перспектив. При десятеричном отсчете это последнее число управляется Меркурием, и ему соответствует стихия воды. Оно называлось "Ручей", было текучим, мелким, изменчивым и постоянным, зависимым от погоды. </w:t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  <w:t xml:space="preserve">11 - Число 11 - мало употребляемое в нумерологии Китая. Оно упоминается при некоторых астрологических рассуждениях. Например, 11 светильников - звезды, созвездия, Солнце, Луна, 5 планет и лунные узлы Раху и Кету. В гадании одиннадцать означало жизнь после смерти, посмертное существование. Оно несло разрушительную потустороннюю силу. Число означает и возобновление жизни, возникновение зародыша, шанс к новому воплощению. Часто прогнозы по этому числу идут неблагоприятные или несут ограничения и угрозу для здоровья. В двенадцатеричном цикле означает "Разрушение". В десятеричном цикле этого числа нет, но оно может означать центр десятки, примирение возможностей и возврат к истокам. Обычно на числе 11 двенадцатеричного цикла заново начинался отсчет десятков, и шла единица. Этот мотив - начало нового цикла на одиннадцатом элементе старого - повторяется во всех китайских циклах, он является символом нового года и вообще, всего нового. Число 11 не выступает самостоятельно, а рассматривается как 11 и 1. </w:t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  <w:t xml:space="preserve">12 - Число 12 означает мировую гармонию и порядок, данные человеку в виде законов. В астрологии оно показывает постоянные циклы, которые диктуют человеку его извечные повседневные дела: 12 лет, 12 солнечных месяцев (Земных ветвей), 12 Лун, 12 животных зодиака, 12 звездных часов в каждых сутках, 12 стражей. В повседневной жизни 12 указывает на привычные временные понятия, которыми пользуются издревле. И гадание строилось на 12. В гадании 12 означало пищу, питание и рост зародыша в материнской утробе. Гадательный цикл после него возвращался к единице. В двенадцатеричном цикле двенадцать означает "Убежище", спасение и изоляцию от мира. Однако, в сумме число дает три. И в десятеричном цикле к этому числу прибавляется 2. В конечном счете, 12 превращается в 5, и оказывается одним из самых счастливых чисел - число законченности, внутреннего роста и развития, приводящего к разумным переменам, число, обеспечивающее новый цикл жизни. Омоним числа - "выигрыш легко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3 - Число 13 - число почти не употребляемое, число человеческое, показывающее завершение. Например, 13 классических книг: книга перемен Шу-цзин, книга исторических летописей Ши-цзин, книга од И-цзин, книга обрядов Ли-цзин, книга весны и осени Чунь-цзю, книга сыновнего благочестия Сяо-цзин, книга Чэу, книга церемоний, книга комментариев Гун-ян и книга комментариев Гу-лян, древний словарь, Конфуцианские разговоры, сочинения Менцзы. Число 13 показывает центр двенадцатеричного цикла, равные возможности при новом воплощении. Омоним числа - "выигрыш, рост"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SimSun;ЛОМе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(веб)1"/>
    <w:basedOn w:val="Normal"/>
    <w:qFormat/>
    <w:pPr>
      <w:widowControl w:val="false"/>
      <w:autoSpaceDE w:val="false"/>
      <w:spacing w:before="280" w:after="28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SimSun;ЛОМе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SimSun;ЛОМе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SimSun;ЛОМе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SimSun;ЛОМе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SimSun;ЛОМе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35:00Z</dcterms:created>
  <dc:creator>1</dc:creator>
  <dc:description/>
  <cp:keywords/>
  <dc:language>en-US</dc:language>
  <cp:lastModifiedBy>SYSTEM</cp:lastModifiedBy>
  <dcterms:modified xsi:type="dcterms:W3CDTF">2011-09-19T04:35:00Z</dcterms:modified>
  <cp:revision>2</cp:revision>
  <dc:subject/>
  <dc:title>Нумерология была очень популярна в древнем мире</dc:title>
</cp:coreProperties>
</file>