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Новый социалистический быт в СССР</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ыполнил: </w:t>
      </w:r>
    </w:p>
    <w:p>
      <w:pPr>
        <w:pStyle w:val="Style23"/>
        <w:jc w:val="left"/>
        <w:rPr/>
      </w:pPr>
      <w:r>
        <w:rPr/>
        <w:t xml:space="preserve">Проверил: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Волгоград 2009</w:t>
      </w:r>
      <w:r>
        <w:br w:type="page"/>
      </w:r>
    </w:p>
    <w:p>
      <w:pPr>
        <w:pStyle w:val="Heading2"/>
        <w:ind w:hanging="0"/>
        <w:rPr/>
      </w:pPr>
      <w:r>
        <w:rPr/>
        <w:t>Содержание</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Быт и жизненный уклад населения Советской России 1920-30 г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ультура и искусство, как модель социалистического обществ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формирования в области образования и наук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Изобразительное искусство, архитектура, театр и киноискусство в 1920-30 гг.</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6</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Коренной переворот в духовном развитии общества, осуществленный в СССР в 20-30-е гг. XX в., составная часть социалистических преобразований. Теория культурной революции была разработана В.И. Лениным. Культурная революция и построение нового социалистического быта направлено на изменение социального состава послереволюционной интеллигенции и на разрыв с традициями дореволюционного культурного наследия через идеологизацию культуры. На передний план выдвигалась задача создания так называемой «пролетарской культуры», основанной на марксистско-классовой идеологии, «коммунистическом воспитании», массовости культуры. </w:t>
      </w:r>
    </w:p>
    <w:p>
      <w:pPr>
        <w:pStyle w:val="Normal"/>
        <w:rPr/>
      </w:pPr>
      <w:r>
        <w:rPr/>
        <w:t xml:space="preserve">Построение нового социалистического быта предусматривало ликвидацию неграмотности, создание социалистической системы народного образования и просвещения, формирование новой, социалистической интеллигенции, перестройку быта, развитие науки, литературы, искусства под партийным контролем. В результате осуществления культурной революции СССР были достигнуты значительные успехи: по переписи 1939 г. грамотность населения стала составлять 70%; в СССР была создана первоклассная общеобразовательная школа, численность советской интеллигенции достигла 14 млн. чел; наблюдался расцвет науки и искусства. В культурном развитии СССР вышел на передовые рубежи в мире. </w:t>
      </w:r>
    </w:p>
    <w:p>
      <w:pPr>
        <w:pStyle w:val="Normal"/>
        <w:rPr/>
      </w:pPr>
      <w:r>
        <w:rPr/>
        <w:t xml:space="preserve">Отличительной особенностью советского периода истории культуры является огромная роль в ее развитии партии и государства. Партия и государство установили полный контроль над духовной жизнью общества. </w:t>
      </w:r>
    </w:p>
    <w:p>
      <w:pPr>
        <w:pStyle w:val="Normal"/>
        <w:rPr/>
      </w:pPr>
      <w:r>
        <w:rPr/>
        <w:t xml:space="preserve">В 20-30-е годы в СССР, несомненно, произошел мощный культурный сдвиг. Если социальная революция уничтожила в стране полусредневековую сословность, разделявшую общество на «народ» и «верхи», то культурные преобразования за два десятка лет двинули ее по пути преодоления цивилизационного разрыва в повседневной жизни многих десятков миллионов людей. В невообразимо короткий срок материальные возможности людей перестали быть существенным барьером между ними и по крайней мере элементарной культурой, приобщение к ней значительно меньше стало зависеть от социально-профессионального статуса людей. И по масштабу, и по темпам эти изменения и в самом деле можно считать общенародной «культурной революцией». </w:t>
      </w:r>
      <w:r>
        <w:br w:type="page"/>
      </w:r>
    </w:p>
    <w:p>
      <w:pPr>
        <w:pStyle w:val="Heading2"/>
        <w:ind w:hanging="0"/>
        <w:rPr/>
      </w:pPr>
      <w:r>
        <w:rPr/>
        <w:t xml:space="preserve">1. Быт и жизненный уклад населения Советской России 1920-30 гг. </w:t>
      </w:r>
    </w:p>
    <w:p>
      <w:pPr>
        <w:pStyle w:val="Normal"/>
        <w:rPr/>
      </w:pPr>
      <w:r>
        <w:rPr/>
      </w:r>
    </w:p>
    <w:p>
      <w:pPr>
        <w:pStyle w:val="Normal"/>
        <w:rPr/>
      </w:pPr>
      <w:r>
        <w:rPr/>
        <w:t xml:space="preserve">Существенные изменения произошли в 20-е гг. в быте населения России. Быт, как уклад повседневной жизни, нельзя рассматривать для всего населения в целом, ибо он различен у разных слоев населения. Ухудшились бытовые условия высших слоев российского общества, занимавших до революции лучшие квартиры, потреблявших качественные продукты питания, пользовавшихся достижениями образования и здравоохранения. Был введен строго классовый принцип распределения материальных и духовных ценностей и представители высших слоев лишались своих привилегий. Правда, Советская власть поддерживала нужных ей представителей старой интеллигенции через систему пайков, комиссию по улучшению быта ученых и т.п. </w:t>
      </w:r>
    </w:p>
    <w:p>
      <w:pPr>
        <w:pStyle w:val="Normal"/>
        <w:rPr/>
      </w:pPr>
      <w:r>
        <w:rPr/>
        <w:t xml:space="preserve">В годы нэпа зарождались новые слои, которые жили зажиточно. Это так называемые нэпманы или новая буржуазия, уклад жизни которых определялся толщиной их кошелька. Им было предоставлено право тратить деньги в ресторанах и других развлекательных учреждениях. К этим слоям можно отнести и партийную, и государственную номенклатуру, доходы которой зависели от того, как они исполняли свои обязанности. Серьезно изменился уклад жизни рабочего класса. Именно ему предстояло занять ведущее место в обществе и пользоваться всеми благами. От Советской власти он получил права на бесплатное образование и медицинское обслуживание, государство постоянно повышало ему заработную плату, обеспечивало социальное страхование и пенсионное содержание, через рабфаки поддерживало его стремление к получению высшего образования. В 20-е гг. государство регулярно проводило обследование бюджетов рабочих семей и следило за их наполняемостью. Однако часто слова расходились с делами, материальные трудности ударяли прежде всего по рабочим, чьи доходы зависели только от размеров заработной платы, массовая безработица в годы нэпа, низкий культурный уровень не позволяли рабочим серьезно улучшить свои бытовые условия. Кроме того, на быте рабочих сказывались многочисленные эксперименты по насаждению «социалистических ценностей», трудовые коммуны, «общие котлы», общежития. </w:t>
      </w:r>
    </w:p>
    <w:p>
      <w:pPr>
        <w:pStyle w:val="Normal"/>
        <w:rPr/>
      </w:pPr>
      <w:r>
        <w:rPr/>
        <w:t xml:space="preserve">Крестьянский быт в годы нэпа изменился незначительно. Патриархальные отношения в семье, общий труд в поле от зари до зари, желание приумножить свое достояние характеризовали уклад основной массы российского крестьянства. Оно стало более зажиточным, у него развивалось чувство хозяина. Маломощное крестьянство объединялось в коммуны и колхозы, налаживало коллективный труд. Крестьянство больше всего волновало положение церкви в Советском государстве, ибо с ней оно связывало свое будущее. Политика Советского государства в отношении церкви в 20-е гг. не была постоянной. В начале 20-х гг. на церковь обрушились репрессии, изымались церковные ценности под предлогом необходимости борьбы с голодом. Затем в самой православной церкви произошел раскол по вопросу об отношении к Советской власти и группа священников образовала «живую церковь», отменила патриаршество и выступила за обновление церкви. При митрополите Сергии церковь встала на службу Советской власти. Государство поощряло эти новые явления в жизни церкви, продолжало проведение репрессий против сторонников сохранения старых порядков в церкви. В то же время оно проводило активную антирелигиозную пропаганду, создало разветвленную сеть обществ и периодических изданий антирелигиозного толка, внедряло в быт советских людей социалистические праздники в противовес религиозным, даже пошло на изменение сроков рабочей недели, чтобы выходные дни не совпадали с воскресеньями и религиозными праздниками. </w:t>
      </w:r>
    </w:p>
    <w:p>
      <w:pPr>
        <w:pStyle w:val="Normal"/>
        <w:rPr/>
      </w:pPr>
      <w:r>
        <w:rPr/>
      </w:r>
      <w:r>
        <w:br w:type="page"/>
      </w:r>
    </w:p>
    <w:p>
      <w:pPr>
        <w:pStyle w:val="Heading2"/>
        <w:ind w:hanging="0"/>
        <w:rPr/>
      </w:pPr>
      <w:r>
        <w:rPr/>
        <w:t>2. Культура и искусство, как модель социалистического общества</w:t>
      </w:r>
    </w:p>
    <w:p>
      <w:pPr>
        <w:pStyle w:val="Normal"/>
        <w:rPr/>
      </w:pPr>
      <w:r>
        <w:rPr/>
      </w:r>
    </w:p>
    <w:p>
      <w:pPr>
        <w:pStyle w:val="Normal"/>
        <w:rPr/>
      </w:pPr>
      <w:r>
        <w:rPr/>
        <w:t xml:space="preserve">В начале ХХ века В.И. Лениным были сформулированы важнейшие принципы отношения Коммунистической партии к творческой деятельности, которые легли в основу культурной политики Советского государства. В работе “Партийная организация и партийная литература” (1905 г) В.И. Ленин утверждает, что несостоятельным является стремление некоторых творческих людей быть “вне” и “над” классовой борьбой, поскольку “…жить в обществе и быть свободными от общества нельзя”. Классовой подход к культуре - определяющий принцип коммунистов к культурному наследию и происходящим культурным процессам. Основной целью культуры, по мнению В.И. Ленина, является не служение “…пресыщенной героине, 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ность”. Таким образом, культура и, в частности, такая ее сфера как искусство, должны стать “частью общепролетарского дела”, выражать интересы этого класса. </w:t>
      </w:r>
    </w:p>
    <w:p>
      <w:pPr>
        <w:pStyle w:val="Normal"/>
        <w:rPr/>
      </w:pPr>
      <w:r>
        <w:rPr/>
        <w:t xml:space="preserve">В марксистской концепции содержалась мысль о взаимосвязи всемирно-исторической миссии пролетариата с перспективами развития культуры: в какой степени пролетариат как революционный класс выразит интересы общества в целом, усвоит, переработает, разовьет “…все, что было ценного в более чем двухтысячелетнем развитии человеческой мысли и культуры”, в такой мере зависит ее развитие. Отсюда следует вывод, что гуманистической, в полном смысле этого слова, становится та культура, которая порождена классом, борющимся за свое освобождение. “Класс, совершающий революцию, - писал В.И. Ленин, - уже по одному тому, что он противостоит другому классу, с самого начала выступает как класс и как представитель всего общества”. </w:t>
      </w:r>
    </w:p>
    <w:p>
      <w:pPr>
        <w:pStyle w:val="Normal"/>
        <w:rPr/>
      </w:pPr>
      <w:r>
        <w:rPr/>
        <w:t xml:space="preserve">Вместе с тем Ленин обращал внимание на следующее крайне важное обстоятельство: “С точки зрения основных идей марксизма интересы общественного развития выше интересов пролетариата, интересы всего рабочего движения в целом выше интересов отдельного слоя рабочих или отдельных моментов движения”. </w:t>
      </w:r>
    </w:p>
    <w:p>
      <w:pPr>
        <w:pStyle w:val="Normal"/>
        <w:rPr/>
      </w:pPr>
      <w:r>
        <w:rPr/>
        <w:t xml:space="preserve">Серьезной задачей культурной революции провозглашалось приобщение народа к культурным ценностям, изменение его сознания, перевоспитание самого человека. “Раньше, - говорил В.И. Ленин, - весь человеческий ум, весь его гений творил только для того, чтобы дать одним все блага техники и культуры, а других лишить самого необходимого - просвещения и развития. Теперь все чудеса техники, все завоевания культуры станут общенародным достоянием, и отныне никогда человеческий ум и гений не будут обращены в средства насилия, в средства эксплуатации…”. </w:t>
      </w:r>
    </w:p>
    <w:p>
      <w:pPr>
        <w:pStyle w:val="Normal"/>
        <w:rPr/>
      </w:pPr>
      <w:r>
        <w:rPr/>
        <w:t xml:space="preserve">Государство взяло на себя финансирование всех отраслей культуры: образование, материально-техническое обеспечение, все виды искусства, установив строжайшую цензуру над литературой, театром, кинематографом, учебными заведениями и т.п. Была создана стройная система идеологической обработки населения. Средства массовой информации, оказавшись под жесточайшим контролем партии и государства, наряду с достоверной информацией использовали прием манипулирования сознанием населения. Внушалась народу мысль о том, что страна представляет осажденную крепость, и право находиться в этой крепости имеет лишь тот, кто ее защищает. Постоянный поиск врагов становится отличительной чертой деятельности партии и государства. </w:t>
      </w:r>
    </w:p>
    <w:p>
      <w:pPr>
        <w:pStyle w:val="Normal"/>
        <w:rPr/>
      </w:pPr>
      <w:r>
        <w:rPr/>
      </w:r>
    </w:p>
    <w:p>
      <w:pPr>
        <w:pStyle w:val="Heading2"/>
        <w:ind w:hanging="0"/>
        <w:rPr/>
      </w:pPr>
      <w:r>
        <w:rPr/>
        <w:t>3. Реформирования в области образования и науки</w:t>
      </w:r>
    </w:p>
    <w:p>
      <w:pPr>
        <w:pStyle w:val="Normal"/>
        <w:rPr/>
      </w:pPr>
      <w:r>
        <w:rPr/>
      </w:r>
    </w:p>
    <w:p>
      <w:pPr>
        <w:pStyle w:val="Normal"/>
        <w:rPr/>
      </w:pPr>
      <w:r>
        <w:rPr/>
        <w:t xml:space="preserve">В рассматриваемый период культурная жизнь страны развивалась весьма неоднозначно. Вместе с тем, во многих областях культурного развития были достигнуты значительные успехи. К таковым прежде всего относится сфера образования. </w:t>
      </w:r>
    </w:p>
    <w:p>
      <w:pPr>
        <w:pStyle w:val="Normal"/>
        <w:rPr/>
      </w:pPr>
      <w:r>
        <w:rPr/>
        <w:t xml:space="preserve">Историческим наследием царского режима явилась значительная доля неграмотного населения. Между тем необходимость быстрой индустриализации страны требовала огромное количество грамотных производительных работников. </w:t>
      </w:r>
    </w:p>
    <w:p>
      <w:pPr>
        <w:pStyle w:val="Normal"/>
        <w:rPr/>
      </w:pPr>
      <w:r>
        <w:rPr/>
        <w:t xml:space="preserve">Планомерные усилия советского государства, начавшиеся еще в начале 1920-х годов, привели к тому, что доля грамотного населения в России неуклонно росла. К 1939 г. количество грамотных в РСФСР составляло уже 89 процентов. С 1930/31 учебного года вводилось обязательное начальное образование. Кроме того, к тридцатым годам советская школа постепенно отошла от многих не оправдавших себя революционных нововведений: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С начала 30-х гг. быстро росло число учебных заведений, занимавшихся подготовкой инженерно-технических, сельскохозяйственных и педагогических кадров. В 1936 г. был создан Всесоюзный комитет по делам высшего образования. </w:t>
      </w:r>
    </w:p>
    <w:p>
      <w:pPr>
        <w:pStyle w:val="Normal"/>
        <w:rPr/>
      </w:pPr>
      <w:r>
        <w:rPr/>
        <w:t xml:space="preserve">Сложными оказались 30-е годы для отечественной науки. С одной стороны, в СССР разворачиваются масштабные исследовательские программы, создаются новые научно-исследовательские институты: в 1934 г.С.И. Вавилов основал Физический институт АН им.П.Н. Лебедева (ФИАН), тогда же создан Институт органической химии, в Москве П.Л. Капица создает Институт физических проблем, в 1937 г. создан Институт геофизики. Продолжают работу физиолог И.П. Павлов, селекционер И.В. Мичурин. Результатом работы советских ученых были многочисленные открытия как в фундаментальных, так и в прикладных областях. В частности, на этот период приходятся значительные открытия в изучении Арктики (О.Ю. Шмидт, И.Д. Папанин), разработке космических полетов и реактивного движения (К.Э. Циолковский, Ф.А. Цандлер). Возрождается историческая наука. Как было сказано, возобновляется преподавание истории в средней и высшей школе. Создается научно-исследовательский Институт истории при АН СССР. В 30-е г. работают выдающиеся советские историки: академик Б.Д. Греков - автор трудов по истории средневековой России («Киевская Русь», «Крестьяне на Руси с древнейших времен до XVIII в. « и др.); академик Е.В. Тарле - знаток новой истории стран Европы и прежде всего Наполеоновской Франции («Рабочий класс во Франции в эпоху революции», «Наполеон» и др.). </w:t>
      </w:r>
    </w:p>
    <w:p>
      <w:pPr>
        <w:pStyle w:val="Normal"/>
        <w:rPr/>
      </w:pPr>
      <w:r>
        <w:rPr/>
        <w:t xml:space="preserve">В то же время сталинский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Утверждение административных способов руководства наукой привело к тому, что многие перспективные направления исследований (например, генетика, кибернетика) по произволу некомпетентных партийных функционеров были на долгие годы заморожены. В обстановке всеобщего доносительства и набирающих размах репрессий академические дискуссии часто заканчивались расправой, когда один из оппонентов, будучи обвинен (пусть и необоснованно) в политической неблагонадежности, не просто лишался возможности работать, но подвергался физическому уничтожению. Подобная участь была уготована очень многим представителям интеллигенции. Жертвами репрессий стали такие видные ученые, как биолог, основоположник советской генетики академик и президент ВАСХНИЛ Н.И. Вавилов, ученый и конструктор ракетной техники, в будущем академик и дважды Герой Социалистического Труда С.П. Королев и многие другие. </w:t>
      </w:r>
    </w:p>
    <w:p>
      <w:pPr>
        <w:pStyle w:val="Normal"/>
        <w:rPr/>
      </w:pPr>
      <w:r>
        <w:rPr/>
        <w:t xml:space="preserve">Репрессии нанесли тяжелый урон интеллектуальному потенциалу страны. Особенно сильно пострадала старая дореволюционная интеллигенция, большинство представителей которой добросовестно служили советскому государству. В результате фальсифицированных разоблачений ряда «вредительских контрреволюционных организаций» («Шахтинское дело», процесс «Промпартии») в массах разжигалось недоверие и подозрительность по отношению к представителям интеллигенции, что в результате облегчало расправу с неугодными и гасило всякое проявление свободной мысли. В общественных науках определяющее значение приобрел «Краткий курс истории ВКП (б)», вышедший в 1938 г. под редакцией И.В. Сталина. В качестве оправдания массовых репрессий была выдвинута идея о неизбежном усилении классовой борьбы по мере продвижения к построению социализма.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 </w:t>
      </w:r>
    </w:p>
    <w:p>
      <w:pPr>
        <w:pStyle w:val="Normal"/>
        <w:rPr/>
      </w:pPr>
      <w:r>
        <w:rPr/>
      </w:r>
    </w:p>
    <w:p>
      <w:pPr>
        <w:pStyle w:val="Heading2"/>
        <w:ind w:hanging="0"/>
        <w:rPr/>
      </w:pPr>
      <w:r>
        <w:rPr/>
        <w:t xml:space="preserve">4. Изобразительное искусство, архитектура, театр и киноискусство в 1920-30 гг. </w:t>
      </w:r>
    </w:p>
    <w:p>
      <w:pPr>
        <w:pStyle w:val="Normal"/>
        <w:rPr/>
      </w:pPr>
      <w:r>
        <w:rPr/>
      </w:r>
    </w:p>
    <w:p>
      <w:pPr>
        <w:pStyle w:val="Normal"/>
        <w:rPr/>
      </w:pPr>
      <w:r>
        <w:rPr/>
        <w:t xml:space="preserve">В данный период происходят значительные изменения и в изобразительном искусстве. Несмотря на то, что в 20-е годы продолжают существовать Товарищество передвижных выставок и Союз русских художников, появляются и новые объединения в духе времени - Ассоциация художников пролетарской России, Ассоциация пролетарских художников. </w:t>
      </w:r>
    </w:p>
    <w:p>
      <w:pPr>
        <w:pStyle w:val="Normal"/>
        <w:rPr/>
      </w:pPr>
      <w:r>
        <w:rPr/>
        <w:t xml:space="preserve">Классикой соцреализма в изобразительном искусстве стали работы Б.В. Иогансона. В 1933 г. была написана картина «Допрос коммунистов». В отличии от появившихся в то время в изобилии «картин», изображающих и прославляющих Вождя или нарочито оптимистических полотен вроде «Колхозного праздника» С.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 «На старом уральском заводе» и «Выступление В.И. Ленина на 3-м съезде комсомола». В 30-е года продолжают работать К.С. Петров-Водкин, П.П. Кончаловский, А.А. Дейнека, серию прекрасных портретов современников создает М.В. Нестеров, пейзажи Армении нашли поэтическое воплощение в живописи М.С. Сарьяна. Интересно творчество ученика М.В. Нестерова П.Д. Корина. В 1925 г.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 представителей православной Руси, от нищих до церковных иерархов. Название картины предложил М. Горький - «Русь уходящая». Однако после смерти великого писателя, оказывавшего художнику покровительство, работу пришлось прекратить. Наиболее известной работой П.Д. Корина стал триптих «Александр Невский» (1942 г). </w:t>
      </w:r>
    </w:p>
    <w:p>
      <w:pPr>
        <w:pStyle w:val="Normal"/>
        <w:rPr/>
      </w:pPr>
      <w:r>
        <w:rPr/>
        <w:t xml:space="preserve">Вершиной развития скульптуры социалистического реализма стала композиция «Рабочий и колхозница» Веры Игнатьевны Мухиной (1889-1953). Скульптурная группа была изготовлена В.И. Мухиной для советского павильона на всемирной выставке в Париже в 1937 г. </w:t>
      </w:r>
    </w:p>
    <w:p>
      <w:pPr>
        <w:pStyle w:val="Normal"/>
        <w:rPr/>
      </w:pPr>
      <w:r>
        <w:rPr/>
        <w:t xml:space="preserve">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В. Щусева. Мавзолей по-своему замечателен. Архитектору удалось избежать излишней помпезности. Гробница вождя мирового пролетариата представляет собой скромное, небольшое по размерам, очень лаконичное строение, прекрасно вписывающееся в ансамбль Красной площади. К концу 30-х гг. функциональная простота конструктивизма начинает сменяться неоклассикой. В моду входит пышная лепнина, огромные колонны с псевдоклассическими капителями, проявляется гигантомания и склонность к нарочитому богатству убранства, часто граничившему с безвкусицей. Стиль этот иногда именуют «сталинским ампиром», хотя с настоящим ампиром, для которого характерна прежде всего глубочайшая внутренняя гармония и сдержанность форм, в реальности его роднит лишь генетическая связь с античным наследием. Вульгарное порой великолепие сталинской неоклассики призвано было выразить силу и мощь тоталитарного государства. </w:t>
      </w:r>
    </w:p>
    <w:p>
      <w:pPr>
        <w:pStyle w:val="Normal"/>
        <w:rPr/>
      </w:pPr>
      <w:r>
        <w:rPr/>
        <w:t xml:space="preserve">Отличительной чертой в области театра было становление новаторской деятельности театра Мейерхольда, МХАТа и др. Театр имени Вс. Мейерхольда работал в 1920-38 под руководством режиссёра В.Э. Мейерхольда. При театре существовала специальная школа, сменившая несколько названий (с 1923 Государственные экспериментальные театральные мастерские - ГЭКТЕМАС). Почти все спектакли ставил сам Мейерхольд (в редких случаях в сотрудничестве с близкими ему режиссёрами). Характерное для его искусства в начале 1920-х гг. стремление сомкнуть новаторские эксперименты («конструктивистские» постановки «Великодушного рогоносца» Ф. Кроммелинка и «Смерти Тарелкина» А.В. Сухово-Кобылина, обе - 1922) с демократическими традициями простонародного площадного театра особенно заметно проступило в чрезвычайно вольной, откровенно осовремененной режиссёрской композиции «Леса» А.Н. Островского (1924); игра велась в шутовской, балаганной манере. Во второй половине 1920-х гг. на смену стремлению к аскетичности пришло тяготение к эффектному зрелищу, которое проявилось в спектаклях «Учитель Бубус» А.М. Файко (1925) и особенно в «Ревизоре» Н.В. Гоголя (1926). Среди других спектаклей: «Мандат» Н.Р. Эрдмана (1925), «Горе уму» («Горе от ума») А.С. Грибоедова (1928), «Клоп» (1929) и «Баня» (1930) В.В. Маяковского, «Свадьба Кречинского» Сухово-Кобылина (1933). Огромный успех театру принёс спектакль «Дама с камелиями» А. Дюма-сына (1934). В 1937-38 театр был подвергнут резкой критике как «враждебный советской действительности» и в 1938 решением Комитета по делам искусств закрыт. </w:t>
      </w:r>
    </w:p>
    <w:p>
      <w:pPr>
        <w:pStyle w:val="Normal"/>
        <w:rPr/>
      </w:pPr>
      <w:r>
        <w:rPr/>
        <w:t xml:space="preserve">В театре начинали свой творческий путь режиссёры С.М. Эйзенштейн, С.И. Юткевич, И.А. Пырьев, Б.И. Равенских, Н.П. Охлопков, В.Н. Плучек и др. В труппе театра раскрылись актёрские дарования М.И. Бабановой, Н.И. Боголюбова, Э.П. Гарина, М.И. Жарова, И.В. Ильинского, С.А. Мартинсона, З.Н. Райх, Е.В. Самойлова, Л.Н. Свердлина, М.И. Царёва, М.М. Штрауха, В.Н. Яхонтова и др. </w:t>
      </w:r>
    </w:p>
    <w:p>
      <w:pPr>
        <w:pStyle w:val="Normal"/>
        <w:rPr/>
      </w:pPr>
      <w:r>
        <w:rPr/>
        <w:t xml:space="preserve">Быстро развивается кинематограф. Увеличивается количество снимаемых картин. Новые возможности окрылись с появлением звукового кино. В 1938 г. на экраны выходит фильм С.М. Эйзенштейна «Александр Невский» с Н.К. Черкасовым в главной роли. В кино утверждаются принципы социалистического реализма. Снимаются фильмы на революционную тематику: «Ленин в Октябре» (реж. М.И. Ромм), «Человек с ружьем» (реж. С.И. Юткевич); фильмы о судьбе человека-труженика: трилогия о Максиме «Юность Максима», «Возвращение Максима», «Выборгская сторона» (реж. Г.М. Козинцев); музыкальные комедии Григория Александрова с жизнерадостной, зажигательной музыкой Исаака Дунаевского («Веселые ребята», 1934, «Цирк» 1936, «Волга-Волга» 1938), идеализированные сцены жизни Ивана Пырьева («Трактористы», 1939, «Свинарка и пастух» 1941) создают атмосферу ожидания «счастливой жизни». Огромной популярностью пользовался фильм братьев (в действительности же только однофамильцев, «братья» - своеобразный псевдоним) Г.Н. и С.Д. Васильевых - «Чапаев» (1934 г). </w:t>
      </w:r>
    </w:p>
    <w:p>
      <w:pPr>
        <w:pStyle w:val="Normal"/>
        <w:rPr/>
      </w:pPr>
      <w:r>
        <w:rPr/>
      </w:r>
      <w:r>
        <w:br w:type="page"/>
      </w:r>
    </w:p>
    <w:p>
      <w:pPr>
        <w:pStyle w:val="Heading2"/>
        <w:ind w:hanging="0"/>
        <w:rPr/>
      </w:pPr>
      <w:r>
        <w:rPr/>
        <w:t>Заключение</w:t>
      </w:r>
    </w:p>
    <w:p>
      <w:pPr>
        <w:pStyle w:val="Normal"/>
        <w:rPr/>
      </w:pPr>
      <w:r>
        <w:rPr/>
      </w:r>
    </w:p>
    <w:p>
      <w:pPr>
        <w:pStyle w:val="Normal"/>
        <w:rPr/>
      </w:pPr>
      <w:r>
        <w:rPr/>
        <w:t xml:space="preserve">Преобразования, проводившиеся в стране, не могли не коснуться и перестройки жизни общества. Этот процесс получил название культурной революции., которая начала осуществляться с первых лет Советской власти, но которая широко развернулась лишь в период реконструкции народного хозяйства. </w:t>
      </w:r>
    </w:p>
    <w:p>
      <w:pPr>
        <w:pStyle w:val="Normal"/>
        <w:rPr/>
      </w:pPr>
      <w:r>
        <w:rPr/>
        <w:t xml:space="preserve">Преобразования в духовно-культурной сфере и построение нового социалистического быта развертывались по следующим направлениям: - ликвидация неграмотности и введение всеобщего обучения; - подготовка специалистов для народного хозяйства через высшее и среднее специальное образование; - развитие науки как фундаментальной, так и прикладной; - создание творческих союзов и развитие художественной культуры; - становление многонациональной культуры; - идеологическая работа по пропаганде социалистического образа жизни и мобилизации масс на социалистическое строительство. </w:t>
      </w:r>
    </w:p>
    <w:p>
      <w:pPr>
        <w:pStyle w:val="Normal"/>
        <w:rPr/>
      </w:pPr>
      <w:r>
        <w:rPr/>
        <w:t xml:space="preserve">Осуществление преобразований в культурно-духовной сфере осуществлялось в особых условиях переходного периода, когда в большой мере сказывались: во-первых, поголовная неграмотность населения; во-вторых, сохранение культуры царского времени с большим влиянием религии, великодержавной духовной и национальной политики; в-третьих, влияние буржуазной культуры и ее носителей в лице старой интеллигенции; в-четвертых, эмиграция значительной части научной и творческой интеллигенции, и, в-пятых, необходимость ускоренной подготовки технических кадров для промышленности. </w:t>
      </w:r>
      <w:r>
        <w:br w:type="page"/>
      </w:r>
    </w:p>
    <w:p>
      <w:pPr>
        <w:pStyle w:val="Heading2"/>
        <w:ind w:hanging="0"/>
        <w:rPr/>
      </w:pPr>
      <w:r>
        <w:rPr/>
        <w:t>Список используемой литературы</w:t>
      </w:r>
    </w:p>
    <w:p>
      <w:pPr>
        <w:pStyle w:val="Normal"/>
        <w:rPr/>
      </w:pPr>
      <w:r>
        <w:rPr/>
      </w:r>
    </w:p>
    <w:p>
      <w:pPr>
        <w:pStyle w:val="Style17"/>
        <w:numPr>
          <w:ilvl w:val="0"/>
          <w:numId w:val="3"/>
        </w:numPr>
        <w:ind w:left="0" w:hanging="0"/>
        <w:rPr/>
      </w:pPr>
      <w:r>
        <w:rPr/>
        <w:t xml:space="preserve">Боханов А.Н., Горинов М.М. и др. История России ХХ век. - М.: Издательство АСТ, 1996. </w:t>
      </w:r>
    </w:p>
    <w:p>
      <w:pPr>
        <w:pStyle w:val="Style17"/>
        <w:numPr>
          <w:ilvl w:val="0"/>
          <w:numId w:val="3"/>
        </w:numPr>
        <w:ind w:left="0" w:hanging="0"/>
        <w:rPr/>
      </w:pPr>
      <w:r>
        <w:rPr/>
        <w:t xml:space="preserve">Голубков М.М. Утраченные альтернативы. Формирование монистической концепции советской литературы в 20 - 30-е годы. М.: Правда, 1992. </w:t>
      </w:r>
    </w:p>
    <w:p>
      <w:pPr>
        <w:pStyle w:val="Style17"/>
        <w:numPr>
          <w:ilvl w:val="0"/>
          <w:numId w:val="3"/>
        </w:numPr>
        <w:ind w:left="0" w:hanging="0"/>
        <w:rPr/>
      </w:pPr>
      <w:r>
        <w:rPr/>
        <w:t xml:space="preserve">Полевой В.М. Малая история искусств. Искусство ХХ века. 1901 - 1945. М.: Искусство, 1991. </w:t>
      </w:r>
    </w:p>
    <w:p>
      <w:pPr>
        <w:pStyle w:val="Style17"/>
        <w:numPr>
          <w:ilvl w:val="0"/>
          <w:numId w:val="3"/>
        </w:numPr>
        <w:ind w:left="0" w:hanging="0"/>
        <w:rPr/>
      </w:pPr>
      <w:r>
        <w:rPr/>
        <w:t xml:space="preserve">Репрессированная наука / Под ред. М.Г. Ярошевского. Л., 1991. </w:t>
      </w:r>
    </w:p>
    <w:p>
      <w:pPr>
        <w:pStyle w:val="Style17"/>
        <w:numPr>
          <w:ilvl w:val="0"/>
          <w:numId w:val="3"/>
        </w:numPr>
        <w:ind w:left="0" w:hanging="0"/>
        <w:rPr/>
      </w:pPr>
      <w:r>
        <w:rPr/>
        <w:t xml:space="preserve">Хрестоматия по истории СССР. 1917 - 1945 гг. Учебное пособие для педагогических институтов - М.: Просвещение, 1991. </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4">
    <w:altName w:val="Arial Unicode MS"/>
    <w:charset w:val="00"/>
    <w:family w:val="roma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14;Arial Unicode MS" w:hAnsi="14;Arial Unicode MS" w:cs="14;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Основной текст 2 Знак"/>
    <w:qFormat/>
    <w:rPr>
      <w:rFonts w:ascii="Arial" w:hAnsi="Arial" w:eastAsia="Times New Roman" w:cs="Arial"/>
      <w:sz w:val="24"/>
      <w:szCs w:val="24"/>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240" w:before="60" w:after="60"/>
      <w:ind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6:00Z</dcterms:created>
  <dc:creator>17/1</dc:creator>
  <dc:description/>
  <cp:keywords/>
  <dc:language>en-US</dc:language>
  <cp:lastModifiedBy>SYSTEM</cp:lastModifiedBy>
  <dcterms:modified xsi:type="dcterms:W3CDTF">2011-09-19T04:36:00Z</dcterms:modified>
  <cp:revision>2</cp:revision>
  <dc:subject/>
  <dc:title>Реферат</dc:title>
</cp:coreProperties>
</file>