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оей курсовой работы безусловно значима и актуальна на сегодняшний день и доказать это достаточно просто. В основе любого типа культуры лежит определенная система морали и традиция передает ее из поколения в поколение. Но в культуре индустриального общества присутствует ярко выраженный слой инноваций, которые постоянно взламывают и перестраивают культурную традицию. Своеобразной формой адаптации к нормам, ценностям, образу жизни общества, а также попыткой изменения старой и создание новой системы морали является молодежная культуры. Другими словами, без наличия молодежной культуры в обществе не возможно было бы говорить о его развитии. Будущее области, города, государства и всего общества в целом напрямую зависит от нового поколения. От того, каким оно будет, какова будет его общая социальная направленность, адаптируется ли оно к условиям нынешней жизни или поставит себе целью перевернуть весь мир. Все эти вопросы достаточно подробно рассмотрены в моей курсовой работе.</w:t>
      </w:r>
    </w:p>
    <w:p>
      <w:pPr>
        <w:pStyle w:val="Normal"/>
        <w:spacing w:lineRule="auto" w:line="360"/>
        <w:ind w:firstLine="709"/>
        <w:jc w:val="both"/>
        <w:rPr>
          <w:sz w:val="28"/>
          <w:szCs w:val="28"/>
        </w:rPr>
      </w:pPr>
      <w:r>
        <w:rPr>
          <w:sz w:val="28"/>
          <w:szCs w:val="28"/>
        </w:rPr>
        <w:t>Рассмотренная мной тема имеет большое значение и для меня лично. Что бы проникнуть в суть мироздания, выбрать наиболее правильную жизненную позицию, необходимо изучить закономерные и феноменальные явления в обществе, понять причины возникновения и прохождения различных процессов во всемирном социокультурном пространстве. Близка она мне еще и по тому, что один из главных моих жизненных принципов я называю "право мысли". Будучи по природе "ортодоксальным борцом за свободу" я инстинктивно ищу "братьев по духу", информацию о них, стремлюсь изучить историю возникновения того или иного движения. Меня привлекает все неформальное, неофициальное, нетрадиционное, идущее вразрез с "серыми буднями" и общепринятыми рамками. В то же время я далека от того, что называется "в омут с головой" и не причисляю себя ни к одному неформальному объединению. Моя задача - научиться на ошибках, выбрать путь индивидуального развития, самоорганизации и самообразования не бросаясь в крайности.</w:t>
      </w:r>
    </w:p>
    <w:p>
      <w:pPr>
        <w:pStyle w:val="Normal"/>
        <w:spacing w:lineRule="auto" w:line="360"/>
        <w:ind w:firstLine="709"/>
        <w:jc w:val="both"/>
        <w:rPr>
          <w:sz w:val="28"/>
          <w:szCs w:val="28"/>
        </w:rPr>
      </w:pPr>
      <w:r>
        <w:rPr>
          <w:sz w:val="28"/>
          <w:szCs w:val="28"/>
        </w:rPr>
        <w:t>Главной целью моей работы было доказать тот факт, что неформальная молодежная субкультура это важная часть жизни общества и каждого его члена в отдельности, и мы не имеем право замалчивать о ее проблемах, либо придавать ей недостаточное значение. Основные поставленные мною задачи это:</w:t>
      </w:r>
    </w:p>
    <w:p>
      <w:pPr>
        <w:pStyle w:val="Normal"/>
        <w:spacing w:lineRule="auto" w:line="360"/>
        <w:ind w:firstLine="709"/>
        <w:jc w:val="both"/>
        <w:rPr>
          <w:sz w:val="28"/>
          <w:szCs w:val="28"/>
        </w:rPr>
      </w:pPr>
      <w:r>
        <w:rPr>
          <w:sz w:val="28"/>
          <w:szCs w:val="28"/>
        </w:rPr>
        <w:t>1. Изучить историю зарождения и причины возникновения неформальной молодежной субкультуры.</w:t>
      </w:r>
    </w:p>
    <w:p>
      <w:pPr>
        <w:pStyle w:val="Normal"/>
        <w:spacing w:lineRule="auto" w:line="360"/>
        <w:ind w:firstLine="709"/>
        <w:jc w:val="both"/>
        <w:rPr>
          <w:sz w:val="28"/>
          <w:szCs w:val="28"/>
        </w:rPr>
      </w:pPr>
      <w:r>
        <w:rPr>
          <w:sz w:val="28"/>
          <w:szCs w:val="28"/>
        </w:rPr>
        <w:t>2. Рассмотреть основные виды движения, существующие на сегодняшний день в России.</w:t>
      </w:r>
    </w:p>
    <w:p>
      <w:pPr>
        <w:pStyle w:val="Normal"/>
        <w:spacing w:lineRule="auto" w:line="360"/>
        <w:ind w:firstLine="709"/>
        <w:jc w:val="both"/>
        <w:rPr>
          <w:sz w:val="28"/>
          <w:szCs w:val="28"/>
        </w:rPr>
      </w:pPr>
      <w:r>
        <w:rPr>
          <w:sz w:val="28"/>
          <w:szCs w:val="28"/>
        </w:rPr>
        <w:t>3. Обусловить и доказать значение молодежной неформальной культуры как фактора социализации молодежи.</w:t>
      </w:r>
    </w:p>
    <w:p>
      <w:pPr>
        <w:pStyle w:val="Normal"/>
        <w:spacing w:lineRule="auto" w:line="360"/>
        <w:ind w:firstLine="709"/>
        <w:jc w:val="both"/>
        <w:rPr>
          <w:sz w:val="28"/>
          <w:szCs w:val="28"/>
        </w:rPr>
      </w:pPr>
      <w:r>
        <w:rPr>
          <w:sz w:val="28"/>
          <w:szCs w:val="28"/>
        </w:rPr>
        <w:t>4. Раскрыть значение неформальной молодежной культуры в аспекте искусства.</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моей работы это субкультура молодежи и неформальные движения.</w:t>
      </w:r>
    </w:p>
    <w:p>
      <w:pPr>
        <w:pStyle w:val="Normal"/>
        <w:spacing w:lineRule="auto" w:line="360"/>
        <w:ind w:firstLine="709"/>
        <w:jc w:val="both"/>
        <w:rPr>
          <w:sz w:val="28"/>
          <w:szCs w:val="28"/>
        </w:rPr>
      </w:pPr>
      <w:r>
        <w:rPr>
          <w:b/>
          <w:sz w:val="28"/>
          <w:szCs w:val="28"/>
        </w:rPr>
        <w:t xml:space="preserve">Предмет исследования: </w:t>
      </w:r>
      <w:r>
        <w:rPr>
          <w:sz w:val="28"/>
          <w:szCs w:val="28"/>
        </w:rPr>
        <w:t>история зарождения неформальных субкультурных объединений, их структура и значимость в аспекте социализации, культуры и искусства.</w:t>
      </w:r>
    </w:p>
    <w:p>
      <w:pPr>
        <w:pStyle w:val="Normal"/>
        <w:spacing w:lineRule="auto" w:line="360"/>
        <w:ind w:firstLine="709"/>
        <w:jc w:val="both"/>
        <w:rPr/>
      </w:pPr>
      <w:r>
        <w:rPr>
          <w:sz w:val="28"/>
          <w:szCs w:val="28"/>
        </w:rPr>
        <w:t>Моя гипотеза по поводу выбранной мною темы следующая: я предполагаю, что каждый индивидуум, отождествляя себя с какой бы то ни было культурой, будь то официальная либо неформальная культура, имеет альтернативу - право выбора. И только от его внешних, внутренних нравственных качеств, устоев, возрастных особенностей зависит принятие этого решения. То есть, я утверждаю полную индивидуальность в вопросе самоидентификации вне зависимости от чужой воли и обстоятельств.</w:t>
      </w:r>
    </w:p>
    <w:p>
      <w:pPr>
        <w:pStyle w:val="Normal"/>
        <w:spacing w:lineRule="auto" w:line="360"/>
        <w:ind w:firstLine="709"/>
        <w:jc w:val="both"/>
        <w:rPr/>
      </w:pPr>
      <w:r>
        <w:rPr>
          <w:sz w:val="28"/>
          <w:szCs w:val="28"/>
        </w:rPr>
        <w:t>При проведении исследовательской работы в области изучаемой мной темы, я обнаружила не только достаточное количество теоретического материала, но и массу дополнительного. Причем порадовало и разнообразие источников: необходимые сведения обнаружились не только в учебной и научной литературе, но и в периодических изданиях, и во всемирной сети Интернет. С помощью Интернета удалось провести также практическое исследование путем анкетирования непосредственно участников различных движений, существующих на сегодняшний день в пределах Российской Федерации. Неоценимую помощь в работе оказала книга С.И. Левиковой "Молодежная культура". В этой книге я нашла наиболее полную характеристику основных неформальных движений, детально рассмотренные причины зарождения субкультуры в индустриальном обществе, а также качественный толковый словарь терминов.</w:t>
      </w:r>
    </w:p>
    <w:p>
      <w:pPr>
        <w:pStyle w:val="Normal"/>
        <w:spacing w:lineRule="auto" w:line="360"/>
        <w:ind w:firstLine="709"/>
        <w:jc w:val="both"/>
        <w:rPr>
          <w:sz w:val="28"/>
          <w:szCs w:val="28"/>
        </w:rPr>
      </w:pPr>
      <w:r>
        <w:rPr>
          <w:sz w:val="28"/>
          <w:szCs w:val="28"/>
        </w:rPr>
        <w:t>Хочется отметить также возросшее качество, доступность изложения, а главное историческую правдивость учебников "Новейшая история". Из них тоже удалось почерпнуть немало интересной информации.</w:t>
      </w:r>
    </w:p>
    <w:p>
      <w:pPr>
        <w:pStyle w:val="Normal"/>
        <w:spacing w:lineRule="auto" w:line="360"/>
        <w:ind w:firstLine="709"/>
        <w:jc w:val="both"/>
        <w:rPr>
          <w:sz w:val="28"/>
          <w:szCs w:val="28"/>
        </w:rPr>
      </w:pPr>
      <w:r>
        <w:rPr>
          <w:sz w:val="28"/>
          <w:szCs w:val="28"/>
        </w:rPr>
        <w:t>Кроме того, можно отметить существенную пользу для работы от исследования периодических изданий "Мы", "Ровесник", "Я - молодой" (приложение АиФ).</w:t>
      </w:r>
    </w:p>
    <w:p>
      <w:pPr>
        <w:pStyle w:val="Normal"/>
        <w:spacing w:lineRule="auto" w:line="360"/>
        <w:ind w:firstLine="709"/>
        <w:jc w:val="both"/>
        <w:rPr>
          <w:sz w:val="28"/>
          <w:szCs w:val="28"/>
        </w:rPr>
      </w:pPr>
      <w:r>
        <w:rPr>
          <w:sz w:val="28"/>
          <w:szCs w:val="28"/>
        </w:rPr>
        <w:t>Моя курсовая работа состоит из теоретической части, одновременно включающей в себя и практическую. Такое объединение вызвано тем, что проведенные мной практические исследования идут в неразрывной связи с теоретическим материалом. Разделить анализ анкетирования, выраженный в составленных мной схемах и выводы по их результатам представляется мне не только невозможным, но и нелогич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субкультуры. Субкультура как закономерное социальное я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такое молодежная культура? Когда она возникает, в чем проявляется и как изменяется со временем? Для того, чтобы ответить на эти и другие интересующие нас вопросы, необходимо идти от самых истоков, вооружившись, прежде всего знанием ключевых понятий и терминов.</w:t>
      </w:r>
    </w:p>
    <w:p>
      <w:pPr>
        <w:pStyle w:val="Normal"/>
        <w:spacing w:lineRule="auto" w:line="360"/>
        <w:ind w:firstLine="709"/>
        <w:jc w:val="both"/>
        <w:rPr>
          <w:sz w:val="28"/>
          <w:szCs w:val="28"/>
        </w:rPr>
      </w:pPr>
      <w:r>
        <w:rPr>
          <w:sz w:val="28"/>
          <w:szCs w:val="28"/>
        </w:rPr>
        <w:t>Культура - это некая целостная система с присущей ей внутренней определенностью ценностно-иерархических взаимоотношений.</w:t>
      </w:r>
    </w:p>
    <w:p>
      <w:pPr>
        <w:pStyle w:val="Normal"/>
        <w:spacing w:lineRule="auto" w:line="360"/>
        <w:ind w:firstLine="709"/>
        <w:jc w:val="both"/>
        <w:rPr>
          <w:sz w:val="28"/>
          <w:szCs w:val="28"/>
        </w:rPr>
      </w:pPr>
      <w:r>
        <w:rPr>
          <w:sz w:val="28"/>
          <w:szCs w:val="28"/>
        </w:rPr>
        <w:t>В любой культуре существует ценностная доминанта, или ядро культуры, а рядом с ним ряд субкультурных образований. Возникает закономерный вопрос - что же такое субкультура? Принято считать, что субкультура - это подсистема целостной системы культуры. Возникновение субкультур связано с определенным уровнем развития общества. Существует такая точка зрения, что субкультуры отсутствуют в примитивных формах общественного бытия. Иногда еще больше акцентируют этот момент, считая, что субкультура - современное порождение городского уклада жизни.</w:t>
      </w:r>
    </w:p>
    <w:p>
      <w:pPr>
        <w:pStyle w:val="Normal"/>
        <w:spacing w:lineRule="auto" w:line="360"/>
        <w:ind w:firstLine="709"/>
        <w:jc w:val="both"/>
        <w:rPr>
          <w:sz w:val="28"/>
          <w:szCs w:val="28"/>
        </w:rPr>
      </w:pPr>
      <w:r>
        <w:rPr>
          <w:sz w:val="28"/>
          <w:szCs w:val="28"/>
        </w:rPr>
        <w:t>Думается, что причин для возникновения субкультур много и в определенной степени они носят общезначимый характер, но по ряду обстоятельств внимание на них стали обращать только в последнее время.</w:t>
      </w:r>
    </w:p>
    <w:p>
      <w:pPr>
        <w:pStyle w:val="Normal"/>
        <w:spacing w:lineRule="auto" w:line="360"/>
        <w:ind w:firstLine="709"/>
        <w:jc w:val="both"/>
        <w:rPr>
          <w:sz w:val="28"/>
          <w:szCs w:val="28"/>
        </w:rPr>
      </w:pPr>
      <w:r>
        <w:rPr>
          <w:sz w:val="28"/>
          <w:szCs w:val="28"/>
        </w:rPr>
        <w:t xml:space="preserve">Какие характеристики присущи субкультуре вообще? Субкультура, как правило, частный случай культуры в целом, Она всегда отличается некоторой локальностью и замкнутостью, в той или иной степени лояльно к основным ценностным установкам господствующей культуры, хотя бывают и исключения. Субкультура - это не обязательно отрицательная характеристика, важным нюансом ее содержания является момент инаковости, непохожести, необщности в развитии ценностных предпочтений, а также определенная самостоятельность и даже автономность. Следует различать понятие субкультуры и контркультуры. Они близки, но не являются синонимами. </w:t>
      </w:r>
      <w:r>
        <w:rPr>
          <w:sz w:val="28"/>
          <w:szCs w:val="28"/>
          <w:lang w:val="en-US"/>
        </w:rPr>
        <w:t>Sub</w:t>
      </w:r>
      <w:r>
        <w:rPr>
          <w:sz w:val="28"/>
          <w:szCs w:val="28"/>
        </w:rPr>
        <w:t xml:space="preserve"> - по латыни "под", другими словами по смыслу содержит оттенок подчинения, а </w:t>
      </w:r>
      <w:r>
        <w:rPr>
          <w:sz w:val="28"/>
          <w:szCs w:val="28"/>
          <w:lang w:val="en-US"/>
        </w:rPr>
        <w:t>Contra</w:t>
      </w:r>
      <w:r>
        <w:rPr>
          <w:sz w:val="28"/>
          <w:szCs w:val="28"/>
        </w:rPr>
        <w:t xml:space="preserve"> - "против".</w:t>
      </w:r>
    </w:p>
    <w:p>
      <w:pPr>
        <w:pStyle w:val="Normal"/>
        <w:spacing w:lineRule="auto" w:line="360"/>
        <w:ind w:firstLine="709"/>
        <w:jc w:val="both"/>
        <w:rPr>
          <w:sz w:val="28"/>
          <w:szCs w:val="28"/>
        </w:rPr>
      </w:pPr>
      <w:r>
        <w:rPr>
          <w:sz w:val="28"/>
          <w:szCs w:val="28"/>
        </w:rPr>
        <w:t>Поэтому понятие контркультуры выражает момент явственного противостояния фундаментальных ценностных установок по отношению к господствующей культуре. Главная характеристика контркультуры - это протест, несогласие, активная оппозиция. Своего рода контркультурой являлось христианство в период своего зарождения и становления. Распятие Христа на Голгофе есть один из элементов духовного противостояния. Борьба с проявлениями язычества в период раннего христианства свидетельствует о тех же процессах. Впоследствии, как известно, христианство вышло за рамки контркультуры и, прочно укоренившись, легло в основу европейской культуры.</w:t>
      </w:r>
    </w:p>
    <w:p>
      <w:pPr>
        <w:pStyle w:val="Normal"/>
        <w:spacing w:lineRule="auto" w:line="360"/>
        <w:ind w:firstLine="709"/>
        <w:jc w:val="both"/>
        <w:rPr>
          <w:sz w:val="28"/>
          <w:szCs w:val="28"/>
        </w:rPr>
      </w:pPr>
      <w:r>
        <w:rPr>
          <w:sz w:val="28"/>
          <w:szCs w:val="28"/>
        </w:rPr>
        <w:t>Подобная же эволюция прослеживается в различных сферах художественной культуры. Примечательна в этом плане смена общественного мнения по отношению к таким нетрадиционным направлениям в искусстве как импрессионизм, авангардизм, постмодернизм.</w:t>
      </w:r>
    </w:p>
    <w:p>
      <w:pPr>
        <w:pStyle w:val="Normal"/>
        <w:spacing w:lineRule="auto" w:line="360"/>
        <w:ind w:firstLine="709"/>
        <w:jc w:val="both"/>
        <w:rPr>
          <w:sz w:val="28"/>
          <w:szCs w:val="28"/>
        </w:rPr>
      </w:pPr>
      <w:r>
        <w:rPr>
          <w:sz w:val="28"/>
          <w:szCs w:val="28"/>
        </w:rPr>
        <w:t>Итак, субкультура и контркультура - явления родственные, но не тождественные. Особенность молодежной культуры заключается в том, что она может одновременно выступать как в качестве первой, так и второй. Но субкультура - более широкое понятие.</w:t>
      </w:r>
    </w:p>
    <w:p>
      <w:pPr>
        <w:pStyle w:val="Normal"/>
        <w:spacing w:lineRule="auto" w:line="360"/>
        <w:ind w:firstLine="709"/>
        <w:jc w:val="both"/>
        <w:rPr>
          <w:sz w:val="28"/>
          <w:szCs w:val="28"/>
        </w:rPr>
      </w:pPr>
      <w:r>
        <w:rPr>
          <w:sz w:val="28"/>
          <w:szCs w:val="28"/>
        </w:rPr>
        <w:t>В этом смысле в один ряд с вышеозначенными понятиями можно поставить и понятие "андеграунд". Андеграунд ( или андеграундная культура) в буквальном переводе с английского означает "подполье", "подземка", и трактуется как культурный процесс и продукты культуры, находящиеся вне официальной культуры, а подчас и оппозиционные ей.</w:t>
      </w:r>
    </w:p>
    <w:p>
      <w:pPr>
        <w:pStyle w:val="Normal"/>
        <w:spacing w:lineRule="auto" w:line="360"/>
        <w:ind w:firstLine="709"/>
        <w:jc w:val="both"/>
        <w:rPr>
          <w:sz w:val="28"/>
          <w:szCs w:val="28"/>
        </w:rPr>
      </w:pPr>
      <w:r>
        <w:rPr>
          <w:sz w:val="28"/>
          <w:szCs w:val="28"/>
        </w:rPr>
        <w:t>Однако, есть все же одно качественное различие. В зависимости от государственного строя и политической идеологии общества как субкультура, так и контркультура может быть неодобряемой официальной властью, однако не запрещенной формально. Андеграунд же ближе в этом смысле к диссидентству. "Шагнуть вниз", "спрятаться", действовать скрыто человека и группу людей заставляет здесь не просто желание обособиться от "основной массы", а подчас и политический запрет, наложенный на неформальную деятельность непосредственно государственным аппаратом.</w:t>
      </w:r>
    </w:p>
    <w:p>
      <w:pPr>
        <w:pStyle w:val="Normal"/>
        <w:spacing w:lineRule="auto" w:line="360"/>
        <w:ind w:firstLine="709"/>
        <w:jc w:val="both"/>
        <w:rPr>
          <w:sz w:val="28"/>
          <w:szCs w:val="28"/>
        </w:rPr>
      </w:pPr>
      <w:r>
        <w:rPr>
          <w:sz w:val="28"/>
          <w:szCs w:val="28"/>
        </w:rPr>
        <w:t>В понятие "диссидентство" вложено более определенное политическое содержание. Это инакомыслие, основанное на несогласии с господствующей идеологией и идущее вразрез с ней. Продуктом этого инакомыслия, а вернее, средством его выражения и является андеграунд - подпольное искусство, включающее в себя все виды искусства официального: живопись, музыка, литература и т.д. И, благодаря все тому же инакомыслию, противоречию, рождаются в этой среде новые направления творчества: авангард в живописи, рок-н-ролл в музыке, концептуализм в литературе.</w:t>
      </w:r>
    </w:p>
    <w:p>
      <w:pPr>
        <w:pStyle w:val="Normal"/>
        <w:spacing w:lineRule="auto" w:line="360"/>
        <w:ind w:firstLine="709"/>
        <w:jc w:val="both"/>
        <w:rPr>
          <w:sz w:val="28"/>
          <w:szCs w:val="28"/>
        </w:rPr>
      </w:pPr>
      <w:r>
        <w:rPr>
          <w:sz w:val="28"/>
          <w:szCs w:val="28"/>
        </w:rPr>
        <w:t>Таким образом, с момента зарождения субкультуры как таковой у индивида всегда был выбор - в сфере какой культуры ему вращаться как творцу, равно как и потребителю культурных благ, и выбор этот зависит от многих факторов человеческого самосознания - менталитет, политическая направленность взглядов, приверженность к тем или иным жизненным ценностям и многое другое.</w:t>
      </w:r>
    </w:p>
    <w:p>
      <w:pPr>
        <w:pStyle w:val="Normal"/>
        <w:spacing w:lineRule="auto" w:line="360"/>
        <w:ind w:firstLine="709"/>
        <w:jc w:val="both"/>
        <w:rPr>
          <w:sz w:val="28"/>
          <w:szCs w:val="28"/>
        </w:rPr>
      </w:pPr>
      <w:r>
        <w:rPr>
          <w:sz w:val="28"/>
          <w:szCs w:val="28"/>
        </w:rPr>
        <w:t>И в целом, предоставляя два вида культуры в отношении конкретного индивида, само общество дает ему альтернативу - право выбора. Именно поэтому субкультуру часто именуют альтернативной культурой.</w:t>
      </w:r>
    </w:p>
    <w:p>
      <w:pPr>
        <w:pStyle w:val="Normal"/>
        <w:spacing w:lineRule="auto" w:line="360"/>
        <w:ind w:firstLine="709"/>
        <w:jc w:val="both"/>
        <w:rPr/>
      </w:pPr>
      <w:r>
        <w:rPr>
          <w:sz w:val="28"/>
          <w:szCs w:val="28"/>
        </w:rPr>
        <w:t>Как известно движение - это жизнь и любое общество людей динамично развивается. Меняются жизненные принципы, идеалы, гражданские позиции, форма правления и многое другое. Очевидно, что любое изменение в обществе предполагает определенный сдвиг в сознании людей, составляющих это общество, что не редко порождает нервный, эмоциональный стресс, срыв, а в масштабах общества - кризисную ситуацию. Большинство из них люди переживают и забывают в том случае, если произошедшее не слишком остро отражается на жизни самого индивида и близких ему людей.</w:t>
      </w:r>
    </w:p>
    <w:p>
      <w:pPr>
        <w:pStyle w:val="Normal"/>
        <w:spacing w:lineRule="auto" w:line="360"/>
        <w:ind w:firstLine="709"/>
        <w:jc w:val="both"/>
        <w:rPr/>
      </w:pPr>
      <w:r>
        <w:rPr>
          <w:sz w:val="28"/>
          <w:szCs w:val="28"/>
        </w:rPr>
        <w:t>Но когда государственный строй, общепринятые принципы, старая идеология дают трещину, из которой, как из рога изобилия сыпется нищета, бесправие, безработица, социальное неравенство - общественный резонанс не заставляет себя ждать.</w:t>
      </w:r>
    </w:p>
    <w:p>
      <w:pPr>
        <w:pStyle w:val="Normal"/>
        <w:spacing w:lineRule="auto" w:line="360"/>
        <w:ind w:firstLine="709"/>
        <w:jc w:val="both"/>
        <w:rPr>
          <w:sz w:val="28"/>
          <w:szCs w:val="28"/>
        </w:rPr>
      </w:pPr>
      <w:r>
        <w:rPr>
          <w:sz w:val="28"/>
          <w:szCs w:val="28"/>
        </w:rPr>
        <w:t>Происходит то, с чем в народе ассоциируется старая поговорка - "где тонко там и рвется". В то время как младшие дети находятся под родительской опекой, старики возмущаются, но не находят в себе сил бороться, а люди среднего возраста либо пассивно следят за событиями, либо вершат эти события, на тропу активной оппозиции выходит именно молодежь. Будучи самым социально незащищенным слоем, находясь в маргинальном переходе, когда "больше нет" (защищенности) и "еще нет" (вновь обретенной защищенности), молодые люди приходят к выводу революционного гимна ("Нам нечего терять, кроме наших цепей"). Добавляя к этому эмоциональную нестабильность возраста, легко получить такое страшное явление как "молодежный бунт" или "молодежную революцию".</w:t>
      </w:r>
    </w:p>
    <w:p>
      <w:pPr>
        <w:pStyle w:val="Normal"/>
        <w:spacing w:lineRule="auto" w:line="360"/>
        <w:ind w:firstLine="709"/>
        <w:jc w:val="both"/>
        <w:rPr>
          <w:sz w:val="28"/>
          <w:szCs w:val="28"/>
        </w:rPr>
      </w:pPr>
      <w:r>
        <w:rPr>
          <w:sz w:val="28"/>
          <w:szCs w:val="28"/>
        </w:rPr>
        <w:t>Но это происходит лишь в крайних случаях, когда люди не видят иного выхода из сложившейся ситуации (например, Цветочная революция хиппи в США). В основном же именно такого рода социальные кризисы, дисгармония в общественных отношениях и вызывает возникновение всевозможных неформальных движений молодежи, имеющих как культурную, так и религиозную, политическую и любые другие направленности.</w:t>
      </w:r>
    </w:p>
    <w:p>
      <w:pPr>
        <w:pStyle w:val="Normal"/>
        <w:spacing w:lineRule="auto" w:line="360"/>
        <w:ind w:firstLine="709"/>
        <w:jc w:val="both"/>
        <w:rPr>
          <w:sz w:val="28"/>
          <w:szCs w:val="28"/>
        </w:rPr>
      </w:pPr>
      <w:r>
        <w:rPr>
          <w:sz w:val="28"/>
          <w:szCs w:val="28"/>
        </w:rPr>
        <w:t>Таким образом мы обнаруживаем тот факт, что субкультура неформальных движений и все что с этим связано - явление не случайное и далеко не новое, а поистине закономерное и, боле того, необходимое для роста и развития общества, накопления духовного и культурного опыта поколений.</w:t>
      </w:r>
      <w:r>
        <w:br w:type="page"/>
      </w:r>
    </w:p>
    <w:p>
      <w:pPr>
        <w:pStyle w:val="Normal"/>
        <w:spacing w:lineRule="auto" w:line="360"/>
        <w:ind w:firstLine="709"/>
        <w:jc w:val="right"/>
        <w:rPr>
          <w:sz w:val="28"/>
          <w:szCs w:val="28"/>
        </w:rPr>
      </w:pPr>
      <w:r>
        <w:rPr>
          <w:sz w:val="28"/>
          <w:szCs w:val="28"/>
        </w:rPr>
        <w:t>Молодежь не бывает плохой или хорошей.</w:t>
      </w:r>
    </w:p>
    <w:p>
      <w:pPr>
        <w:pStyle w:val="Normal"/>
        <w:spacing w:lineRule="auto" w:line="360"/>
        <w:ind w:firstLine="709"/>
        <w:jc w:val="right"/>
        <w:rPr>
          <w:sz w:val="28"/>
          <w:szCs w:val="28"/>
        </w:rPr>
      </w:pPr>
      <w:r>
        <w:rPr>
          <w:sz w:val="28"/>
          <w:szCs w:val="28"/>
        </w:rPr>
        <w:t>Она всегда выражает свое время.</w:t>
      </w:r>
    </w:p>
    <w:p>
      <w:pPr>
        <w:pStyle w:val="Normal"/>
        <w:spacing w:lineRule="auto" w:line="360"/>
        <w:ind w:firstLine="709"/>
        <w:jc w:val="right"/>
        <w:rPr>
          <w:sz w:val="28"/>
          <w:szCs w:val="28"/>
        </w:rPr>
      </w:pPr>
      <w:r>
        <w:rPr>
          <w:sz w:val="28"/>
          <w:szCs w:val="28"/>
        </w:rPr>
        <w:t>Г.Жжено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b/>
          <w:b/>
          <w:sz w:val="28"/>
          <w:szCs w:val="28"/>
        </w:rPr>
      </w:pPr>
      <w:r>
        <w:rPr>
          <w:b/>
          <w:sz w:val="28"/>
          <w:szCs w:val="28"/>
        </w:rPr>
        <w:t>2. История возникновения основных неформальных молодежных движений и их характеристика в аспекте общей композиции современного субкультурного простр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композицию неформального субкультурнго пространства в масштабах Российской Федерации, необходимо прежде всего выяснить, какие из них наиболее распространены на сегодняшний день, как взаимосвязано неформальное субкультурное пространство и как взаимодействуют между собой входящие в него молодые люди, причисляющие себя к тому или иному движению.</w:t>
      </w:r>
    </w:p>
    <w:p>
      <w:pPr>
        <w:pStyle w:val="Normal"/>
        <w:spacing w:lineRule="auto" w:line="360"/>
        <w:ind w:firstLine="709"/>
        <w:jc w:val="both"/>
        <w:rPr>
          <w:sz w:val="28"/>
          <w:szCs w:val="28"/>
        </w:rPr>
      </w:pPr>
      <w:r>
        <w:rPr>
          <w:sz w:val="28"/>
          <w:szCs w:val="28"/>
        </w:rPr>
        <w:t>Исследования в этой области, проведенные с помощью всемирной сети Интернет, а также интервьюирования непосредственно участников движений, позволили составить следующие схемы:</w:t>
      </w:r>
    </w:p>
    <w:p>
      <w:pPr>
        <w:pStyle w:val="Normal"/>
        <w:spacing w:lineRule="auto" w:line="360"/>
        <w:ind w:firstLine="709"/>
        <w:jc w:val="both"/>
        <w:rPr>
          <w:sz w:val="28"/>
          <w:szCs w:val="28"/>
        </w:rPr>
      </w:pPr>
      <w:r>
        <w:rPr>
          <w:sz w:val="28"/>
          <w:szCs w:val="28"/>
        </w:rPr>
        <w:t>Схема1.</w:t>
      </w:r>
    </w:p>
    <w:p>
      <w:pPr>
        <w:pStyle w:val="Normal"/>
        <w:numPr>
          <w:ilvl w:val="0"/>
          <w:numId w:val="0"/>
        </w:numPr>
        <w:spacing w:lineRule="auto" w:line="360"/>
        <w:ind w:firstLine="709"/>
        <w:jc w:val="both"/>
        <w:outlineLvl w:val="0"/>
        <w:rPr>
          <w:b/>
          <w:b/>
          <w:sz w:val="28"/>
          <w:szCs w:val="28"/>
        </w:rPr>
      </w:pPr>
      <w:r>
        <w:rPr>
          <w:b/>
          <w:sz w:val="28"/>
          <w:szCs w:val="28"/>
        </w:rPr>
        <w:t>Современные молодежные течения.</w:t>
      </w:r>
    </w:p>
    <w:p>
      <w:pPr>
        <w:pStyle w:val="Normal"/>
        <w:numPr>
          <w:ilvl w:val="0"/>
          <w:numId w:val="0"/>
        </w:numPr>
        <w:spacing w:lineRule="auto" w:line="360"/>
        <w:ind w:firstLine="709"/>
        <w:jc w:val="both"/>
        <w:outlineLvl w:val="0"/>
        <w:rPr>
          <w:sz w:val="28"/>
          <w:szCs w:val="28"/>
        </w:rPr>
      </w:pPr>
      <w:r>
        <w:rPr>
          <w:sz w:val="28"/>
          <w:szCs w:val="28"/>
        </w:rPr>
        <w:t>Рокеры</w:t>
      </w:r>
    </w:p>
    <w:p>
      <w:pPr>
        <w:pStyle w:val="Normal"/>
        <w:spacing w:lineRule="auto" w:line="360"/>
        <w:ind w:firstLine="709"/>
        <w:jc w:val="both"/>
        <w:rPr>
          <w:sz w:val="28"/>
          <w:szCs w:val="28"/>
        </w:rPr>
      </w:pPr>
      <w:r>
        <w:rPr>
          <w:sz w:val="28"/>
          <w:szCs w:val="28"/>
        </w:rPr>
        <w:t>Хиппи</w:t>
      </w:r>
    </w:p>
    <w:p>
      <w:pPr>
        <w:pStyle w:val="Normal"/>
        <w:spacing w:lineRule="auto" w:line="360"/>
        <w:ind w:firstLine="709"/>
        <w:jc w:val="both"/>
        <w:rPr>
          <w:sz w:val="28"/>
          <w:szCs w:val="28"/>
        </w:rPr>
      </w:pPr>
      <w:r>
        <w:rPr>
          <w:sz w:val="28"/>
          <w:szCs w:val="28"/>
        </w:rPr>
        <w:t>Панки</w:t>
      </w:r>
    </w:p>
    <w:p>
      <w:pPr>
        <w:pStyle w:val="Normal"/>
        <w:spacing w:lineRule="auto" w:line="360"/>
        <w:ind w:firstLine="709"/>
        <w:jc w:val="both"/>
        <w:rPr/>
      </w:pPr>
      <w:r>
        <w:rPr>
          <w:sz w:val="28"/>
          <w:szCs w:val="28"/>
        </w:rPr>
        <w:t>Металлисты Контркультура (рокеры).</w:t>
      </w:r>
    </w:p>
    <w:p>
      <w:pPr>
        <w:pStyle w:val="Normal"/>
        <w:spacing w:lineRule="auto" w:line="360"/>
        <w:ind w:firstLine="709"/>
        <w:jc w:val="both"/>
        <w:rPr>
          <w:sz w:val="28"/>
          <w:szCs w:val="28"/>
        </w:rPr>
      </w:pPr>
      <w:r>
        <w:rPr>
          <w:sz w:val="28"/>
          <w:szCs w:val="28"/>
        </w:rPr>
        <w:t>Неформалы</w:t>
      </w:r>
    </w:p>
    <w:p>
      <w:pPr>
        <w:pStyle w:val="Normal"/>
        <w:spacing w:lineRule="auto" w:line="360"/>
        <w:ind w:firstLine="709"/>
        <w:jc w:val="both"/>
        <w:rPr>
          <w:sz w:val="28"/>
          <w:szCs w:val="28"/>
        </w:rPr>
      </w:pPr>
      <w:r>
        <w:rPr>
          <w:sz w:val="28"/>
          <w:szCs w:val="28"/>
        </w:rPr>
        <w:t>Гранжеры</w:t>
      </w:r>
    </w:p>
    <w:p>
      <w:pPr>
        <w:pStyle w:val="Normal"/>
        <w:spacing w:lineRule="auto" w:line="360"/>
        <w:ind w:firstLine="709"/>
        <w:jc w:val="both"/>
        <w:rPr>
          <w:sz w:val="28"/>
          <w:szCs w:val="28"/>
        </w:rPr>
      </w:pPr>
      <w:r>
        <w:rPr>
          <w:sz w:val="28"/>
          <w:szCs w:val="28"/>
        </w:rPr>
        <w:t>Анархисты</w:t>
      </w:r>
    </w:p>
    <w:p>
      <w:pPr>
        <w:pStyle w:val="Normal"/>
        <w:numPr>
          <w:ilvl w:val="0"/>
          <w:numId w:val="0"/>
        </w:numPr>
        <w:spacing w:lineRule="auto" w:line="360"/>
        <w:ind w:firstLine="709"/>
        <w:jc w:val="both"/>
        <w:outlineLvl w:val="0"/>
        <w:rPr>
          <w:sz w:val="28"/>
          <w:szCs w:val="28"/>
        </w:rPr>
      </w:pPr>
      <w:r>
        <w:rPr>
          <w:sz w:val="28"/>
          <w:szCs w:val="28"/>
        </w:rPr>
        <w:t>Брейкеры</w:t>
      </w:r>
    </w:p>
    <w:p>
      <w:pPr>
        <w:pStyle w:val="Normal"/>
        <w:spacing w:lineRule="auto" w:line="360"/>
        <w:ind w:firstLine="709"/>
        <w:jc w:val="both"/>
        <w:rPr/>
      </w:pPr>
      <w:r>
        <w:rPr>
          <w:sz w:val="28"/>
          <w:szCs w:val="28"/>
        </w:rPr>
        <w:t>Рэпперы Хип-хоп культура (рэпперы).</w:t>
      </w:r>
    </w:p>
    <w:p>
      <w:pPr>
        <w:pStyle w:val="Normal"/>
        <w:spacing w:lineRule="auto" w:line="360"/>
        <w:ind w:firstLine="709"/>
        <w:jc w:val="both"/>
        <w:rPr>
          <w:sz w:val="28"/>
          <w:szCs w:val="28"/>
        </w:rPr>
      </w:pPr>
      <w:r>
        <w:rPr>
          <w:sz w:val="28"/>
          <w:szCs w:val="28"/>
        </w:rPr>
        <w:t>Экстремалы (роллеры, скейтеры)</w:t>
      </w:r>
    </w:p>
    <w:p>
      <w:pPr>
        <w:pStyle w:val="Normal"/>
        <w:spacing w:lineRule="auto" w:line="360"/>
        <w:ind w:firstLine="709"/>
        <w:jc w:val="both"/>
        <w:rPr>
          <w:sz w:val="28"/>
          <w:szCs w:val="28"/>
        </w:rPr>
      </w:pPr>
      <w:r>
        <w:rPr>
          <w:sz w:val="28"/>
          <w:szCs w:val="28"/>
        </w:rPr>
        <w:t>Граффити</w:t>
      </w:r>
    </w:p>
    <w:p>
      <w:pPr>
        <w:pStyle w:val="Normal"/>
        <w:numPr>
          <w:ilvl w:val="0"/>
          <w:numId w:val="0"/>
        </w:numPr>
        <w:spacing w:lineRule="auto" w:line="360"/>
        <w:ind w:firstLine="709"/>
        <w:jc w:val="both"/>
        <w:outlineLvl w:val="0"/>
        <w:rPr>
          <w:sz w:val="28"/>
          <w:szCs w:val="28"/>
        </w:rPr>
      </w:pPr>
      <w:r>
        <w:rPr>
          <w:sz w:val="28"/>
          <w:szCs w:val="28"/>
        </w:rPr>
        <w:t>Скинхеды</w:t>
      </w:r>
    </w:p>
    <w:p>
      <w:pPr>
        <w:pStyle w:val="Normal"/>
        <w:spacing w:lineRule="auto" w:line="360"/>
        <w:ind w:firstLine="709"/>
        <w:jc w:val="both"/>
        <w:rPr>
          <w:sz w:val="28"/>
          <w:szCs w:val="28"/>
        </w:rPr>
      </w:pPr>
      <w:r>
        <w:rPr>
          <w:sz w:val="28"/>
          <w:szCs w:val="28"/>
        </w:rPr>
        <w:t>Гопники Ортодоксальные антиобщественные</w:t>
      </w:r>
    </w:p>
    <w:p>
      <w:pPr>
        <w:pStyle w:val="Normal"/>
        <w:spacing w:lineRule="auto" w:line="360"/>
        <w:ind w:firstLine="709"/>
        <w:jc w:val="both"/>
        <w:rPr/>
      </w:pPr>
      <w:r>
        <w:rPr>
          <w:sz w:val="28"/>
          <w:szCs w:val="28"/>
        </w:rPr>
        <w:t>Сатанисты объединения ("отморозки")</w:t>
      </w:r>
    </w:p>
    <w:p>
      <w:pPr>
        <w:pStyle w:val="Normal"/>
        <w:spacing w:lineRule="auto" w:line="360"/>
        <w:ind w:firstLine="709"/>
        <w:jc w:val="both"/>
        <w:rPr>
          <w:sz w:val="28"/>
          <w:szCs w:val="28"/>
        </w:rPr>
      </w:pPr>
      <w:r>
        <w:rPr>
          <w:sz w:val="28"/>
          <w:szCs w:val="28"/>
        </w:rPr>
        <w:t>Схема2.</w:t>
      </w:r>
    </w:p>
    <w:p>
      <w:pPr>
        <w:pStyle w:val="Normal"/>
        <w:numPr>
          <w:ilvl w:val="0"/>
          <w:numId w:val="0"/>
        </w:numPr>
        <w:spacing w:lineRule="auto" w:line="360"/>
        <w:ind w:firstLine="709"/>
        <w:jc w:val="both"/>
        <w:outlineLvl w:val="0"/>
        <w:rPr>
          <w:b/>
          <w:b/>
          <w:sz w:val="28"/>
          <w:szCs w:val="28"/>
        </w:rPr>
      </w:pPr>
      <w:r>
        <w:rPr>
          <w:b/>
          <w:sz w:val="28"/>
          <w:szCs w:val="28"/>
        </w:rPr>
        <w:t>Молодежная культура.</w:t>
      </w:r>
    </w:p>
    <w:p>
      <w:pPr>
        <w:pStyle w:val="Normal"/>
        <w:spacing w:lineRule="auto" w:line="360"/>
        <w:ind w:firstLine="709"/>
        <w:jc w:val="both"/>
        <w:rPr/>
      </w:pPr>
      <w:r>
        <w:rPr>
          <w:sz w:val="28"/>
          <w:szCs w:val="28"/>
        </w:rPr>
        <w:t>Формалы Неформалы</w:t>
      </w:r>
    </w:p>
    <w:p>
      <w:pPr>
        <w:pStyle w:val="Normal"/>
        <w:spacing w:lineRule="auto" w:line="360"/>
        <w:ind w:firstLine="709"/>
        <w:jc w:val="both"/>
        <w:rPr/>
      </w:pPr>
      <w:r>
        <w:rPr>
          <w:sz w:val="28"/>
          <w:szCs w:val="28"/>
        </w:rPr>
        <w:t>Мажоры Гопники Представители разных течений.</w:t>
      </w:r>
    </w:p>
    <w:p>
      <w:pPr>
        <w:pStyle w:val="Normal"/>
        <w:spacing w:lineRule="auto" w:line="360"/>
        <w:ind w:firstLine="709"/>
        <w:jc w:val="both"/>
        <w:rPr/>
      </w:pPr>
      <w:r>
        <w:rPr>
          <w:sz w:val="28"/>
          <w:szCs w:val="28"/>
        </w:rPr>
        <w:t>Элита Масса Контрэлита</w:t>
      </w:r>
    </w:p>
    <w:p>
      <w:pPr>
        <w:pStyle w:val="Normal"/>
        <w:spacing w:lineRule="auto" w:line="360"/>
        <w:ind w:firstLine="709"/>
        <w:jc w:val="both"/>
        <w:rPr>
          <w:sz w:val="28"/>
          <w:szCs w:val="28"/>
        </w:rPr>
      </w:pPr>
      <w:r>
        <w:rPr>
          <w:sz w:val="28"/>
          <w:szCs w:val="28"/>
        </w:rPr>
        <w:t>Схема3.</w:t>
      </w:r>
    </w:p>
    <w:p>
      <w:pPr>
        <w:pStyle w:val="Normal"/>
        <w:numPr>
          <w:ilvl w:val="0"/>
          <w:numId w:val="0"/>
        </w:numPr>
        <w:spacing w:lineRule="auto" w:line="360"/>
        <w:ind w:firstLine="709"/>
        <w:jc w:val="both"/>
        <w:outlineLvl w:val="0"/>
        <w:rPr>
          <w:b/>
          <w:b/>
          <w:sz w:val="28"/>
          <w:szCs w:val="28"/>
        </w:rPr>
      </w:pPr>
      <w:r>
        <w:rPr>
          <w:b/>
          <w:sz w:val="28"/>
          <w:szCs w:val="28"/>
        </w:rPr>
        <w:t>Взаимодействие субкультур.</w:t>
      </w:r>
    </w:p>
    <w:p>
      <w:pPr>
        <w:pStyle w:val="Normal"/>
        <w:spacing w:lineRule="auto" w:line="360"/>
        <w:ind w:firstLine="709"/>
        <w:jc w:val="both"/>
        <w:rPr>
          <w:sz w:val="28"/>
          <w:szCs w:val="28"/>
        </w:rPr>
      </w:pPr>
      <w:r>
        <w:rPr>
          <w:sz w:val="28"/>
          <w:szCs w:val="28"/>
        </w:rPr>
        <w:t>Гопники Мажоры</w:t>
      </w:r>
    </w:p>
    <w:p>
      <w:pPr>
        <w:pStyle w:val="Normal"/>
        <w:numPr>
          <w:ilvl w:val="0"/>
          <w:numId w:val="0"/>
        </w:numPr>
        <w:spacing w:lineRule="auto" w:line="360"/>
        <w:ind w:firstLine="709"/>
        <w:jc w:val="both"/>
        <w:outlineLvl w:val="0"/>
        <w:rPr>
          <w:sz w:val="28"/>
          <w:szCs w:val="28"/>
        </w:rPr>
      </w:pPr>
      <w:r>
        <w:rPr>
          <w:sz w:val="28"/>
          <w:szCs w:val="28"/>
        </w:rPr>
        <w:t>Неформалы</w:t>
      </w:r>
    </w:p>
    <w:p>
      <w:pPr>
        <w:pStyle w:val="Normal"/>
        <w:spacing w:lineRule="auto" w:line="360"/>
        <w:ind w:firstLine="709"/>
        <w:jc w:val="both"/>
        <w:rPr>
          <w:sz w:val="28"/>
          <w:szCs w:val="28"/>
        </w:rPr>
      </w:pPr>
      <w:r>
        <w:rPr>
          <w:sz w:val="28"/>
          <w:szCs w:val="28"/>
        </w:rPr>
        <w:t>Из схем мы видим, что изначально молодежная культура делится на две достаточно прохладно относящиеся друг к другу, а иногда и враждующие субкультуры: это формалы и неформалы (мажоры и рокеры, гопники и хиппи и т.д.) Однако, при более детальном изучении оказалось, что относимые контркультурой к формалам по многим параметрам могут к ней, напротив, причисляться (особый стиль поведения, одежды, музыкальные привязанности, жизненные установки).</w:t>
      </w:r>
    </w:p>
    <w:p>
      <w:pPr>
        <w:pStyle w:val="Normal"/>
        <w:spacing w:lineRule="auto" w:line="360"/>
        <w:ind w:firstLine="709"/>
        <w:jc w:val="both"/>
        <w:rPr>
          <w:sz w:val="28"/>
          <w:szCs w:val="28"/>
        </w:rPr>
      </w:pPr>
      <w:r>
        <w:rPr>
          <w:sz w:val="28"/>
          <w:szCs w:val="28"/>
        </w:rPr>
        <w:t>Определенно можно сказать лишь одно - все попытки структурировать неформальные молодежные движения, создать строгую их классификацию не приведут к желаемому результату, поэтому вынуждена признать, что приведенные здесь схемы достаточно условны. Объясняется это тем, что, возрождаясь и угасая, многие течения примыкают к другим, те же в результате этого взаимодействия нередко сами преобразуются в нечто совершенно иное (например, сейчас металлисты и рокеры - практически одно и то же). Фундаментальные установки не меняются - меняются люди и время, а с ними и жизненные позиции движения.</w:t>
      </w:r>
    </w:p>
    <w:p>
      <w:pPr>
        <w:pStyle w:val="Normal"/>
        <w:spacing w:lineRule="auto" w:line="360"/>
        <w:ind w:firstLine="709"/>
        <w:jc w:val="both"/>
        <w:rPr>
          <w:sz w:val="28"/>
          <w:szCs w:val="28"/>
        </w:rPr>
      </w:pPr>
      <w:r>
        <w:rPr>
          <w:sz w:val="28"/>
          <w:szCs w:val="28"/>
        </w:rPr>
        <w:t>Принципиальное значение в распределении молодежи по движениям имеет наличие образования, либо непосредственное обучение в данное время. Достаточно высокий уровень интеллектуального развития позволяет молодым людям, обучающимся в ВУЗах и колледжах разбираться в своих ощущениях, более трезво судить о плюсах и минусах того или иного течения, осознанно отождествлять себя с ним. Согласно статистике по стране за 2005 год большинство обучающихся в ВУЗах и колледжах неформалов (85%). Это - рокеры, хиппи, рэпперы, роллеры, брекеры, металлисты. Представители таких ортодоксальных агрессивных направлений как гопники, скинхеды, сатанисты и т.п. в основном обучаются в ПУ, работают, чаще - не работают, а промышляют криминальной деятельностью. И это вполне объяснимо. Для того, что бы сознательно отождествить свою личность с каким-либо движением, необходимо изучить историю этого движения, суть его принципов, моральные установки, либо отсутствие таковых, и лишь после этого решить для себя конкретный вопрос: "Мое или не мое?".</w:t>
      </w:r>
    </w:p>
    <w:p>
      <w:pPr>
        <w:pStyle w:val="Normal"/>
        <w:spacing w:lineRule="auto" w:line="360"/>
        <w:ind w:firstLine="709"/>
        <w:jc w:val="both"/>
        <w:rPr>
          <w:sz w:val="28"/>
          <w:szCs w:val="28"/>
        </w:rPr>
      </w:pPr>
      <w:r>
        <w:rPr>
          <w:sz w:val="28"/>
          <w:szCs w:val="28"/>
        </w:rPr>
        <w:t>И чаще всего именно эта линия поведения прослеживается в процессах инкультурации обучающейся молодежи в просоциальные и асоциальные неформальные объединения.</w:t>
      </w:r>
    </w:p>
    <w:p>
      <w:pPr>
        <w:pStyle w:val="Normal"/>
        <w:spacing w:lineRule="auto" w:line="360"/>
        <w:ind w:firstLine="709"/>
        <w:jc w:val="both"/>
        <w:rPr>
          <w:sz w:val="28"/>
          <w:szCs w:val="28"/>
        </w:rPr>
      </w:pPr>
      <w:r>
        <w:rPr>
          <w:sz w:val="28"/>
          <w:szCs w:val="28"/>
        </w:rPr>
        <w:t>С другой стороны, молодые люди из необеспеченных семей, подростки девиантного поведения, пережившие потерю близких либо отсутствие внимание с их стороны, не имеющие ни желания, ни средств учиться, затаившие обиду на весь мир, не видящие ничего впереди, чаще всего с радостью хватаются за один - два лозунга, услышанных вскользь наподобие "Убивайте своих родителей!", "Мы будем делать все, что запрещено!", "Бей черных уродов!" (скинхеды, черные панки).</w:t>
      </w:r>
    </w:p>
    <w:p>
      <w:pPr>
        <w:pStyle w:val="Normal"/>
        <w:spacing w:lineRule="auto" w:line="360"/>
        <w:ind w:firstLine="709"/>
        <w:jc w:val="both"/>
        <w:rPr>
          <w:sz w:val="28"/>
          <w:szCs w:val="28"/>
        </w:rPr>
      </w:pPr>
      <w:r>
        <w:rPr>
          <w:sz w:val="28"/>
          <w:szCs w:val="28"/>
        </w:rPr>
        <w:t>Идеология здесь довольно незамысловатая: насилие, террор, аморальность. И даже если таковая есть , инкультурируемым приходится, узнавая ее попутно, принимать ее как данность.</w:t>
      </w:r>
    </w:p>
    <w:p>
      <w:pPr>
        <w:pStyle w:val="Normal"/>
        <w:spacing w:lineRule="auto" w:line="360"/>
        <w:ind w:firstLine="709"/>
        <w:jc w:val="both"/>
        <w:rPr>
          <w:sz w:val="28"/>
          <w:szCs w:val="28"/>
        </w:rPr>
      </w:pPr>
      <w:r>
        <w:rPr>
          <w:sz w:val="28"/>
          <w:szCs w:val="28"/>
        </w:rPr>
        <w:t>В доказательство этой теории рассмотрим робщие характеристики основного ряда неформальных объединений, существующих на данный момент в нашей стране.</w:t>
      </w:r>
      <w:r>
        <w:br w:type="page"/>
      </w:r>
    </w:p>
    <w:p>
      <w:pPr>
        <w:pStyle w:val="Normal"/>
        <w:spacing w:lineRule="auto" w:line="360"/>
        <w:ind w:firstLine="709"/>
        <w:jc w:val="both"/>
        <w:rPr>
          <w:sz w:val="28"/>
          <w:szCs w:val="28"/>
        </w:rPr>
      </w:pPr>
      <w:r>
        <w:rPr>
          <w:b/>
          <w:sz w:val="28"/>
          <w:szCs w:val="28"/>
        </w:rPr>
        <w:t>2.1Хип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сформировалось в 60-е годы на Западе, преимущественно в Англии. Принято считать, что зародилось это движение благодаря извечной проблеме отцов и детей. Была предпринята попытка опрокинуть исстари сложившиеся ценности, возвестить о наступлении новой эры - Эры любви. Молодежь хотела иных взаимоотношений между людьми, отношений, где не было бы расчета, она жаждала мира, где человека принимали бы целиком, со всеми его достоинствами и недостатками, где его любили бы только за то, что он есть. Мир был ошарашен масштабами нового "исхода". Западные города наводнили десятки тысяч юношей и девушек странного вида и поведения: одетые в нарочито старую и рваную одежду, они тихо сидели на площадях и улицах, играли на гитарах и читали стихи.</w:t>
      </w:r>
    </w:p>
    <w:p>
      <w:pPr>
        <w:pStyle w:val="Normal"/>
        <w:spacing w:lineRule="auto" w:line="360"/>
        <w:ind w:firstLine="709"/>
        <w:jc w:val="both"/>
        <w:rPr>
          <w:sz w:val="28"/>
          <w:szCs w:val="28"/>
        </w:rPr>
      </w:pPr>
      <w:r>
        <w:rPr>
          <w:sz w:val="28"/>
          <w:szCs w:val="28"/>
        </w:rPr>
        <w:t>""Биттлз" были их гимном, Керуак - философией, а биттлзовское же "</w:t>
      </w:r>
      <w:r>
        <w:rPr>
          <w:sz w:val="28"/>
          <w:szCs w:val="28"/>
          <w:lang w:val="en-US"/>
        </w:rPr>
        <w:t>All</w:t>
      </w:r>
      <w:r>
        <w:rPr>
          <w:sz w:val="28"/>
          <w:szCs w:val="28"/>
        </w:rPr>
        <w:t xml:space="preserve"> </w:t>
      </w:r>
      <w:r>
        <w:rPr>
          <w:sz w:val="28"/>
          <w:szCs w:val="28"/>
          <w:lang w:val="en-US"/>
        </w:rPr>
        <w:t>you</w:t>
      </w:r>
      <w:r>
        <w:rPr>
          <w:sz w:val="28"/>
          <w:szCs w:val="28"/>
        </w:rPr>
        <w:t xml:space="preserve"> </w:t>
      </w:r>
      <w:r>
        <w:rPr>
          <w:sz w:val="28"/>
          <w:szCs w:val="28"/>
          <w:lang w:val="en-US"/>
        </w:rPr>
        <w:t>need</w:t>
      </w:r>
      <w:r>
        <w:rPr>
          <w:sz w:val="28"/>
          <w:szCs w:val="28"/>
        </w:rPr>
        <w:t xml:space="preserve"> </w:t>
      </w:r>
      <w:r>
        <w:rPr>
          <w:sz w:val="28"/>
          <w:szCs w:val="28"/>
          <w:lang w:val="en-US"/>
        </w:rPr>
        <w:t>is</w:t>
      </w:r>
      <w:r>
        <w:rPr>
          <w:sz w:val="28"/>
          <w:szCs w:val="28"/>
        </w:rPr>
        <w:t xml:space="preserve"> </w:t>
      </w:r>
      <w:r>
        <w:rPr>
          <w:sz w:val="28"/>
          <w:szCs w:val="28"/>
          <w:lang w:val="en-US"/>
        </w:rPr>
        <w:t>love</w:t>
      </w:r>
      <w:r>
        <w:rPr>
          <w:sz w:val="28"/>
          <w:szCs w:val="28"/>
        </w:rPr>
        <w:t>" (Все нуждаются в любви) - девизом.</w:t>
      </w:r>
    </w:p>
    <w:p>
      <w:pPr>
        <w:pStyle w:val="Normal"/>
        <w:spacing w:lineRule="auto" w:line="360"/>
        <w:ind w:firstLine="709"/>
        <w:jc w:val="both"/>
        <w:rPr>
          <w:sz w:val="28"/>
          <w:szCs w:val="28"/>
        </w:rPr>
      </w:pPr>
      <w:r>
        <w:rPr>
          <w:sz w:val="28"/>
          <w:szCs w:val="28"/>
        </w:rPr>
        <w:t>Вот несколько описаний хиппи из различных источников:</w:t>
      </w:r>
    </w:p>
    <w:p>
      <w:pPr>
        <w:pStyle w:val="Normal"/>
        <w:spacing w:lineRule="auto" w:line="360"/>
        <w:ind w:firstLine="709"/>
        <w:jc w:val="both"/>
        <w:rPr>
          <w:sz w:val="28"/>
          <w:szCs w:val="28"/>
        </w:rPr>
      </w:pPr>
      <w:r>
        <w:rPr>
          <w:sz w:val="28"/>
          <w:szCs w:val="28"/>
        </w:rPr>
        <w:t>"Хиппи - член неформальных групп молодежи, не признающий ценностей и норм общества, ищущий индивидуального освобождения от монотонности производства, атмосферы потребительства, культа материализма, в частности путем применения наркотиков, полного отказа от участия в общественной и экономической жизни, в эксцентрической одежде, презрении к деньгам и собственности, к насилию, в склонности к мистицизму и радости в свободной любви".</w:t>
      </w:r>
    </w:p>
    <w:p>
      <w:pPr>
        <w:pStyle w:val="Normal"/>
        <w:spacing w:lineRule="auto" w:line="360"/>
        <w:ind w:firstLine="709"/>
        <w:jc w:val="both"/>
        <w:rPr>
          <w:sz w:val="28"/>
          <w:szCs w:val="28"/>
        </w:rPr>
      </w:pPr>
      <w:r>
        <w:rPr>
          <w:sz w:val="28"/>
          <w:szCs w:val="28"/>
        </w:rPr>
        <w:t>"Хиппи - дети цветов; те, кто выступает за любовь, красоту и мир".</w:t>
      </w:r>
    </w:p>
    <w:p>
      <w:pPr>
        <w:pStyle w:val="Normal"/>
        <w:spacing w:lineRule="auto" w:line="360"/>
        <w:ind w:firstLine="709"/>
        <w:jc w:val="both"/>
        <w:rPr>
          <w:sz w:val="28"/>
          <w:szCs w:val="28"/>
        </w:rPr>
      </w:pPr>
      <w:r>
        <w:rPr>
          <w:sz w:val="28"/>
          <w:szCs w:val="28"/>
        </w:rPr>
        <w:t>"Хиппи были последними наивными американцами, верившими в красоту и мир во всем мире, где каждый был свободен делать то, что пожелает. Они были мечтателями, думавшими, что открыли любовь и верившими в то, что любовь способна излечить все страдающее человечество…"</w:t>
      </w:r>
    </w:p>
    <w:p>
      <w:pPr>
        <w:pStyle w:val="Normal"/>
        <w:spacing w:lineRule="auto" w:line="360"/>
        <w:ind w:firstLine="709"/>
        <w:jc w:val="both"/>
        <w:rPr>
          <w:sz w:val="28"/>
          <w:szCs w:val="28"/>
        </w:rPr>
      </w:pPr>
      <w:r>
        <w:rPr>
          <w:sz w:val="28"/>
          <w:szCs w:val="28"/>
        </w:rPr>
        <w:t>Я думаю, описание хиппи будет еще более полным, если привести забавный случай из жизни Джерри Рубина, организатора и лидера американских хиппи:</w:t>
      </w:r>
    </w:p>
    <w:p>
      <w:pPr>
        <w:pStyle w:val="Normal"/>
        <w:spacing w:lineRule="auto" w:line="360"/>
        <w:ind w:firstLine="709"/>
        <w:jc w:val="both"/>
        <w:rPr>
          <w:sz w:val="28"/>
          <w:szCs w:val="28"/>
        </w:rPr>
      </w:pPr>
      <w:r>
        <w:rPr>
          <w:sz w:val="28"/>
          <w:szCs w:val="28"/>
        </w:rPr>
        <w:t>"Однажды Джерри без документов переходил границу с Мексикой. Его разговор с пограничником был примерно таков:</w:t>
      </w:r>
    </w:p>
    <w:p>
      <w:pPr>
        <w:pStyle w:val="Normal"/>
        <w:spacing w:lineRule="auto" w:line="360"/>
        <w:ind w:firstLine="709"/>
        <w:jc w:val="both"/>
        <w:rPr>
          <w:sz w:val="28"/>
          <w:szCs w:val="28"/>
        </w:rPr>
      </w:pPr>
      <w:r>
        <w:rPr>
          <w:sz w:val="28"/>
          <w:szCs w:val="28"/>
        </w:rPr>
        <w:t>- Ваши документы?</w:t>
      </w:r>
    </w:p>
    <w:p>
      <w:pPr>
        <w:pStyle w:val="Normal"/>
        <w:spacing w:lineRule="auto" w:line="360"/>
        <w:ind w:firstLine="709"/>
        <w:jc w:val="both"/>
        <w:rPr>
          <w:sz w:val="28"/>
          <w:szCs w:val="28"/>
        </w:rPr>
      </w:pPr>
      <w:r>
        <w:rPr>
          <w:sz w:val="28"/>
          <w:szCs w:val="28"/>
        </w:rPr>
        <w:t>- Какие еще документы?</w:t>
      </w:r>
    </w:p>
    <w:p>
      <w:pPr>
        <w:pStyle w:val="Normal"/>
        <w:spacing w:lineRule="auto" w:line="360"/>
        <w:ind w:firstLine="709"/>
        <w:jc w:val="both"/>
        <w:rPr>
          <w:sz w:val="28"/>
          <w:szCs w:val="28"/>
        </w:rPr>
      </w:pPr>
      <w:r>
        <w:rPr>
          <w:sz w:val="28"/>
          <w:szCs w:val="28"/>
        </w:rPr>
        <w:t>- При пересечении границы вы должны предъявить документы.</w:t>
      </w:r>
    </w:p>
    <w:p>
      <w:pPr>
        <w:pStyle w:val="Normal"/>
        <w:spacing w:lineRule="auto" w:line="360"/>
        <w:ind w:firstLine="709"/>
        <w:jc w:val="both"/>
        <w:rPr>
          <w:sz w:val="28"/>
          <w:szCs w:val="28"/>
        </w:rPr>
      </w:pPr>
      <w:r>
        <w:rPr>
          <w:sz w:val="28"/>
          <w:szCs w:val="28"/>
        </w:rPr>
        <w:t>- Но мы же все жители одной планеты!</w:t>
      </w:r>
    </w:p>
    <w:p>
      <w:pPr>
        <w:pStyle w:val="Normal"/>
        <w:spacing w:lineRule="auto" w:line="360"/>
        <w:ind w:firstLine="709"/>
        <w:jc w:val="both"/>
        <w:rPr>
          <w:sz w:val="28"/>
          <w:szCs w:val="28"/>
        </w:rPr>
      </w:pPr>
      <w:r>
        <w:rPr>
          <w:sz w:val="28"/>
          <w:szCs w:val="28"/>
        </w:rPr>
        <w:t>- Ваши документы.</w:t>
      </w:r>
    </w:p>
    <w:p>
      <w:pPr>
        <w:pStyle w:val="Normal"/>
        <w:spacing w:lineRule="auto" w:line="360"/>
        <w:ind w:firstLine="709"/>
        <w:jc w:val="both"/>
        <w:rPr>
          <w:sz w:val="28"/>
          <w:szCs w:val="28"/>
        </w:rPr>
      </w:pPr>
      <w:r>
        <w:rPr>
          <w:sz w:val="28"/>
          <w:szCs w:val="28"/>
        </w:rPr>
        <w:t>- Но посмотрите, сколькие у вас переходят границу, и вы ни у однго не спрашиваете документы!</w:t>
      </w:r>
    </w:p>
    <w:p>
      <w:pPr>
        <w:pStyle w:val="Normal"/>
        <w:spacing w:lineRule="auto" w:line="360"/>
        <w:ind w:firstLine="709"/>
        <w:jc w:val="both"/>
        <w:rPr>
          <w:sz w:val="28"/>
          <w:szCs w:val="28"/>
        </w:rPr>
      </w:pPr>
      <w:r>
        <w:rPr>
          <w:sz w:val="28"/>
          <w:szCs w:val="28"/>
        </w:rPr>
        <w:t>- Это кто же переходит без документов?</w:t>
      </w:r>
    </w:p>
    <w:p>
      <w:pPr>
        <w:pStyle w:val="Normal"/>
        <w:spacing w:lineRule="auto" w:line="360"/>
        <w:ind w:firstLine="709"/>
        <w:jc w:val="both"/>
        <w:rPr>
          <w:sz w:val="28"/>
          <w:szCs w:val="28"/>
        </w:rPr>
      </w:pPr>
      <w:r>
        <w:rPr>
          <w:sz w:val="28"/>
          <w:szCs w:val="28"/>
        </w:rPr>
        <w:t>- Да вон, ползет муравей и никаких документов не предъявляет.</w:t>
      </w:r>
    </w:p>
    <w:p>
      <w:pPr>
        <w:pStyle w:val="Normal"/>
        <w:spacing w:lineRule="auto" w:line="360"/>
        <w:ind w:firstLine="709"/>
        <w:jc w:val="both"/>
        <w:rPr>
          <w:sz w:val="28"/>
          <w:szCs w:val="28"/>
        </w:rPr>
      </w:pPr>
      <w:r>
        <w:rPr>
          <w:sz w:val="28"/>
          <w:szCs w:val="28"/>
        </w:rPr>
        <w:t>- Но посмотрите как он ползет. На нем ничего нет!</w:t>
      </w:r>
    </w:p>
    <w:p>
      <w:pPr>
        <w:pStyle w:val="Normal"/>
        <w:spacing w:lineRule="auto" w:line="360"/>
        <w:ind w:firstLine="709"/>
        <w:jc w:val="both"/>
        <w:rPr>
          <w:sz w:val="28"/>
          <w:szCs w:val="28"/>
        </w:rPr>
      </w:pPr>
      <w:r>
        <w:rPr>
          <w:sz w:val="28"/>
          <w:szCs w:val="28"/>
        </w:rPr>
        <w:t>- Так в чем же дело? - удивился Рубин, скинул с себя всю одежду и голым пополз через границу. Его пропустили… "</w:t>
      </w:r>
    </w:p>
    <w:p>
      <w:pPr>
        <w:pStyle w:val="Normal"/>
        <w:spacing w:lineRule="auto" w:line="360"/>
        <w:ind w:firstLine="709"/>
        <w:jc w:val="both"/>
        <w:rPr>
          <w:sz w:val="28"/>
          <w:szCs w:val="28"/>
        </w:rPr>
      </w:pPr>
      <w:r>
        <w:rPr>
          <w:sz w:val="28"/>
          <w:szCs w:val="28"/>
        </w:rPr>
        <w:t>В СССР хиппи появились немного позже, однако движение получило не меньший масштаб, чем в западных странах. Совпадала идеология стиль одежды, жизни… Различными были лишь условия, в которых происходила инкультурация. Хотя советским хиппи повезло с тем, что эти годы пришлись практически "в аккурат" на период "хрущевской оттепели". И хотя угасание движения позже, чем на западе, но все же произошло, в обиходе у нас до сих пор сохранились слова с характерным корнем, типа: "хипповать", "хиппирь", "хипповатый". Однако, ошибочно было бы думать, что, угаснув однажды, движение исчезло навсегда. Свое второе рождение оно получило в нелегкие для нашей страны 90-е. И сейчас у любого из нас есть вполне реальная возможность, пройдя по улице одного из крупных городов, увидеть длинноволосого парня с гитарой за спиной и расшитым цветами рюкзаком…</w:t>
      </w:r>
      <w:r>
        <w:br w:type="page"/>
      </w:r>
    </w:p>
    <w:p>
      <w:pPr>
        <w:pStyle w:val="Normal"/>
        <w:numPr>
          <w:ilvl w:val="0"/>
          <w:numId w:val="0"/>
        </w:numPr>
        <w:spacing w:lineRule="auto" w:line="360"/>
        <w:ind w:firstLine="709"/>
        <w:jc w:val="both"/>
        <w:outlineLvl w:val="0"/>
        <w:rPr>
          <w:b/>
          <w:b/>
          <w:sz w:val="28"/>
          <w:szCs w:val="28"/>
        </w:rPr>
      </w:pPr>
      <w:r>
        <w:rPr>
          <w:b/>
          <w:sz w:val="28"/>
          <w:szCs w:val="28"/>
        </w:rPr>
        <w:t>2.2 П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нки молодые неформалы, объединенные целью протеста против существующих меркантильных отношений в обществе. Об этой декларируемой цели они любят много и долго говорить, преводя примеры черствости, бюрократизма, расчетливости в человеческих отношениях, непонимания их родителями и т.п. Реальной же целью является самоутверждение в среде себе подобных путем резкого отрицания общепринятого, поскольку за вызывающим видом и агрессивностью поведения тщательно скрывается неосознанная тоска по светлым идеалам.</w:t>
      </w:r>
    </w:p>
    <w:p>
      <w:pPr>
        <w:pStyle w:val="Normal"/>
        <w:spacing w:lineRule="auto" w:line="360"/>
        <w:ind w:firstLine="709"/>
        <w:jc w:val="both"/>
        <w:rPr>
          <w:sz w:val="28"/>
          <w:szCs w:val="28"/>
        </w:rPr>
      </w:pPr>
      <w:r>
        <w:rPr>
          <w:sz w:val="28"/>
          <w:szCs w:val="28"/>
        </w:rPr>
        <w:t>Изначально панки появились в Англии в конце 1976 года в период увеличения молодежной безработицы. Протестовали они против всего. Называли себя панками потому, что одно из значений этого слова - "ненужное", "никчемное", "испорченное". Отличались вызывающе вольной манерой поведения. Вели себя подчеркнуто пренебрежительно по отношению к установленным ценностям образу жизни добропорядочных буржуа. Реальной жизни противопоставляли свой антимир. Верили они лишь в то, что раз общество отвергло их, они вправе бросить ему свой вызов, причем не всегда безобидный.</w:t>
      </w:r>
    </w:p>
    <w:p>
      <w:pPr>
        <w:pStyle w:val="Normal"/>
        <w:spacing w:lineRule="auto" w:line="360"/>
        <w:ind w:firstLine="709"/>
        <w:jc w:val="both"/>
        <w:rPr/>
      </w:pPr>
      <w:r>
        <w:rPr>
          <w:sz w:val="28"/>
          <w:szCs w:val="28"/>
        </w:rPr>
        <w:t>Российские панки представляют собой различные группировки от "левых"до "правых" взглядов. Общее отличие Панков - негативное отношение к труду, социальный паразитизм, поверхностная начитанность, крайне высокое мнение о своих творческих способностях. "Левые" и "умеренные" группировки Панков стремятся "личным примером бескорыстных отношений" утверждать этику будущего. "Правые" (милитаристские) группировки имеют военизированный характер организации, нацистские взгляды и агрессивное отношение к аппарату государственной власти. В эти группировки могут входить и отверженные за экстремизм члены других неформальных объединений молодежи.</w:t>
      </w:r>
    </w:p>
    <w:p>
      <w:pPr>
        <w:pStyle w:val="Normal"/>
        <w:spacing w:lineRule="auto" w:line="360"/>
        <w:ind w:firstLine="709"/>
        <w:jc w:val="both"/>
        <w:rPr>
          <w:sz w:val="28"/>
          <w:szCs w:val="28"/>
        </w:rPr>
      </w:pPr>
      <w:r>
        <w:rPr>
          <w:sz w:val="28"/>
          <w:szCs w:val="28"/>
        </w:rPr>
        <w:t>Большинство Панков - старшеклассники, учащиеся ПУ, студенты гуманитарных ВУЗов, ни где не работающие и не учащиеся личности. В среде Панков обычным считается употребление алкоголя и всех видов наркотиков. Внешний вид Панков отражает отрицание ими общепринятых норм, стремление эпатировать окружающих: немыслимые крикливые, пестро декорированные костюмы, стилизованные прически, волосы, выкрашенные в разнообразнейшие цвета (преимущественно фиолетовый красный), в ноздрях и ушах - кольца, булавки и т.д.</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3 Рокеры (байк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йкеры - от английского </w:t>
      </w:r>
      <w:r>
        <w:rPr>
          <w:sz w:val="28"/>
          <w:szCs w:val="28"/>
          <w:lang w:val="en-US"/>
        </w:rPr>
        <w:t>bike</w:t>
      </w:r>
      <w:r>
        <w:rPr>
          <w:sz w:val="28"/>
          <w:szCs w:val="28"/>
        </w:rPr>
        <w:t xml:space="preserve"> - мотоцикл. Байкерство пришло в Россию в 80-х годах из США, где оно появилось после Второй мировой войны. Первыми байкерами в США были боевые летчики, которые после войны оказались не у дел, и как бы "выпали из гнезда".</w:t>
      </w:r>
    </w:p>
    <w:p>
      <w:pPr>
        <w:pStyle w:val="Normal"/>
        <w:spacing w:lineRule="auto" w:line="360"/>
        <w:ind w:firstLine="709"/>
        <w:jc w:val="both"/>
        <w:rPr/>
      </w:pPr>
      <w:r>
        <w:rPr>
          <w:sz w:val="28"/>
          <w:szCs w:val="28"/>
        </w:rPr>
        <w:t xml:space="preserve">В современной трактовке это - "ночные всадники", молодые люди, которых объединяет любовь к технике и антеобщественное поведение. Они собираются в большие группы и по ночам с бешеной скоростью и жутким грохотом носятся по полосам встречного движения. </w:t>
        <w:br/>
        <w:t xml:space="preserve"> Рокеры культивируют "мужской дух", жесткость, прямоту межличностных контактов. Объединения рокеров представляют собой нечто вроде небольших государств: каждое имеет своего президента, устав, конституцию. Девушки полноправными членами объединения быть не могут, участие в их жизни им разрешается только в качестве "собственности" одного из рокеров. Внешний вид подчеркнуто агрессивен. Мотоциклетное кожаное и грубо-полотняное одеяние с металлическими планками делает их похожими на машину. Высокие тяжелые ботинки напоминают о том, что в случае драки они могут быть пущены в ход.</w:t>
      </w:r>
    </w:p>
    <w:p>
      <w:pPr>
        <w:pStyle w:val="Normal"/>
        <w:spacing w:lineRule="auto" w:line="360"/>
        <w:ind w:firstLine="709"/>
        <w:jc w:val="both"/>
        <w:rPr>
          <w:sz w:val="28"/>
          <w:szCs w:val="28"/>
        </w:rPr>
      </w:pPr>
      <w:r>
        <w:rPr>
          <w:sz w:val="28"/>
          <w:szCs w:val="28"/>
        </w:rPr>
        <w:t>Религиозные привычки рокеров связаны с поэтизацией смерти. Ведь бесшабашная езда на мотоцикле не редко заканчивается гибелью смельчака. Имя распростившегося с жизнью долго хранится группой. В годовщину смерти друзья устраивают регулярное поминовение. Сложился даже своеобразный торжественный ритуал - устраивается поминальная служба, на которой славят храбрость героя, его стремление обуздать технику.</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4 Рэппе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эпперы - от английского </w:t>
      </w:r>
      <w:r>
        <w:rPr>
          <w:sz w:val="28"/>
          <w:szCs w:val="28"/>
          <w:lang w:val="en-US"/>
        </w:rPr>
        <w:t>rap</w:t>
      </w:r>
      <w:r>
        <w:rPr>
          <w:sz w:val="28"/>
          <w:szCs w:val="28"/>
        </w:rPr>
        <w:t xml:space="preserve"> - удар, стук. Это поклонник или исполнитель музыки в стиле "рэп". Рэп - стиль популярной эстрадно-танцевальной музыки, которая характеризуется тем, что в сопровождении ударника или синтезатора поются, декламируются или скандируются ритмические стихи.</w:t>
      </w:r>
    </w:p>
    <w:p>
      <w:pPr>
        <w:pStyle w:val="Normal"/>
        <w:spacing w:lineRule="auto" w:line="360"/>
        <w:ind w:firstLine="709"/>
        <w:jc w:val="both"/>
        <w:rPr>
          <w:sz w:val="28"/>
          <w:szCs w:val="28"/>
        </w:rPr>
      </w:pPr>
      <w:r>
        <w:rPr>
          <w:sz w:val="28"/>
          <w:szCs w:val="28"/>
        </w:rPr>
        <w:t>С 70-х годов этот стиль начал распространятся в США, откуда разошелся по всему миру. На современном этапе рэпперы - многочисленное, но малоорганизованное движение молодежи, по общей характеристике близкое к "мажорам" - молодым людям из достаточно обеспеченных семей, настроенных либо асоциально либо просоциально. Рэпперы легко контактируют с окружающими, ведут активный образ жизни, часто занимаются спортом и в одежде предпочитают спортивный стиль. Не имеют какой-либо глубокой идеологии, для них характерны прямое общение. Оценивают себя примерно так: "Мы - нормальные пацаны и девчонки". В зависимости от уровня интеллекта, большая часть членов движения характеризуется некоторым примитивизмом и явным нежеланием строить планы на будущ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Скинхеды (бритоголов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ились в Англии в конце 60-х как молодые неформалы, выходцы из рабочей среды, основной задачей которых было сохранение того, что представлялось им "традициями рабочего класса" (ценности упорного труда, патриотизма, ритуальной ("защиты своей территории"); и борьба с нарушающими общепринятые социальные схемы (маргиналами, эмигрантами из Азии, хиппи, национальными и сексуальными меньшинствами ит.п.).</w:t>
      </w:r>
    </w:p>
    <w:p>
      <w:pPr>
        <w:pStyle w:val="Normal"/>
        <w:spacing w:lineRule="auto" w:line="360"/>
        <w:ind w:firstLine="709"/>
        <w:jc w:val="both"/>
        <w:rPr>
          <w:sz w:val="28"/>
          <w:szCs w:val="28"/>
        </w:rPr>
      </w:pPr>
      <w:r>
        <w:rPr>
          <w:sz w:val="28"/>
          <w:szCs w:val="28"/>
        </w:rPr>
        <w:t>Бритоголовые были страстными футбольными фанатами и заработали себе печальную славу, прежде всего яростными драками на стадионах с болельщиками команд противников. Отличительной чертой скинхедов было удивительное сочетание агрессивного расизма и национализма с полнейшей аполитичностью.</w:t>
      </w:r>
    </w:p>
    <w:p>
      <w:pPr>
        <w:pStyle w:val="Normal"/>
        <w:spacing w:lineRule="auto" w:line="360"/>
        <w:ind w:firstLine="709"/>
        <w:jc w:val="both"/>
        <w:rPr>
          <w:sz w:val="28"/>
          <w:szCs w:val="28"/>
        </w:rPr>
      </w:pPr>
      <w:r>
        <w:rPr>
          <w:sz w:val="28"/>
          <w:szCs w:val="28"/>
        </w:rPr>
        <w:t>В России появились в конце 90-х и, не мешкая, начали, открыто экстремистские действия в отношении национальных меньшинств. Несомненные садистские инстинкты в сочетании с полнейшей убежденностью в своей роли "санитара леса" дают свои кошмарные плоды и оп сей день - многочисленные избиения и убийства не помогает остановить даже закон, который, кстати, как они считают "не для них писан" . Уверовав в свою "избранность" и "высокий долг", скинхеды не останавливаются ни перед чем, в том числе и перед угрозой лишения свободы.</w:t>
      </w:r>
    </w:p>
    <w:p>
      <w:pPr>
        <w:pStyle w:val="Normal"/>
        <w:spacing w:lineRule="auto" w:line="360"/>
        <w:ind w:firstLine="709"/>
        <w:jc w:val="both"/>
        <w:rPr>
          <w:sz w:val="28"/>
          <w:szCs w:val="28"/>
        </w:rPr>
      </w:pPr>
      <w:r>
        <w:rPr>
          <w:sz w:val="28"/>
          <w:szCs w:val="28"/>
        </w:rPr>
        <w:t>Среди окружающих их легко распознать по своеобразным отличительным знакам - высокие черные ботинки с белой шнуровкой, наголо выбритый череп, черная кожаная куртка. При разбойных нападениях используют "спецназовские" черные маски. Это неформальное движение по статусу граничащее с преступной группировкой.</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2.6 Гоп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пники - молодые люди криминальной направленности, проводящие много времени вне дома и занимающиеся добычей денег, причем чаще всего не очень честными способами, о чем говорится в их гимне: "Гоп - стоп, мы подошли из-за угла…". Сгустки гопнической культуры наблюдаются в тюрьмах, колониях правонарушителей и т.п.</w:t>
      </w:r>
    </w:p>
    <w:p>
      <w:pPr>
        <w:pStyle w:val="Normal"/>
        <w:spacing w:lineRule="auto" w:line="360"/>
        <w:ind w:firstLine="709"/>
        <w:jc w:val="both"/>
        <w:rPr>
          <w:sz w:val="28"/>
          <w:szCs w:val="28"/>
        </w:rPr>
      </w:pPr>
      <w:r>
        <w:rPr>
          <w:sz w:val="28"/>
          <w:szCs w:val="28"/>
        </w:rPr>
        <w:t>В отличии от многих других неформальных субкультурных объединений имеют четкую иерархию, неписанный устав, кодекс чести, обширный сленговый словарь (шифровка воровских терминов). Наблюдается структурированность движения, ритуалы карания провинившихся и награждения отличившихся участников формирования. Характерен культ матери, резко отрицательное отношение к правоохранительным органам и склонность к нарушению прав человека.</w:t>
      </w:r>
    </w:p>
    <w:p>
      <w:pPr>
        <w:pStyle w:val="Normal"/>
        <w:spacing w:lineRule="auto" w:line="360"/>
        <w:ind w:firstLine="709"/>
        <w:jc w:val="both"/>
        <w:rPr>
          <w:sz w:val="28"/>
          <w:szCs w:val="28"/>
        </w:rPr>
      </w:pPr>
      <w:r>
        <w:rPr>
          <w:sz w:val="28"/>
          <w:szCs w:val="28"/>
        </w:rPr>
        <w:t>Проанализировав характер деятельности каждого из существующих движений (включая вышеперечисленные) из отношение к окружающему миру и ряд фундаментальных установок, исследователи в области социологии, культурологи и педагогики юношества составили следующую классификацию неформальных молодежных объединений по социальному статусу:</w:t>
      </w:r>
    </w:p>
    <w:p>
      <w:pPr>
        <w:pStyle w:val="Normal"/>
        <w:spacing w:lineRule="auto" w:line="360"/>
        <w:ind w:firstLine="709"/>
        <w:jc w:val="both"/>
        <w:rPr/>
      </w:pPr>
      <w:r>
        <w:rPr>
          <w:sz w:val="28"/>
          <w:szCs w:val="28"/>
        </w:rPr>
        <w:t>* просоциальные неформальные объединения. Социально положительно настроены, занимаются проблемами, которые не может решить общество - проблемы экологии, культуры, спасение памятников, милосердие.</w:t>
      </w:r>
    </w:p>
    <w:p>
      <w:pPr>
        <w:pStyle w:val="Normal"/>
        <w:spacing w:lineRule="auto" w:line="360"/>
        <w:ind w:firstLine="709"/>
        <w:jc w:val="both"/>
        <w:rPr>
          <w:sz w:val="28"/>
          <w:szCs w:val="28"/>
        </w:rPr>
      </w:pPr>
      <w:r>
        <w:rPr>
          <w:sz w:val="28"/>
          <w:szCs w:val="28"/>
        </w:rPr>
        <w:t>* асоциальные. Обществу от них что называется "ни жарко, ни холодно". Им, в свою очередь, общество тоже мало интересно. В числе асоциальных неформальных движений большое количество рок-музыкантов. Вокруг таких неформальных течений образуются фанаты, формируется среда поклонников.</w:t>
      </w:r>
    </w:p>
    <w:p>
      <w:pPr>
        <w:pStyle w:val="Normal"/>
        <w:spacing w:lineRule="auto" w:line="360"/>
        <w:ind w:firstLine="709"/>
        <w:jc w:val="both"/>
        <w:rPr>
          <w:sz w:val="28"/>
          <w:szCs w:val="28"/>
        </w:rPr>
      </w:pPr>
      <w:r>
        <w:rPr>
          <w:sz w:val="28"/>
          <w:szCs w:val="28"/>
        </w:rPr>
        <w:t>* антисоциальные. Для таких движений характерна варварская психилогия, стремление утвердить себя за счет других. Чаще всего в них входят нацисты, скинхеды, черные панки, гопни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Значение молодежных субкультурных объединений как фактора социализации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дежная субкультура рождается и существует в связи с определенными потребностями молодых людей социализироваться и при этом активно заявить о себе. Принято считать, что молодым свойственен дух противоречия, что для них "нет пророков в своем отечестве", другими словами, что они по сути своей во многом слывут нигилистами, оппозиционерами по отношению к традиционно-косервативным ценностям и процессам. Им тесно в рамках тех жизненных норм и правил, которые исповедовали их отцы и деды. Часто молодежи свойственна категоричность суждений, максимализм, неприятие советов. Их тяготит подчинение существующим моделям общественного развития, они негативно относятся ко всему нормативно-регламентированному, для них характерны динамичность, открытость миру, ранимость, повышенная эмоциональная реакция, оптимизм, романтические устремления, идеализация новизны.</w:t>
      </w:r>
    </w:p>
    <w:p>
      <w:pPr>
        <w:pStyle w:val="Normal"/>
        <w:spacing w:lineRule="auto" w:line="360"/>
        <w:ind w:firstLine="709"/>
        <w:jc w:val="both"/>
        <w:rPr>
          <w:sz w:val="28"/>
          <w:szCs w:val="28"/>
        </w:rPr>
      </w:pPr>
      <w:r>
        <w:rPr>
          <w:sz w:val="28"/>
          <w:szCs w:val="28"/>
        </w:rPr>
        <w:t>Именно в силу этих особенностей молодежь вступает в конфликт с теми, кто не разделяет их мировоззренческих позиций. Наиболее типичным в этом плане является конфликт "отцов и детей". Но это совершенно не значит, что внутри себя молодежная культура монолитна. Подобное утверждение было бы ошибочным так как спектр неформальных молодежных движений весьма разнообразен и представляет собой многоплановую систему.</w:t>
      </w:r>
    </w:p>
    <w:p>
      <w:pPr>
        <w:pStyle w:val="Normal"/>
        <w:spacing w:lineRule="auto" w:line="360"/>
        <w:ind w:firstLine="709"/>
        <w:jc w:val="both"/>
        <w:rPr>
          <w:sz w:val="28"/>
          <w:szCs w:val="28"/>
        </w:rPr>
      </w:pPr>
      <w:r>
        <w:rPr>
          <w:sz w:val="28"/>
          <w:szCs w:val="28"/>
        </w:rPr>
        <w:t>В основе молодежной субкультуры лежит особый способ мироотношения со своей системой духовных ценностей. Это и особый образ жизни, который разделяют в основном живущие им и "сочувствующие".</w:t>
      </w:r>
    </w:p>
    <w:p>
      <w:pPr>
        <w:pStyle w:val="Normal"/>
        <w:spacing w:lineRule="auto" w:line="360"/>
        <w:ind w:firstLine="709"/>
        <w:jc w:val="both"/>
        <w:rPr>
          <w:sz w:val="28"/>
          <w:szCs w:val="28"/>
        </w:rPr>
      </w:pPr>
      <w:r>
        <w:rPr>
          <w:sz w:val="28"/>
          <w:szCs w:val="28"/>
        </w:rPr>
        <w:t>Молодежная субкультура - это ни что иное, как форма самовыражения и самовысказывания молодых; и вот в каких целях она наиболее явно выражается: изменить мир, свою жизнь, сделать ее другой, сбросить с себя ярмо стереотипов, отказаться от социальных канонов, утвердить альтернативную жизненную позицию и закрепить ее в различных социокультурных установках. Система ценностей определяемая молодежью, носит, как правило, автономный характер.</w:t>
      </w:r>
    </w:p>
    <w:p>
      <w:pPr>
        <w:pStyle w:val="Normal"/>
        <w:spacing w:lineRule="auto" w:line="360"/>
        <w:ind w:firstLine="709"/>
        <w:jc w:val="both"/>
        <w:rPr/>
      </w:pPr>
      <w:r>
        <w:rPr>
          <w:sz w:val="28"/>
          <w:szCs w:val="28"/>
        </w:rPr>
        <w:t>Вступая в юношеский возраст, человек в определенной мере отворачивается от родительской семьи, ищет новую компанию, которая должна защитить его от пока еще чуждого общества. Причем различные официальные молодежные организации группируют молодых людей одного возраста, но эти гомогенные группы не для всех могут быть "социальной родиной", ибо учреждаются взрослыми. Между потерянной семьей и необретенным обществом молодой человек стремится примкнуть к себе подобным. Образующиеся таким образом первичные группы призваны удовлетворить потребность в социальной защите и обеспечить молодому человеку определенный социальный статус. Но нередко платой за это выступает отказ от индивидуальности, полное подчинение нормам, ценностям и интересам группы. Акцентированное единообразие обеспечивает отдельным членам группы определенную социально-психологическую поддержку в борьбе против претензий и посягательств взрослых. Ведущей мотивацией молодежного поведения выступает одобрение или неодобрение ровесников.</w:t>
      </w:r>
    </w:p>
    <w:p>
      <w:pPr>
        <w:pStyle w:val="Normal"/>
        <w:spacing w:lineRule="auto" w:line="360"/>
        <w:ind w:firstLine="709"/>
        <w:jc w:val="both"/>
        <w:rPr>
          <w:sz w:val="28"/>
          <w:szCs w:val="28"/>
        </w:rPr>
      </w:pPr>
      <w:r>
        <w:rPr>
          <w:sz w:val="28"/>
          <w:szCs w:val="28"/>
        </w:rPr>
        <w:t>Существует и другой процесс инкультурации, основанный на вдумчивом и серьезном осмыслении возможности вступления в то или иное движение, на само идентификации и трезвом взгляде на потенциальную референтную группу. Однако этот процесс характерен для весьма не многих молодых людей обладающих необходимым для этого уровнем интеллекта. Чаще всего именно эти "уникумы" являются лидерами и даже инициаторами неформальных движений молодежи.</w:t>
      </w:r>
    </w:p>
    <w:p>
      <w:pPr>
        <w:pStyle w:val="Normal"/>
        <w:spacing w:lineRule="auto" w:line="360"/>
        <w:ind w:firstLine="709"/>
        <w:jc w:val="both"/>
        <w:rPr>
          <w:sz w:val="28"/>
          <w:szCs w:val="28"/>
        </w:rPr>
      </w:pPr>
      <w:r>
        <w:rPr>
          <w:sz w:val="28"/>
          <w:szCs w:val="28"/>
        </w:rPr>
        <w:t>Общение молодых людей в течении определенного времени и выработка ими собственных целей является причиной формирования самостоятельной субкультуры. Главным носителем этой полунезависимой частичной культуры, которая недвусмысленно отвергается культурой взрослых, является группа молодых людей примерно одного возраста. Важнейшей функцией этой субкультуры является признание первичного статуса ее членов, таким образом вступающих в общество товарищей и получающих как раз тот престиж, в котором им отказывает общество взрослых.</w:t>
      </w:r>
    </w:p>
    <w:p>
      <w:pPr>
        <w:pStyle w:val="Normal"/>
        <w:spacing w:lineRule="auto" w:line="360"/>
        <w:ind w:firstLine="709"/>
        <w:jc w:val="both"/>
        <w:rPr>
          <w:sz w:val="28"/>
          <w:szCs w:val="28"/>
        </w:rPr>
      </w:pPr>
      <w:r>
        <w:rPr>
          <w:sz w:val="28"/>
          <w:szCs w:val="28"/>
        </w:rPr>
        <w:t>С одной стороны, неформальные молодежные группы культивируют протест против общества взрослых, его ценностей и авторитетов, но с другой призваны способствовать адаптации молодежи к тому же обществу. Молодежным субкультурам свойственно внутреннее единообразие и внешний протест против общепринятых установок, выраженный в одежде, манерах, жаргоне (сленге), специфических увлечениях и т.д.</w:t>
      </w:r>
    </w:p>
    <w:p>
      <w:pPr>
        <w:pStyle w:val="Normal"/>
        <w:spacing w:lineRule="auto" w:line="360"/>
        <w:ind w:firstLine="709"/>
        <w:jc w:val="both"/>
        <w:rPr>
          <w:sz w:val="28"/>
          <w:szCs w:val="28"/>
        </w:rPr>
      </w:pPr>
      <w:r>
        <w:rPr>
          <w:sz w:val="28"/>
          <w:szCs w:val="28"/>
        </w:rPr>
        <w:t>Как специфическое явление молодежная культура возникает в связи с тем, что физиологическая акселерация молодых людей сопровождается резким возрастанием длительности периода социализации, что вызвано необходимостью увеличения времени на образования, профессиональную подготовку и социальную адаптацию, соответствующую требованиям динамичной жизни. По своему психо-физиологическому развитию юноша рано перестает быть ребенком, но по социальному статусу еще долгое время не принадлежит к миру взрослых, так как его социально-экономическая самостоятельность еще не достигнута в полном объеме.</w:t>
      </w:r>
    </w:p>
    <w:p>
      <w:pPr>
        <w:pStyle w:val="Normal"/>
        <w:spacing w:lineRule="auto" w:line="360"/>
        <w:ind w:firstLine="709"/>
        <w:jc w:val="both"/>
        <w:rPr/>
      </w:pPr>
      <w:r>
        <w:rPr>
          <w:sz w:val="28"/>
          <w:szCs w:val="28"/>
        </w:rPr>
        <w:t>В смысле насыщения знаниями человек созревает гораздо быстрее, чем ранее, но в смысле положения в обществе, возможности сказать свое слово, зрелость его отодвигается. То есть, молодежь, как феномен и социальная категория, характеризуется психо-физиологической зрелостью при отсутствии активного участия в базовых институтах культуры.</w:t>
      </w:r>
    </w:p>
    <w:p>
      <w:pPr>
        <w:pStyle w:val="Normal"/>
        <w:spacing w:lineRule="auto" w:line="360"/>
        <w:ind w:firstLine="709"/>
        <w:jc w:val="both"/>
        <w:rPr>
          <w:sz w:val="28"/>
          <w:szCs w:val="28"/>
        </w:rPr>
      </w:pPr>
      <w:r>
        <w:rPr>
          <w:sz w:val="28"/>
          <w:szCs w:val="28"/>
        </w:rPr>
        <w:t>Молодежные группы, продуцирующие свои субкультуры, складываются в основном в среде учащейся молодежи, поскольку период ученичества и студенчества - та пора, когда с одной стороны, ослабевает контролирующая функция родительской семьи, а с другой - нет еще профессиональных обязанностей и забот о своей собственной семье. Это состояние свободы от обязанностей и ответственности воплощается в различных неформальных движениях - реализующих себя чаще всего в сфере досуга. Досуг - пожалуй, единственная сфера, где молодой человек может проявить самостоятельность, умение принимать решения и руководить, организовывать и организовываться.</w:t>
      </w:r>
    </w:p>
    <w:p>
      <w:pPr>
        <w:pStyle w:val="Normal"/>
        <w:spacing w:lineRule="auto" w:line="360"/>
        <w:ind w:firstLine="709"/>
        <w:jc w:val="both"/>
        <w:rPr>
          <w:sz w:val="28"/>
          <w:szCs w:val="28"/>
        </w:rPr>
      </w:pPr>
      <w:r>
        <w:rPr>
          <w:sz w:val="28"/>
          <w:szCs w:val="28"/>
        </w:rPr>
        <w:t>Молодежный досуг - это не только общение, но и своего рода социальная игра. Отсутствие навыка такого рода игр в юности, приводит к тому, что человек в зрелом возрасте считает себя свободным от обязательств.</w:t>
      </w:r>
    </w:p>
    <w:p>
      <w:pPr>
        <w:pStyle w:val="Normal"/>
        <w:spacing w:lineRule="auto" w:line="360"/>
        <w:ind w:firstLine="709"/>
        <w:jc w:val="both"/>
        <w:rPr>
          <w:sz w:val="28"/>
          <w:szCs w:val="28"/>
        </w:rPr>
      </w:pPr>
      <w:r>
        <w:rPr>
          <w:sz w:val="28"/>
          <w:szCs w:val="28"/>
        </w:rPr>
        <w:t>В неформальных молодежных группах не столько снимают напряжение после учебы, сколько тренируются в исполнении социальных ролей, развитии самосознания и солидарности.</w:t>
      </w:r>
    </w:p>
    <w:p>
      <w:pPr>
        <w:pStyle w:val="Normal"/>
        <w:spacing w:lineRule="auto" w:line="360"/>
        <w:ind w:firstLine="709"/>
        <w:jc w:val="both"/>
        <w:rPr>
          <w:sz w:val="28"/>
          <w:szCs w:val="28"/>
        </w:rPr>
      </w:pPr>
      <w:r>
        <w:rPr>
          <w:sz w:val="28"/>
          <w:szCs w:val="28"/>
        </w:rPr>
        <w:t>Не лишним, я думаю, в доказательство этого будет привести цитату известного социолога Д.Аусубеля: "Главная функция молодых людей одного возраста состоит в том, чтобы создать эрзац-статус. Как только члены группы утвердились в обществе взрослых, получив в нем свою роль и статус , группа сверстников распадается".</w:t>
      </w:r>
    </w:p>
    <w:p>
      <w:pPr>
        <w:pStyle w:val="Normal"/>
        <w:spacing w:lineRule="auto" w:line="360"/>
        <w:ind w:firstLine="709"/>
        <w:jc w:val="both"/>
        <w:rPr>
          <w:sz w:val="28"/>
          <w:szCs w:val="28"/>
        </w:rPr>
      </w:pPr>
      <w:r>
        <w:rPr>
          <w:sz w:val="28"/>
          <w:szCs w:val="28"/>
        </w:rPr>
        <w:t>Подводя черту сих рассуждений, думаю, что не ошибусь, если сделаю следующий вывод: молодежная культура - это фаза развития, переходная стадия становления молодежи, имеющая, безусловно, важное и даже необходимое значение в юности и утрачивающая его по мере адаптации молодого человека к миру взрослы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 Значение субкультуры в аспекте искусства. Неформальные движения и их творческ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неформальных субкультурных движений в развитии культуры и искусства поистине неоценимо. Стремление к самовыражение и самореализации, являющееся одной из фундаментальных основ любого неформального движения уже в самой своей сути указывает на наличие неразрывной связи с творчеством, при этом не редко много более плодотворным по сравнению с узаконенным творчеством официальных деятелей. Причем понять причины подобного явления сравнительно просто. Будучи нежелательной, враждебной для власти, либо для какого-то отдельного слоя общества, уже этим самым неформальная культура дает великолепный стимул к творческой деятельности.</w:t>
      </w:r>
    </w:p>
    <w:p>
      <w:pPr>
        <w:pStyle w:val="Normal"/>
        <w:spacing w:lineRule="auto" w:line="360"/>
        <w:ind w:firstLine="709"/>
        <w:jc w:val="both"/>
        <w:rPr>
          <w:sz w:val="28"/>
          <w:szCs w:val="28"/>
        </w:rPr>
      </w:pPr>
      <w:r>
        <w:rPr>
          <w:sz w:val="28"/>
          <w:szCs w:val="28"/>
        </w:rPr>
        <w:t>И здесь играет роль несколько факторов: желание выразить свое отношение к окружающей социальной действительности; сладость "запретного плода" (хорошая "щекотка" для нервов власти); стремление через творчество показать окружающим изнанку правильной по их мнению жизни; попытка наконец предложить свой вариант решения проблем.</w:t>
      </w:r>
    </w:p>
    <w:p>
      <w:pPr>
        <w:pStyle w:val="Normal"/>
        <w:spacing w:lineRule="auto" w:line="360"/>
        <w:ind w:firstLine="709"/>
        <w:jc w:val="both"/>
        <w:rPr>
          <w:sz w:val="28"/>
          <w:szCs w:val="28"/>
        </w:rPr>
      </w:pPr>
      <w:r>
        <w:rPr>
          <w:sz w:val="28"/>
          <w:szCs w:val="28"/>
        </w:rPr>
        <w:t>Вот что заставляет в таких условиях художника взять кисть, музыканта - гитару, а драматурга - перо. Немаловажным является тот факт, что окружающая действительность предстает пред творцом в совершенно ином качестве. Все, что раньше было знакомо, обыкновенно, привычно в условиях запрета и нездоровой атмосферы запутавшегося в проблемах общества, в этом случае оказывается пародией на всеобщие крики о том, что "у нас все хорошо!". Искаженная действительность порой создает в глазах тонко чувствующей натуры художника эффект кривого зеркала, что отражается в реалистично-фантастических полотнах, революционной по сути своей музыке, гиперболизированных на сцене персонажей, характерных современной действительности. Каждое произведение было как бы зашифровано, завуалировано, насмешливая и ироничная его подоплека была ясна далеко не каждому. Уместно будет привести здесь знаменитое в неформальных кругах высказывание писателя Д. Савицкого: "Мы не будем молчать в угоду вам. Как и не будем кричать в ущерб себе. Но если вы думаете, что мы не прошепчем, вы глубоко ошибаетесь. А имеющий уши да услышит".</w:t>
      </w:r>
    </w:p>
    <w:p>
      <w:pPr>
        <w:pStyle w:val="Normal"/>
        <w:spacing w:lineRule="auto" w:line="360"/>
        <w:ind w:firstLine="709"/>
        <w:jc w:val="both"/>
        <w:rPr>
          <w:sz w:val="28"/>
          <w:szCs w:val="28"/>
        </w:rPr>
      </w:pPr>
      <w:r>
        <w:rPr>
          <w:sz w:val="28"/>
          <w:szCs w:val="28"/>
        </w:rPr>
        <w:t>И эта атмосфера подпольности, полувзглядов - полунамеков, при которой допустим передавались из рук в руки запрещенные рукописи, царила на протяжении всего периода советской власти, начиная, пожалуй, с "хрущевской оттепели" и заканчивая последним днем перестройки. Некоторые историки отмечают, что за это время появилось больше талантливых актеров, режиссеров, писателей и музыкантов, чем за многие десятилетия, и плоды их творчества действительно уникальны и представляют несомненную ценность для общероссийского культурного наследия.</w:t>
      </w:r>
    </w:p>
    <w:p>
      <w:pPr>
        <w:pStyle w:val="Normal"/>
        <w:spacing w:lineRule="auto" w:line="360"/>
        <w:ind w:firstLine="709"/>
        <w:jc w:val="both"/>
        <w:rPr>
          <w:sz w:val="28"/>
          <w:szCs w:val="28"/>
        </w:rPr>
      </w:pPr>
      <w:r>
        <w:rPr>
          <w:sz w:val="28"/>
          <w:szCs w:val="28"/>
        </w:rPr>
        <w:t>Исходя из этих соображений, я решила, что наиболее правильным путем для выполнения моей задачи - раскрытия аспекта (см. название) будет описание и анализ этого периода в истории субкультурных неформальных движений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 Культурный андеграунд и творческая интеллиг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докс андеграунда состоит в том, что он создавался в значительной степени благодаря неуклюжим усилиям власти искоренить даже невинное инакомыслие. С "помощью" запретов и окриков власти неофициальная культура сформировала свой крайний фланг - советский андеграунд или "культуру внутренней эмиграции".</w:t>
      </w:r>
    </w:p>
    <w:p>
      <w:pPr>
        <w:pStyle w:val="Normal"/>
        <w:spacing w:lineRule="auto" w:line="360"/>
        <w:ind w:firstLine="709"/>
        <w:jc w:val="both"/>
        <w:rPr>
          <w:sz w:val="28"/>
          <w:szCs w:val="28"/>
        </w:rPr>
      </w:pPr>
      <w:r>
        <w:rPr>
          <w:sz w:val="28"/>
          <w:szCs w:val="28"/>
        </w:rPr>
        <w:t xml:space="preserve">Эта культура объединила разных людей, которые не хотели, чтобы им диктовали условия творчества. И в этом смысле андеграунд не был сообществом единомышленников. Скорее, это был стиль жизни и мышления творческих людей, создававших себе условия для самовыражения. </w:t>
        <w:br/>
        <w:t xml:space="preserve"> Безусловно, существовал определенный общий дух протеста во всех проявлениях творчества оппозиционеров. Однако, каждый вид искусства улавливал и запечатлевал это в своих произведениях по-своему. И сейчас мы попытаемся доказать этот факт путем рассмотрения всех основных видов искусства, затронутых андеграундом.</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5.1 Изобразительное искусство (жив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еке значительно расширились границы изобразительного искусства. Уже русский авангард в начале столетия показал, что картина необязательно должна изображать предметы окружающего мира. Изобрели коллаж, начали использовать подручные средства. Так возник абстракционизм. Послевоенное искусство принесло много перемен в изобразительное искусство.</w:t>
      </w:r>
    </w:p>
    <w:p>
      <w:pPr>
        <w:pStyle w:val="Normal"/>
        <w:spacing w:lineRule="auto" w:line="360"/>
        <w:ind w:firstLine="709"/>
        <w:jc w:val="both"/>
        <w:rPr>
          <w:sz w:val="28"/>
          <w:szCs w:val="28"/>
        </w:rPr>
      </w:pPr>
      <w:r>
        <w:rPr>
          <w:b/>
          <w:sz w:val="28"/>
          <w:szCs w:val="28"/>
        </w:rPr>
        <w:t xml:space="preserve">Кинетизм. </w:t>
      </w:r>
      <w:r>
        <w:rPr>
          <w:sz w:val="28"/>
          <w:szCs w:val="28"/>
        </w:rPr>
        <w:t xml:space="preserve">Долгое время считалось, что произведения искусства должны быть неподвижными. Художественное направление "кинетизм" (от греческого </w:t>
      </w:r>
      <w:r>
        <w:rPr>
          <w:sz w:val="28"/>
          <w:szCs w:val="28"/>
          <w:lang w:val="en-US"/>
        </w:rPr>
        <w:t>cinetikos</w:t>
      </w:r>
      <w:r>
        <w:rPr>
          <w:sz w:val="28"/>
          <w:szCs w:val="28"/>
        </w:rPr>
        <w:t xml:space="preserve"> - движение) опровергло эту истину. В основе его лежит идея движения, причем не просто перемещение его в пространстве, а любое изменение.</w:t>
      </w:r>
    </w:p>
    <w:p>
      <w:pPr>
        <w:pStyle w:val="Normal"/>
        <w:spacing w:lineRule="auto" w:line="360"/>
        <w:ind w:firstLine="709"/>
        <w:jc w:val="both"/>
        <w:rPr>
          <w:sz w:val="28"/>
          <w:szCs w:val="28"/>
        </w:rPr>
      </w:pPr>
      <w:r>
        <w:rPr>
          <w:sz w:val="28"/>
          <w:szCs w:val="28"/>
        </w:rPr>
        <w:t>Сначала кинетическое искусство появилось на Западе, а в 1962 году возникла первая в СССР группа кинетистов под названием "Движение", представляли которое такие художники как Л.В.Нусберг, Ф.А.Инфанте и др.</w:t>
      </w:r>
    </w:p>
    <w:p>
      <w:pPr>
        <w:pStyle w:val="Normal"/>
        <w:spacing w:lineRule="auto" w:line="360"/>
        <w:ind w:firstLine="709"/>
        <w:jc w:val="both"/>
        <w:rPr/>
      </w:pPr>
      <w:r>
        <w:rPr>
          <w:b/>
          <w:sz w:val="28"/>
          <w:szCs w:val="28"/>
        </w:rPr>
        <w:t xml:space="preserve">Концептуализм. </w:t>
      </w:r>
      <w:r>
        <w:rPr>
          <w:sz w:val="28"/>
          <w:szCs w:val="28"/>
        </w:rPr>
        <w:t xml:space="preserve">В 60-е годы в Москве сформировалось еще одно художественное направление - концептуализм (от латинского </w:t>
      </w:r>
      <w:r>
        <w:rPr>
          <w:sz w:val="28"/>
          <w:szCs w:val="28"/>
          <w:lang w:val="en-US"/>
        </w:rPr>
        <w:t>konceptus</w:t>
      </w:r>
      <w:r>
        <w:rPr>
          <w:sz w:val="28"/>
          <w:szCs w:val="28"/>
        </w:rPr>
        <w:t xml:space="preserve"> - мысль, представление). Концептуалисты отвергали традиционные формы изобразительного искусства - картину, рисунок, скульптуру. Они смело включали в свой произведения фотографии, слайды, предметы быта, аудио и видеозаписи, а то и улицы города, небо, море.</w:t>
      </w:r>
    </w:p>
    <w:p>
      <w:pPr>
        <w:pStyle w:val="Normal"/>
        <w:spacing w:lineRule="auto" w:line="360"/>
        <w:ind w:firstLine="709"/>
        <w:jc w:val="both"/>
        <w:rPr>
          <w:sz w:val="28"/>
          <w:szCs w:val="28"/>
        </w:rPr>
      </w:pPr>
      <w:r>
        <w:rPr>
          <w:sz w:val="28"/>
          <w:szCs w:val="28"/>
        </w:rPr>
        <w:t xml:space="preserve">Особое значение для концептуалистов имел печатный или рукописный текст, который приравнивался к изображению. Концептуалисты старались своими произведениями вызвать у зрителя разнообразные ассоциации, побуждать его размышлять, пытаться понять увиденное. Нередко они прибегали к инсталляции (от английского </w:t>
      </w:r>
      <w:r>
        <w:rPr>
          <w:sz w:val="28"/>
          <w:szCs w:val="28"/>
          <w:lang w:val="en-US"/>
        </w:rPr>
        <w:t>installation</w:t>
      </w:r>
      <w:r>
        <w:rPr>
          <w:sz w:val="28"/>
          <w:szCs w:val="28"/>
        </w:rPr>
        <w:t xml:space="preserve"> - установка). Так назывались композиции, состоящие из бытовых предметов, промышленных изделий, природных объектов.</w:t>
      </w:r>
    </w:p>
    <w:p>
      <w:pPr>
        <w:pStyle w:val="Normal"/>
        <w:spacing w:lineRule="auto" w:line="360"/>
        <w:ind w:firstLine="709"/>
        <w:jc w:val="both"/>
        <w:rPr>
          <w:sz w:val="28"/>
          <w:szCs w:val="28"/>
        </w:rPr>
      </w:pPr>
      <w:r>
        <w:rPr>
          <w:sz w:val="28"/>
          <w:szCs w:val="28"/>
        </w:rPr>
        <w:t>Кроме инсталляции, концептуалисты устраивали еще и "перформансы" ( от английского - выступление, представление). Так назывались короткие представления, устраиваемые художником перед публикой в картинной галерее или в музее. Протекали они по определенной программе и включили в себя элементы пантомимы, танца, поэзии, музы, кино.</w:t>
      </w:r>
    </w:p>
    <w:p>
      <w:pPr>
        <w:pStyle w:val="Normal"/>
        <w:spacing w:lineRule="auto" w:line="360"/>
        <w:ind w:firstLine="709"/>
        <w:jc w:val="both"/>
        <w:rPr>
          <w:sz w:val="28"/>
          <w:szCs w:val="28"/>
        </w:rPr>
      </w:pPr>
      <w:r>
        <w:rPr>
          <w:sz w:val="28"/>
          <w:szCs w:val="28"/>
        </w:rPr>
        <w:t>Существовало еще одно направление в изо. Весьма провокационные и опасные по своей сути. Это была в прямом смысле пародия на социалистический реализм и называлось это направление соц-арт.</w:t>
      </w:r>
    </w:p>
    <w:p>
      <w:pPr>
        <w:pStyle w:val="Normal"/>
        <w:spacing w:lineRule="auto" w:line="360"/>
        <w:ind w:firstLine="709"/>
        <w:jc w:val="both"/>
        <w:rPr>
          <w:sz w:val="28"/>
          <w:szCs w:val="28"/>
        </w:rPr>
      </w:pPr>
      <w:r>
        <w:rPr>
          <w:b/>
          <w:sz w:val="28"/>
          <w:szCs w:val="28"/>
        </w:rPr>
        <w:t>Соц-арт.</w:t>
      </w:r>
      <w:r>
        <w:rPr>
          <w:sz w:val="28"/>
          <w:szCs w:val="28"/>
        </w:rPr>
        <w:t xml:space="preserve"> Он возник в СССР в 1972 году усилиями двух московских художников В.А.Комара и А.Д.Меламида. Соц-арт вырос на базе соцреализма и американского поп-арта, который советские люди изучали по иностранным журналам попадавшим в СССР. Представители соц-арта первыми стали в своих картинах использовать коммунистические символы и лозунги, иронически обыгрывая, пародируя, развенчивая их.</w:t>
      </w:r>
    </w:p>
    <w:p>
      <w:pPr>
        <w:pStyle w:val="Normal"/>
        <w:spacing w:lineRule="auto" w:line="360"/>
        <w:ind w:firstLine="709"/>
        <w:jc w:val="both"/>
        <w:rPr>
          <w:sz w:val="28"/>
          <w:szCs w:val="28"/>
        </w:rPr>
      </w:pPr>
      <w:r>
        <w:rPr>
          <w:sz w:val="28"/>
          <w:szCs w:val="28"/>
        </w:rPr>
        <w:t>После разноса, устроенного Н.С.Хрущевым в Манеже, художникам неофициального искусства было разрешено организовывать "квартирные выставки". Но в 1974 году при организации очередной выставки в Битцевском парке в Москве власть вывела бульдозеры против картин, после чего вернисаж получил название "Бульдозерная выставка". Авторы были объявлены "политическими провокаторами", издевающимися над "святынями".</w:t>
      </w:r>
    </w:p>
    <w:p>
      <w:pPr>
        <w:pStyle w:val="Normal"/>
        <w:spacing w:lineRule="auto" w:line="360"/>
        <w:ind w:firstLine="709"/>
        <w:jc w:val="both"/>
        <w:rPr>
          <w:sz w:val="28"/>
          <w:szCs w:val="28"/>
        </w:rPr>
      </w:pPr>
      <w:r>
        <w:rPr>
          <w:sz w:val="28"/>
          <w:szCs w:val="28"/>
        </w:rPr>
        <w:t>Наиболее активным из них - Комару и Меламиду - пришлось эмигрировать. За границей оказались скульптор Э.И.Неизвестный, художник М.М,Шемякин и многие другие, чье творчество нарушало общепринятые нормы "социалистического реализма".</w:t>
      </w:r>
    </w:p>
    <w:p>
      <w:pPr>
        <w:pStyle w:val="Normal"/>
        <w:spacing w:lineRule="auto" w:line="360"/>
        <w:ind w:firstLine="709"/>
        <w:jc w:val="both"/>
        <w:rPr>
          <w:sz w:val="28"/>
          <w:szCs w:val="28"/>
        </w:rPr>
      </w:pPr>
      <w:r>
        <w:rPr>
          <w:sz w:val="28"/>
          <w:szCs w:val="28"/>
        </w:rPr>
        <w:t>Тем не менее стране оставались художественные неофициальные кружки, организовывавшие "квартирные выстав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5.2. Му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м явлением для советской музыкальной культуры стал музыкальный авангард, который как и живописный, порывал традиции с предшествующими направлениями. Одним из самых ярких представителей советского музыкального авангарда был А.Г. Шнитке. Для его творчества характерно соединение музыки разных эпох и стилей, классики и современности.</w:t>
      </w:r>
    </w:p>
    <w:p>
      <w:pPr>
        <w:pStyle w:val="Normal"/>
        <w:spacing w:lineRule="auto" w:line="360"/>
        <w:ind w:firstLine="709"/>
        <w:jc w:val="both"/>
        <w:rPr>
          <w:sz w:val="28"/>
          <w:szCs w:val="28"/>
        </w:rPr>
      </w:pPr>
      <w:r>
        <w:rPr>
          <w:sz w:val="28"/>
          <w:szCs w:val="28"/>
        </w:rPr>
        <w:t>Рок-н-ролл, начавший распространяться в начале 60-х, постепенно стал моделью молодежной музыки 70-х 80-х годов и также не отождествлял себя с официальным искусством. Тексты песен, создаваемые отечественными рок группами, носили ярко выраженный социальный характер. "Машина времени", "Аквариум", "Звуки Му", позже - "ДДТ", "Алиса", "Кино","Чиж и Ко", считали себя наследниками городского фольклора. Петр Мамонов ("Звуки Му") на одном из полуофициальных фестивалей заявил: "Мы идем от скоморохов, русской ярмарки, где было смешно и весело, и обязательно была какая-то сатира на то, что происходит вокруг." Рок быстро освоил пространство еретического и стихийного "Долой!" в ответ на официальные призывы "Надо!". Большинство музыкальных коллективов этого направления давали свои концерты на неофициальных площадках: в домах культуры, в сельских клубах и т.п.</w:t>
      </w:r>
    </w:p>
    <w:p>
      <w:pPr>
        <w:pStyle w:val="Normal"/>
        <w:spacing w:lineRule="auto" w:line="360"/>
        <w:ind w:firstLine="709"/>
        <w:jc w:val="both"/>
        <w:rPr>
          <w:sz w:val="28"/>
          <w:szCs w:val="28"/>
        </w:rPr>
      </w:pPr>
      <w:r>
        <w:rPr>
          <w:sz w:val="28"/>
          <w:szCs w:val="28"/>
        </w:rPr>
        <w:t>Рок, как культура андеграунда, стремился преодолеть нормативность официальной культуры. Отсюда социальность текстов и эпатажность исполнения. Главным условием этой музыки стал уход в свой мир, который противопоставлялся нормированному начальству лицемерному миру официоза. Ужесточение контроля со стороны власти только усиливало иронию в текстах песен и скоморошничество в манере исполнения.</w:t>
      </w:r>
    </w:p>
    <w:p>
      <w:pPr>
        <w:pStyle w:val="Normal"/>
        <w:spacing w:lineRule="auto" w:line="360"/>
        <w:ind w:firstLine="709"/>
        <w:jc w:val="both"/>
        <w:rPr>
          <w:sz w:val="28"/>
          <w:szCs w:val="28"/>
        </w:rPr>
      </w:pPr>
      <w:r>
        <w:rPr>
          <w:sz w:val="28"/>
          <w:szCs w:val="28"/>
        </w:rPr>
        <w:t>По наследству от "оттепели" в молодежную культуру 70-х 80-х перешла авторская песня под гитару. Эти песни звучали чаще не на эстраде, а в кругу единомышленников. Чиновники от культуры "терпели" этот жанр, хотя и упрекали авторскую песню за аполитичность и обычно называли ее "самодеятельной", "туристической" или "студенческой".</w:t>
      </w:r>
    </w:p>
    <w:p>
      <w:pPr>
        <w:pStyle w:val="Normal"/>
        <w:spacing w:lineRule="auto" w:line="360"/>
        <w:ind w:firstLine="709"/>
        <w:jc w:val="both"/>
        <w:rPr>
          <w:sz w:val="28"/>
          <w:szCs w:val="28"/>
        </w:rPr>
      </w:pPr>
      <w:r>
        <w:rPr>
          <w:sz w:val="28"/>
          <w:szCs w:val="28"/>
        </w:rPr>
        <w:t>Среди авторов "самодеятельной" песни по прежнему ценились шестидесятники: Ю.Визбор, А.Якушева, А.Городницкий, В.Высоцкий, А. Галич.</w:t>
      </w:r>
    </w:p>
    <w:p>
      <w:pPr>
        <w:pStyle w:val="Normal"/>
        <w:spacing w:lineRule="auto" w:line="360"/>
        <w:ind w:firstLine="709"/>
        <w:jc w:val="both"/>
        <w:rPr>
          <w:sz w:val="28"/>
          <w:szCs w:val="28"/>
        </w:rPr>
      </w:pPr>
      <w:r>
        <w:rPr>
          <w:sz w:val="28"/>
          <w:szCs w:val="28"/>
        </w:rPr>
        <w:t>Особенно любили песни Б.Ш.Окуджавы. В отличии от других авторов и исполнителей Б.Ш.Окуджава был немолод, за его спиной стояли годы войны, и он не считал свои произведения песнями. Это, по его мнению, были стихи. Невысокий человек, тихим хрипловатым голосом певший свои философские, наивно - мудрые "стихи" собирал полные залы внимательных и отзывчивых слушателей.</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Авторская песня соединила высокую поэзию и устную традицию: городской романс, балладу, притчу и даже анекдот. Впрочем, это не мешало творческому самовыражению таланта. Синтез пародийно - каламбурных традиций 60-х и традиционных форм русской смеховой культуры давал авторской песне огромные возможности для массового распространения.</w:t>
      </w:r>
    </w:p>
    <w:p>
      <w:pPr>
        <w:pStyle w:val="Normal"/>
        <w:numPr>
          <w:ilvl w:val="0"/>
          <w:numId w:val="0"/>
        </w:numPr>
        <w:spacing w:lineRule="auto" w:line="360"/>
        <w:ind w:firstLine="709"/>
        <w:jc w:val="both"/>
        <w:outlineLvl w:val="0"/>
        <w:rPr>
          <w:b/>
          <w:b/>
          <w:sz w:val="28"/>
          <w:szCs w:val="28"/>
        </w:rPr>
      </w:pPr>
      <w:r>
        <w:rPr>
          <w:b/>
          <w:sz w:val="28"/>
          <w:szCs w:val="28"/>
        </w:rPr>
        <w:t>5.3 Теа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атральное искусство, как и музыка, держало курс в направлении протеста. В истории театра этот период получил название "Новая волна". Новаторская драматургия, будучи по природе авангардной, сыграла роль соединения внутри разобщенных потоков "второй культуры" и официального искусства. Подвижниками этого течения стали М.Ю.Розов, Д.А.Арбузов, М.Рощин, В.Арро и многие другие драматурги и режиссеры этого периода.</w:t>
      </w:r>
    </w:p>
    <w:p>
      <w:pPr>
        <w:pStyle w:val="Normal"/>
        <w:spacing w:lineRule="auto" w:line="360"/>
        <w:ind w:firstLine="709"/>
        <w:jc w:val="both"/>
        <w:rPr>
          <w:sz w:val="28"/>
          <w:szCs w:val="28"/>
        </w:rPr>
      </w:pPr>
      <w:r>
        <w:rPr>
          <w:sz w:val="28"/>
          <w:szCs w:val="28"/>
        </w:rPr>
        <w:t>Лидером среди них являлась Людмила Петрушевская.</w:t>
      </w:r>
    </w:p>
    <w:p>
      <w:pPr>
        <w:pStyle w:val="Normal"/>
        <w:spacing w:lineRule="auto" w:line="360"/>
        <w:ind w:firstLine="709"/>
        <w:jc w:val="both"/>
        <w:rPr>
          <w:sz w:val="28"/>
          <w:szCs w:val="28"/>
        </w:rPr>
      </w:pPr>
      <w:r>
        <w:rPr>
          <w:sz w:val="28"/>
          <w:szCs w:val="28"/>
        </w:rPr>
        <w:t>"Язык каждой ее пьесы - яркое специальное средство выявления тотального одичания человека. Исковерканное слово, словно нить Ариадны в лабиринте этого одичания".</w:t>
      </w:r>
    </w:p>
    <w:p>
      <w:pPr>
        <w:pStyle w:val="Normal"/>
        <w:spacing w:lineRule="auto" w:line="360"/>
        <w:ind w:firstLine="709"/>
        <w:jc w:val="both"/>
        <w:rPr>
          <w:sz w:val="28"/>
          <w:szCs w:val="28"/>
        </w:rPr>
      </w:pPr>
      <w:r>
        <w:rPr>
          <w:sz w:val="28"/>
          <w:szCs w:val="28"/>
        </w:rPr>
        <w:t>О.А.Соловьева.</w:t>
      </w:r>
    </w:p>
    <w:p>
      <w:pPr>
        <w:pStyle w:val="Normal"/>
        <w:spacing w:lineRule="auto" w:line="360"/>
        <w:ind w:firstLine="709"/>
        <w:jc w:val="both"/>
        <w:rPr>
          <w:sz w:val="28"/>
          <w:szCs w:val="28"/>
        </w:rPr>
      </w:pPr>
      <w:r>
        <w:rPr>
          <w:sz w:val="28"/>
          <w:szCs w:val="28"/>
        </w:rPr>
        <w:t>Драматургия Петрушевской существовала в ранге государственной тайны, о которой знали немногие, но слышали все. Это уникальное явление возносило ее драматургию над всем официальным искусством. Поэтика произведений Петрушевской новаторская. Она впервые открыла для советской литературы и театра сложную, смешанную и во многом оригинальную модель абсурдистской драмы.</w:t>
      </w:r>
    </w:p>
    <w:p>
      <w:pPr>
        <w:pStyle w:val="Normal"/>
        <w:spacing w:lineRule="auto" w:line="360"/>
        <w:ind w:firstLine="709"/>
        <w:jc w:val="both"/>
        <w:rPr>
          <w:sz w:val="28"/>
          <w:szCs w:val="28"/>
        </w:rPr>
      </w:pPr>
      <w:r>
        <w:rPr>
          <w:sz w:val="28"/>
          <w:szCs w:val="28"/>
        </w:rPr>
        <w:t>Была в советском театре 60-х 70-х еще одна характерная особенность. Осознав гибель печатного слова, драматурги сделали ставку на слово письменное и выиграли. Делалось это достаточно просто - рукописи пьес публично читались и добивались разрешения на постановку без официального печатания. Пьесу могли ставить, могли не ставить, но она жила и мнения о ней распространялись. Возникла своеобразная "театральная щель", появилась возможность честного лавирования. В устных театрах собирались полные залы, возбуждая и подогревая общее желание слушателей стать зрителями.</w:t>
      </w:r>
    </w:p>
    <w:p>
      <w:pPr>
        <w:pStyle w:val="Normal"/>
        <w:spacing w:lineRule="auto" w:line="360"/>
        <w:ind w:firstLine="709"/>
        <w:jc w:val="both"/>
        <w:rPr>
          <w:sz w:val="28"/>
          <w:szCs w:val="28"/>
        </w:rPr>
      </w:pPr>
      <w:r>
        <w:rPr>
          <w:sz w:val="28"/>
          <w:szCs w:val="28"/>
        </w:rPr>
        <w:t>Театр, как никакое другое искусство, ярко, наглядно и жестко показывал "зверинец окружающей действительности", на чем и держался наиболее популярный в то время театр абсурд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5.4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тература советского периода явилась не только одним из самых ярких жанров культуры андеграунда, но и, как это ни печально, одним из самых наказуемых. Именно литература стала главным носителем ярлыка диссидентства. "Грудью на амбразуру" она двинулась по пути интеллектуального, духовного и нравственного сопротивления тоталитаризму. Инакомыслие "вопреки", через кампании осуждения, клеветы, замалчивания давало бесценный духовный опыт стойкости позиций, самостоятельности мышления. В этом состояла главная причина жесткого преследования со стороны власти. Культурное расхождение перешло в область политики.</w:t>
      </w:r>
    </w:p>
    <w:p>
      <w:pPr>
        <w:pStyle w:val="Normal"/>
        <w:spacing w:lineRule="auto" w:line="360"/>
        <w:ind w:firstLine="709"/>
        <w:jc w:val="both"/>
        <w:rPr/>
      </w:pPr>
      <w:r>
        <w:rPr>
          <w:sz w:val="28"/>
          <w:szCs w:val="28"/>
        </w:rPr>
        <w:t>Сотни талантливых рукописей романов, повестей, стихотворений лежали мертвым грузом на писательских полках и столах, а чаще - в тайниках. "Писать в стол" - вот как это называлось в литературных кругах.</w:t>
      </w:r>
    </w:p>
    <w:p>
      <w:pPr>
        <w:pStyle w:val="Normal"/>
        <w:spacing w:lineRule="auto" w:line="360"/>
        <w:ind w:firstLine="709"/>
        <w:jc w:val="both"/>
        <w:rPr>
          <w:sz w:val="28"/>
          <w:szCs w:val="28"/>
        </w:rPr>
      </w:pPr>
      <w:r>
        <w:rPr>
          <w:sz w:val="28"/>
          <w:szCs w:val="28"/>
        </w:rPr>
        <w:t>Несмотря на изживание из официального пространства культуры оригинальность языка и мысли, литераторы, приходившие на смену шестидесятникам, продолжали отстаивать право на самовыражение. Возможно, именно поэтому они не хотели считать себя андеграундом.</w:t>
      </w:r>
    </w:p>
    <w:p>
      <w:pPr>
        <w:pStyle w:val="Normal"/>
        <w:spacing w:lineRule="auto" w:line="360"/>
        <w:ind w:firstLine="709"/>
        <w:jc w:val="both"/>
        <w:rPr>
          <w:sz w:val="28"/>
          <w:szCs w:val="28"/>
        </w:rPr>
      </w:pPr>
      <w:r>
        <w:rPr>
          <w:sz w:val="28"/>
          <w:szCs w:val="28"/>
        </w:rPr>
        <w:t>Осенью 1978 года молодые литераторы Москвы и Ленинграда объединили усилия для издания альманаха "Метрополь". В.П.Аксенов, Б.А.Ахмадуллина, А.Г.Битов, Ф.А.Искандер, С.П.Липкин, И.Л.Лиснянская, Л.Н.Баткин - более двадцати талантливых литераторов и публицистов разных эстетических взглядов решили бросить вызов эстетическим принципам социалистического реализма, серости и тоске литературной жизни 70-х.</w:t>
      </w:r>
    </w:p>
    <w:p>
      <w:pPr>
        <w:pStyle w:val="Normal"/>
        <w:spacing w:lineRule="auto" w:line="360"/>
        <w:ind w:firstLine="709"/>
        <w:jc w:val="both"/>
        <w:rPr>
          <w:sz w:val="28"/>
          <w:szCs w:val="28"/>
        </w:rPr>
      </w:pPr>
      <w:r>
        <w:rPr>
          <w:sz w:val="28"/>
          <w:szCs w:val="28"/>
        </w:rPr>
        <w:t>По воспоминанию В.П.Аксенова "это был яркий литературный союз, вдохновляемый общей идеей. Это был клуб литературного маскарада, озорства и вдохновения". Но объединяло всех горячее желание свободы творчества и возможности диалога с читателем. Вместо этого молодых литераторов ждали идеологические кампании и ярлыки. В результате многих из них обвинили в "идеологической диверсии против советской литературы" и стали вытеснять за границу. Те же формулировки мелькали и в приговорах суда, только оттуда вместо свободных ветров заграницы чаще всего предлагали отправиться подышать не менее свежим сосновым духом Колымы.</w:t>
      </w:r>
    </w:p>
    <w:p>
      <w:pPr>
        <w:pStyle w:val="Normal"/>
        <w:spacing w:lineRule="auto" w:line="360"/>
        <w:ind w:firstLine="709"/>
        <w:jc w:val="both"/>
        <w:rPr>
          <w:sz w:val="28"/>
          <w:szCs w:val="28"/>
        </w:rPr>
      </w:pPr>
      <w:r>
        <w:rPr>
          <w:sz w:val="28"/>
          <w:szCs w:val="28"/>
        </w:rPr>
        <w:t>Одним из особенно ярких и талантливых поэтов советского культурного андеграунда мне видится Дмитрий Савицкий, чьи стихи можно найти в приложен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ируя проведенную мной работу в целом, делаю вывод, что цель, поставленная в самом начале, достигнута в полной мере. Смею думать, что, ознакомившись с результатами моей работы, читатель, имеющий чувство ответственности и собственную гражданскую позицию имеет возможность существенно пополнить свой кругозор, принять к сведению изложенную мной информацию, а так же использовать ее в целях исследования.</w:t>
      </w:r>
    </w:p>
    <w:p>
      <w:pPr>
        <w:pStyle w:val="Normal"/>
        <w:spacing w:lineRule="auto" w:line="360"/>
        <w:ind w:firstLine="709"/>
        <w:jc w:val="both"/>
        <w:rPr>
          <w:sz w:val="28"/>
          <w:szCs w:val="28"/>
        </w:rPr>
      </w:pPr>
      <w:r>
        <w:rPr>
          <w:sz w:val="28"/>
          <w:szCs w:val="28"/>
        </w:rPr>
        <w:t>С другой стороны, осталось все же чувство некоторой недовыполненности, ощущение того, что на выбранную мною благодатную тему можно писать и писать - книги, диссертации, курсовые работы и рефераты. Возможно, именно по этому данная тема столь хорошо разработана в научной и публицистической литературе.</w:t>
      </w:r>
    </w:p>
    <w:p>
      <w:pPr>
        <w:pStyle w:val="Normal"/>
        <w:spacing w:lineRule="auto" w:line="360"/>
        <w:ind w:firstLine="709"/>
        <w:jc w:val="both"/>
        <w:rPr>
          <w:sz w:val="28"/>
          <w:szCs w:val="28"/>
        </w:rPr>
      </w:pPr>
      <w:r>
        <w:rPr>
          <w:sz w:val="28"/>
          <w:szCs w:val="28"/>
        </w:rPr>
        <w:t>По поводу выдвинутой мною гипотезы: в ее верности я была практически убеждена в самом начале. Требовалось лишь привести примеры в доказательство личностной теории отождествления и, думаю, эти доказательства сполна приведены в работе.</w:t>
      </w:r>
    </w:p>
    <w:p>
      <w:pPr>
        <w:pStyle w:val="Normal"/>
        <w:spacing w:lineRule="auto" w:line="360"/>
        <w:ind w:firstLine="709"/>
        <w:jc w:val="both"/>
        <w:rPr>
          <w:sz w:val="28"/>
          <w:szCs w:val="28"/>
        </w:rPr>
      </w:pPr>
      <w:r>
        <w:rPr>
          <w:sz w:val="28"/>
          <w:szCs w:val="28"/>
        </w:rPr>
        <w:t>Делая общее заключение, хочется констатировать безусловный факт неотъемлемости "второй" культуры от официальной. Каждый из нас - неповторимая индивидуальность, которая имеет полное право на самовыражение. И если способ этого самовыражения совпадает у группы людей, это нормальное, закономерное явление. Причем закономерное не в смысле узаконенного правопорядка, а в смысле естественного, объяснимого и необходимого процесса.</w:t>
      </w:r>
    </w:p>
    <w:p>
      <w:pPr>
        <w:pStyle w:val="Normal"/>
        <w:spacing w:lineRule="auto" w:line="360"/>
        <w:ind w:firstLine="709"/>
        <w:jc w:val="both"/>
        <w:rPr>
          <w:sz w:val="28"/>
          <w:szCs w:val="28"/>
        </w:rPr>
      </w:pPr>
      <w:r>
        <w:rPr>
          <w:sz w:val="28"/>
          <w:szCs w:val="28"/>
        </w:rPr>
        <w:t>Как и все в мире, феномен молодежной культуры амбивалентен. С одной стороны, сколько беспокойства, беспорядка, шума и неприятностей от него добропорядочным гражданам: "Они не такие как мы!", "Они делают все не так как надо!..." Но, с другой стороны, не будь феномена молодежной культуры, в современном обществе не было бы "механизма настройки". Культура, как любое живое явление, нуждается в постоянном обновлении при сохранении главного, основополагающего. Именно это обновление в современном мире дает культуре молодежная субкультура.</w:t>
      </w:r>
    </w:p>
    <w:p>
      <w:pPr>
        <w:pStyle w:val="Normal"/>
        <w:spacing w:lineRule="auto" w:line="360"/>
        <w:ind w:firstLine="709"/>
        <w:jc w:val="both"/>
        <w:rPr>
          <w:sz w:val="28"/>
          <w:szCs w:val="28"/>
        </w:rPr>
      </w:pPr>
      <w:r>
        <w:rPr>
          <w:sz w:val="28"/>
          <w:szCs w:val="28"/>
        </w:rPr>
        <w:t>Человек по сути своей творец, и у каждого творца результаты созидания уникальны и неповторимы. Это подтверждается как результатами творчества деятелей искусства андеграунда, так и незамысловатыми, но интересными продуктами творчества юношей и девушек, относящих себя к неформальной субкультуре. Это и создание индивидуального стиля одежды, образа мыслей, своей философии. И пусть это творчество направлено в основном вовнутрь самого человека, но оно есть, а если человек творит, значит, он растет, развивается и самосовершенствуется, он - живет.</w:t>
      </w:r>
    </w:p>
    <w:p>
      <w:pPr>
        <w:pStyle w:val="Normal"/>
        <w:spacing w:lineRule="auto" w:line="360"/>
        <w:ind w:firstLine="709"/>
        <w:jc w:val="both"/>
        <w:rPr>
          <w:sz w:val="28"/>
          <w:szCs w:val="28"/>
        </w:rPr>
      </w:pPr>
      <w:r>
        <w:rPr>
          <w:sz w:val="28"/>
          <w:szCs w:val="28"/>
        </w:rPr>
        <w:t>Считаю, что мою работу вполне можно применить на практике. Определенную ценность она представляет как в области народно-художественного творчества, так и в области социологии, культурологии и педагогики юношества. По поводу применения моей работы в процессе научно исследовательского поиска хочу порекомендовать для более детального рассмотрения разделы "История возникновения основных неформальных молодежных движений и их характеристика в аспекте общей композиции субкультурного пространства" и "Значение молодежных субкультурных объединений как фактора социализации молодежи".</w:t>
      </w:r>
    </w:p>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8:00Z</dcterms:created>
  <dc:creator>PC</dc:creator>
  <dc:description/>
  <cp:keywords/>
  <dc:language>en-US</dc:language>
  <cp:lastModifiedBy>SYSTEM</cp:lastModifiedBy>
  <dcterms:modified xsi:type="dcterms:W3CDTF">2011-09-19T04:38:00Z</dcterms:modified>
  <cp:revision>2</cp:revision>
  <dc:subject/>
  <dc:title>Введение</dc:title>
</cp:coreProperties>
</file>