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культурологи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опластицизм как направление в абстрактном искусств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Сущность неопластицизм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ит Мондриан – основатель неопластицизма и его группа «Сти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Мастера неопластицизма в архитектуре, живописи и скульпту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Сущность неопластиц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ластицизм - одна из ранних разновидностей абстрактного искусства. Создан к 1917 году нидерландским живописцем П. Мондрианом и др. художниками входившими в объединение "Стиль". Для неопластицизма характерно, по словам его создателей, стремление к "универсальной гармонии", выразившееся в строго уравновешенных комбинациях крупных прямоугольных фигур, четко разделенных перпендикулярными линиями черного цвета и окрашенных в локальные цвета основного спектра (с добавлением белого и серого т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eo-plasticisme (Nouvelle plasti- que) Этот термин появился в Голландии в XX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 Мондриан определил им свои пластические концепции возведенные в систему и защищаемые группой и журналом "Стиль" ("De Sti- ji") основанными в Лейдене в 19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чертой неопластицизма было строгое использование выразительных средств. Для построения формы неопластицизм допускает лишь горизонтальные и вертикальные линии. Пересечение линий под прямым углом - первый принцип. Около 1920 к нему добавился второй который убирая мазок и подчеркивая плоскость ограничивает цвета красным синим и желтым т.е. тремя чистыми основными цветами к которым можно добавить только белый и чер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этой строгости неопластицизм предполагал выйти за рамки индиви дуальности чтобы достигнуть универсализма и создать таким образом новую картину мира. Теории неопластицизма и его цели были сформулированы в журнале "Сти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0 Мондриан выпустил брошюру "Неопластицизм" изданную в Париже галереей Эффор модерн . Некоторые письменные работы художника были собраны в книгу и опубликованы в 1925 издательством Баухауза под названием Neue Gestaltung . Концепцию пере- секающихся под прямым углом линий приняли художники группы "Сти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х влиянием Мондриан высказался за использование только основных цветов. Исторический вклад неопластицизма в живописи связан с творчеством Мондриана в области же практики - с распространением влияния группы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ит Мондриан – основатель неопластицизма и его группа «Сти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дин из ведущих мастеров беспредметного искусства, основатель школы неопластицизма, нидерландский художник Пит Мондриан (1872—1944) начал свой творческий путь в стенах Государственной академии художеств в Амстердаме. Ранние его работы выполнены в манере старых голландских мастеров («Лесной ручей», 1888 г.). Но известность молодому художнику принесли не академические сюжеты, а так называемые вечерние пейзажи. В сумерках, в лучах закатного солнца Голландия — её дюны, деревья, ветряные мельницы — предстаёт загадочно-поэтической («Вечер на берегу Гейна», 1906 г.). Один из первых критиков творчества Мондриана заметил, что его пейзажи «переворачивают душу, трогают до самых её глубинных уголк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1911 г, в Амстердаме Мондриан принял участие в Международной выставке современных художников, где были представлены также кубистические произведения Пабло Пикассо, Андре Дерена, Жоржа Брака. Познакомившись с работами кубистов, Мондриан и сам начал экспериментировать с формами, упрощать их. По-разному сочетая плоскости изображаемых предметов, он добивался впечатления структурной, ритмической ясности («Пейзаж. Деревья», 1911 — 1912 гг.).</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степенно из его работ исчез даже намёк на реальную форму. Композиции серии «Море» (1914 г.) по сути своей уже абстрактны. Впечатления от бликов света на колеблющейся поверхности моря художник выразил чередованием горизонтальных и вертикальных штрихов, иногда крестообразно пересекающих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1917 г. Мондриан вместе с архитектором, скульптором и живописцем Тео ван Дусбургом (1883—1931) стал одним из основателей группы «Стиль» — объединения художников и архитекторов. В него вошли также архитекторы Питер Ауд, Геррит Ритвелд, скульптор Георг Вантонгерлоо и другие мастера. Целью группы «Стиль» было создание форм, очищенных от всего случайного и произвольного. Архитекторы отказались от замкнутой коробки здания и заменили её комплексом взаимосвязанных объёмов. Скульптурные композиции Вантонгерлоо — это пересекающиеся прямоугольные формы. Свои теоретические взгляды «Стиль» стремился распространить и на другие области искусства, предлагая везде и всюду следовать порядку, простоте и яс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первом же номере журнала, названного по имени группы, Мондриан опубликовал свою статью «Неопластицизм в живописи» — так появился термин «неопластицизм». В этой и в других теоретических работах (например, в книге «Искусство и жизнь. Новое искусство — новая жизнь», 1931 г.) мастер настойчиво утверждал, что гармонию мира можно отразить только прямоугольными абстрактными композиция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так называемых ярких полотнах насыщенные цветом гладкие плоскости Мондриан заключал в жёсткую чёрную сетку, добиваясь этим впечатления сияния, свечения цвета («Композиция красного, жёлтого, синего и чёрного», 1921 г.). В 30-х гг. художник разрывал или удваивал чёрную линию, стремясь к более резким контрастам. При этом в отличие от «ярких» работ он ограничивался двумя, а чаще одним цветом («Композиция с синим», 1937 г.). По мнению Мондриана, «цвет должен быть свободен от индивидуальности, от личных эмоций, он должен выражать лишь всеобъемлющий покой». Своими цветными «решётками» мастер оформил и интерьер собственной мастерской в Париже, куда переехал в 1919 г.</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есмотря на внимание публики к неопластическим работам и регулярное участие художника в выставках, средства к существованию ему доставляли акварельные натюрморты с цветами. Лишь спустя десять лет абстракции Мондриана стали находить спрос, но материального благо получил ему удалось достичь лишь незадолго до смерти, в Америке. Здесь Мондриана называли самым знаменитым иммигрантом. В 1942 г. с успехом прошла его первая в жизни персональная выставка. В США художник работал над большими композициями: «Нью-Йорк-сити» (1941 — 1942 гг.), «Бродвей буги-вуги» (1942 г.), «Победа буги-вуги» (1943 г.). Теперь линии, как бы подчиняясь пленившим его ритмам джаза и буги-вуги, дробятся маленькими цветными квадратиками, чёрная сетка стала необяз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Мондриана во многом повлияло на современную живопись, архитектуру и дизай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3. Неопластицизм в архитектуре и живопи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бус Иоганнес Питер Оуд (9 февраля 1890, Пурмеренд — 5 апреля 1963, Вассенаар) — нидерландский архитектор и теоретик архитектуры, один из главных представителей функционализма в архите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лся на архитектурных факультетах университетов в Дельфте и Амстердаме у Петруса Губерта Кийперса и у Теодора Фишера в Мюнхене. В 1914 году обосновывается в Лейдене, где знакомится с Тео ван Дуйсбур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7—1921 годы Якобус Оуд член группы «Стиль»(De Stijl), cотрудничает с ван Дуйсбургом с его художественном журнале «De Stijl», публикуя в нём статьи по современной архитектуре(в 1917-1920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18 по 1933 год занимает должность городского архитектора Роттердама. Кварталы спроектированных Оудом в этом городе зданий и их окрестностей принесли ему международную известность и сделали одним из ведущих архитекторов т. н. «интернациональ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4 году Я. И. П. Оуду присваивается звание почётного доктора архитектуры при Техническом университете в Дельф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е строения Якобуса О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тердам, квартал «Хок ван Голланд» 1924-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тердам, ресторан «Де Уние» 19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ттердам, квартал «Кифхок» 19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стердам, Монумент на центральной площади города Дам, 19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утгарт, квартал «Вайсенхоф» 19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ага, здание Конгрессов, 1956-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 Ван Дусбург (1883 – 19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й голландский художник, архитектор, урбанист и теоретик неопластицизма. Настоящее имя Кристиан Эмиль Мария Куппер (Christian Emil Marie Kupper). Родился 30 августа 1883 года в Утрехте. Проявил себя как художник-универсал и критик-искусствовед. Как поэт выступал под псевдонимом И. К. Бонсет, как философ - под псевдонимом Альдо Камини. Около 1913 заинтересовался проблемами интеграции чистой живописи и архитектуры. Сильное впечатление на Ван Дусбурга оказали работы художника Пита Мондриана, вместе с которым в 1917 году он создал группу и журнал "Стиль" ("De Stijl"), знакомивший с идеями и произведениями мастеров одноименного творческого объединения. В числе формальных приемов живописи группы "Стиль" - локальное заполнение геометрических фигур, размещенных на нейтральной плоскости, чистыми цветами, которые составляют основу спектра. Концепция "Стиля" была подробно разработана и описана Ван Дусбургом в многочисленных статьях и лекциях, а стилистические приемы этого искусства нашли широкое применение в архитектуре 20 века. Члены группы "Стиль" работали самостоятельно в различных городах мира, некоторые из них не были даже знакомы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их объединяло знакомство с Дусбургом и вера в теорию элементаризма. Дусбург являлся идейным вдохновителем группы Стиль", разработчиком концепции и пропаганды рационализма, защищал геометрическую и скульптурную архитектуру в противовес картинному ее восприятию. Рациональное направление группы "Стиль" представляло оппозицию картинным эффектам экспрессионизма архитектурной школы Амстердама. В 1926—1928 годах ван Дусбург совместно с Хансом Арпом и Софией Тобер-Арп работал над перестройкой и оформлением ночного ресторана, кинотеатра и дансинга «Л'Обетт» в Страсбурге, в котором трактует абсолютно все плоскости, следуя законам неопластицизма. Модульность пластики здесь выражена плоскостью или прямоугольной призмой посредством живописи (применение открытых, локальных цветов - красный, желтый, синий, и противоположных - белый, черный, серый). По профессии ван Дусбург был архитектором, живописи же учился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 Тео ван Дусбурга "Арифметическая композиция". Ощущение движения и перспективы создается чередой пронзительно черных квадратов на белом фоне. В действительности художник использовал простой математический расчет - стороны каждого квадрата и расстояния между ними равны половине измерений предыдущего квадрата. Художник создал совершенную в своей изысканности метафору пространства. Использование законов, заимствованных из точных наук, отвечало его особенному тяготению к архитектуре. Скончался Тео ван Дусбург 7 марта 1931 года в Давосе. Смерть Дусбурга ознаменовала конец группы "Стиль". Несмотря на кратковременность существования группы и преимущественно теоретическую ее ориентацию, творчество архитектора до сих пор продолжает влиять на мировую архитектуру и занимает в ней значительное место. Концепции пространства, основанные на выходе из двухмерности плоскости картины и добавлении третьего измерения, будучи в органической связи с архитектурой, которые выделил и определил Тео ван Дусбург, остаются живыми, состоятельными и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т ван дер Лек</w:t>
      </w:r>
    </w:p>
    <w:p>
      <w:pPr>
        <w:pStyle w:val="Normal"/>
        <w:spacing w:lineRule="auto" w:line="360" w:before="0" w:after="0"/>
        <w:ind w:firstLine="709"/>
        <w:jc w:val="both"/>
        <w:rPr/>
      </w:pPr>
      <w:r>
        <w:rPr>
          <w:rFonts w:cs="Times New Roman" w:ascii="Times New Roman" w:hAnsi="Times New Roman"/>
          <w:sz w:val="28"/>
          <w:szCs w:val="28"/>
        </w:rPr>
        <w:t>Голландский художник. Один из основателей движения &lt;Стиль&gt; (&lt;De Stiji&gt;) в 1917, ван дер Лек, получивший образование художника-витражиста, обратился к живописи не сразу. Мало затронутые новыми художественными тенденциями, его первые картины, свидетельствующие об оригинальном видении, датируются 1912-1913; это плоскостные фризовые композиции, упрощенные по формам и написанные в несколько цветов (Продавец фруктов, Оттерло, музей Крёллер-Мюллер). Эти черты придают сюжету - уже очень стилизованному - монументальный характер. Под влиянием древнеегипетского искусства (Работа в порту, 1916), ван дер Лек приходит к еще большему схематизму в Буре, в которой сочетаются плоскости красного, синего, желтого и черного цветов; формы очень стилизованы, композиция основана на горизонтали и вертикали, а сюжет также трактован предельно абстрактно. Эту работу отметит Мондриан, с которым художник познакомится в 1916. Влияние Мондриана заметно в триптихе Шахта (1916, Гаага, Муниципальный музей), в котором отсутствует четкий сюжет и ослаблен пластический язык; на черном фоне боковых частей и белом - центральной части расположены красные, синие и желтые, горизонтальные, вертикальные и диагональные штрихи, создающие ритмы. В 1917 в Композицииях Выход с завода, Оттерло, музей Крёллер-Мюлер основные элементы приведены в порядок и пронумерованы: на белом фоне 73 черты одинаковой ширины, красные, голубые, желтые или черные, размещены в прямоугольнике по группам. В этом же году ван дер Лек участвует в основании журнала Стиль и, в частности, публикует статью в первом его номере. Но в 1918 он отходит от движения, но тем не менее углубляет свои поиски. Композиция (1918-1920, Амстердам, Гор. музей) состоит только из восьми геометрических фигур: четырех квадратов и четырех треугольников.</w:t>
      </w:r>
    </w:p>
    <w:p>
      <w:pPr>
        <w:pStyle w:val="Normal"/>
        <w:spacing w:lineRule="auto" w:line="360" w:before="0" w:after="0"/>
        <w:ind w:firstLine="709"/>
        <w:jc w:val="both"/>
        <w:rPr/>
      </w:pPr>
      <w:r>
        <w:rPr>
          <w:rFonts w:cs="Times New Roman" w:ascii="Times New Roman" w:hAnsi="Times New Roman"/>
          <w:sz w:val="28"/>
          <w:szCs w:val="28"/>
        </w:rPr>
        <w:t>После 1920 художник возвращается к фигуративной живописи, но его сюжеты по-прежнему трактованы на языке элементарных геометрически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ало работает и живет практически в одиночестве в Бларикуме, где он создал несколько декоративных композиций - стенных росписей и произведений прикладного искусства.</w:t>
      </w:r>
    </w:p>
    <w:p>
      <w:pPr>
        <w:pStyle w:val="Normal"/>
        <w:spacing w:lineRule="auto" w:line="360" w:before="0" w:after="0"/>
        <w:ind w:firstLine="709"/>
        <w:jc w:val="both"/>
        <w:rPr/>
      </w:pPr>
      <w:r>
        <w:rPr>
          <w:rFonts w:cs="Times New Roman" w:ascii="Times New Roman" w:hAnsi="Times New Roman"/>
          <w:sz w:val="28"/>
          <w:szCs w:val="28"/>
        </w:rPr>
        <w:t>В конце жизни в нескольких картинах он возвращается к нефигуративной живописи, создав в этом строгом духе ряд шедевров, предвосхитивших минимализм. Лучше всего творчество ван дер Лека представлено в музее Крёллер-Мюллер в Оттер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орж Вантонгерло (род. 6 октября 1886 г. Антверпен — ум. 24 ноября 1965 г. Париж) — бельгийский художник, скульптор и архит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Вантонгерло считается одним из крупнейших представителей абстрактной живописи в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Вантонгерло учился живописи в Королевской академии изящных искусств в Брюсселе и в Антверпене. В период с 1910 по 1917 год художника привлекает фигуративное искусство. Вантонгерло обращается к беспредметной живописи в 1917 году и является — совместно с голландцами Питом Мондрианом, Тео ван Дуйсбургом, Бартом ван дер Лёком и другими — основателем художественной группы Стиль. Подпись Ж.Вантонгерло стоит одной из первых и под Манифестом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воих коллег, придерживавшихся строгих правил в построении композиции — так, П.Мондриан признавал только горизонтальные и вертикальные линии рисунка, а Т.ван Дуйсбург разрешал себе добавить к ним ещё и диагональные — Ж.Вантонгерло вскоре вышел из этих рамок и использовал в своей живописи различные геометрические формы — круги, овалы, волнистые линии и прочие. При этом он использует, кроме основных цветов, ещё и цвета смешанные. В связи с этим он постепенно отдаляется от генеральной линии пуристской группы «Стиль» и выходит из неё окончательно в 1921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оведя некоторое время в Ментоне, в 1928 году художник приезжает в Париж. Здесь он в 1931 году, совместно с Т.ван Дуйсбургом, Наумом Габо, Огюстом Эрбеном и Антуаном Певзнером, основывает художественную группу Abstraction-Création (Креативная абстракц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4. Список литератур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 Бессонова Неопластициз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Мировая культура и искусство. Неопластициз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9:00Z</dcterms:created>
  <dc:creator>Admin</dc:creator>
  <dc:description/>
  <cp:keywords/>
  <dc:language>en-US</dc:language>
  <cp:lastModifiedBy>SYSTEM</cp:lastModifiedBy>
  <dcterms:modified xsi:type="dcterms:W3CDTF">2011-09-19T04:39:00Z</dcterms:modified>
  <cp:revision>2</cp:revision>
  <dc:subject/>
  <dc:title/>
</cp:coreProperties>
</file>