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чему целью для начала своих творческих изысканий я выбрала тему «наследие святых учителей Мефодия и Кирилла, их плоды в истории русской церкви и русской культуре». А так же конечно объясню свое участие в конкурсе творческих работ имени святителя Дмитрия Ростовского. Начну, пожалуй, с того, что прежде чем взяться за эту работу я занималась исследовательской деятельностью на тему: «Христианская религия, и ее роль в современном мире». К моему великому сожалению религия, какая бы она не была: будь то христианство, буддизм или ислам, равно как и духовная и нравственная ценность человека теряет своё первостепенн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несет лишь развращение и духовный упадок в массы. Но что же касается нашей страны, я с гордостью могу сказать, что данная отрицательная тенденция в меньшей степени сказывается на нашем обществе. И в этом конечно есть большая заслуга нашей православной церкви и её патриарха Кирилла. Именно усилиями православной церкви были объединены другие конфессии в борьбе за духовную нравственность нашего общества и в первую очередь молодого поколения. Но нельзя и обойти стороной тот факт, что именно вера создает человека как личность и созидает его на протяжении всей жизни. А если человек духовно испорчен и не признает своего Создателя, то никакая социальная программа не поможет ему обрести покой, пока он сам не обратится к вере. Еще Иисус Христос говорил, что к вере нужно обращать добровольно! Но если человек будет видеть крепость духа верующих людей, то и сам не отойдет от веры. И чем больше об этом будет говорится на государственном уровне и чем больше нашим детям будут говорить о важности веры на уроках Богословия, которые хотят ввести во всех российских школах, тем больше людей будут обращаться к вере. И я считаю, что подобные конкурсы помогают молодым людям найти себя. Я же сама христианка. И именно моя вера в Господа помогает мне во всем. К сожалению, я не могу похвастаться крепостью здоровья, и поэтому вынуждена постоянно лечится, чтобы поддержать себя. Мной были перенесены четыре операции. Они были сделаны успешно. И я уверенна, что именно с Божьей помощью и усердием хирургов все проходило хорошо. Мне с детства бабушка говорила, что именно искренняя вера, исходящая от чистого сердца поможет человеку во всех его путях, чему я следую и поныне. А бабушке Господь дарует силы жить дальше, хотя она сильно больна. И мне кажется, что такая вера в Бога есть в сердце каждого православного. Сколько бы мучений не переносил русский народ в широком понимании этого слова. Так как русский это не расовая печать, а состояние души. Всегда во все времена нам помогала выжить Вера! И чем раньше понимание этого слова будет укладываться в головах людей, тем легче и светлее станет наша жизнь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 моральные устои и жизненные принципы, ведущие человека по жизни, закладываются еще в детстве. А детство и впоследствии отрочество проходит неотрывно от школы. И конечно учителя несущие свет и знания как никто другой оказывают влияния на подрастающее поколение. Они, по моему мнению, являются продолжателями святого дела Великих учителей Кирилла и Мефодия. И в своей работе я хочу отметить их уже признанные заслуги и выразить благодарность. Потому что именно они принесли на еще совсем не окрепшую христианскую Русь свет учени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то же они учителя словенские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понять, какой вклад внесли Кирилл и Мефодий в историю русской культуры и Русской Церкви нужно понять кто они. И как пришли в в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я предлагаю окунуться немного в историю и проследить их славный жизнен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тем как начать рассказ о жизни святых отмечу, что о Мефодии известно очень и очень мало. Намного больше упоминаний можно найти о брате его - Константине (в постриге Кирилле). Так вот, родом братья были из македонского города Солуни. Теперь это город Салоники на берегу Эгейского моря в Греции. Нужно сказать, что много святых праведников вышло из тех земель. Но вернемся к нашей теме. Из сохранившихся источников известно, что Мефодий был старший из семи братье, а Константин младший. Отец их занимал высокий пост помощника управляющего города. А мать их была славянкой, предположительно именно поэтому братья знали славянский язык. Будущие славянские просветители получили прекрасное образование. А у Константина обнаружились во время учения блестящие умственные способности. И он был отправлен на обучение в Константинополь, где обучался грамоте с детьми императора. Его ожидало светлое будущее: высокое положение, удачная женитьба, но он выбрал иной путь. Он удалился на гору Олимп к Мефодию. Но долго он там не пробыл. Его послали с просветительской деятельностью в ближние земли, какие не указанно. В дальнейшем вся его жизнь была заключена в трудах и лишениях. И это сильно подорвало его здоровье. Не задолго до кончины он принял монашество с именем Кирилл и тихо умер в 869 году. Нарекая брату продолжать благое дело, заключающееся в образовании славянского народа. Мефодий пережил брата на 16 лет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сказанного я не могу однозначно утверждать, что заслуга в просвещенческой деятельности принадлежит только Кириллу. Мефодий тоже очень много этого. Им в частности были переведено очень много богословных книг…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шествие на словенские зем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ые источники пришествие святых Кирилла и Мефодия датируют по-разному, но чаще всего мы можем встретить дату 863 год. Деятельность первых просветителей славян - Кирилла и Мефодия, протекавшая в ΙX веке в Великой Моравии и Панонии, объединила, вновь изобретенным славянским письмом многих славян того времени, и в том числе чехов, мораван и других. Есть мнение, что русский литературный язык - прямой наследник кирилло-мефодиевской традиции. Пришествие праведных учителей упоминается и в «Повести временных лет». Которая является, пожалуй, главным источником, через который мы узнаем древнюю исто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я вам предлагаю выдержку из «повести», которая касается пришествия святых на русскую зем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Однажды славянские князья Ростислав, Святослав и Коцел отправили к византийскому царю Михаилу послов со сло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ля наша крещена, но нет у нас учителя, который бы наставил, и поучил нас, и объяснил святые книги. Ведь не знаем мы ни греческого языка, ни латинского; одни учат нас так, а другие иначе, от этого не знаем мы ни начертания букв, ни их значения. И пошлите нам учителей, которые могли бы рассказать о книжных словах и о смысле их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ызвал царь Михаил двух ученых братьев - Константина и Мефодия, и уговорил и царь и послал их в славянскую землю….Когда же братья эти пришли, начали они составлять славянскую азбуку и перевели Апостол и Евангелие….И рады были славяне, что услышали о величии Божьем на своем языке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братья перевели Псалтырь и другие церковные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ослужило поводом для единения славянских народов. И немало важно отметить то, что благодаря Кириллу и Мефодию была распространена единая азбука на землях славянских, которую до сих пор используют и сегодня болгары, сербы, хорваты, украинцы, белорусы и рус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аголица» или «Кириллица» 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ученые в наши дни предполагают, что святыми братьями Кириллом и Мефодием была создана «глаголица», которая больше была похожа на древнеболгарскую, чем на славян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уже многим позже была составлена «кириллица» - уже есть славянская речь. Это видоизмененная «глаголица» более усовершенствованная как сказали бы сейчас. А создателем ее является ученик праведных братьев - Климент Орхид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как бы то не было, лично я считаю, что первостепенная заслуга в создании славянской письменности и азбуки принадлежит Кириллу и Мефодию. Даже если первоначальный вид их «детища - азбуки словенской» видоизменяли и дополняли, заслуги их неоспор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 нашей азбуки, которой мы пользуемся сейчас, есть первоначальные истоки древности. Дух времен, святое дело наших великих учителей и просветителей - «глаголиц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шествие азбуки на Ру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988 году с пришествием христианства на Русь пришла и славянская азбука. Но мне кажется, что именно она сподвигнула князей русских к принятию христианства. Так как уже в то время единый книжно - письменный язык охватил значительную часть западных славян, распространился у всех южных славян и укреплявшийся на почве восточных слав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, как известно именно книги и язык способны преодолевать расстояния, поглощая километры нести знания и свет в еще не пресвященные земли. Так случилось и зде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иги (в данном случаи Евангелие) пришли на нашу землю вместе с греками, еще при существовании язычества. Так как мы все знаем, что еще княгиня Ольга бабушка святого князя Владимира приняла крещение и старалась обратить в веру своих близ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ак можно изменить религию, не зная сути новой веры? Только лишь из -за политических соображений!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 нет конечно! Нужно понять суть веры, прочувствовать ее душой! А как же это сделать без постулата веры - Библии? Ответ очень прост - никак! Но вот загвоздка Библия на греческом языке, а русичи знали лишь славянский. Но и тут есть разумное объяснение, как я уже сказала азбука Кирилла и Мефодия распространилась на больших территориях, а значит, и в Византии как колыбели христианства на тот момент она была признана. Из этого мы можем сделать вывод, так как княгиня Ольга была очень мудрой и дальновидной жененной она организовала посольство в Византию (что исторически известно) и возможно там она узнала о христианской религии из книг или из уст праведных людей говоривших на едином языке. В чем тоже великая заслуга святых братьев. И последствии Ольга принимает решение об обращении в христианство. И я искренне верю, что княгиня Ольга была настоящей христианкой. Так как она словом и делом хотела обогатить свою страну не только экономически, но и духовно начиная со своей семьи. Так, как доподлинно известно, что попытки сделать это она предпринимала. Но, к сожалению, эти попытки не увенчались успе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все же пользы принесли очень 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ездки из Византии как утверждают многие историки были привезены первые книги с словом Божь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именно появление этих книг и явилось первым порывом к принятию христианской религии на Руси. И здесь конечно нельзя отрицать заслуги самой княгини Ольги. Поскольку с ее помощью эти книги в основной их массе пришли на нашу древнюю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рошло много времени, прежде чем на Руси приняли христи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при святом князи Владимире христианство стало официальной религией нашего древнего государства. И укреплению его на нашей земле, конечно же, способствовали кн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месте с этими книгами пришла на нашу землю и азбука. Так об этом событии написано в «Повести временных лет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вились в Русской земле учителя из Болгарии - продолжатели дела Кирилла и Мефодия…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 не были святые учителя на нашей земле, но слово их правое живо до сих по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Глаголица» в истории русской государств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у, пожалуй, с того, что к середине ΙX века на наших землях стали зарождаться признаки государственности и социального рассл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же это безусловный плюс в развитии любого народа, об этом вам скажет любой историк и политолог. Но есть одно большое с моей точки зрения «но». Как может страна стать полноценным «государством» без единой веры, языка и письменности? Да никак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и прародители были по-прежнему дикими язычниками, жаждущими власти и наживы. Принося жертвы «не существующим бог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нельзя оспаривать и тот факт, что некая централизованность в русских землях наблюдалась. Но это еще было не «истинное государ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у страну не признали на мировой арене, с ней не хотели вести никаких дел, так как считали руссичей варварами не достойными ув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зь Владимир понимая всю суть происходящего, решает выбрать для свого народа религию. Много он религий пересмотрел, но остановился на христианской. Многие историки считают, что подобное решение связанно с чисто политическими устремлениями князя. Так как сильнейшим государством являлась Византия - оплот христианской религии. И установление с ней торговых и дипломатических отношений помогло бы нашей стране укрепиться на мировой арене и обрести уважение. Но я так не считаю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лигия не по политическим соображением выбирается, а по желанию и трепету души. Так что мне кажется запала в холодное сердце язычника - князя христианская вера и растопила своим светом его душу. Даже исторически известно, что с принятием обряда крещения князь стал более мягким и добродуш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уж что как ни книга донесет до глубин сознания человеческого теплоту и истину вер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только вот беда не знали русичи ни греческого, ни латыни, на которых были написаны книги святые. И службы в храмах велись на чужом и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 помогла им азбука Кирилла и Мефодия. Донесли на нашу землю ее ученики, продолжатели дела святых братьев. И не только в политическом смысле она оказала огромное влияние на славян, но и в духовно - культурном, но об этом по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хотелось бы отметить, что с обретением письменности Русь действительно стала «государством» в прямом и величественном смысле этого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усичи стали понимать братьев своих славян. Смогли наладить отношения с другими государствами в первую очередь с Византией. С которой в последствии Русь развила плотные экономические отношения. Что помогало его внутреннему развитию. С приобретением письменности стали заключатся первые письменные договоры в истории нашей страны, что дало еще один толчок к развитию государственности и правильной политической системы. Которая с течением времен изменялась, но не теряла своего первоначального величи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аголица» и ее социальное значение в истории развития нашей стра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значение глаголицы тоже очень велико в истории развития наше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я выше уже сказала, на Руси начался процесс социального расслоения общества. Это характерно для всех стран в разные исторические периоды. Но в нашей стране это проявлялось более чет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дним из фактов способствуйших такому четкому проявлению является «глаголица», а именно появление письменности на 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известно, что с принятием христианства на нашей земле и пришествием письменности стали открываться первые школы. Но есть одно «но» - эти школы были предназначены для детей знатных людей, а простые холопы не могли в них обуча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ложение вещей сохранялось многие века, проводя четкую черту между «сильными мира сего» бедными слоям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«глаголицы» в культурном развитии нашей стра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я уже говорила об образовании первых школ на Руси с появлением азбуки. По мимо глубокого влияния на социальную сферу общества, «глаголица» являлась толчок к развитию рус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как? Ответ очень прост. С появлением письменности и единого языка люди получили доступ к многим книгам не только религиозного содержания, но и к научным трудам древних философов. Что послужило толчком к развитию науки. Так что я смело, могу сказать, что величием нашей науки разных времен и настоящего времени мы обязаны святым братьям Кириллу и Мефодию. Ели бы не пришла на нашу землю азбука, не было бы не «Повести временных лет» - памятника истории, благодаря которому мы знаем о древней Руси, не первой печатной книги, не трудов М.Ю. Ломоносова, не «Науки побеждать» - Суворова. А значит многие стратегические области науки не получили бы сво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ликая и богатая русская литература? И она бы не развивалась. Не знали бы мы произведений древнерусской литературы, не стихов Пушкина, не рассказов Бунина, не будь азбуки и пись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искусство без письменности дальше рисунков на бересте не пош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от какой богатый вклад сделали в развитие нашей культуры святые Кирилл и Мефодий, создав свою азбуку «глаголицу»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клад святых Кирилла и Мефодия в истории Русской Церк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же говорила и о государственном , и о культурном, и о социальном значении азбуки Кирилла и Мефодия для нашей страны, но главного я не сказала. Ведь главное значение азбука представляла для Русской Церкв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тому, что без тех святых книг - постулатов христианской религии наша Церковь не обрела бы такого величия, которое имеет сей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 все в том, что, по моему мнению, религию не возможно понять и духовно принять без понимания ее сути. А понять ее можно, лишь прочитав и осмыслив Библию - слово Божье данное нам в письме. А как же славяне могли понять его, если все книги были написаны либо на греческом языке, либо на латинском. И службы в храмах велись тоже на латыни. Не знали наши предки этих языков, так как были необразованные. А с пришествием на Русь азбуки Кирилла и Мефодия славяне получили возможность понимать смысл православных книг и оценивать их значение для себя лично. Что сказалось на распространение христианства на Ру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наши священники получили возможность чтения святых книг и ведение служб на родном языке. Понять молитвы и взывать с помощью их к Господ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наше время многие церковные книги написаны на старо-словянском языке. А этому мы обязаны святым Кириллу и Мефод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заслуги Кирилла и Мефодия в развитии и становлении русской культуры, Русской Церкви и образование целостной государственности. Могу сделать вывод, что если бы не была создана азбука «глаголица», то возможно и христианство не пришло на нашу землю. Не внесло бы в наше общество просвещение и духовную крепость. Без которой наш народ был бы сломлен и порабощен захватчиками, которые покушались на нашу землю на протяжении всего существования нашего государства. А с просвященнием и принятием христианства наш народ окреп духом, уверовал в Бога и познал Его слово благодаря переводам сделанными братьями. И во все временна, даже во времена гонения церкви наш народ жил надеждой и уповал на Бога. И Он слышал наш народ, помогая ему выстоять и воспарять из пепла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42:00Z</dcterms:created>
  <dc:creator>Вика</dc:creator>
  <dc:description/>
  <cp:keywords/>
  <dc:language>en-US</dc:language>
  <cp:lastModifiedBy>SYSTEM</cp:lastModifiedBy>
  <dcterms:modified xsi:type="dcterms:W3CDTF">2011-09-19T04:42:00Z</dcterms:modified>
  <cp:revision>2</cp:revision>
  <dc:subject/>
  <dc:title>    Почему  целью для начала своих творческих изысканий я выбрала тему « наследие святых учителей Мефодия и Кирилла, их плоды в истории русской церкви и русской культуре»</dc:title>
</cp:coreProperties>
</file>