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Театр был открыт 13 января 1934 года. В этот день состоялась премьера первого музыкального спектакля «Айман-Шолпан» на либретто Мухтара Ауэзова. В нем прозвучали народные песни и Кюи, обработанные Иваном Коцыком. Успех спектакля был грандиозным. Спектакль давали без перерыва 100 раз. Вся страна узнала о рождении нового театра. Конечно оперный театр – это детище, прежде всего и энтузиастов, деятелей литературы, композиторов, писателей, художников, актеров с хорошими вокальными данными, всю свою жизнь посвятивших служению одному из прекраснейших искусств – опере. Эти люди вошли в историю национальной культуры. Их деятельность находила свое продолжение все эти 70 лет, обогащаясь и развиваясь. Их имена знают, любят и помнят любители классической музыки, они давно стали корифеями музыкальной культуры Казахстана: Куляш Байсеитова, режиссер Жумат Шанин, певец и режиссер Курманбек Жандарбеков, певец, режиссер и драматург Канабек Байсеитов, танцовщица Шара Жиенкулова, певец Манарбек Ержанов, художник Анатолий Ненашев, писатели Мухтар Ауэзов, Габит Мусрепов, Сабит Муканов, Бейимбет Майлин, композитор Евгений Брусиловский. Е.Г. Брусиловский был первым композитором театра, положившим начало национальному оперному искусству Казахстана. Следующие спектакли были: «Кыз Жибек» (1934), «Жалбыр» (1935), «Ер Таргын» (1936). Огромный путь прошел театр – от простой одноголосной народной песни к симфоническому оркестру, к многоголосному хору, к оперным и балетным произведениям, от народного музицирования, к законченному музыкально-профессиональному образованию.</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захский государственный ансамбль народного танц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Первый большой успех театра состоялся в дни Декады казахской литературы и искусства в г. Москве в 1936 году. С большим успехом прошла опера «Кыз Жибек» с Куляш Байсеитовой в главной роли. Певица получила необыкновенное признание. Все газеты пестрели восторженными откликами о новом театре и его певцах. Куляш Байсеитовой, первой певице-казашке было присвоено звание народной артистки СССР. Для пополнения театра новыми более профессиональными кадрами, были созданы национальные балетные, вокальные и драматические отделения в Московской консерватории и других учебных заведениях России. Их выпускники: Байгали Досымжанов, Ануарбек Умбетбаев, Ришат и Муслим Абдуллины, Шабал Бейсекова, Каукен Кенжетаев, Мукан Тулебаев и другие. В 1941 году театру было присвоено почетное звание Академический.</w:t>
      </w:r>
    </w:p>
    <w:p>
      <w:pPr>
        <w:pStyle w:val="Normal"/>
        <w:spacing w:lineRule="auto" w:line="360"/>
        <w:ind w:firstLine="709"/>
        <w:jc w:val="both"/>
        <w:rPr/>
      </w:pPr>
      <w:r>
        <w:rPr>
          <w:color w:val="000000"/>
          <w:sz w:val="28"/>
          <w:szCs w:val="28"/>
        </w:rPr>
        <w:t>В годы войны театр разделил с народом все его тяготы. Тем не менее, несмотря на все сложности, было закончено строительство нового здания театра, 1944 г. – ознаменовался рождением казахской оперы «Абай» А. Жубанова и Л. Хамиди, либретто М. Ауэзова. Это, несомненно, большая творческая удача, ставшая основной в репертуаре театра и по сей день. К 100</w:t>
        <w:noBreakHyphen/>
        <w:t>летию великого казахского просветителя, философа, гуманиста, поэта Абая Кунанбаева, театру оперы и балета было присвоено имя Абая. Художественное руководство театра большое внимание уделяло репертуару. Ставились как русские, европейские так и казахские оперы. Многие из них сошли со сцены, не выдержав проверку временем. Другие напротив вошли в «золотой фонд» казахской музыки, такие как «Бижан и Сара». Примечательно, что в те годы такие спектакли как «Евгений Онегин», «Чио-Чио-сан» и другие шли на казахском языке.</w:t>
      </w:r>
    </w:p>
    <w:p>
      <w:pPr>
        <w:pStyle w:val="Normal"/>
        <w:spacing w:lineRule="auto" w:line="360"/>
        <w:ind w:firstLine="709"/>
        <w:jc w:val="both"/>
        <w:rPr/>
      </w:pPr>
      <w:r>
        <w:rPr>
          <w:color w:val="000000"/>
          <w:sz w:val="28"/>
          <w:szCs w:val="28"/>
        </w:rPr>
        <w:t>50</w:t>
        <w:noBreakHyphen/>
        <w:t>е годы ознаменовались появлением профессиональных музыкантов, получивших специальное высшее образование Ермек Серкебаев, Роза Джаманова, Эра Епонешникова, З. Райбаев, С. Кушербаева, началась новая страница истории театра. Постепенно от роли к роли, от образа к образу, совершенствуя свое мастерство, приобретая опыт они стали «звездами» оперного и балетного жанра, признанными мастерами сцены, любимыми народом. С большим успехом они выступали не только в нашей стране, но и во многих странах мира. Пройдя большой творческий путь, обладая огромным сценическим опытом, они и по сей день, являются наставниками и консультантами в театре. Все время шла работа над новыми постановками. Это «Дударай», «Толеген Тохтаров», «Галька», «Проданная невеста», «Трубадур», «Царская невеста», «Травиата», «Севильский цирюльник», «Риголетто», «Снегурочка», «Руслан и Людмила», «Морозко», «Чародейка», «Демон», «Ромео и Джульетта», «Дон Жуан», «Богема», «Сказки Гофмана» и другие.</w:t>
      </w:r>
    </w:p>
    <w:p>
      <w:pPr>
        <w:pStyle w:val="Normal"/>
        <w:spacing w:lineRule="auto" w:line="360"/>
        <w:ind w:firstLine="709"/>
        <w:jc w:val="both"/>
        <w:rPr>
          <w:color w:val="000000"/>
          <w:sz w:val="28"/>
          <w:szCs w:val="28"/>
        </w:rPr>
      </w:pPr>
      <w:r>
        <w:rPr>
          <w:color w:val="000000"/>
          <w:sz w:val="28"/>
          <w:szCs w:val="28"/>
        </w:rPr>
        <w:t>На репертуаре театра не могли не отразиться все исторические, политические и экономические события нашей страны. Были годы великого энтузиазма, был и застойный период. Сыграло роль и перестроечное время, время переходной экономики и политики.</w:t>
      </w:r>
    </w:p>
    <w:p>
      <w:pPr>
        <w:pStyle w:val="Normal"/>
        <w:spacing w:lineRule="auto" w:line="360"/>
        <w:ind w:firstLine="709"/>
        <w:jc w:val="both"/>
        <w:rPr/>
      </w:pPr>
      <w:r>
        <w:rPr>
          <w:color w:val="000000"/>
          <w:sz w:val="28"/>
          <w:szCs w:val="28"/>
        </w:rPr>
        <w:t>В 2000 г. завершилась генеральная реконструкция ГАТОБ им. Абая. Созданы благоприятные условия для работы коллектива. Сегодня на сцене знаменитого театра, продолжая его богатые традиции, блистают такие, молодые певцы как Н. Усенбаева, Д. Баспакова, М. Мухамедкызы. А также другие известные солисты как Б. Скаков, Ш. Абилов, М. Шалабаев, Л. Дороховская, Л. Альпиева, Д. Сушков, К. Саркытбаева, У. Кенжебеков, С. Ищанова и другие. Современный Казахский государственный академический театр оперы и балета имени Абая является флагманом музыкального искусства Казахстана. Созданный на базе небольшой музыкальной студии, в настоящий момент он представляет собой крупнейший театр Евразийского пространства.</w:t>
      </w:r>
    </w:p>
    <w:p>
      <w:pPr>
        <w:pStyle w:val="Normal"/>
        <w:spacing w:lineRule="auto" w:line="360"/>
        <w:ind w:firstLine="709"/>
        <w:jc w:val="both"/>
        <w:rPr/>
      </w:pPr>
      <w:r>
        <w:rPr>
          <w:color w:val="000000"/>
          <w:sz w:val="28"/>
          <w:szCs w:val="28"/>
        </w:rPr>
        <w:t>Творческий коллектив театра включает в себя оперную и балетную труппы, хор, симфонический оркестр. Для функционирования творческого процесса театр имеет различные технические и производственные цеха и службы. Репертуар театра обширен, богат и разнообразен. Он включает в себя около 40 оперных и более 20 балетных спектаклей западноевропейских, русских, казахстанских композиторов, а также произведения для детей и юношества. В составе творческого коллектива театра – прославленные мастера сцены и молодые таланты-лауреаты различных престижных, международных конкурсов, получившие мировое признание.</w:t>
      </w:r>
    </w:p>
    <w:p>
      <w:pPr>
        <w:pStyle w:val="Normal"/>
        <w:spacing w:lineRule="auto" w:line="360"/>
        <w:ind w:firstLine="709"/>
        <w:jc w:val="both"/>
        <w:rPr>
          <w:color w:val="000000"/>
          <w:sz w:val="28"/>
          <w:szCs w:val="28"/>
        </w:rPr>
      </w:pPr>
      <w:r>
        <w:rPr>
          <w:color w:val="000000"/>
          <w:sz w:val="28"/>
          <w:szCs w:val="28"/>
        </w:rPr>
        <w:t>Мастерам сцены казахского оперного театра рукоплескали во Франции, Германии, Италии, Японии, Турции, Китае, Монголии, в странах СНГ и др. Казахский Государственный Академический театр оперы и балет имени Абая стремится к тесному сотрудничеству с другими театральными коллективами разных стран, приглашая на спектакли не только отдельных исполнителей, но и целые ансамбли артистов. Ежегодно театр проводит международные фестивали оперного и балетного искусства.</w:t>
      </w:r>
    </w:p>
    <w:p>
      <w:pPr>
        <w:pStyle w:val="Normal"/>
        <w:spacing w:lineRule="auto" w:line="360"/>
        <w:ind w:firstLine="709"/>
        <w:jc w:val="both"/>
        <w:rPr/>
      </w:pPr>
      <w:r>
        <w:rPr>
          <w:color w:val="000000"/>
          <w:sz w:val="28"/>
          <w:szCs w:val="28"/>
        </w:rPr>
        <w:t>Национальный театр оперы и балета им. К. Байсеитовой (г..Астана, Акжайык 10) крупнейший центр музыкально-театральной культуры. Правительством Республики Казахстан от 22 января 2000 г.за №114 было принято решение об открытии Театра оперы и балета в г. Астане.</w:t>
      </w:r>
    </w:p>
    <w:p>
      <w:pPr>
        <w:pStyle w:val="Normal"/>
        <w:spacing w:lineRule="auto" w:line="360"/>
        <w:ind w:firstLine="709"/>
        <w:jc w:val="both"/>
        <w:rPr/>
      </w:pPr>
      <w:r>
        <w:rPr>
          <w:color w:val="000000"/>
          <w:sz w:val="28"/>
          <w:szCs w:val="28"/>
        </w:rPr>
        <w:t>В связи с объявлением 2000 г. – Годом поддержки культуры, а также в целях социально – культурного развития города Астаны и увековечения памяти выдающийся казахской певицы Куляш Байсеитовой Указом Президента Республики Казахстан от 05 июля 2000 г. за №416 театру оперы и балета г. Астаны присвоен статус «Национальный».</w:t>
      </w:r>
    </w:p>
    <w:p>
      <w:pPr>
        <w:pStyle w:val="Normal"/>
        <w:spacing w:lineRule="auto" w:line="360"/>
        <w:ind w:firstLine="709"/>
        <w:jc w:val="both"/>
        <w:rPr/>
      </w:pPr>
      <w:r>
        <w:rPr>
          <w:color w:val="000000"/>
          <w:sz w:val="28"/>
          <w:szCs w:val="28"/>
        </w:rPr>
        <w:t>В театре работают высокопрофессиональные артисты: Х. Калиламбекова – Народная артистка РК, профессор, К. Омарбаев-Заслуженный артист РК, Ж. Бактай – Заслуженная артистка РК.</w:t>
      </w:r>
    </w:p>
    <w:p>
      <w:pPr>
        <w:pStyle w:val="Normal"/>
        <w:spacing w:lineRule="auto" w:line="360"/>
        <w:ind w:firstLine="709"/>
        <w:jc w:val="both"/>
        <w:rPr>
          <w:color w:val="000000"/>
          <w:sz w:val="28"/>
          <w:szCs w:val="28"/>
        </w:rPr>
      </w:pPr>
      <w:r>
        <w:rPr>
          <w:color w:val="000000"/>
          <w:sz w:val="28"/>
          <w:szCs w:val="28"/>
        </w:rPr>
        <w:t>Главный дирижер театра А. Мухитдинов – Магистр Йоркского университета.</w:t>
      </w:r>
    </w:p>
    <w:p>
      <w:pPr>
        <w:pStyle w:val="Normal"/>
        <w:spacing w:lineRule="auto" w:line="360"/>
        <w:ind w:firstLine="709"/>
        <w:jc w:val="both"/>
        <w:rPr/>
      </w:pPr>
      <w:r>
        <w:rPr>
          <w:color w:val="000000"/>
          <w:sz w:val="28"/>
          <w:szCs w:val="28"/>
        </w:rPr>
        <w:t>Главный хормейстер Е. Даутов – Заслуженный деятель РК.</w:t>
      </w:r>
    </w:p>
    <w:p>
      <w:pPr>
        <w:pStyle w:val="Normal"/>
        <w:spacing w:lineRule="auto" w:line="360"/>
        <w:ind w:firstLine="709"/>
        <w:jc w:val="both"/>
        <w:rPr/>
      </w:pPr>
      <w:r>
        <w:rPr>
          <w:color w:val="000000"/>
          <w:sz w:val="28"/>
          <w:szCs w:val="28"/>
        </w:rPr>
        <w:t>Главный балетмейстер Т. Нуркалиев – Заслуженный деятель РК.</w:t>
      </w:r>
    </w:p>
    <w:p>
      <w:pPr>
        <w:pStyle w:val="Normal"/>
        <w:spacing w:lineRule="auto" w:line="360"/>
        <w:ind w:firstLine="709"/>
        <w:jc w:val="both"/>
        <w:rPr>
          <w:color w:val="000000"/>
          <w:sz w:val="28"/>
          <w:szCs w:val="28"/>
        </w:rPr>
      </w:pPr>
      <w:r>
        <w:rPr>
          <w:color w:val="000000"/>
          <w:sz w:val="28"/>
          <w:szCs w:val="28"/>
        </w:rPr>
        <w:t>В настоящее время театр является самым молодым музыкальным театром страны. Носитель традиций казахской и мировой музыкальной культуры, он осмысливает классическое наследие и реализует духовные запросы обновляющегося казахстанского общества.</w:t>
      </w:r>
    </w:p>
    <w:p>
      <w:pPr>
        <w:pStyle w:val="Normal"/>
        <w:spacing w:lineRule="auto" w:line="360"/>
        <w:ind w:firstLine="709"/>
        <w:jc w:val="both"/>
        <w:rPr/>
      </w:pPr>
      <w:r>
        <w:rPr>
          <w:color w:val="000000"/>
          <w:sz w:val="28"/>
          <w:szCs w:val="28"/>
        </w:rPr>
        <w:t>Национальный театр показывает результаты быстрого художественного роста, используя постановки спектаклей разных эпох и стилей. Репертуарным приоритетом Национального театра определены шедевры отечественного и мирового музыкального театра, а также создание новых произведений, способствующих развитию оперно-балетного жанра в Казахстане: «Кыз жибек» Е. Брусиловского, «Камар-сулу» Е. Рахмадиева, экспериментальная постановка по поэме М. Жумабаева «Сказание о батыре Баяне» Ф. Жанно, Б. Тлеухана, «Травиата» Дж. Верди, «Евгений Онегин», «Щелкунчик» П. Чайковского и мн. др. За короткий период были поставлены спектакли, не имеющие аналогов в Казахстане – «Свадьба Фигаро» В. Моцарта, «История любви и смерти юного Вертера» Ж. Массне, «Чио-Чио-Сан» Дж. Пуччини. Исполнение этих произведений требует высочайшего мастерства.</w:t>
      </w:r>
    </w:p>
    <w:p>
      <w:pPr>
        <w:pStyle w:val="Normal"/>
        <w:spacing w:lineRule="auto" w:line="360"/>
        <w:ind w:firstLine="709"/>
        <w:jc w:val="both"/>
        <w:rPr>
          <w:color w:val="000000"/>
          <w:sz w:val="28"/>
          <w:szCs w:val="28"/>
        </w:rPr>
      </w:pPr>
      <w:r>
        <w:rPr>
          <w:color w:val="000000"/>
          <w:sz w:val="28"/>
          <w:szCs w:val="28"/>
        </w:rPr>
        <w:t>Гастроли театра.</w:t>
      </w:r>
    </w:p>
    <w:p>
      <w:pPr>
        <w:pStyle w:val="Normal"/>
        <w:spacing w:lineRule="auto" w:line="360"/>
        <w:ind w:firstLine="709"/>
        <w:jc w:val="both"/>
        <w:rPr/>
      </w:pPr>
      <w:r>
        <w:rPr>
          <w:color w:val="000000"/>
          <w:sz w:val="28"/>
          <w:szCs w:val="28"/>
        </w:rPr>
        <w:t>2000 г. Москва театр «Новая Опера»</w:t>
      </w:r>
    </w:p>
    <w:p>
      <w:pPr>
        <w:pStyle w:val="Normal"/>
        <w:spacing w:lineRule="auto" w:line="360"/>
        <w:ind w:firstLine="709"/>
        <w:jc w:val="both"/>
        <w:rPr/>
      </w:pPr>
      <w:r>
        <w:rPr>
          <w:color w:val="000000"/>
          <w:sz w:val="28"/>
          <w:szCs w:val="28"/>
        </w:rPr>
        <w:t>2002 г. Саратов Академический оперный театр.</w:t>
      </w:r>
    </w:p>
    <w:p>
      <w:pPr>
        <w:pStyle w:val="Normal"/>
        <w:spacing w:lineRule="auto" w:line="360"/>
        <w:ind w:firstLine="709"/>
        <w:jc w:val="both"/>
        <w:rPr>
          <w:color w:val="000000"/>
          <w:sz w:val="28"/>
          <w:szCs w:val="28"/>
        </w:rPr>
      </w:pPr>
      <w:r>
        <w:rPr>
          <w:color w:val="000000"/>
          <w:sz w:val="28"/>
          <w:szCs w:val="28"/>
        </w:rPr>
        <w:t>2004 г. Минск Концертный зал «Беларусь».</w:t>
      </w:r>
    </w:p>
    <w:p>
      <w:pPr>
        <w:pStyle w:val="Normal"/>
        <w:spacing w:lineRule="auto" w:line="360"/>
        <w:ind w:firstLine="709"/>
        <w:jc w:val="both"/>
        <w:rPr>
          <w:color w:val="000000"/>
          <w:sz w:val="28"/>
          <w:szCs w:val="28"/>
        </w:rPr>
      </w:pPr>
      <w:r>
        <w:rPr>
          <w:color w:val="000000"/>
          <w:sz w:val="28"/>
          <w:szCs w:val="28"/>
        </w:rPr>
        <w:t>2005 г. Алматы ГАТОБ им Абая.</w:t>
      </w:r>
    </w:p>
    <w:p>
      <w:pPr>
        <w:pStyle w:val="Normal"/>
        <w:spacing w:lineRule="auto" w:line="360"/>
        <w:ind w:firstLine="709"/>
        <w:jc w:val="both"/>
        <w:rPr>
          <w:color w:val="000000"/>
          <w:sz w:val="28"/>
          <w:szCs w:val="28"/>
        </w:rPr>
      </w:pPr>
      <w:r>
        <w:rPr>
          <w:color w:val="000000"/>
          <w:sz w:val="28"/>
          <w:szCs w:val="28"/>
        </w:rPr>
        <w:t>2005 г. Павлодар Дворец культуры.</w:t>
      </w:r>
    </w:p>
    <w:p>
      <w:pPr>
        <w:pStyle w:val="Normal"/>
        <w:spacing w:lineRule="auto" w:line="360"/>
        <w:ind w:firstLine="709"/>
        <w:jc w:val="both"/>
        <w:rPr>
          <w:color w:val="000000"/>
          <w:sz w:val="28"/>
          <w:szCs w:val="28"/>
        </w:rPr>
      </w:pPr>
      <w:r>
        <w:rPr>
          <w:color w:val="000000"/>
          <w:sz w:val="28"/>
          <w:szCs w:val="28"/>
        </w:rPr>
        <w:t>Караганда, Кокшетау – ежегодно.</w:t>
      </w:r>
    </w:p>
    <w:p>
      <w:pPr>
        <w:pStyle w:val="Normal"/>
        <w:spacing w:lineRule="auto" w:line="360"/>
        <w:ind w:firstLine="709"/>
        <w:jc w:val="both"/>
        <w:rPr/>
      </w:pPr>
      <w:r>
        <w:rPr>
          <w:color w:val="000000"/>
          <w:sz w:val="28"/>
          <w:szCs w:val="28"/>
        </w:rPr>
        <w:t>Солисты театра выступали в России, Турции, КНДР, КНР, США, Германии. В Астану для участия в спектаклях театра за период с 2000 по 2005 г. были приглашены более ста солистов оперы, балета, дирижеры, музыканты из России, Кыргызстана, Узбекистана, Грузии, Франции, Мексики, Великобритании, США, Италии, Японии и других стран.</w:t>
      </w:r>
    </w:p>
    <w:p>
      <w:pPr>
        <w:pStyle w:val="Normal"/>
        <w:spacing w:lineRule="auto" w:line="360"/>
        <w:ind w:firstLine="709"/>
        <w:jc w:val="both"/>
        <w:rPr>
          <w:color w:val="000000"/>
          <w:sz w:val="28"/>
          <w:szCs w:val="28"/>
        </w:rPr>
      </w:pPr>
      <w:r>
        <w:rPr>
          <w:color w:val="000000"/>
          <w:sz w:val="28"/>
          <w:szCs w:val="28"/>
        </w:rPr>
        <w:t>Оперные спектакли:</w:t>
      </w:r>
    </w:p>
    <w:p>
      <w:pPr>
        <w:pStyle w:val="Normal"/>
        <w:spacing w:lineRule="auto" w:line="360"/>
        <w:ind w:firstLine="709"/>
        <w:jc w:val="both"/>
        <w:rPr/>
      </w:pPr>
      <w:r>
        <w:rPr>
          <w:color w:val="000000"/>
          <w:sz w:val="28"/>
          <w:szCs w:val="28"/>
        </w:rPr>
        <w:t>1. М. Тулебаев «Биржан-Сара» (опера 2</w:t>
        <w:noBreakHyphen/>
        <w:t>х действиях)</w:t>
      </w:r>
    </w:p>
    <w:p>
      <w:pPr>
        <w:pStyle w:val="Normal"/>
        <w:spacing w:lineRule="auto" w:line="360"/>
        <w:ind w:firstLine="709"/>
        <w:jc w:val="both"/>
        <w:rPr/>
      </w:pPr>
      <w:r>
        <w:rPr>
          <w:color w:val="000000"/>
          <w:sz w:val="28"/>
          <w:szCs w:val="28"/>
        </w:rPr>
        <w:t>2. Е. Брусиловский «Кыз-Жибек» (опера 2</w:t>
        <w:noBreakHyphen/>
        <w:t>х действиях) Режиссер – А. Мамбетов, художник – В. Семизоров.</w:t>
      </w:r>
    </w:p>
    <w:p>
      <w:pPr>
        <w:pStyle w:val="Normal"/>
        <w:spacing w:lineRule="auto" w:line="360"/>
        <w:ind w:firstLine="709"/>
        <w:jc w:val="both"/>
        <w:rPr/>
      </w:pPr>
      <w:r>
        <w:rPr>
          <w:color w:val="000000"/>
          <w:sz w:val="28"/>
          <w:szCs w:val="28"/>
        </w:rPr>
        <w:t>3. Е. Рахмадиев «Камар сулу» (опера в 2</w:t>
        <w:noBreakHyphen/>
        <w:t>х действиях) Режиссер – Е. Обаев, художник – В. Семизоров.</w:t>
      </w:r>
    </w:p>
    <w:p>
      <w:pPr>
        <w:pStyle w:val="Normal"/>
        <w:spacing w:lineRule="auto" w:line="360"/>
        <w:ind w:firstLine="709"/>
        <w:jc w:val="both"/>
        <w:rPr/>
      </w:pPr>
      <w:r>
        <w:rPr>
          <w:color w:val="000000"/>
          <w:sz w:val="28"/>
          <w:szCs w:val="28"/>
        </w:rPr>
        <w:t>4. Ф. Жанно Музыкально-поэтическое представление «Батыр-Баян» по поэме М. Жумабаева. Дирижер – Кристоф Мангу (Франция)</w:t>
      </w:r>
    </w:p>
    <w:p>
      <w:pPr>
        <w:pStyle w:val="Normal"/>
        <w:spacing w:lineRule="auto" w:line="360"/>
        <w:ind w:firstLine="709"/>
        <w:jc w:val="both"/>
        <w:rPr/>
      </w:pPr>
      <w:r>
        <w:rPr>
          <w:color w:val="000000"/>
          <w:sz w:val="28"/>
          <w:szCs w:val="28"/>
        </w:rPr>
        <w:t>5. Дж. Верди «Травиата» (опера в 4</w:t>
        <w:noBreakHyphen/>
        <w:t>х действиях)</w:t>
      </w:r>
    </w:p>
    <w:p>
      <w:pPr>
        <w:pStyle w:val="Normal"/>
        <w:spacing w:lineRule="auto" w:line="360"/>
        <w:ind w:firstLine="709"/>
        <w:jc w:val="both"/>
        <w:rPr/>
      </w:pPr>
      <w:r>
        <w:rPr>
          <w:color w:val="000000"/>
          <w:sz w:val="28"/>
          <w:szCs w:val="28"/>
        </w:rPr>
        <w:t>6. П. Чайковский «Евгений Онегин» (опера в 2</w:t>
        <w:noBreakHyphen/>
        <w:t>х действиях)</w:t>
      </w:r>
    </w:p>
    <w:p>
      <w:pPr>
        <w:pStyle w:val="Normal"/>
        <w:spacing w:lineRule="auto" w:line="360"/>
        <w:ind w:firstLine="709"/>
        <w:jc w:val="both"/>
        <w:rPr/>
      </w:pPr>
      <w:r>
        <w:rPr>
          <w:color w:val="000000"/>
          <w:sz w:val="28"/>
          <w:szCs w:val="28"/>
        </w:rPr>
        <w:t>7. Дж. Пуччини «Чио-Чио-Сан» (опера в 3</w:t>
        <w:noBreakHyphen/>
        <w:t>х действиях)</w:t>
      </w:r>
    </w:p>
    <w:p>
      <w:pPr>
        <w:pStyle w:val="Normal"/>
        <w:spacing w:lineRule="auto" w:line="360"/>
        <w:ind w:firstLine="709"/>
        <w:jc w:val="both"/>
        <w:rPr/>
      </w:pPr>
      <w:r>
        <w:rPr>
          <w:color w:val="000000"/>
          <w:sz w:val="28"/>
          <w:szCs w:val="28"/>
        </w:rPr>
        <w:t>8. В. Моцарт «Свадьба Фигаро» (опера в 4</w:t>
        <w:noBreakHyphen/>
        <w:t>х действиях)</w:t>
      </w:r>
    </w:p>
    <w:p>
      <w:pPr>
        <w:pStyle w:val="Normal"/>
        <w:spacing w:lineRule="auto" w:line="360"/>
        <w:ind w:firstLine="709"/>
        <w:jc w:val="both"/>
        <w:rPr/>
      </w:pPr>
      <w:r>
        <w:rPr>
          <w:color w:val="000000"/>
          <w:sz w:val="28"/>
          <w:szCs w:val="28"/>
        </w:rPr>
        <w:t>9. Жюль Массне «Вертер» (опера в 3</w:t>
        <w:noBreakHyphen/>
        <w:t>х действиях)</w:t>
      </w:r>
    </w:p>
    <w:p>
      <w:pPr>
        <w:pStyle w:val="Normal"/>
        <w:spacing w:lineRule="auto" w:line="360"/>
        <w:ind w:firstLine="709"/>
        <w:jc w:val="both"/>
        <w:rPr/>
      </w:pPr>
      <w:r>
        <w:rPr>
          <w:color w:val="000000"/>
          <w:sz w:val="28"/>
          <w:szCs w:val="28"/>
        </w:rPr>
        <w:t>10. Дж. Верди «Риголетто» (опера в 3</w:t>
        <w:noBreakHyphen/>
        <w:t>х действиях) Режиссер – Ю. Александров (Россия), художник – В. Окунев.</w:t>
      </w:r>
    </w:p>
    <w:p>
      <w:pPr>
        <w:pStyle w:val="Normal"/>
        <w:spacing w:lineRule="auto" w:line="360"/>
        <w:ind w:firstLine="709"/>
        <w:jc w:val="both"/>
        <w:rPr/>
      </w:pPr>
      <w:r>
        <w:rPr>
          <w:color w:val="000000"/>
          <w:sz w:val="28"/>
          <w:szCs w:val="28"/>
        </w:rPr>
        <w:t>12. Дж. Россини «Севильский цирюльник» (опера в 3</w:t>
        <w:noBreakHyphen/>
        <w:t>х действиях) Режиссер – А. Малявский.</w:t>
      </w:r>
    </w:p>
    <w:p>
      <w:pPr>
        <w:pStyle w:val="Normal"/>
        <w:spacing w:lineRule="auto" w:line="360"/>
        <w:ind w:firstLine="709"/>
        <w:jc w:val="both"/>
        <w:rPr/>
      </w:pPr>
      <w:r>
        <w:rPr>
          <w:color w:val="000000"/>
          <w:sz w:val="28"/>
          <w:szCs w:val="28"/>
        </w:rPr>
        <w:t>13. М. «Волшебная музыка» (опера для детей в 2</w:t>
        <w:noBreakHyphen/>
        <w:t>х действиях) Режиссер – А. Журтбаев.</w:t>
      </w:r>
    </w:p>
    <w:p>
      <w:pPr>
        <w:pStyle w:val="Normal"/>
        <w:spacing w:lineRule="auto" w:line="360"/>
        <w:ind w:firstLine="709"/>
        <w:jc w:val="both"/>
        <w:rPr>
          <w:color w:val="000000"/>
          <w:sz w:val="28"/>
          <w:szCs w:val="28"/>
        </w:rPr>
      </w:pPr>
      <w:r>
        <w:rPr>
          <w:color w:val="000000"/>
          <w:sz w:val="28"/>
          <w:szCs w:val="28"/>
        </w:rPr>
        <w:t>Балетные спектакли:</w:t>
      </w:r>
    </w:p>
    <w:p>
      <w:pPr>
        <w:pStyle w:val="Normal"/>
        <w:spacing w:lineRule="auto" w:line="360"/>
        <w:ind w:firstLine="709"/>
        <w:jc w:val="both"/>
        <w:rPr/>
      </w:pPr>
      <w:r>
        <w:rPr>
          <w:color w:val="000000"/>
          <w:sz w:val="28"/>
          <w:szCs w:val="28"/>
        </w:rPr>
        <w:t>1. П. Чайковский «Лебединое озеро» (балет в 4</w:t>
        <w:noBreakHyphen/>
        <w:t>х действиях) Балетмейстер – В. Райбаев.</w:t>
      </w:r>
    </w:p>
    <w:p>
      <w:pPr>
        <w:pStyle w:val="Normal"/>
        <w:spacing w:lineRule="auto" w:line="360"/>
        <w:ind w:firstLine="709"/>
        <w:jc w:val="both"/>
        <w:rPr>
          <w:color w:val="000000"/>
          <w:sz w:val="28"/>
          <w:szCs w:val="28"/>
        </w:rPr>
      </w:pPr>
      <w:r>
        <w:rPr>
          <w:color w:val="000000"/>
          <w:sz w:val="28"/>
          <w:szCs w:val="28"/>
        </w:rPr>
        <w:t>2. Ж. Бизе – Р. Шедрин «Кармен – сюита» Балетмейстер – Б. Аюханов</w:t>
      </w:r>
    </w:p>
    <w:p>
      <w:pPr>
        <w:pStyle w:val="Normal"/>
        <w:spacing w:lineRule="auto" w:line="360"/>
        <w:ind w:firstLine="709"/>
        <w:jc w:val="both"/>
        <w:rPr/>
      </w:pPr>
      <w:r>
        <w:rPr>
          <w:color w:val="000000"/>
          <w:sz w:val="28"/>
          <w:szCs w:val="28"/>
        </w:rPr>
        <w:t>3. Ш. Гуно «Вальпургиева ночь» Балетмейстер – Ш. Терегулов (Россия)</w:t>
      </w:r>
    </w:p>
    <w:p>
      <w:pPr>
        <w:pStyle w:val="Normal"/>
        <w:spacing w:lineRule="auto" w:line="360"/>
        <w:ind w:firstLine="709"/>
        <w:jc w:val="both"/>
        <w:rPr>
          <w:color w:val="000000"/>
          <w:sz w:val="28"/>
          <w:szCs w:val="28"/>
        </w:rPr>
      </w:pPr>
      <w:r>
        <w:rPr>
          <w:color w:val="000000"/>
          <w:sz w:val="28"/>
          <w:szCs w:val="28"/>
        </w:rPr>
        <w:t>4. Л. Минкус «Дон – Кихот» (балет в 3</w:t>
        <w:noBreakHyphen/>
        <w:t>х действиях) Балетмейстер – Ш. Терегулов</w:t>
      </w:r>
    </w:p>
    <w:p>
      <w:pPr>
        <w:pStyle w:val="Normal"/>
        <w:spacing w:lineRule="auto" w:line="360"/>
        <w:ind w:firstLine="709"/>
        <w:jc w:val="both"/>
        <w:rPr/>
      </w:pPr>
      <w:r>
        <w:rPr>
          <w:color w:val="000000"/>
          <w:sz w:val="28"/>
          <w:szCs w:val="28"/>
        </w:rPr>
        <w:t>5. Адам «Жизель» (балет в 2</w:t>
        <w:noBreakHyphen/>
        <w:t>х действиях) Балетмейстер – С. Вихарев (Россия)</w:t>
      </w:r>
    </w:p>
    <w:p>
      <w:pPr>
        <w:pStyle w:val="Normal"/>
        <w:spacing w:lineRule="auto" w:line="360"/>
        <w:ind w:firstLine="709"/>
        <w:jc w:val="both"/>
        <w:rPr>
          <w:color w:val="000000"/>
          <w:sz w:val="28"/>
          <w:szCs w:val="28"/>
        </w:rPr>
      </w:pPr>
      <w:r>
        <w:rPr>
          <w:color w:val="000000"/>
          <w:sz w:val="28"/>
          <w:szCs w:val="28"/>
        </w:rPr>
        <w:t>6. Б. Асафьев «Бахчисарайский фонтан» (балет в 3</w:t>
        <w:noBreakHyphen/>
        <w:t>х действиях) Балетмейстер – Т. Нуркалиев</w:t>
      </w:r>
    </w:p>
    <w:p>
      <w:pPr>
        <w:pStyle w:val="Normal"/>
        <w:spacing w:lineRule="auto" w:line="360"/>
        <w:ind w:firstLine="709"/>
        <w:jc w:val="both"/>
        <w:rPr/>
      </w:pPr>
      <w:r>
        <w:rPr>
          <w:color w:val="000000"/>
          <w:sz w:val="28"/>
          <w:szCs w:val="28"/>
        </w:rPr>
        <w:t>7. И. Стравинский, К. Дебюсси, Л. Бернстайн «Игорь. Глория. Ванесса» Балетмейстер – Жан Годен (Франция)</w:t>
      </w:r>
    </w:p>
    <w:p>
      <w:pPr>
        <w:pStyle w:val="Normal"/>
        <w:spacing w:lineRule="auto" w:line="360"/>
        <w:ind w:firstLine="709"/>
        <w:jc w:val="both"/>
        <w:rPr/>
      </w:pPr>
      <w:r>
        <w:rPr>
          <w:color w:val="000000"/>
          <w:sz w:val="28"/>
          <w:szCs w:val="28"/>
        </w:rPr>
        <w:t>8. П. Чайковский «Щелкунчик» (балет в 3</w:t>
        <w:noBreakHyphen/>
        <w:t>х действиях) Балетмейстер – И. Иванова (Россия) Художник – Э. Гейдебрехт (Германия)</w:t>
      </w:r>
    </w:p>
    <w:p>
      <w:pPr>
        <w:pStyle w:val="Normal"/>
        <w:spacing w:lineRule="auto" w:line="360"/>
        <w:ind w:firstLine="709"/>
        <w:jc w:val="both"/>
        <w:rPr>
          <w:color w:val="000000"/>
          <w:sz w:val="28"/>
          <w:szCs w:val="28"/>
        </w:rPr>
      </w:pPr>
      <w:r>
        <w:rPr>
          <w:color w:val="000000"/>
          <w:sz w:val="28"/>
          <w:szCs w:val="28"/>
        </w:rPr>
        <w:t>9. Л. Делиб «Коппелия» Балетмейстер – С. Вихарев Художник – В. Окунев</w:t>
      </w:r>
    </w:p>
    <w:p>
      <w:pPr>
        <w:pStyle w:val="Normal"/>
        <w:spacing w:lineRule="auto" w:line="360"/>
        <w:ind w:firstLine="709"/>
        <w:jc w:val="both"/>
        <w:rPr>
          <w:color w:val="000000"/>
          <w:sz w:val="28"/>
          <w:szCs w:val="28"/>
        </w:rPr>
      </w:pPr>
      <w:r>
        <w:rPr>
          <w:color w:val="000000"/>
          <w:sz w:val="28"/>
          <w:szCs w:val="28"/>
        </w:rPr>
        <w:t>10. Л. Минкус, А. Адам «Дивертисменты» Балетмейстер-постановщик Т. Нуркалиев</w:t>
      </w:r>
    </w:p>
    <w:p>
      <w:pPr>
        <w:pStyle w:val="Normal"/>
        <w:spacing w:lineRule="auto" w:line="360"/>
        <w:ind w:firstLine="709"/>
        <w:jc w:val="both"/>
        <w:rPr/>
      </w:pPr>
      <w:r>
        <w:rPr>
          <w:color w:val="000000"/>
          <w:sz w:val="28"/>
          <w:szCs w:val="28"/>
        </w:rPr>
        <w:t>11. Р. Салаватов «Алкисса» (балет в 2</w:t>
        <w:noBreakHyphen/>
        <w:t>х действиях) Балетмейстер – В. Гончаров Художник – В. Окунев.</w:t>
      </w:r>
    </w:p>
    <w:p>
      <w:pPr>
        <w:pStyle w:val="Normal"/>
        <w:spacing w:lineRule="auto" w:line="360"/>
        <w:ind w:firstLine="709"/>
        <w:jc w:val="both"/>
        <w:rPr>
          <w:color w:val="000000"/>
          <w:sz w:val="28"/>
          <w:szCs w:val="28"/>
        </w:rPr>
      </w:pPr>
      <w:r>
        <w:rPr>
          <w:color w:val="000000"/>
          <w:sz w:val="28"/>
          <w:szCs w:val="28"/>
        </w:rPr>
        <w:t>Казахская государственная филармония имени Жамбыла.</w:t>
      </w:r>
    </w:p>
    <w:p>
      <w:pPr>
        <w:pStyle w:val="Normal"/>
        <w:spacing w:lineRule="auto" w:line="360"/>
        <w:ind w:firstLine="709"/>
        <w:jc w:val="both"/>
        <w:rPr>
          <w:color w:val="000000"/>
          <w:sz w:val="28"/>
          <w:szCs w:val="28"/>
        </w:rPr>
      </w:pPr>
      <w:r>
        <w:rPr>
          <w:color w:val="000000"/>
          <w:sz w:val="28"/>
          <w:szCs w:val="28"/>
        </w:rPr>
        <w:t>Государственный академический симфонический оркестр Республики Казахстан.</w:t>
      </w:r>
    </w:p>
    <w:p>
      <w:pPr>
        <w:pStyle w:val="Normal"/>
        <w:spacing w:lineRule="auto" w:line="360"/>
        <w:ind w:firstLine="709"/>
        <w:jc w:val="both"/>
        <w:rPr/>
      </w:pPr>
      <w:r>
        <w:rPr>
          <w:color w:val="000000"/>
          <w:sz w:val="28"/>
          <w:szCs w:val="28"/>
        </w:rPr>
        <w:t>Заслуженный коллектив Республики Казахстан, организован в 1958 г. в составе Казахской филармонии имени Джамбула. С 1983 г. – самостоятельный художественный коллектив. Первый исполнитель симфонических произведений казахстанских композиторов: «Жигер» А. Жубанова, 7,8 симфонии Е. Брусиловского, «Праздничный кюй», «Кудаша», «Дайрабай» Е. Рахмадиева и многих других. Оркестр исполняет также симфонические произведения классиков зарубежной музыкальной культуры, например, 15 симфоний Д. Шостаковича, старинную музыку XVII–XVIII вв. (произведения Вивальди, Коррели, Баха, Генделя) и многие другие. С 1987 года художественный руководитель и главный дирижер Государственного академического симфонического оркестра Казахстана – народный артист Казахстана, лауреат Государственной премии Т. Абдрашев.</w:t>
      </w:r>
    </w:p>
    <w:p>
      <w:pPr>
        <w:pStyle w:val="Normal"/>
        <w:spacing w:lineRule="auto" w:line="360"/>
        <w:ind w:firstLine="709"/>
        <w:jc w:val="both"/>
        <w:rPr>
          <w:color w:val="000000"/>
          <w:sz w:val="28"/>
          <w:szCs w:val="28"/>
        </w:rPr>
      </w:pPr>
      <w:r>
        <w:rPr>
          <w:color w:val="000000"/>
          <w:sz w:val="28"/>
          <w:szCs w:val="28"/>
        </w:rPr>
        <w:t>Государственная хоровая капелла имени Б. Байкадамова</w:t>
      </w:r>
    </w:p>
    <w:p>
      <w:pPr>
        <w:pStyle w:val="Normal"/>
        <w:spacing w:lineRule="auto" w:line="360"/>
        <w:ind w:firstLine="709"/>
        <w:jc w:val="both"/>
        <w:rPr/>
      </w:pPr>
      <w:r>
        <w:rPr>
          <w:color w:val="000000"/>
          <w:sz w:val="28"/>
          <w:szCs w:val="28"/>
        </w:rPr>
        <w:t>Заслуженный коллектив Казахстана, организован в 1939 г. Его организатором и первым руководителем был народный артист КазССР Б.В. Лебедев (1939–1941). В 1954 г. коллектив воссоздан заново, до 1958 г. им руководила заслуженная артистка КазССР Г.Е. Виноградова, затем долгие годы руководил народный артист СССР А.В. Молодов. В настоящее время художественным руководителем и главным дирижером является Б. Демеуов. В репертуаре коллектива – казахские народные песни, кюи, произведения казахских композиторов, а также русских и зарубежных классиков. Для хоровой капеллы писали свои произведения композиторы Б. Байкадамов, А. Жубанов, Г. Жубанова, Б. Жуманиязов, К. Кужамьяров, М. Тулебаев, Е. Рахмадиев, Л. Хамиди и др.</w:t>
      </w:r>
    </w:p>
    <w:p>
      <w:pPr>
        <w:pStyle w:val="Normal"/>
        <w:spacing w:lineRule="auto" w:line="360"/>
        <w:ind w:firstLine="709"/>
        <w:jc w:val="both"/>
        <w:rPr>
          <w:color w:val="000000"/>
          <w:sz w:val="28"/>
          <w:szCs w:val="28"/>
        </w:rPr>
      </w:pPr>
      <w:r>
        <w:rPr>
          <w:color w:val="000000"/>
          <w:sz w:val="28"/>
          <w:szCs w:val="28"/>
        </w:rPr>
        <w:t>Государственный духовой оркестр</w:t>
      </w:r>
    </w:p>
    <w:p>
      <w:pPr>
        <w:pStyle w:val="Normal"/>
        <w:spacing w:lineRule="auto" w:line="360"/>
        <w:ind w:firstLine="709"/>
        <w:jc w:val="both"/>
        <w:rPr>
          <w:color w:val="000000"/>
          <w:sz w:val="28"/>
          <w:szCs w:val="28"/>
        </w:rPr>
      </w:pPr>
      <w:r>
        <w:rPr>
          <w:color w:val="000000"/>
          <w:sz w:val="28"/>
          <w:szCs w:val="28"/>
        </w:rPr>
        <w:t>Государственный духовой оркестр Казахстана, вошедший в состав филармонии в 1990 году, за короткий срок превратился в одно из самых ярких явлений культурной жизни республики. Быстрый профессиональный рост помог оркестру весьма успешно выступить на фестивалях духовой музыки во Франции и Испании. Духовой оркестр возглавляет Канат Ахматов – выпускник Московской консерватории по классу тромбона, проходивший стажировку как дирижер в Государственном духовом оркестре России.</w:t>
      </w:r>
    </w:p>
    <w:p>
      <w:pPr>
        <w:pStyle w:val="Normal"/>
        <w:spacing w:lineRule="auto" w:line="360"/>
        <w:ind w:firstLine="709"/>
        <w:jc w:val="both"/>
        <w:rPr>
          <w:color w:val="000000"/>
          <w:sz w:val="28"/>
          <w:szCs w:val="28"/>
        </w:rPr>
      </w:pPr>
      <w:r>
        <w:rPr>
          <w:color w:val="000000"/>
          <w:sz w:val="28"/>
          <w:szCs w:val="28"/>
        </w:rPr>
        <w:t>Духовой оркестр преимущественно играет на концертной эстраде, не исключая выступления на площадях города в праздничные дни.</w:t>
      </w:r>
    </w:p>
    <w:p>
      <w:pPr>
        <w:pStyle w:val="Normal"/>
        <w:spacing w:lineRule="auto" w:line="360"/>
        <w:ind w:firstLine="709"/>
        <w:jc w:val="both"/>
        <w:rPr/>
      </w:pPr>
      <w:r>
        <w:rPr>
          <w:color w:val="000000"/>
          <w:sz w:val="28"/>
          <w:szCs w:val="28"/>
        </w:rPr>
        <w:t>За 5 лет им подготовлено около 40 программ. К. Ахметов как дирижер дважды выезжал в США, где руководил объединенным коллективом американских руководителей духовых оркестров. В культурном центре штат Орегон и на недавнем международном фестивале в Сиэтле с успехом звучала казахская музыка. Этот факт, является одним из важных достижений казахской культуры, так активно развиваемой государственным духовым оркестром Казахстана – пропагандистом бодрости и оптимизма.</w:t>
      </w:r>
    </w:p>
    <w:p>
      <w:pPr>
        <w:pStyle w:val="Normal"/>
        <w:spacing w:lineRule="auto" w:line="360"/>
        <w:ind w:firstLine="709"/>
        <w:jc w:val="both"/>
        <w:rPr>
          <w:color w:val="000000"/>
          <w:sz w:val="28"/>
          <w:szCs w:val="28"/>
        </w:rPr>
      </w:pPr>
      <w:r>
        <w:rPr>
          <w:color w:val="000000"/>
          <w:sz w:val="28"/>
          <w:szCs w:val="28"/>
        </w:rPr>
        <w:t>Академический фольклорно-этнографический оркестр «Отырар сазы» имени Н. Тлендиева.</w:t>
      </w:r>
    </w:p>
    <w:p>
      <w:pPr>
        <w:pStyle w:val="Normal"/>
        <w:spacing w:lineRule="auto" w:line="360"/>
        <w:ind w:firstLine="709"/>
        <w:jc w:val="both"/>
        <w:rPr/>
      </w:pPr>
      <w:r>
        <w:rPr>
          <w:color w:val="000000"/>
          <w:sz w:val="28"/>
          <w:szCs w:val="28"/>
        </w:rPr>
        <w:t>Создан в 1980 г. как ансамбль при Казахской филармонии. Организатором, художественным руководителем и главным дирижером оркестра был народный артист СССР Н.А. Тлендиев. В 1982 г. оркестр стал называться «Отырар сазы» («Звуки Отрара»). Музыкальные произведения исполняются на национальных казахских инструментах, известных с древних времен и восстановленных, благодаря исследованиям собирателя, музыковеда Сарыбаева Б.Ш. В репертуаре оркестра: народные кюи – «Кеңес», «Сары өзен», «Сал күрең», произведения народных композиторов «Косбасар», «Саржайлау», «Сылқылдақ» Таттимбета, «Кюй Ердена», «Қамбар батыр» Ыхласа, «Еске алу» М. Тулебаева и др.</w:t>
      </w:r>
    </w:p>
    <w:p>
      <w:pPr>
        <w:pStyle w:val="Normal"/>
        <w:spacing w:lineRule="auto" w:line="360"/>
        <w:ind w:firstLine="709"/>
        <w:jc w:val="both"/>
        <w:rPr>
          <w:color w:val="000000"/>
          <w:sz w:val="28"/>
          <w:szCs w:val="28"/>
        </w:rPr>
      </w:pPr>
      <w:r>
        <w:rPr>
          <w:color w:val="000000"/>
          <w:sz w:val="28"/>
          <w:szCs w:val="28"/>
        </w:rPr>
        <w:t>Государственный камерный оркестр Республики Казахстан «Академия солистов».</w:t>
      </w:r>
    </w:p>
    <w:p>
      <w:pPr>
        <w:pStyle w:val="Normal"/>
        <w:spacing w:lineRule="auto" w:line="360"/>
        <w:ind w:firstLine="709"/>
        <w:jc w:val="both"/>
        <w:rPr/>
      </w:pPr>
      <w:r>
        <w:rPr>
          <w:color w:val="000000"/>
          <w:sz w:val="28"/>
          <w:szCs w:val="28"/>
        </w:rPr>
        <w:t>Особую привлекательность выступлениям камерного оркестра придают выступления вместе с ним Айман Мусаходжаевой, которая является художественным руководителем, создателем этого молодежного музыкального коллектива. Лауреат многих международных конкурсов, народная артистка А. Мусаходжаева всегда демонстрирует примеры высочайшего профессионализма.</w:t>
      </w:r>
    </w:p>
    <w:p>
      <w:pPr>
        <w:pStyle w:val="Normal"/>
        <w:spacing w:lineRule="auto" w:line="360"/>
        <w:ind w:firstLine="709"/>
        <w:jc w:val="both"/>
        <w:rPr>
          <w:color w:val="000000"/>
          <w:sz w:val="28"/>
          <w:szCs w:val="28"/>
        </w:rPr>
      </w:pPr>
      <w:r>
        <w:rPr>
          <w:color w:val="000000"/>
          <w:sz w:val="28"/>
          <w:szCs w:val="28"/>
        </w:rPr>
        <w:t>За время своего существования оркестр успел побывать с гастролями во многих областях Казахстана, в Кыргызстане, Узбекистане, Санкт-Петербурге, Москве, в Австрии и США.</w:t>
      </w:r>
    </w:p>
    <w:p>
      <w:pPr>
        <w:pStyle w:val="Normal"/>
        <w:spacing w:lineRule="auto" w:line="360"/>
        <w:ind w:firstLine="709"/>
        <w:jc w:val="both"/>
        <w:rPr>
          <w:color w:val="000000"/>
          <w:sz w:val="28"/>
          <w:szCs w:val="28"/>
        </w:rPr>
      </w:pPr>
      <w:r>
        <w:rPr>
          <w:color w:val="000000"/>
          <w:sz w:val="28"/>
          <w:szCs w:val="28"/>
        </w:rPr>
        <w:t>Государственный струнный квартет имени Г. Жубановой</w:t>
      </w:r>
    </w:p>
    <w:p>
      <w:pPr>
        <w:pStyle w:val="Normal"/>
        <w:spacing w:lineRule="auto" w:line="360"/>
        <w:ind w:firstLine="709"/>
        <w:jc w:val="both"/>
        <w:rPr>
          <w:color w:val="000000"/>
          <w:sz w:val="28"/>
          <w:szCs w:val="28"/>
        </w:rPr>
      </w:pPr>
      <w:r>
        <w:rPr>
          <w:color w:val="000000"/>
          <w:sz w:val="28"/>
          <w:szCs w:val="28"/>
        </w:rPr>
        <w:t>Ернар Мынтаев – руководитель, виолончель; Ермек Магавин – скрипка; Айдар Токталиев – скрипка; Дастан Балагумаров – альт.</w:t>
      </w:r>
    </w:p>
    <w:p>
      <w:pPr>
        <w:pStyle w:val="Normal"/>
        <w:spacing w:lineRule="auto" w:line="360"/>
        <w:ind w:firstLine="709"/>
        <w:jc w:val="both"/>
        <w:rPr/>
      </w:pPr>
      <w:r>
        <w:rPr>
          <w:color w:val="000000"/>
          <w:sz w:val="28"/>
          <w:szCs w:val="28"/>
        </w:rPr>
        <w:t>Струнный квартет является лауреатом конкурсов в Японии (г. Асака), Италии (г. Сан-Бартоломео, Сицилия), России (г. Санкт-Петербург, г. Москва), Украине (г. Хмельницкий).</w:t>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Государственный ансамбль танца «Салтанат»</w:t>
      </w:r>
    </w:p>
    <w:p>
      <w:pPr>
        <w:pStyle w:val="Normal"/>
        <w:spacing w:lineRule="auto" w:line="360"/>
        <w:ind w:firstLine="709"/>
        <w:jc w:val="both"/>
        <w:rPr>
          <w:color w:val="000000"/>
          <w:sz w:val="28"/>
          <w:szCs w:val="28"/>
        </w:rPr>
      </w:pPr>
      <w:r>
        <w:rPr>
          <w:color w:val="000000"/>
          <w:sz w:val="28"/>
          <w:szCs w:val="28"/>
        </w:rPr>
        <w:t>В середине XX века, Казахстанские зрители впервые увидели рождение нового ансамбля песни и танца Казахстана. Ансамбль был принят как диво, как новое слово в сценическом воплощении казахского народного танца. Основателем была режиссер-хореограф, Народная артистка Казахской ССР, заслуженная артистка Украинской ССР Лидия Демьяновна Чернышева.</w:t>
      </w:r>
    </w:p>
    <w:p>
      <w:pPr>
        <w:pStyle w:val="Normal"/>
        <w:spacing w:lineRule="auto" w:line="360"/>
        <w:ind w:firstLine="709"/>
        <w:jc w:val="both"/>
        <w:rPr>
          <w:color w:val="000000"/>
          <w:sz w:val="28"/>
          <w:szCs w:val="28"/>
        </w:rPr>
      </w:pPr>
      <w:r>
        <w:rPr>
          <w:color w:val="000000"/>
          <w:sz w:val="28"/>
          <w:szCs w:val="28"/>
        </w:rPr>
        <w:t>Среди достижений: золотая медаль – на Всесоюзном фестивале молодежи и студентов, серебряная медаль – на шестом Всемирном фестивале молодежи и студентов в Москве, и присвоение коллективу звания «Заслуженного». Это достойная оценка творчества ансамбля за любовное воплощение и художественного воспроизведения культуры древнего казахского народа, его песен акынов, танцев и быта.</w:t>
      </w:r>
    </w:p>
    <w:p>
      <w:pPr>
        <w:pStyle w:val="Normal"/>
        <w:spacing w:lineRule="auto" w:line="360"/>
        <w:ind w:firstLine="709"/>
        <w:jc w:val="both"/>
        <w:rPr/>
      </w:pPr>
      <w:r>
        <w:rPr>
          <w:color w:val="000000"/>
          <w:sz w:val="28"/>
          <w:szCs w:val="28"/>
        </w:rPr>
        <w:t>В трудные времена перестройки, всевозможных политических катаклизмов, влияющих не только на человеческий фактор, но и на стабилизационный период жизни коллективов, было принято Правительством Республики Казахстан в 1987 г. переименовать Государственный ансамбль песни и танца Казахской ССР в Государственный заслуженный ансамбль танца «Салтанат», расширяющим идеологическую направленность в развитии и пропаганде культуры народов, населяющих многонациональный Казахстан. Демократические перемены, пришедшие с получением независимости Республики Казахстан, потребовали кардинальные изменения в творчестве ансамбля и этим координатором и родоначальником не только ансамбля, но и нового стиля в казахской сценической хореографии была назначена – известная в прошлом танцовщица, солистка ансамбля «Гульдер», автор многочисленных изданий для высших учебных заведений по методике преподавания хореографии казахского народного танца, заслуженный деятель республики Казахстан Гульсауле Орумбаева.</w:t>
      </w:r>
    </w:p>
    <w:p>
      <w:pPr>
        <w:pStyle w:val="Normal"/>
        <w:spacing w:lineRule="auto" w:line="360"/>
        <w:ind w:firstLine="709"/>
        <w:jc w:val="both"/>
        <w:rPr>
          <w:color w:val="000000"/>
          <w:sz w:val="28"/>
          <w:szCs w:val="28"/>
        </w:rPr>
      </w:pPr>
      <w:r>
        <w:rPr>
          <w:color w:val="000000"/>
          <w:sz w:val="28"/>
          <w:szCs w:val="28"/>
        </w:rPr>
        <w:t>Сущность нового стиля, созданного в ансамбле «Салтанат», заключается в синтезе народного танцевального фольклора и школы классического танца. Такой сплав дал возможность передать со сцены подлинную поэзию, внутреннюю силу и красоту танцев народов Казахстана.</w:t>
      </w:r>
    </w:p>
    <w:p>
      <w:pPr>
        <w:pStyle w:val="Normal"/>
        <w:spacing w:lineRule="auto" w:line="360"/>
        <w:ind w:firstLine="709"/>
        <w:jc w:val="both"/>
        <w:rPr>
          <w:color w:val="000000"/>
          <w:sz w:val="28"/>
          <w:szCs w:val="28"/>
        </w:rPr>
      </w:pPr>
      <w:r>
        <w:rPr>
          <w:color w:val="000000"/>
          <w:sz w:val="28"/>
          <w:szCs w:val="28"/>
        </w:rPr>
        <w:t>Ярким воплощением народного творчества, быта, древних ремесел стала постановка хореографической композиции «Уршик». Трудно передать словами краски и оттенки этого танца. Это совершенно своеобразная манера держаться. Это едва уловимая изменчивость мягких, женственных линий, пластинки танцовщиц. Это особая легкость и плавность поступи. Это удивительная певучесть, непрерывность движений. Это естественность и непринужденность сценической жизни исполнительниц. но самое ценное – трактовка образа. Хореограф выявил эстетические идеалы, поэтическую сторону казахского народа с его мечтой, с его стремлением к красоте.</w:t>
      </w:r>
    </w:p>
    <w:p>
      <w:pPr>
        <w:pStyle w:val="Normal"/>
        <w:spacing w:lineRule="auto" w:line="360"/>
        <w:ind w:firstLine="709"/>
        <w:jc w:val="both"/>
        <w:rPr>
          <w:color w:val="000000"/>
          <w:sz w:val="28"/>
          <w:szCs w:val="28"/>
        </w:rPr>
      </w:pPr>
      <w:r>
        <w:rPr>
          <w:color w:val="000000"/>
          <w:sz w:val="28"/>
          <w:szCs w:val="28"/>
        </w:rPr>
        <w:t>Казахский народный танец в ансамбле «Салтанат» вобрал в себя самое возвышенное и поэтическое из сокровищ народного творчества и стал объединяющим символом дружбы и единения народов на всех концертных представлениях.</w:t>
      </w:r>
    </w:p>
    <w:p>
      <w:pPr>
        <w:pStyle w:val="Normal"/>
        <w:spacing w:lineRule="auto" w:line="360"/>
        <w:ind w:firstLine="709"/>
        <w:jc w:val="both"/>
        <w:rPr/>
      </w:pPr>
      <w:r>
        <w:rPr>
          <w:color w:val="000000"/>
          <w:sz w:val="28"/>
          <w:szCs w:val="28"/>
        </w:rPr>
        <w:t>«Салтанат» – коллектив творческого беспокойства, неустанных исканий. Здесь нет места рутине, штампам, застывшим формам. Все танцы постоянно шлифуются, углубляются, становясь золотым фондом ансамбл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нсамбль народного танца Казахстана на современном этап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первые в истории казахского танца в Астане осуществлена хореографическая постановка как драматическое действо. «Это серьезный и совершенно новый проект, заслуживающий внимания со стороны искусствоведов. Новизна его заключается, во-первых, в том, что спектакль создавался не постановщиками классического танца, а народным ансамблем. Во-вторых, здесь впервые и между тем очень умело, использован синтез жанров хореографического искусства», – прокомментировала Казинформу событие заслуженная артистка РК, соискатель института литературы и искусства при академии наук им. М. Ауезова Изимова Тойган Оспанкызы. «Танцевальное шоу», как называет спектакль сам автор идеи и постановщик Еркебулан Агимбаев, носит символическое название «Туйгындар», что с древнетюркского означает «ловкая, сильная птица-ястреб». Именно так именовали воинов шедших в первых рядах тюркских войск несколько столетий назад. Спектакль был поставлен ансамблем народного танца «Наз» государственной филармонии г. Астаны совместно с композитором-аранжировщиком Байдалы Рыспанбетовым и историком-тюркологом Каржаубай Сарткожаулы.</w:t>
      </w:r>
    </w:p>
    <w:p>
      <w:pPr>
        <w:pStyle w:val="Normal"/>
        <w:spacing w:lineRule="auto" w:line="360"/>
        <w:ind w:firstLine="709"/>
        <w:jc w:val="both"/>
        <w:rPr>
          <w:color w:val="000000"/>
          <w:sz w:val="28"/>
          <w:szCs w:val="28"/>
        </w:rPr>
      </w:pPr>
      <w:r>
        <w:rPr>
          <w:color w:val="000000"/>
          <w:sz w:val="28"/>
          <w:szCs w:val="28"/>
        </w:rPr>
        <w:t>Хореографическая постановка «Туйгындар», как и вся творческая деятельность Еркебулан и Кадишы /супруги и помощницы режиссера/ Агимбаевых, самобытна, и одновременно с этим полностью соответствует стратегии культурного развития страны. В своем Послании народу Глава государства Нурсултан Назарбаев отметил, что современную отечественную культуру необходимо развивать посредством изучения культуры прошлого. В эксклюзивном интервью корреспонденту Казинформа Еркебулан Агимбаев рассказал об особенностях новой постановки и о проблемах развития отечественного танца в целом:</w:t>
      </w:r>
    </w:p>
    <w:p>
      <w:pPr>
        <w:pStyle w:val="Normal"/>
        <w:spacing w:lineRule="auto" w:line="360"/>
        <w:ind w:firstLine="709"/>
        <w:jc w:val="both"/>
        <w:rPr>
          <w:color w:val="000000"/>
          <w:sz w:val="28"/>
          <w:szCs w:val="28"/>
        </w:rPr>
      </w:pPr>
      <w:r>
        <w:rPr>
          <w:color w:val="000000"/>
          <w:sz w:val="28"/>
          <w:szCs w:val="28"/>
        </w:rPr>
        <w:t>Идея поставить исторический танцевальный спектакль, каким является «Туйгындар» появилась около года назад. Но настоящая работа над проектом стала вестись после того, как были решены вопросы с его финансированием и расширением коллектива. В действительности же я очень давно мечтал создать крупное танцевальное представление с использование фольклорных и современных танцевальных элементов. Но самое главное в постановке, как впрочем, и в отдельных моих танцах, это желание продемонстрировать зрителю всю глубину культурной народной хореографии.</w:t>
      </w:r>
    </w:p>
    <w:p>
      <w:pPr>
        <w:pStyle w:val="Normal"/>
        <w:spacing w:lineRule="auto" w:line="360"/>
        <w:ind w:firstLine="709"/>
        <w:jc w:val="both"/>
        <w:rPr/>
      </w:pPr>
      <w:r>
        <w:rPr>
          <w:color w:val="000000"/>
          <w:sz w:val="28"/>
          <w:szCs w:val="28"/>
        </w:rPr>
        <w:t>Все привыкли считать, что казахский танец состоит лишь из минимальных движений «камажай», «атшабыс» и т.д. Это далеко не так. Национальный танец является неким отображением всей национальной казахской культуры: обрядов, традиций, быта. И в то же время, мы понимали, что фольклор в чистом виде не понятен и не интересен зрителю. В национальный танец попытались вплести современную пластику. В итоге получилось, на мой взгляд, довольно интересное танцевальное патриотическое шоу.</w:t>
      </w:r>
    </w:p>
    <w:p>
      <w:pPr>
        <w:pStyle w:val="Normal"/>
        <w:spacing w:lineRule="auto" w:line="360"/>
        <w:ind w:firstLine="709"/>
        <w:jc w:val="both"/>
        <w:rPr>
          <w:color w:val="000000"/>
          <w:sz w:val="28"/>
          <w:szCs w:val="28"/>
        </w:rPr>
      </w:pPr>
      <w:r>
        <w:rPr>
          <w:color w:val="000000"/>
          <w:sz w:val="28"/>
          <w:szCs w:val="28"/>
        </w:rPr>
        <w:t>В чем по-вашему заключается значимость постановки для развития отечественной культуры в целом, и казахстанского танца в частности?</w:t>
      </w:r>
    </w:p>
    <w:p>
      <w:pPr>
        <w:pStyle w:val="Normal"/>
        <w:spacing w:lineRule="auto" w:line="360"/>
        <w:ind w:firstLine="709"/>
        <w:jc w:val="both"/>
        <w:rPr>
          <w:color w:val="000000"/>
          <w:sz w:val="28"/>
          <w:szCs w:val="28"/>
        </w:rPr>
      </w:pPr>
      <w:r>
        <w:rPr>
          <w:color w:val="000000"/>
          <w:sz w:val="28"/>
          <w:szCs w:val="28"/>
        </w:rPr>
        <w:t>В данном случае нельзя говорить о роли проекта в развитии всего казахстанского танца, и тем более в развитии всей национальной культуры. Здесь корректно рассматривать постановку как некое новое явление в рамках казахской национальной хореографии. Я считаю, что казахскому танцу необходим некий толчок, который поставил бы его на новые рельсы. Все эти годы он развивался несколько однобоко, на основе концепций одной школы – советской. Я ни в коем случае не хочу умилять достоинства русской хореографической школы. Она является базой всего казахстанского танцевального искусства. Но она не может быть и не должна являться основой в развитии национальной хореографии.</w:t>
      </w:r>
    </w:p>
    <w:p>
      <w:pPr>
        <w:pStyle w:val="Normal"/>
        <w:spacing w:lineRule="auto" w:line="360"/>
        <w:ind w:firstLine="709"/>
        <w:jc w:val="both"/>
        <w:rPr/>
      </w:pPr>
      <w:r>
        <w:rPr>
          <w:color w:val="000000"/>
          <w:sz w:val="28"/>
          <w:szCs w:val="28"/>
        </w:rPr>
        <w:t>Ставя спектакль, мы пытались отойти от стандартов московской школы. Любая отрасль человеческой деятельности, в особенности искусство, должно основываться на нескольких учениях. В противном случае все может окончится застоем. Работу над постановкой мы начали с изучения истории казахов, тюрков, их фольклора. Часами просиживали в библиотеках, музеях, беседовали с историками-тюркологами, объездили несколько аулов, расспрашивая аксакалов об особенностях танца их молодости… Многие элементы постановки мы додумывали, дорисовывали, дополняли чисто интуитивно.</w:t>
      </w:r>
    </w:p>
    <w:p>
      <w:pPr>
        <w:pStyle w:val="Normal"/>
        <w:spacing w:lineRule="auto" w:line="360"/>
        <w:ind w:firstLine="709"/>
        <w:jc w:val="both"/>
        <w:rPr>
          <w:color w:val="000000"/>
          <w:sz w:val="28"/>
          <w:szCs w:val="28"/>
        </w:rPr>
      </w:pPr>
      <w:r>
        <w:rPr>
          <w:color w:val="000000"/>
          <w:sz w:val="28"/>
          <w:szCs w:val="28"/>
        </w:rPr>
        <w:t>То есть Вы считаете, что казахстанский танец развивается сегодня недостаточно хорошо?</w:t>
      </w:r>
    </w:p>
    <w:p>
      <w:pPr>
        <w:pStyle w:val="Normal"/>
        <w:spacing w:lineRule="auto" w:line="360"/>
        <w:ind w:firstLine="709"/>
        <w:jc w:val="both"/>
        <w:rPr>
          <w:color w:val="000000"/>
          <w:sz w:val="28"/>
          <w:szCs w:val="28"/>
        </w:rPr>
      </w:pPr>
      <w:r>
        <w:rPr>
          <w:color w:val="000000"/>
          <w:sz w:val="28"/>
          <w:szCs w:val="28"/>
        </w:rPr>
        <w:t>Года два назад мы участвовали в областном конкурсе казахского танца. На него собралось около пятидесяти танцевальных ансамблей. Это довольно большое количество для мероприятия местного значения. Из этого можно сделать вывод, что казахским танцем занимаются достаточно широко. Это же можно сказать и о казахстанской хореографии в целом. Сегодня нет практически никаких преград для занятий танцами – во многих спортивных школах, колледжах открыты отделения хореографии. Но это лишь количественное развитие. Качество же хореографии в Казахстане оставляет желать лучшего. Главная проблема здесь в слабом педагогическом составе. Да и слабое финансирование сказывается.</w:t>
      </w:r>
    </w:p>
    <w:p>
      <w:pPr>
        <w:pStyle w:val="Normal"/>
        <w:spacing w:lineRule="auto" w:line="360"/>
        <w:ind w:firstLine="709"/>
        <w:jc w:val="both"/>
        <w:rPr>
          <w:color w:val="000000"/>
          <w:sz w:val="28"/>
          <w:szCs w:val="28"/>
        </w:rPr>
      </w:pPr>
      <w:r>
        <w:rPr>
          <w:color w:val="000000"/>
          <w:sz w:val="28"/>
          <w:szCs w:val="28"/>
        </w:rPr>
        <w:t>После премьеры постановки некоторые историки и искусствоведы высказали критические замечания по поводу подбора костюмов…</w:t>
      </w:r>
    </w:p>
    <w:p>
      <w:pPr>
        <w:pStyle w:val="Normal"/>
        <w:spacing w:lineRule="auto" w:line="360"/>
        <w:ind w:firstLine="709"/>
        <w:jc w:val="both"/>
        <w:rPr>
          <w:color w:val="000000"/>
          <w:sz w:val="28"/>
          <w:szCs w:val="28"/>
        </w:rPr>
      </w:pPr>
      <w:r>
        <w:rPr>
          <w:color w:val="000000"/>
          <w:sz w:val="28"/>
          <w:szCs w:val="28"/>
        </w:rPr>
        <w:t>Да, нам часто задают вопрос: «Почему вы решили, что тюрки одевались или танцевали именно так?». Я уже неоднократно говорил и еще раз повторюсь: постановка «Туйгындар» не является точным отображением исторической действительности. Это наше видение, представление о прошлом тюркского народа. Спектакль – не учебник по истории, а творческое произведение. Теперь о костюмах. В постановке есть сцена, в которой танцоры демонстрируют абызов, исполняющих ритуал жертвоприношения, прося небеса помочь их войскам одержать победу.</w:t>
      </w:r>
    </w:p>
    <w:p>
      <w:pPr>
        <w:pStyle w:val="Normal"/>
        <w:spacing w:lineRule="auto" w:line="360"/>
        <w:ind w:firstLine="709"/>
        <w:jc w:val="both"/>
        <w:rPr>
          <w:color w:val="000000"/>
          <w:sz w:val="28"/>
          <w:szCs w:val="28"/>
        </w:rPr>
      </w:pPr>
      <w:r>
        <w:rPr>
          <w:color w:val="000000"/>
          <w:sz w:val="28"/>
          <w:szCs w:val="28"/>
        </w:rPr>
        <w:t>Критики отметили, что жрецы здесь одеты слишком богато. Я не историк, но хотел бы с ними поспорить. Разрабатывая костюмы, мы около семи месяцев провели в музеях, библиотеках, советовались с тюркологом Каржаубай Сарткожаулы и пришли к выводу, что жрецы в те времена были одними из самых уважаемых и почитаемых людей. Почему они должны быть одеты в лохмотья, если даже сами могущественные ханы относились с уважением к их предсказаниям и одаривали их дорогими подарками.</w:t>
      </w:r>
    </w:p>
    <w:p>
      <w:pPr>
        <w:pStyle w:val="Normal"/>
        <w:spacing w:lineRule="auto" w:line="360"/>
        <w:ind w:firstLine="709"/>
        <w:jc w:val="both"/>
        <w:rPr>
          <w:color w:val="000000"/>
          <w:sz w:val="28"/>
          <w:szCs w:val="28"/>
        </w:rPr>
      </w:pPr>
      <w:r>
        <w:rPr>
          <w:color w:val="000000"/>
          <w:sz w:val="28"/>
          <w:szCs w:val="28"/>
        </w:rPr>
        <w:t>Были ли отклики о постановке со стороны зарубежных хореографов?</w:t>
      </w:r>
    </w:p>
    <w:p>
      <w:pPr>
        <w:pStyle w:val="Normal"/>
        <w:spacing w:lineRule="auto" w:line="360"/>
        <w:ind w:firstLine="709"/>
        <w:jc w:val="both"/>
        <w:rPr>
          <w:color w:val="000000"/>
          <w:sz w:val="28"/>
          <w:szCs w:val="28"/>
        </w:rPr>
      </w:pPr>
      <w:r>
        <w:rPr>
          <w:color w:val="000000"/>
          <w:sz w:val="28"/>
          <w:szCs w:val="28"/>
        </w:rPr>
        <w:t>К сожалению, постановка на сцене была представлена всего один раз, в Астане, и зарубежные искусствоведы и хореографы ее не видели. Но, как известно слухами земля полнится. О новом танцевальном эксперименте узнала казахская диаспора в Германии и мы уже даже получили от них приглашение. Но для начала мы хотели бы, чтобы постановку «Туйгындар» оценил казахстанский зритель. В первую очередь мы работаем для него. Планируем гастроли по республик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остановлением Правительства Республики Казахстан от 17 ноября 2005 года №1132 «Реорганизовать республиканские государственные казенные предприятия «Ансамбль Гульдер», Государственное гастрольно-концертное объединение «Казахконцерт», «Дирекция республиканских и международных культурных программ». Путем их слияния было создано акционерное общество «Қазақ әуендері».</w:t>
      </w:r>
    </w:p>
    <w:p>
      <w:pPr>
        <w:pStyle w:val="Normal"/>
        <w:spacing w:lineRule="auto" w:line="360"/>
        <w:ind w:firstLine="709"/>
        <w:jc w:val="both"/>
        <w:rPr>
          <w:color w:val="000000"/>
          <w:sz w:val="28"/>
          <w:szCs w:val="28"/>
        </w:rPr>
      </w:pPr>
      <w:r>
        <w:rPr>
          <w:color w:val="000000"/>
          <w:sz w:val="28"/>
          <w:szCs w:val="28"/>
        </w:rPr>
        <w:t>За короткое существование АО «Қазақ әуендері» провело ряд культурно-гуманитарных и информационных мероприятий: «Наурыз – 2006» в городе Москве в Центральном выставочном зале «Манеж». Данное мероприятие прошло в виде масштабной выставки-презентации, были представлены экспозиции, отражающие значимые вехи истории страны, среди которых копии таких археологических находок, как золотой человек, сокровища скифских курганов, предметы народно-прикладного искусства, экспозиции предприятия «Астана-генплан», презентующие новую столицу независимого Казахстана.</w:t>
      </w:r>
    </w:p>
    <w:p>
      <w:pPr>
        <w:pStyle w:val="Normal"/>
        <w:spacing w:lineRule="auto" w:line="360"/>
        <w:ind w:firstLine="709"/>
        <w:jc w:val="both"/>
        <w:rPr>
          <w:color w:val="000000"/>
          <w:sz w:val="28"/>
          <w:szCs w:val="28"/>
        </w:rPr>
      </w:pPr>
      <w:r>
        <w:rPr>
          <w:color w:val="000000"/>
          <w:sz w:val="28"/>
          <w:szCs w:val="28"/>
        </w:rPr>
        <w:t>Также было успешно проведено торжественное открытие года Абая в России с участием казахстанских звезд. На мероприятии участвовали главы двух Государств.</w:t>
      </w:r>
    </w:p>
    <w:p>
      <w:pPr>
        <w:pStyle w:val="Normal"/>
        <w:spacing w:lineRule="auto" w:line="360"/>
        <w:ind w:firstLine="709"/>
        <w:jc w:val="both"/>
        <w:rPr>
          <w:color w:val="000000"/>
          <w:sz w:val="28"/>
          <w:szCs w:val="28"/>
        </w:rPr>
      </w:pPr>
      <w:r>
        <w:rPr>
          <w:color w:val="000000"/>
          <w:sz w:val="28"/>
          <w:szCs w:val="28"/>
        </w:rPr>
        <w:t>АО «Қазақ әуендері» планирует провести открытие Года Пушкина в Казахстане. Деятельность АО «Қазақ әуендері» направлена на пропаганду творческих достижений казахского народного музыкально-поэтического творчества, произведений современных композиторов, лучших образцов мировой культуры, направленная на эстетическое и нравственное воспитание подрастающего поколения; организацию, подготовку и проведение концертно-зрелищных, музыкальных мероприятий, театральных постановок, конкурсов и фестивалей, а также участие в международных фестивалях и конкурсах; запись и тиражирование на различных носителях творческих и отдельных коллективов по всем жанрам музыкального искусства; содействие развитию и взаимному обогащению национальных культур народов Казахстана и участие в международном культурном обмене; а также на организацию выступлений исполнительских, танцевальных коллектив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Бежкович А.С. Этнографические рисунки Вл. Плотникова по быту казахов 1859–1862 гг. // Советская этнография. 1953 №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аханова Н. Мир традиционной культуры казахов (этнографические очерки). – Алматы, 199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санов А. Кочевая цивилизация казахов. – Москва, 199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ишибеков Д. Кочевое общество. – Алма-Ата, 198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5:00Z</dcterms:created>
  <dc:creator>phil</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4:45:00Z</dcterms:modified>
  <cp:revision>2</cp:revision>
  <dc:subject/>
  <dc:title>Содержание</dc:title>
</cp:coreProperties>
</file>