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" w:firstLine="36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виток музики на Україні у XVII – XVIII ст.</w:t>
      </w:r>
    </w:p>
    <w:p>
      <w:pPr>
        <w:pStyle w:val="Normal"/>
        <w:spacing w:lineRule="auto" w:line="360"/>
        <w:ind w:right="-7" w:hanging="0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pacing w:lineRule="auto" w:line="360"/>
        <w:ind w:right="-7" w:firstLine="360"/>
        <w:jc w:val="both"/>
        <w:rPr/>
      </w:pPr>
      <w:r>
        <w:rPr>
          <w:color w:val="000000"/>
          <w:sz w:val="32"/>
          <w:szCs w:val="32"/>
        </w:rPr>
        <w:t xml:space="preserve">Як відомо, кінець XVI </w:t>
      </w:r>
      <w:r>
        <w:rPr>
          <w:color w:val="000000"/>
          <w:sz w:val="32"/>
          <w:szCs w:val="32"/>
          <w:lang w:val="uk-UA"/>
        </w:rPr>
        <w:t>-</w:t>
      </w:r>
      <w:r>
        <w:rPr>
          <w:color w:val="000000"/>
          <w:sz w:val="32"/>
          <w:szCs w:val="32"/>
        </w:rPr>
        <w:t xml:space="preserve"> перша половина XVII століття йшли під знаком національно-визвольної боротьби українського народу проти польської шляхти й покатоличення, проти турецько-татарськпх на</w:t>
        <w:softHyphen/>
        <w:t>бігів. Козацько-селянські повстання під проводом С. Наливайка, Т. Федоровича, Д. Гуні та інших були тими спалахами, які відбивали хвилі невдоволення й протесту трудового селянства. Вершиною кон</w:t>
        <w:softHyphen/>
        <w:t>фліктних зіткнень широких мас з іноземними поневолювачами була селянська війна 1648</w:t>
      </w:r>
      <w:r>
        <w:rPr>
          <w:color w:val="000000"/>
          <w:sz w:val="32"/>
          <w:szCs w:val="32"/>
          <w:lang w:val="uk-UA"/>
        </w:rPr>
        <w:t xml:space="preserve"> -</w:t>
      </w:r>
      <w:r>
        <w:rPr>
          <w:color w:val="000000"/>
          <w:sz w:val="32"/>
          <w:szCs w:val="32"/>
        </w:rPr>
        <w:t>1654 років під проводом видатного сина укра</w:t>
        <w:softHyphen/>
        <w:t xml:space="preserve">їнського народу, талановитого полководця Богдана Хмельницького. Вона завершилась дуже вагомим історичним актом </w:t>
      </w:r>
      <w:r>
        <w:rPr>
          <w:color w:val="000000"/>
          <w:sz w:val="32"/>
          <w:szCs w:val="32"/>
          <w:lang w:val="uk-UA"/>
        </w:rPr>
        <w:t xml:space="preserve">- </w:t>
      </w:r>
      <w:r>
        <w:rPr>
          <w:color w:val="000000"/>
          <w:sz w:val="32"/>
          <w:szCs w:val="32"/>
        </w:rPr>
        <w:t>возз'єднанням України з Росією, яке мало величезне значення для дальшого істо</w:t>
        <w:softHyphen/>
        <w:t>ричного розвитку українського, російського і білоруського народів.</w:t>
      </w:r>
    </w:p>
    <w:p>
      <w:pPr>
        <w:pStyle w:val="Normal"/>
        <w:spacing w:lineRule="auto" w:line="360"/>
        <w:ind w:right="-7"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першій половині XVIII століття українські землі залишались роз'єднаними, вони входили до складу різних держав: Росії, Польщі, Туреччини і Угорщини. Протягом століття велась боротьба за визво</w:t>
        <w:softHyphen/>
        <w:t>лення Правобережної України, яка завершилася в кінці XVIII віку возз'єднанням її з іншими українськими землями. Це мало велике прогресивне значення в житті народу, сприяло роз</w:t>
        <w:softHyphen/>
        <w:t>витку економіки і культури.</w:t>
      </w:r>
    </w:p>
    <w:p>
      <w:pPr>
        <w:pStyle w:val="Normal"/>
        <w:spacing w:lineRule="auto" w:line="336"/>
        <w:ind w:right="-7"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ом з тим, відбувалось дальше класове розшарування суспіль</w:t>
        <w:softHyphen/>
        <w:t>ства; розподіл вільних земель поміщикам, козацькій старшині, мо</w:t>
        <w:softHyphen/>
        <w:t>настирям, з одного боку, і покріпачення селян, з другого боку. Це викликало хвилі протесту, повстанські рухи гайдамаків та опришків.</w:t>
      </w:r>
    </w:p>
    <w:p>
      <w:pPr>
        <w:pStyle w:val="Normal"/>
        <w:spacing w:lineRule="auto" w:line="336"/>
        <w:ind w:right="-7" w:firstLine="360"/>
        <w:jc w:val="both"/>
        <w:rPr/>
      </w:pPr>
      <w:r>
        <w:rPr>
          <w:color w:val="000000"/>
          <w:sz w:val="32"/>
          <w:szCs w:val="32"/>
        </w:rPr>
        <w:t xml:space="preserve">Велику роль у суспільному й культурному житті українського народу відіграли братства, які виникли наприкінці XVI століття. Це </w:t>
      </w:r>
      <w:r>
        <w:rPr>
          <w:color w:val="000000"/>
          <w:sz w:val="32"/>
          <w:szCs w:val="32"/>
          <w:lang w:val="uk-UA"/>
        </w:rPr>
        <w:t>-</w:t>
      </w:r>
      <w:r>
        <w:rPr>
          <w:color w:val="000000"/>
          <w:sz w:val="32"/>
          <w:szCs w:val="32"/>
        </w:rPr>
        <w:t xml:space="preserve"> товариства, організації, що об'єднували прогресивних і най</w:t>
        <w:softHyphen/>
        <w:t>більш освічених та свідомих представників інтелігенції та інших верств міського населення. В силу історичних умов братства гуртувалися навколо церковних парафій, хоч були майже цілком світськи</w:t>
        <w:softHyphen/>
        <w:t xml:space="preserve">ми організаціями. У їх програмі </w:t>
      </w:r>
      <w:r>
        <w:rPr>
          <w:color w:val="000000"/>
          <w:sz w:val="32"/>
          <w:szCs w:val="32"/>
          <w:lang w:val="uk-UA"/>
        </w:rPr>
        <w:t>-</w:t>
      </w:r>
      <w:r>
        <w:rPr>
          <w:color w:val="000000"/>
          <w:sz w:val="32"/>
          <w:szCs w:val="32"/>
        </w:rPr>
        <w:t xml:space="preserve"> боротьба за рідну мову, розвиток письменства, освіти й культури, за православну віру. Велика історич</w:t>
        <w:softHyphen/>
        <w:t>на роль братств у організації широкої сітки шкіл, у тому числі ви</w:t>
        <w:softHyphen/>
        <w:t xml:space="preserve">щих учбових закладів </w:t>
      </w:r>
      <w:r>
        <w:rPr>
          <w:color w:val="000000"/>
          <w:sz w:val="32"/>
          <w:szCs w:val="32"/>
          <w:lang w:val="uk-UA"/>
        </w:rPr>
        <w:t>-</w:t>
      </w:r>
      <w:r>
        <w:rPr>
          <w:color w:val="000000"/>
          <w:sz w:val="32"/>
          <w:szCs w:val="32"/>
        </w:rPr>
        <w:t xml:space="preserve"> колегіумів, зокрема Львівської школи (1587 р.), Острозького і Київського колегіумів (1580, 1632). Згодом Київський колегіум указом Петра І реформовано в «Академію наук вольних» (1701 р.), яка стала центром науки і культури не тільки </w:t>
      </w:r>
      <w:r>
        <w:rPr>
          <w:smallCaps/>
          <w:color w:val="000000"/>
          <w:sz w:val="32"/>
          <w:szCs w:val="32"/>
        </w:rPr>
        <w:t xml:space="preserve">південно-східного </w:t>
      </w:r>
      <w:r>
        <w:rPr>
          <w:color w:val="000000"/>
          <w:sz w:val="32"/>
          <w:szCs w:val="32"/>
        </w:rPr>
        <w:t>краю Російської імперії, а й усіх східнослов'ян</w:t>
        <w:softHyphen/>
        <w:t xml:space="preserve">ських народів. Цей заклад щороку відвідувало близько однієї тисячі учнів як з України </w:t>
      </w:r>
      <w:r>
        <w:rPr>
          <w:color w:val="000000"/>
          <w:sz w:val="32"/>
          <w:szCs w:val="32"/>
          <w:lang w:val="uk-UA"/>
        </w:rPr>
        <w:t>-</w:t>
      </w:r>
      <w:r>
        <w:rPr>
          <w:color w:val="000000"/>
          <w:sz w:val="32"/>
          <w:szCs w:val="32"/>
        </w:rPr>
        <w:t xml:space="preserve"> діти козацької старшини, духівництва, рядо</w:t>
        <w:softHyphen/>
        <w:t>вих козаків, міщан,</w:t>
      </w:r>
      <w:r>
        <w:rPr>
          <w:color w:val="000000"/>
          <w:sz w:val="32"/>
          <w:szCs w:val="32"/>
          <w:lang w:val="uk-UA"/>
        </w:rPr>
        <w:t xml:space="preserve"> -</w:t>
      </w:r>
      <w:r>
        <w:rPr>
          <w:color w:val="000000"/>
          <w:sz w:val="32"/>
          <w:szCs w:val="32"/>
        </w:rPr>
        <w:t xml:space="preserve"> так і з Росії, Білорусії, Молдавії, Сербії, Чор</w:t>
        <w:softHyphen/>
        <w:t>ногорії, Болгарії та Греції. У Київському колегіумі навчалися ви</w:t>
        <w:softHyphen/>
        <w:t xml:space="preserve">значні вчені й письменники, видатні діячі освіти й культури </w:t>
      </w:r>
      <w:r>
        <w:rPr>
          <w:color w:val="000000"/>
          <w:sz w:val="32"/>
          <w:szCs w:val="32"/>
          <w:lang w:val="uk-UA"/>
        </w:rPr>
        <w:t>-</w:t>
      </w:r>
      <w:r>
        <w:rPr>
          <w:color w:val="000000"/>
          <w:sz w:val="32"/>
          <w:szCs w:val="32"/>
        </w:rPr>
        <w:t xml:space="preserve"> Л. Барановпч, І. Галятовський, </w:t>
      </w:r>
      <w:r>
        <w:rPr>
          <w:color w:val="000000"/>
          <w:sz w:val="32"/>
          <w:szCs w:val="32"/>
          <w:lang w:val="uk-UA"/>
        </w:rPr>
        <w:t xml:space="preserve">                           </w:t>
      </w:r>
      <w:r>
        <w:rPr>
          <w:color w:val="000000"/>
          <w:sz w:val="32"/>
          <w:szCs w:val="32"/>
        </w:rPr>
        <w:t>Є. Славинепькиіі, С. Полоцький, Г. Сковорода, Ф. Прокоповпч, А. Ведель та багато інших.</w:t>
      </w:r>
    </w:p>
    <w:p>
      <w:pPr>
        <w:pStyle w:val="Normal"/>
        <w:spacing w:lineRule="auto" w:line="336"/>
        <w:ind w:right="-7"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же важливу роль відіграли братські школи й колегіуми у роз</w:t>
        <w:softHyphen/>
        <w:t>витку музичної культури. Тут треба відзначити передусім таку деталь. Керівництво братств розуміло, що боротьба проти покатоли</w:t>
        <w:softHyphen/>
        <w:t>чення повинна вестися у різних формах. Завоювати симпатії мас можна і через красивий, багатоголосний спів.</w:t>
      </w:r>
    </w:p>
    <w:p>
      <w:pPr>
        <w:pStyle w:val="Normal"/>
        <w:spacing w:lineRule="auto" w:line="336"/>
        <w:ind w:right="-7" w:firstLine="360"/>
        <w:jc w:val="both"/>
        <w:rPr/>
      </w:pPr>
      <w:r>
        <w:rPr>
          <w:color w:val="000000"/>
          <w:sz w:val="32"/>
          <w:szCs w:val="32"/>
        </w:rPr>
        <w:t>Співи були органічною і невід'ємною складовою частиною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ихо</w:t>
        <w:softHyphen/>
        <w:t>вання дітей у школах. Навчали хоровому (нотному) співу, музич</w:t>
        <w:softHyphen/>
        <w:t>ній грамоті. У вищих школах учні проходили хорову практику, осно</w:t>
        <w:softHyphen/>
        <w:t>ви композиції тощо. Добре поставлене музичне виховання у брат</w:t>
        <w:softHyphen/>
        <w:t>ських школах першої половини XVII століття сприяло дальшому розвитку професіонального музичного мистецтва.</w:t>
      </w:r>
    </w:p>
    <w:p>
      <w:pPr>
        <w:pStyle w:val="Normal"/>
        <w:spacing w:lineRule="auto" w:line="336"/>
        <w:ind w:right="-7" w:firstLine="360"/>
        <w:jc w:val="both"/>
        <w:rPr/>
      </w:pPr>
      <w:r>
        <w:rPr>
          <w:color w:val="000000"/>
          <w:sz w:val="32"/>
          <w:szCs w:val="32"/>
        </w:rPr>
        <w:t>Багатоголосний спів зароджується ще наприкінці XVI століття. Вже у січні 1591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</w:rPr>
        <w:t>року Львівське братство вітало київського митро</w:t>
        <w:softHyphen/>
        <w:t>полита дванадцятиголосним хором.</w:t>
      </w:r>
    </w:p>
    <w:p>
      <w:pPr>
        <w:pStyle w:val="Normal"/>
        <w:spacing w:lineRule="auto" w:line="336"/>
        <w:ind w:right="-7" w:firstLine="360"/>
        <w:jc w:val="both"/>
        <w:rPr/>
      </w:pPr>
      <w:r>
        <w:rPr>
          <w:color w:val="000000"/>
          <w:sz w:val="32"/>
          <w:szCs w:val="32"/>
        </w:rPr>
        <w:t>Основним жанром тогочасної фахової музики був партесний кон</w:t>
        <w:softHyphen/>
        <w:t xml:space="preserve">церт. Це </w:t>
      </w:r>
      <w:r>
        <w:rPr>
          <w:color w:val="000000"/>
          <w:sz w:val="32"/>
          <w:szCs w:val="32"/>
          <w:lang w:val="uk-UA"/>
        </w:rPr>
        <w:t>-</w:t>
      </w:r>
      <w:r>
        <w:rPr>
          <w:color w:val="000000"/>
          <w:sz w:val="32"/>
          <w:szCs w:val="32"/>
        </w:rPr>
        <w:t xml:space="preserve"> багатоголосний одночастинний хоровий твір. Слово «партесний» походить від латинського pаг</w:t>
      </w:r>
      <w:r>
        <w:rPr>
          <w:color w:val="000000"/>
          <w:sz w:val="32"/>
          <w:szCs w:val="32"/>
          <w:lang w:val="en-US"/>
        </w:rPr>
        <w:t>tes</w:t>
      </w:r>
      <w:r>
        <w:rPr>
          <w:color w:val="000000"/>
          <w:sz w:val="32"/>
          <w:szCs w:val="32"/>
        </w:rPr>
        <w:t>, що означає спів за парті</w:t>
        <w:softHyphen/>
        <w:t xml:space="preserve">ями з нот. Поряд з концертом розвивалися й інші жанри: кант, псальма, одноголосна пісня з інструментальним супроводом. Відомо також з курсу музичної літератури попереднього року, що великого розквіту набувають на Україні у </w:t>
      </w:r>
    </w:p>
    <w:p>
      <w:pPr>
        <w:pStyle w:val="Normal"/>
        <w:spacing w:lineRule="auto" w:line="336"/>
        <w:ind w:right="-7" w:firstLine="360"/>
        <w:jc w:val="both"/>
        <w:rPr/>
      </w:pPr>
      <w:r>
        <w:rPr>
          <w:color w:val="000000"/>
          <w:sz w:val="32"/>
          <w:szCs w:val="32"/>
        </w:rPr>
        <w:t>XVI</w:t>
      </w:r>
      <w:r>
        <w:rPr>
          <w:color w:val="000000"/>
          <w:sz w:val="32"/>
          <w:szCs w:val="32"/>
          <w:lang w:val="uk-UA"/>
        </w:rPr>
        <w:t>-</w:t>
      </w:r>
      <w:r>
        <w:rPr>
          <w:color w:val="000000"/>
          <w:sz w:val="32"/>
          <w:szCs w:val="32"/>
        </w:rPr>
        <w:t>XVII ст. думи та народні пісні: ліричні, жартівливі, танцювальні, історичні. Між згаданими жанрами існували зв'язки. На кант і псальму впливала народна пісня, кант, в свою чергу, впливав на партесний концерт.</w:t>
      </w:r>
    </w:p>
    <w:p>
      <w:pPr>
        <w:pStyle w:val="Normal"/>
        <w:spacing w:lineRule="auto" w:line="336"/>
        <w:ind w:right="-7" w:firstLine="36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родні ліричні пісні набувають популярності не лише в Україні, але й поза її межами. Про високий рівень музичного мистецтва свідчить ви</w:t>
        <w:softHyphen/>
        <w:t>дана у Вільно 1677 р. "Граматика мусикійна" киянина Ми</w:t>
        <w:softHyphen/>
        <w:t xml:space="preserve">коли Дилецького </w:t>
      </w:r>
      <w:r>
        <w:rPr>
          <w:color w:val="000000"/>
          <w:sz w:val="32"/>
          <w:szCs w:val="32"/>
          <w:lang w:val="uk-UA"/>
        </w:rPr>
        <w:t>-</w:t>
      </w:r>
      <w:r>
        <w:rPr>
          <w:color w:val="000000"/>
          <w:sz w:val="32"/>
          <w:szCs w:val="32"/>
        </w:rPr>
        <w:t xml:space="preserve"> відомого педагога і композитора.</w:t>
      </w:r>
    </w:p>
    <w:p>
      <w:pPr>
        <w:pStyle w:val="Normal"/>
        <w:spacing w:lineRule="auto" w:line="336"/>
        <w:ind w:right="-7" w:firstLine="36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урбота козацької держави щодо розвитку музичного ми</w:t>
        <w:softHyphen/>
        <w:t>стецтва проявилася навіть у тому, що в 1652 р. Богдан Хмельницький підписав універсал про утворення музичного цеху в Лівобережній Україні. На Запорожжі існували спеці</w:t>
        <w:softHyphen/>
        <w:t>альні школи, які готували професіоналів "вокальної музи</w:t>
        <w:softHyphen/>
        <w:t>ки і церковного співу". Вчитися сюди їхали з усієї України. Вагомий внесок у розвиток музичного мистецтва зро</w:t>
        <w:softHyphen/>
        <w:t>била Києво-Могилянська академія, в якій вивчалися му</w:t>
        <w:softHyphen/>
        <w:t>зика, хоровий спів, були організовані хори, оркестри. Чи</w:t>
        <w:softHyphen/>
        <w:t>мало випускників академії стали видатними співаками, ке</w:t>
        <w:softHyphen/>
        <w:t>рівниками хорових колективів, композиторами.</w:t>
      </w:r>
    </w:p>
    <w:p>
      <w:pPr>
        <w:pStyle w:val="Style13"/>
        <w:ind w:left="0" w:right="-7"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ршин тогочасної музичної культури досягли хорові твори Артемія Веделя, Максима Березовського, Дмитра Бортнянського, котрі також (крім                        Д. Бортнянського) були випускниками академії. Ці твори поєднали традиції східно</w:t>
        <w:softHyphen/>
        <w:t>слов'янської релігійної музики і народної пісенності з ви</w:t>
        <w:softHyphen/>
        <w:t>соким професіоналізмом. Хорові концерти А. Веделя, ке</w:t>
        <w:softHyphen/>
        <w:t>рівника хорів академії і Харківського колегіуму, написані на церковні тексти. Але сучасники вважали їх "театраль</w:t>
        <w:softHyphen/>
        <w:t>ними", такими, що не відповідали духу релігійної музики.</w:t>
      </w:r>
    </w:p>
    <w:p>
      <w:pPr>
        <w:pStyle w:val="Style13"/>
        <w:ind w:left="0" w:right="-7" w:firstLine="36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дним із творців українського хорового стилю у духовній музиці був М. Березовський (1745-1777). Він узагальнив досягнення вітчизняної та західноєвропейської хорової му</w:t>
        <w:softHyphen/>
        <w:t>зики у хорових духовних композиціях. Його твори виріз</w:t>
        <w:softHyphen/>
        <w:t>няються вишуканістю й художньою досконалістю ("Літур</w:t>
        <w:softHyphen/>
        <w:t>гія", "Причасні вірші"). Найзначнішим досягненням ком</w:t>
        <w:softHyphen/>
        <w:t>позитора є жанр хорового концерту ("Не отвержи меня во время старости").</w:t>
      </w:r>
    </w:p>
    <w:p>
      <w:pPr>
        <w:pStyle w:val="Style13"/>
        <w:ind w:left="0" w:right="-7" w:firstLine="36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домим осередком музичної освіти була Глухівська спі</w:t>
        <w:softHyphen/>
        <w:t>вацька школа. У школі навчали гри на різних музичних інструментах, готували співаків для Придворної капели. Звідси вийшов видатний український композитор Дмитро Бортнянський (1751-1825), який був реформатором цер</w:t>
        <w:softHyphen/>
        <w:t>ковного співу, диригентом. Навчався в Італії. Написав опе</w:t>
        <w:softHyphen/>
        <w:t>ри "Креонт", "Алкід", "Квінт Фабій".</w:t>
      </w:r>
    </w:p>
    <w:p>
      <w:pPr>
        <w:pStyle w:val="Style13"/>
        <w:ind w:left="0" w:right="-7" w:firstLine="36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вернувшись з Італії, став управителем Придворної капели в Петербурзі. У його творчій спадщині переважа</w:t>
        <w:softHyphen/>
        <w:t>ють концерти. Духовна музика                               Д. Бортнянського звучить у церквах багатьох країн світу.</w:t>
      </w:r>
    </w:p>
    <w:p>
      <w:pPr>
        <w:pStyle w:val="Normal"/>
        <w:spacing w:lineRule="auto" w:line="336"/>
        <w:ind w:right="-7" w:firstLine="36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вним підсумком більш ніж 200-літньої традиції ство</w:t>
        <w:softHyphen/>
        <w:t>рення духовних пісень в Україні стало видання "Богогласника" (Почаїв, 1790-791 рр.). Збірник містить 250 віршів з нотами.</w:t>
      </w:r>
    </w:p>
    <w:p>
      <w:pPr>
        <w:pStyle w:val="Normal"/>
        <w:spacing w:lineRule="auto" w:line="336"/>
        <w:ind w:right="-7" w:firstLine="36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Інструментальна музика не досягла такого рівня, як хо</w:t>
        <w:softHyphen/>
        <w:t xml:space="preserve">ровий спів. До здобутків інструментальної музики </w:t>
      </w:r>
      <w:r>
        <w:rPr>
          <w:color w:val="000000"/>
          <w:sz w:val="32"/>
          <w:szCs w:val="32"/>
          <w:lang w:val="en-US"/>
        </w:rPr>
        <w:t>XVIII</w:t>
      </w:r>
      <w:r>
        <w:rPr>
          <w:color w:val="000000"/>
          <w:sz w:val="32"/>
          <w:szCs w:val="32"/>
        </w:rPr>
        <w:t xml:space="preserve"> ст. належить "Концертна симфонія" Д. Бортнянського та "Українська симфонія" Є. Ванжури.</w:t>
      </w:r>
    </w:p>
    <w:p>
      <w:pPr>
        <w:pStyle w:val="Normal"/>
        <w:spacing w:lineRule="auto" w:line="336"/>
        <w:ind w:right="-7" w:firstLine="360"/>
        <w:jc w:val="both"/>
        <w:rPr/>
      </w:pPr>
      <w:r>
        <w:rPr>
          <w:color w:val="000000"/>
          <w:sz w:val="32"/>
          <w:szCs w:val="32"/>
        </w:rPr>
        <w:t xml:space="preserve">Одним із зачинателів української фортепіанної музики був О. Лизогуб </w:t>
      </w:r>
      <w:r>
        <w:rPr>
          <w:color w:val="000000"/>
          <w:sz w:val="32"/>
          <w:szCs w:val="32"/>
          <w:lang w:val="uk-UA"/>
        </w:rPr>
        <w:t>-</w:t>
      </w:r>
      <w:r>
        <w:rPr>
          <w:color w:val="000000"/>
          <w:sz w:val="32"/>
          <w:szCs w:val="32"/>
        </w:rPr>
        <w:t xml:space="preserve"> композитор і піаніст, виходець з козаць</w:t>
        <w:softHyphen/>
        <w:t>ко-старшинського роду, що був на Чернігівщині та Полтав</w:t>
        <w:softHyphen/>
        <w:t>щині. Йому належать варіації на теми українських народ</w:t>
        <w:softHyphen/>
        <w:t>них пісень "Ой у полі криниченька", "Ой ти, дівчино" та ін.</w:t>
      </w:r>
    </w:p>
    <w:p>
      <w:pPr>
        <w:pStyle w:val="Normal"/>
        <w:spacing w:lineRule="auto" w:line="336"/>
        <w:ind w:right="-7"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36"/>
        <w:ind w:right="-7"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36"/>
        <w:ind w:right="-7"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rPr/>
      </w:pPr>
      <w:r>
        <w:rPr/>
        <w:t>Семен Гулак-Артемовський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Якщо ви були в оперному театрі на виставі «Запорожець за Дунаєм», то вже знайомі з Іва</w:t>
        <w:softHyphen/>
        <w:t>ном Карасем та його дружиною Одаркою, із си</w:t>
        <w:softHyphen/>
        <w:t>ротою Оксаною, що живе в родині Карасів, та її коханим Андрієм, іншими героями опери, а мож</w:t>
        <w:softHyphen/>
        <w:t>ливо, й чули, що «Запорожець за Дунаєм» - це перша українська опера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 xml:space="preserve">Щодо останнього судження, то мусимо сказати, що воно не зовсім точне, бо першими українськими композиторами, що написали опери, були Максим Березовський і Дмитро Бортнянський ще в 70-х роках </w:t>
      </w:r>
      <w:r>
        <w:rPr>
          <w:color w:val="000000"/>
          <w:sz w:val="32"/>
          <w:szCs w:val="32"/>
          <w:lang w:val="en-US"/>
        </w:rPr>
        <w:t>XVIII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ст. Одначе твори ці були ство</w:t>
        <w:softHyphen/>
        <w:t>рені за італомовннми текстами і прямо чи опосе</w:t>
        <w:softHyphen/>
        <w:t>редковано України не стосувалися - ні пробле</w:t>
        <w:softHyphen/>
        <w:t>матикою, ні реаліями чи складом дійових осіб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Отже, опера «Запорожець за Дунаєм» стала першою оперою з українського життя, яка, попри таке піонерство, відразу виявилася не просто недилетантським, а високопрофесійним твором, який ось уже друге сторіччя не сходить зі сцени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Хто ж творець цієї опери?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Семен Степанович Гулак-Артемовський наро</w:t>
        <w:softHyphen/>
        <w:t>дився 16 лютого 1813 р. на хуторі Гулаківщина (тепер у складі м. Городище на Черкащині) в родині священика. Походив із давнього козаць</w:t>
        <w:softHyphen/>
        <w:t>кого роду. Навчався в Київському духовному училищі. Замолоду співав у митрополичому хорі в Софійському соборі, був першим солістом хору Михайлівського Золотоверхого монастиря. Мав чудовий баритон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1838 р. композитор М. І. Глинка забрав С. Гулака-Артемовського до Петербурга і особисто ке</w:t>
        <w:softHyphen/>
        <w:t>рував його заняттями зі співу. Голос молодого співака був такої сили, згадував один із слухачів, що наступного дня генерал, який жив поверхом вище, запитував: «Яка це гармата у вас учора рев</w:t>
        <w:softHyphen/>
        <w:t>ла?»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Після першого ж концерту (1838), що виявився надзвичайно успішним, Гулак-Артемовський виїз</w:t>
        <w:softHyphen/>
        <w:t>дить на навчання до Італії, де 1841 р. дебютує у Флорентійському оперному театрі. Про перебуван</w:t>
        <w:softHyphen/>
        <w:t>ня співака у Флоренції П. М. Михайлов-Остроумов писав князеві М. Д. Волконському: «Маю надію, що Артемовський з часом перевершить усіх басів Італійських. Його прекрасному голосові тут немає суперників»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Чутки про успіхи співака дуже швидко дійшли до Росії, і його запрошують до Петербурга. У 1842-1864 рр. С. Гулак-Артемовський був солістом Імпе</w:t>
        <w:softHyphen/>
        <w:t>раторського оперного театру, а у 1864-1865 рр. - Великого театру в Москві. За своє творче життя співак виконав понад півсотні найрізноманітні</w:t>
        <w:softHyphen/>
        <w:t>ших оперних партій і драматичних ролей, зокре</w:t>
        <w:softHyphen/>
        <w:t>ма й роль Івана Карася, що була йому особливо близькою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Прем'єра опери «Запорожець за Дунаєм» відбу</w:t>
        <w:softHyphen/>
        <w:t>лася на сцені Маріїнського театру в Петербурзі з величезним успіхом: автора й виконавця голов</w:t>
        <w:softHyphen/>
        <w:t>ної ролі, писав один із рецензентів, «викликали після кожного акту і в кінці п'єси разів десять, якщо не більше»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«Запорожець за Дунаєм» була не єдиним му</w:t>
        <w:softHyphen/>
        <w:t>зичним твором автора. Ще до «Запорожця» ком</w:t>
        <w:softHyphen/>
        <w:t>позитор писав романси, водевілі тощо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Т. Шевченку, з яким композитор дружив про</w:t>
        <w:softHyphen/>
        <w:t>тягом усього життя, починаючи від знайомства 1838 р., Гулак-Артемовський присвятив свою пісню «Стоїть явір над водою», не раз допомагав йому матеріально під час засланн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Був людиною всебічних зацікавлень та обда</w:t>
        <w:softHyphen/>
        <w:t>рувань: робив художні мініатюри на слоновій кістці, склав «Статистично-географічні таблиці міст Російської імперії», проект петербурзького водогону. Розповідають, що був ще й чудовим цілителем, маючи, либонь, екстрасенсорні здіб</w:t>
        <w:softHyphen/>
        <w:t>ності. Звичайно цілитель дмухав на хворе місце, І недуга зникала. Перед його незвичайним даром відступали сухоти й епілепсія, безплідність і навіть рак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Помер композитор 5 квітня 1873 р. у Москві, де й поховани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А його опера і нині йде у багатьох театрах світу і цілком слушно вважається одним із кла</w:t>
        <w:softHyphen/>
        <w:t>сичних творів української музик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b/>
          <w:bCs/>
          <w:i/>
          <w:i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кола Лисенко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Його називають батьком української музик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Микола Віталійович Лисенко народився 22 берез</w:t>
        <w:softHyphen/>
        <w:t>ня 1842 р. у с. Гриньки Кременчуцького повіту Пол</w:t>
        <w:softHyphen/>
        <w:t>тавської губернії в сім'ї поміщика Віталія Романо</w:t>
        <w:softHyphen/>
        <w:t>вича Лисенка, офіцера орденського кірасирського полку. Миколка в чотири роки розмовляв французь</w:t>
        <w:softHyphen/>
        <w:t>кою, як малий француз, бо мати іншою мовою з ним не спілкувалася. Щоправда, малий Лисенко часто, наперекір матері, тікав гратися до своїх однолітків -дітей дворових людей; він міг годинами просиджу</w:t>
        <w:softHyphen/>
        <w:t>вати з дівчатами-кріпачками, які довгими зимовими вечорами пряли кужелі, ткали, мережили й вишива</w:t>
        <w:softHyphen/>
        <w:t>ли та співали українських народних пісень. Це була найперша його музична школа. Викладати ж музи</w:t>
        <w:softHyphen/>
        <w:t>ку Миколі почали з п'яти рокі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Освіту хлопець здобував у пансіоні француза Гедуена в Києві, потім у 2-й Харківській гімназії, у Харківському і Київському університетах. 1864 р. Лисенко закінчує навчання на фізико-математичному факультеті, а 1865 р. здобуває ступінь кан</w:t>
        <w:softHyphen/>
        <w:t>дидата природничих наук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Вже в Київському університеті Микола пори</w:t>
        <w:softHyphen/>
        <w:t>нає в музичну і театральну діяльність, організо</w:t>
        <w:softHyphen/>
        <w:t>вує студентський хор і стає його диригентом; за його участю студентський гурток ставить «Натал</w:t>
        <w:softHyphen/>
        <w:t>ку Полтавку» Котляревського, а на Різдво 1864 р. разом зі своїм родичем і другом М. Старицьким починає писати оперу «Гаркуша»,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Щоб заощадити гроші для навчання в консер</w:t>
        <w:softHyphen/>
        <w:t>ваторії, Лисенко після університету певний час служить мировим посередником у Таращанському повіті. Повернувшись ненадовго до Києва, Лисенко пише оперу-пародію «Андрашіада»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У 1867-1869 рр. навчався в Лейпцизькій кон</w:t>
        <w:softHyphen/>
        <w:t>серваторії по класу фортепіано, яку й закінчив вельми успішно. По закінченні консерваторії Лисенко оселяється в Києві. Тут, із 70-х років, розпочинається його систематична диригентсько-хормейстерська діяльність. Він виступає як не</w:t>
        <w:softHyphen/>
        <w:t>втомний пропагандист народної пісні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Як і багато інших талановитих музикантів того часу, Лисенко змушений був заробляти на хліб приватними уроками музики, викладанням в Інституті шляхетних дівчат. Як і раніше, ак</w:t>
        <w:softHyphen/>
        <w:t>тивно збирав український музичний фольклор, готував до друку збірки пісень, займався музич</w:t>
        <w:softHyphen/>
        <w:t>ною творчістю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Велике місце в доробку М. В. Лисенка зай</w:t>
        <w:softHyphen/>
        <w:t>має Шевченкова творчість (86 композицій), зок</w:t>
        <w:softHyphen/>
        <w:t>рема монументальний цикл із 7 серій «Музика до «Кобзаря» Т. Г. Шевченка». Праця над музи</w:t>
        <w:softHyphen/>
        <w:t>кою на твори геніального поета, власне, й запо</w:t>
        <w:softHyphen/>
        <w:t>чаткувала професійну композиторську творчість Миколи Лисенка: 1868 р. на прохання львівської «Грома</w:t>
        <w:softHyphen/>
        <w:t>ди» композитор пише «Заповіт», який незабаром стане надзвичайно популярни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У 1872-1873 рр. композитор пише оперету «Чорноморці» (за п'єсою Я. Кухаренка) і створює першу редакцію оперети «Різдвяна ніч» (лібрето М. Старицького за М. Гоголем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У 1874-1876 рр. Микола Лисенко вдосконалює свою композиторську техніку в галузі інструментуван</w:t>
        <w:softHyphen/>
        <w:t>ня у Петербурзькій консерваторії у класі М. Римського-Корсаков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Саме тоді (1876) видано спеціальний царський указ, що забороняв книги, сценічні вистави й чи</w:t>
        <w:softHyphen/>
        <w:t>тання українською мовою, друкування текстів до нот. Тож нерідко в концертах доводилося викону</w:t>
        <w:softHyphen/>
        <w:t>вати українські пісні в перекладах французькою мовою, а твори українських композиторів найчас</w:t>
        <w:softHyphen/>
        <w:t>тіше зовсім вилучалися з концертних програм. Та незважаючи на всі ці жорстокі обмеження, Микола Лисен</w:t>
        <w:softHyphen/>
        <w:t>ко, повернувшись в Україну, розгортає широку ви</w:t>
        <w:softHyphen/>
        <w:t>конавську й музично-громадську діяльність, органі</w:t>
        <w:softHyphen/>
        <w:t>зовує щорічні концерти, присвячені пам'яті Т. Г. Шев</w:t>
        <w:softHyphen/>
        <w:t>ченка, робить концертні подорожі з хором по Ук</w:t>
        <w:softHyphen/>
        <w:t>раїні, пропагуючи кращі зразки народної пісні, за</w:t>
        <w:softHyphen/>
        <w:t>писуючи перлини фольклору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У 80-х - на початку 90-х років видатний композитор ставить у Харкові «Різдвяну ніч» в оперній ре</w:t>
        <w:softHyphen/>
        <w:t>дакції, пише оперу «Утоплена», працює над Істо</w:t>
        <w:softHyphen/>
        <w:t>ричною музичною драмою «Тарас Бульба», опе</w:t>
        <w:softHyphen/>
        <w:t>рою на античний сюжет «Сапфо» і музикою до «Наталки Полтавки» І. Котляревського, створює три дитячі опери-казки («Коза-дереза», «Пан Коцький» та «Зима і Весна»)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У композитора складаються дружні й теплі сто</w:t>
        <w:softHyphen/>
        <w:t xml:space="preserve">сунки з видатними діячами української культури, зокрема І. Франком, М. Коцюбинським, Л. Українкою, з якими його єднали спільні інтереси, гаряча зацікавленість долею України, розвитком рідного мистецтва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Популярність Лисенка постійно зростала. 1893 р. відзначено 25-річний ювілей творчої та музично-громадської' діяльності Миколи Віталійовича, а 1903 р. урочисто відсвятковано 35-річчя його не</w:t>
        <w:softHyphen/>
        <w:t>втомної праці для рідної культури. Того року хви</w:t>
        <w:softHyphen/>
        <w:t>ля ювілейних урочистостей прокотилася по бага</w:t>
        <w:softHyphen/>
        <w:t>тьох куточках імперії. Тоді частину зібраних на честь ювіляра коштів було призначено для видання творів композитора, а частину - на придбання дачі для нього, але Лисенко відмовився від дачі, вико</w:t>
        <w:softHyphen/>
        <w:t>риставши зібрані для нього гроші на реорганіза</w:t>
        <w:softHyphen/>
        <w:t>цію музично-драматичної школи в Києві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Склад педагогів у школі Лисенка був старан</w:t>
        <w:softHyphen/>
        <w:t>но підібраний. Сам композитор вів класи фор</w:t>
        <w:softHyphen/>
        <w:t>тепіано та ансамблю. З його школи вийшла ціла плеяда видатних представників українського мистецтва - Левко Ревуцький, Кирило Стеценко, Василь Верховинець та ін. (згодом, 1918 р., на базі тієї школи було створено Музично-драматичний інститут імені М. В. Лисенка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Микола Лисенко беззастережно поділяв ідеї національ</w:t>
        <w:softHyphen/>
        <w:t>ної і соціальної революції. Звідси і його любов до поезії Шевченка, звідси й хори «Ой, що в полі за димове» та «Вічний революціонер» на слова І. Фран</w:t>
        <w:softHyphen/>
        <w:t>ка, «Гей, за наш рідний край» на слова В. Cамійленка, драматичний монолог для баритона з фортепіа</w:t>
        <w:softHyphen/>
        <w:t>но «В грудях вогонь» на слова М. Старицького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У хорі «Гей, за наш рідний край» звучав відвер</w:t>
        <w:softHyphen/>
        <w:t>тий заклик «до загину боротись за Вкраїну, за її свободу, за добро народу». Музичній школі Лисен</w:t>
        <w:softHyphen/>
        <w:t>ка влаштовувались навіть концерти та оперні ви</w:t>
        <w:softHyphen/>
        <w:t>стави на користь політичних в'язнів. Отож не див</w:t>
        <w:softHyphen/>
        <w:t>но, що в лютому 1907 р. - під час революційних подій - Миколу Віталійовича було заарештовано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Останній період життя і творчості композито</w:t>
        <w:softHyphen/>
        <w:t>ра випав на роки столипінщини. Тоді він видав друком останній, 7-й випуск українських народ</w:t>
        <w:softHyphen/>
        <w:t>них пісень, написав сатиричну оперу «Енеїда» та інші музичні твор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6 листопада 1912 р. Лисенко раптово помирає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Підсумовуючи зроблене видатним трудівни</w:t>
        <w:softHyphen/>
        <w:t>ком, історик української культури Дмитро Анто</w:t>
        <w:softHyphen/>
        <w:t>нович особливо підкреслював роль Лисенка в утвердженні ідеї національної самобутності української музики, що було дуже важливим за умов агресивно-асиміляторської політики імперії: «...У відділенні української пісні від ро</w:t>
        <w:softHyphen/>
        <w:t>сійської... головна і безсмертна заслуга Лисен</w:t>
        <w:softHyphen/>
        <w:t>ка, в цьому його безсмертне велике значення для української музики»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color w:val="000000"/>
          <w:sz w:val="32"/>
          <w:szCs w:val="32"/>
          <w:lang w:val="uk-UA"/>
        </w:rPr>
      </w:pPr>
      <w:r>
        <w:rPr>
          <w:i/>
          <w:i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color w:val="000000"/>
          <w:sz w:val="32"/>
          <w:szCs w:val="32"/>
          <w:lang w:val="uk-UA"/>
        </w:rPr>
      </w:pPr>
      <w:r>
        <w:rPr>
          <w:i/>
          <w:iCs/>
          <w:color w:val="000000"/>
          <w:sz w:val="32"/>
          <w:szCs w:val="32"/>
          <w:lang w:val="uk-UA"/>
        </w:rPr>
      </w:r>
    </w:p>
    <w:p>
      <w:pPr>
        <w:pStyle w:val="Heading2"/>
        <w:ind w:firstLine="360"/>
        <w:rPr/>
      </w:pPr>
      <w:r>
        <w:rPr/>
        <w:t>Левко Ревуцький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Творчість Ревуцького - одна з найяскравіших і найвидатніших сторінок української музичної культури </w:t>
      </w:r>
      <w:r>
        <w:rPr>
          <w:color w:val="000000"/>
          <w:sz w:val="32"/>
          <w:szCs w:val="32"/>
          <w:lang w:val="en-US"/>
        </w:rPr>
        <w:t>XX</w:t>
      </w:r>
      <w:r>
        <w:rPr>
          <w:color w:val="000000"/>
          <w:sz w:val="32"/>
          <w:szCs w:val="32"/>
          <w:lang w:val="uk-UA"/>
        </w:rPr>
        <w:t xml:space="preserve"> ст. Його Симфонія №2, концерт для фортепіано з оркестром, хорова поема «Хустина», обробки народних пісень та фортепіанні твори стали класичними. Музика Ревуцького — взірець високої художності та професіоналізму. За мас</w:t>
        <w:softHyphen/>
        <w:t>штабом художніх звершень його можна порівню</w:t>
        <w:softHyphen/>
        <w:t>вати з такими атлантами української культури, як, скажімо, Максим Рильський, з яким його, до речі, пов'язувала не лише багаторічна дружба, а й плідна співпрац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ін був визнаний ще за його життя: його наго</w:t>
        <w:softHyphen/>
        <w:t>родили багатьма найвищими державними нагоро</w:t>
        <w:softHyphen/>
        <w:t>дами, удостоїли звань народного артиста УРСР і народного артиста СРСР, Героя Соціалістичної Праці. Після Максима Березовського (1771) і Філарета Колесси (1929) Ревуцький став, либонь, третім (1957) академіком за всю історію українсь</w:t>
        <w:softHyphen/>
        <w:t>кої музики... Видатний вчений невичерпної ерудиції, він був ще й багаторічним членом Головної ред</w:t>
        <w:softHyphen/>
        <w:t>колегії «Української Радянської Енциклопедії»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«За їхніми плодами упізнаєте їх»,- говорить біблійна мудрість. Його плодами були не лише тво</w:t>
        <w:softHyphen/>
        <w:t>ри, а й учні, серед яких такі відомі діячі українсь</w:t>
        <w:softHyphen/>
        <w:t>кої музики, як Георгій і Платон Майбороди, Віталій Кирейко, Антон Філіпенко, Вадим Гомоляка, Мико</w:t>
        <w:softHyphen/>
        <w:t>ла Дремлюг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Народився Лев Миколайович Ревуцький 20 лютого І889 р. у с. Іржавець Прилуцького по</w:t>
        <w:softHyphen/>
        <w:t>віту на Полтавщині. В Інтелігентній і освіченій родині Ревуцьких завжди панувала музика. Бать</w:t>
        <w:softHyphen/>
        <w:t>ко мав непоганого баса, співав, грав на скрипці під акомпанемент дружини. В чотири роки Лев</w:t>
        <w:softHyphen/>
        <w:t>ко вивчив ноти і вмів їх відгадувати на слух, за що хлопця жартома прозвали Камертоно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Ревуцькому дуже пощастило на вчителів. Серед них слід назвати насамперед М. В. Лисенка і Р. М. Глієра. Вчитися він пішов до Київського університету (з 1907 р.; тут він, після певних вагань, обирає юридичний факультет), а також до Київської консерваторії (з 1913 р.). Обидва вузи закінчив одночасно - в 1916 р., після чого юнак невдовзі опиняється на Ризькому фронті. Свою Симфонію № 1 молодий композитор писав під гуркіт Першої світової війни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З 1924 р. Ревуцький викладав у Музично-драматичному інституті імені М. В. Лисенка, а з 1925 р. став професором Київської консерваторії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Симфонія № 2 (1927) стала найяскравішим твором композитора 20-х років, видатним яви</w:t>
        <w:softHyphen/>
        <w:t xml:space="preserve">щем української музики 1-ї половини </w:t>
      </w:r>
      <w:r>
        <w:rPr>
          <w:color w:val="000000"/>
          <w:sz w:val="32"/>
          <w:szCs w:val="32"/>
          <w:lang w:val="en-US"/>
        </w:rPr>
        <w:t>XX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ст. До речі, 1970 р. композитор зробив другу редакцію цього твору. Український мистецтвознавець С. Лісецький вважає, що Симфонія № 2 займає в українській музиці таке саме місце, як Сим</w:t>
        <w:softHyphen/>
        <w:t>фонія № 9 Дворжака у чеській, Симфонія № 4 Брамса в німецькій, Симфонія № 27 М'ясковського в російській музичній культурі тощо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За другу редакцію Симфонії № 2, що з'явилася 1940 р., Ревуцького нагородили Державною премією СРСР, і, здавалося б, композитор міг би на тому й зас</w:t>
        <w:softHyphen/>
        <w:t>покоїтись. Та, розмінявши дев'ятий (!) десяток, ми</w:t>
        <w:softHyphen/>
        <w:t>тець знову повертається до, вочевидь, дорогого йому твору - й робить (1970) третю редакцію симфонії, що стала, здавалося б, класичною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Подібній переробці піддавав Ревуцький і інші вершинні свої твори - хорову поему «Хустина» (за поезією Т. Шевченка; першу редакцію композитор створив 1923 р., другу - 1944 р.), концерт для фор</w:t>
        <w:softHyphen/>
        <w:t>тепіано з оркестром (перша редакція - 1934 р-, дру</w:t>
        <w:softHyphen/>
        <w:t>га - 1963 р.). До речі, саме за концерт № 2 для фортепіано з оркестром композитора нагороджено премією імені Т. Шевченка (1966).</w:t>
      </w:r>
    </w:p>
    <w:p>
      <w:pPr>
        <w:pStyle w:val="Normal"/>
        <w:ind w:firstLine="36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Багато творчих сил І душі віддав Лев Мико</w:t>
        <w:softHyphen/>
        <w:t>лайович роботі над новими редакціями опери свого вчителя М. Лисенка - «Тарас Бульба». Робота ця почалася 1936 р. Йшлося не тільки про редагування, а й значну переробку, допису</w:t>
        <w:softHyphen/>
        <w:t>вання нових сцен тощо. Створивши чотири опе</w:t>
        <w:softHyphen/>
        <w:t>ри (1937, 1939, 1946, 1955), Ревуцький знову по</w:t>
        <w:softHyphen/>
        <w:t>вертається до цього твору і пише монолог Та</w:t>
        <w:softHyphen/>
        <w:t xml:space="preserve">раса Бульби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Безмежно закоханий в пісенну спадщину на</w:t>
        <w:softHyphen/>
        <w:t>роду, митець блискуче обробив безліч народних пісень: для голосу з фортепіано; для хору; для дитячого хору. Серед цих перлин - такі надзвичайно популярні твори, як «Ой хмелю ж мій, хме</w:t>
        <w:softHyphen/>
        <w:t>лю», «Засвіт встали козаченьки», «Розпрягайте, хлопці, коні», «Ой у полі вітер віє», «Ой на горі та женці жнуть», «Кум до куми залицявся», «Як засядем, браття», «Ой ти гарний, Семене» та багато-багато Інших. Ревуцький був справжнім кори</w:t>
        <w:softHyphen/>
        <w:t>феєм української пісенної культур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Його пісні та обробки нікого не залишали бай</w:t>
        <w:softHyphen/>
        <w:t>дужим. У мільйонів слухачів завмирало серце, коли, скажімо, І. С. Козловський виконував об</w:t>
        <w:softHyphen/>
        <w:t>роблену Л. Ревуцьким пісню «Чуєш, брате мій»: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Чуєш, брате мій, товаришу мій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Відлітають сірим шнуром журавлі у вирій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Кличуть; кру, кру, кру, на чужині умру, 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Доки море перелечу, крилоньки зітру, </w:t>
      </w:r>
    </w:p>
    <w:p>
      <w:pPr>
        <w:pStyle w:val="Normal"/>
        <w:shd w:fill="FFFFFF" w:val="clear"/>
        <w:autoSpaceDE w:val="false"/>
        <w:ind w:firstLine="360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Крилоньки зітру, кру, кру, кру... кру, кру!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оді багато хто плакав, зовсім не задумуючись над тим, чиї це слова й музика та хто зробив обробку, але кожного торкала за душу болюча туга за чимось дуже дорогим, що може назавж</w:t>
        <w:softHyphen/>
        <w:t>ди відійти за обрій. Мабуть, це і є справжнє мис</w:t>
        <w:softHyphen/>
        <w:t>тецтво.</w:t>
      </w:r>
    </w:p>
    <w:p>
      <w:pPr>
        <w:pStyle w:val="Normal"/>
        <w:ind w:firstLine="36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Життєвий шлях композитора скінчився 30 бе</w:t>
        <w:softHyphen/>
        <w:t>резня 1977 р. у Києві. Поховали його на Бай</w:t>
        <w:softHyphen/>
        <w:t>ковому кладовищі, де спочиває прах багатьох інших видатних діячів української культури та історії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b/>
          <w:bCs/>
          <w:i/>
          <w:i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b/>
          <w:bCs/>
          <w:i/>
          <w:iCs/>
          <w:color w:val="000000"/>
          <w:sz w:val="32"/>
          <w:szCs w:val="32"/>
          <w:lang w:val="uk-UA"/>
        </w:rPr>
      </w:r>
    </w:p>
    <w:p>
      <w:pPr>
        <w:pStyle w:val="Heading2"/>
        <w:ind w:firstLine="360"/>
        <w:rPr/>
      </w:pPr>
      <w:r>
        <w:rPr/>
        <w:t>Борис Лятошинський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Лятошинський - класик української музики </w:t>
      </w:r>
      <w:r>
        <w:rPr>
          <w:color w:val="000000"/>
          <w:sz w:val="32"/>
          <w:szCs w:val="32"/>
          <w:lang w:val="en-US"/>
        </w:rPr>
        <w:t>XX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ст. В історії світової культури його ім'я гідне стояти поряд з іменами Д. Шостаковича, Б. Бартока, К, Шимановського, А. Онеггера. Своєю творчістю він вписав музику України в євро</w:t>
        <w:softHyphen/>
        <w:t>пейський контекст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Творчість митця пройшла складну, сповнену яскравих і трагічних спалахів еволюцію. Понад півсторіччя пролягло між першим (1915) і ос</w:t>
        <w:softHyphen/>
        <w:t>таннім (1968) творами великого Майстр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Народився Борис Миколайович Лятошинський 3 січня 1895 р. у Житомирі в сім'ї інтелігентів з демократичного середовища. Закінчив Київсь</w:t>
        <w:softHyphen/>
        <w:t>кий університет (1918) та Київську консервато</w:t>
        <w:softHyphen/>
        <w:t>рію (19І9). Вже 1920 р. починає викладати в Київській консерваторії, з 1935 р. і до кінця жит</w:t>
        <w:softHyphen/>
        <w:t>тя був її професором. Окрім того, в 1935-1938 рр. та під час евакуації (1941-1944) працю</w:t>
        <w:softHyphen/>
        <w:t>вав професором Московської консерваторії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Лятошинський був надзвичайно різнобічним композитором: створив дві опери («Золотий об</w:t>
        <w:softHyphen/>
        <w:t>руч», «Щорс»), п'ять симфоній, чотири струнні квартети, два інструментальні тріо, низку симфо</w:t>
        <w:softHyphen/>
        <w:t>нічних творів різних жанрів (увертюри, сюїти, балади, поеми), кантати, хори а капела, обробки народних пісень (для голосу і фортепіано, для хору), писав твори для фортепіано («Слов'янсь</w:t>
        <w:softHyphen/>
        <w:t>кий концерт», сонати, балади, прелюдії), музику до театральних постановок («Ромео І Джульєтта» В. Шекспіра, «У пущі» Лесі Українки) та кінофіль</w:t>
        <w:softHyphen/>
        <w:t>мів («Іван», «Тарас Шевченко», «Григорій Сково</w:t>
        <w:softHyphen/>
        <w:t>рода», «Іван Франко», «Кармелюк» та ін.). Крім того, Борис Миколайович оркестрував опери М. Лисенка «Тарас Бульба» (з Л. Ревуцьким) і «Енеїда»,     Р. Глієра «Шахсенем» та балет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Композитор збагатив жанрово-стильову палі</w:t>
        <w:softHyphen/>
        <w:t>тру української музики, розширив її концепту</w:t>
        <w:softHyphen/>
        <w:t>ально-тематичні обрії, діапазон виражальних можливосте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, здавалося б, комуністичний режим не міг не визнати творчої особистості                                     Б. Лятошинського; його двічі нагороджували найвищою тоді наго</w:t>
        <w:softHyphen/>
        <w:t>родою - Державною премією СРСР (1946, 1952), а посмертно (1971) нагородили ще й Державною премією УРСР імені Т. Шевченка. Та це лише один бік медалі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З іншого боку, у радянських законодавців від ідеології були непорушні постулати: радянський митець має творити в річищі так званого соціа</w:t>
        <w:softHyphen/>
        <w:t>лістичного реалізму; його твори можуть бути виключно або переважно оптимістичні; форма ж твору мусить бути якомога доступнішою і зрозумілішою «для нас»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Творчість Лятошинського не вкладалася в таке «Прокрустове ложе». Соцреалістом не був. Ди</w:t>
        <w:softHyphen/>
        <w:t>витись на дійсність крізь рожеві окуляри не хотів. Що ж до простоти... Євген Станкович, який на</w:t>
        <w:softHyphen/>
        <w:t>лежав до останніх учнів Бориса Миколайовича, писав про роки свого навчання у Майстра: «Вже тоді відчувалося, що Лятошинський - фігура в музичному мистецтві надзвичайно поважна. Він просто вражав своєю колосальною музичною ерудицією, якнайширшим знанням стосовно ми</w:t>
        <w:softHyphen/>
        <w:t xml:space="preserve">нулого і сьогодення... Читав з листа будь-яку партитуру </w:t>
      </w:r>
      <w:r>
        <w:rPr>
          <w:color w:val="000000"/>
          <w:sz w:val="32"/>
          <w:szCs w:val="32"/>
          <w:lang w:val="en-US"/>
        </w:rPr>
        <w:t>XX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сторіччя будь-якої складності»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Отож, знаючи і вміючи набагато більше за своїх критиків, писав музику складну і не хотів опус</w:t>
        <w:softHyphen/>
        <w:t>катися до примітиву. Почавши музичну творчість у стилі О. Скрябіна, Лятошинський зазнав зго</w:t>
        <w:softHyphen/>
        <w:t>дом впливу французьких імпресіоністів, пере</w:t>
        <w:softHyphen/>
        <w:t>йшовши далі до західноєвропейського експресіо</w:t>
        <w:softHyphen/>
        <w:t>нізму. Цих течій комуністичні його критики не розуміли і не схвалювали, а Лятошинський частенько не без задоволення переказував жар</w:t>
        <w:softHyphen/>
        <w:t>тівливо-єхидний афоризм стосовно різних типів ставлення до музики: «Слухачі люблять музику, але не розуміють її; композитори розуміють, але не люблять; критики - не люблять і не ро</w:t>
        <w:softHyphen/>
        <w:t>зуміють»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Оскільки його талант і музичне мислення най</w:t>
        <w:softHyphen/>
        <w:t>яскравіше проявилися в симфонічній музиці, то саме його симфонії раз у раз викликали несамо</w:t>
        <w:softHyphen/>
        <w:t>виту критику чи бурхливу реакцію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Друга й Четверта симфонії Лятошинського втілюють грандіозні драматичні колізії епохи. Доля Другої симфонії (1936) була трагічною; вона опинилася «під забороною». Всі відчайдушні спроби реабілітувати цей твір виявились марни</w:t>
        <w:softHyphen/>
        <w:t>ми, а сам композитор згодом був затаврований як «формаліст». Дісталося маестро й за Третю симфонію (після появи її другої редакції, 1951 р.). А загалом українські радянські енциклопедичні видання дуже не любили торкатись питання про симфонії Лятошинського: то було немовби не</w:t>
        <w:softHyphen/>
        <w:t>гласне табу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вичайно, ніхто не дбав тоді про те, щоб цілісно познайомити світ Із симфоніями Лято</w:t>
        <w:softHyphen/>
        <w:t>шинського. І лише 1994 р., напередодні 100-річного ювілею митця, з ініціативи американсько</w:t>
        <w:softHyphen/>
        <w:t>го диригента українського походження Теодора Кучара Національний симфонічний оркестр Ук</w:t>
        <w:softHyphen/>
        <w:t>раїни здійснив запис музики видатного компо</w:t>
        <w:softHyphen/>
        <w:t>зитора (5 симфоній і симфонічна поема «Гранжина») на три компакт-диски, які фірма «Марко Поло» розтиражувала і тепер розповсюджує у багатьох країнах світу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ільки по смерті митця, що відійшов у вічність 15 квітня 1968 р., сучасники спромоглися належ</w:t>
        <w:softHyphen/>
        <w:t>но поцінувати масштаб його особистості. Д. Шостакович написав: «Борис Миколайович був ве</w:t>
        <w:softHyphen/>
        <w:t>ликим композитором і водночас видатним педа</w:t>
        <w:softHyphen/>
        <w:t>гогом, що виховав чимало обдарованих музи</w:t>
        <w:softHyphen/>
        <w:t>кантів. Його учнями, окрім Станковича, були такі талановиті композитори, як Л. Дичко, В. Кирейко, І. Карабиць, В. Сильвестров, Л. Грабовський та інші»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color w:val="000000"/>
          <w:sz w:val="32"/>
          <w:szCs w:val="32"/>
          <w:lang w:val="uk-UA"/>
        </w:rPr>
      </w:pPr>
      <w:r>
        <w:rPr>
          <w:i/>
          <w:i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b/>
          <w:bCs/>
          <w:i/>
          <w:i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Микола Дремлюга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Є в Японії добрий і мудрий звичай: дитина, яка збирається до першого класу, має заспівати на спів</w:t>
        <w:softHyphen/>
        <w:t>бесіді з учителем до дванадцяти японських народ</w:t>
        <w:softHyphen/>
        <w:t>них пісень. Впоралася із завданням - школяр, ні - хай приходить із батьками наступного року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Цей приклад мудрої національної музичної пе</w:t>
        <w:softHyphen/>
        <w:t>дагогіки мимоволі спадає на гадку, коли думаєш про творчість видатного українського композито</w:t>
        <w:softHyphen/>
        <w:t>ра і педагога, народного артиста України, професо</w:t>
        <w:softHyphen/>
        <w:t>ра Національної музичної академії Миколи Дремлюги, у центрі всієї творчості якого - турбота про розвиток українського бандурного мистецтва, про те, щоб не пересихало духовне коріння нації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Бандура — найдорожчий національний музич</w:t>
        <w:softHyphen/>
        <w:t>ний інструмент, її задушевний, сповідальний, молитовний голос пронизує всю історію та культу</w:t>
        <w:softHyphen/>
        <w:t>ру України; вона, бандура, немовби уособлює співучість та безсмертя українського народу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Народився Микола Васильович Дремлюга 22 червня 1917 р. у с. Бутурліновка на Воронеж-чині. 1946 р. скінчив Київську консерваторію, з 1978 р. - її професор. У консерваторії його вчи</w:t>
        <w:softHyphen/>
        <w:t>телем був Л. Ревуцький. Микола виявився гід</w:t>
        <w:softHyphen/>
        <w:t>ним свого великого вчител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Те, що зробив Дремлюга для українського бан</w:t>
        <w:softHyphen/>
        <w:t>дурного мистецтва, без перебільшення можна на</w:t>
        <w:softHyphen/>
        <w:t>звати творчим подвигом композитора. Як відо</w:t>
        <w:softHyphen/>
        <w:t>мо, бандура довго виконувала переважно супро</w:t>
        <w:softHyphen/>
        <w:t>відну, акомпанементну роль. Дремлюга створив багатющий концертний репертуар для бандури і вперше вивів її на концертну естраду як сольний інструмент. Композитор є автором першого в історії української музики концерту для бандури та симфонічного оркестру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Написані ним багаточастинні сонати, сюїти, ціла низка творів інших жанрів, таких як дума, поема-рапсодія, прелюдія-фуга. рондо, пісня, танець, капричіо, - колоритно збагатили концертний бан</w:t>
        <w:softHyphen/>
        <w:t>дурний репертуар новими виконавськими прийо</w:t>
        <w:softHyphen/>
        <w:t>мами та виражальними можливостям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Окрім творів для бандури, композитор ство</w:t>
        <w:softHyphen/>
        <w:t>рив великі полотна симфонічної музики, зокре</w:t>
        <w:softHyphen/>
        <w:t>ма 6 симфоній і цикл симфонічних поем. Крізь його симфонії червоною ниткою завжди проходить Україна. Такою є, зокрема, його Симфонія № 6, що має назву «Україна-мати».</w:t>
      </w:r>
    </w:p>
    <w:p>
      <w:pPr>
        <w:pStyle w:val="Normal"/>
        <w:ind w:firstLine="36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 Симфонію № З, присвячену пам'яті жертв голодомору 1932-1933 рр., М. Дремлюгу удостоє</w:t>
        <w:softHyphen/>
        <w:t>но Державної премії України імені Т. Шевченк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Багато нового вніс композитор у сферу сольної вокальної музики. Він автор прекрасних роман</w:t>
        <w:softHyphen/>
        <w:t xml:space="preserve">сів і вокальних циклів на вірші Лесі Українки, І. Франка, М. Рильського, В. Сосюри,    П. Тичини. А скільки граціозності, душі і шляхетності в його вокальних творах на сонети     Ф. Петрарки, Мікеланджело, В. Шекспіра, А. Міцкевича, </w:t>
      </w:r>
      <w:r>
        <w:rPr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  <w:lang w:val="uk-UA"/>
        </w:rPr>
        <w:t>Хіменеса, П. Ронсара, П. Елюара, Омара Хайяма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Концерт М. Дремлюги для бандури із симфоні</w:t>
        <w:softHyphen/>
        <w:t>чним оркестром став обов'язковим твором на всіх вітчизняних і міжнародних конкурсах бан</w:t>
        <w:softHyphen/>
        <w:t>дуристів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color w:val="000000"/>
          <w:sz w:val="32"/>
          <w:szCs w:val="32"/>
          <w:lang w:val="uk-UA"/>
        </w:rPr>
      </w:pPr>
      <w:r>
        <w:rPr>
          <w:i/>
          <w:i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color w:val="000000"/>
          <w:sz w:val="32"/>
          <w:szCs w:val="32"/>
          <w:lang w:val="uk-UA"/>
        </w:rPr>
      </w:pPr>
      <w:r>
        <w:rPr>
          <w:i/>
          <w:iCs/>
          <w:color w:val="000000"/>
          <w:sz w:val="32"/>
          <w:szCs w:val="32"/>
          <w:lang w:val="uk-UA"/>
        </w:rPr>
      </w:r>
    </w:p>
    <w:p>
      <w:pPr>
        <w:pStyle w:val="Heading2"/>
        <w:ind w:firstLine="360"/>
        <w:rPr/>
      </w:pPr>
      <w:r>
        <w:rPr/>
        <w:t>Євген Станкович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Євген Станкович - один з найвідоміших су</w:t>
        <w:softHyphen/>
        <w:t>часних українських композиторів. Багато кра</w:t>
        <w:softHyphen/>
        <w:t xml:space="preserve">щих вітчизняних творів останньої чверті </w:t>
      </w:r>
      <w:r>
        <w:rPr>
          <w:color w:val="000000"/>
          <w:sz w:val="32"/>
          <w:szCs w:val="32"/>
          <w:lang w:val="en-US"/>
        </w:rPr>
        <w:t>XX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ст. належать саме його перу. Він автор єдиної в Україні фольк-опери, 10 симфоній, чотирьох балетів, багатьох камерних творів, обробок народ</w:t>
        <w:softHyphen/>
        <w:t>них пісень, музики до 70 кінофільмів... Лауреат міжнародних конкурсів, народний артист Украї</w:t>
        <w:softHyphen/>
        <w:t>ни, обирався головою Спілки композиторів Ук</w:t>
        <w:softHyphen/>
        <w:t>раїни. 1977 р. за Симфонію № З «Я стверджу</w:t>
        <w:softHyphen/>
        <w:t>юсь» на слова П. Тичини Станковича удостоєно Шевченківської премії. Його камерна Симфонія № 3 включена Міжнародною трибуною компо</w:t>
        <w:softHyphen/>
        <w:t>зиторів при ЮНЕСКО до списку десяти кращих камерних симфоній світу за 1985 р.</w:t>
      </w:r>
    </w:p>
    <w:p>
      <w:pPr>
        <w:pStyle w:val="Normal"/>
        <w:ind w:firstLine="36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Євген Федорович Станкович народився 19 ве</w:t>
        <w:softHyphen/>
        <w:t>ресня 1942 р. у Сваляві на Закарпатті. 1970 р. за</w:t>
        <w:softHyphen/>
        <w:t>кінчив Київську консерваторію. Його вчителями були С. Людкевич, Б. Лятошинський,  М. Скорик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Він - композитор романтико-епічного складу, великого темпераменту, у нього нестримна, спон</w:t>
        <w:softHyphen/>
        <w:t>танна потреба виражати себе в звуках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Для Станковича ніколи не існувало дилеми: шанувати чи не шанувати своє коріння? В цьо</w:t>
        <w:softHyphen/>
        <w:t>му сенсі зовсім закономірно, що саме він став автором отієї єдиної в українській музиці фольк-опери «Цвіт папороті» (1980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Щоправда, декому з тодішніх можновладців від культури здавалося, що в музиці Станковича за</w:t>
        <w:softHyphen/>
        <w:t>надто багато національного, і «Цвіт папороті», вже підготований до постановки, практично напере</w:t>
        <w:softHyphen/>
        <w:t>додні прем'єри було заборонено й відмінено, і, хоч цей твір міг би бути окрасою в репертуарі будь-якого театру світу, але й досі так і не побачив світла рамп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В основу балету Станковича «Ніч перед Різ</w:t>
        <w:softHyphen/>
        <w:t>двом» (1990) покладено знамениту повість    М. Го</w:t>
        <w:softHyphen/>
        <w:t>голя з циклу «Вечори на хуторі біля Диканьки». Ком</w:t>
        <w:softHyphen/>
        <w:t>позитор у творі Гоголя зумів знайти нові барв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Фольк-балет «Майська ніч» за Гоголем - це у Станковича лірична комедія, де на перший план виступає добрий м'який гумор, притаманний «Ук</w:t>
        <w:softHyphen/>
        <w:t>раїнським повістям» Гоголя. Важливе місце у цьому творі відведено пісні-романсу та жартів</w:t>
        <w:softHyphen/>
        <w:t>ливо-танцювальним мелодія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«Чорна елегія» на вірші П. Мовчана - це ора</w:t>
        <w:softHyphen/>
        <w:t>торія про чорнобильську біду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Монументальний вокально-симфонічний твір «Нехай прийде царство Твоє» -</w:t>
      </w:r>
      <w:r>
        <w:rPr>
          <w:i/>
          <w:iCs/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свого роду світ</w:t>
        <w:softHyphen/>
        <w:t>ська літургія на слова Нагірної проповіді та інших біблійних тексті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«Роль поета - не легка і не весела; вона трагіч</w:t>
        <w:softHyphen/>
        <w:t>на», - говорив Блок. Ці слова чомусь пригадуються, коли слухаєш серйозну музику Станковича. Як би ідилічно не починався його симфонічний твір, він майже завжди спробує завести слухача в зону конфліктів і трагедій. Особливо відчутне трагічне начало в «Чорній елегії», в «Заупокійній єктенії», приводом для якої став голодомор, у «Каддиш-Реквієм», присвяченому пам'яті жертв Бабиного Яру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Спираючись на традиції народного і професійно</w:t>
        <w:softHyphen/>
        <w:t>го мистецтва, композитор уміє підпорядкувати не</w:t>
        <w:softHyphen/>
        <w:t>обхідні йому творчі елементи своїм художнім ціля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Одна з найсильніших рис мистецтва Станко</w:t>
        <w:softHyphen/>
        <w:t>вича - виражальний звукопис. Який тонкий му</w:t>
        <w:softHyphen/>
        <w:t>зичний пейзаж намальований ним, скажімо, у «Пасторалі» з квартетної сюїти, де з допомогою різних способів гри на струнних інструментах відтворюються образи природи - спів птахів, тремтіння повітря тощо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А ось іще один приклад виражального звуко</w:t>
        <w:softHyphen/>
        <w:t>пису: тріо для альта, кларнета і фортепіано «Квіту</w:t>
        <w:softHyphen/>
        <w:t>чий сад... і яблука, що падають у воду», написане Станковичем у манері імпресіонізму. Слухаючи це тріо, ти немовби бачиш квітучі гілки яблунь, живе золото бджіл, заметіль біло-рожевих пелю</w:t>
        <w:softHyphen/>
        <w:t>сток; а ось, немовби на кіноекрані, кадри зміню</w:t>
        <w:softHyphen/>
        <w:t>ються - стиглі яблука важко зриваються з дерев, падаючи без бризок у кришталево чисту воду. Звичайний сон, що наснився композиторові Євге</w:t>
        <w:softHyphen/>
        <w:t>ну Станковичу. Хоча чому - звичайний? Поча</w:t>
        <w:softHyphen/>
        <w:t>ток буття і його завершення - вічна філософська тема, що завжди хвилювала митців, знайшла в творі отаке красиве, поетичне узагальненн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«Квітучий сад...» написаний спеціально для Філіпа Кюпера, славетного кларнетиста із Франції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Думка Станковича постійно б'ється над єдиним, але глобальним питанням - про сутність Люди</w:t>
        <w:softHyphen/>
        <w:t>ни І Світу. Час їхньої гармонії в минулому; ко</w:t>
        <w:softHyphen/>
        <w:t>жен художник нині мусить вибирати між Хао</w:t>
        <w:softHyphen/>
        <w:t>сом і Космосом, між деструкцією і творенням, між деградацією і красою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Музиці Станковича (як і його поглядам на мистецтво) завжди притаманна висока інтелек</w:t>
        <w:softHyphen/>
        <w:t xml:space="preserve">туальність. Не випадково критики порівнюють його творчість із поезією Ліни Костенко. Зістав, скажімо, його </w:t>
      </w:r>
      <w:r>
        <w:rPr>
          <w:color w:val="000000"/>
          <w:sz w:val="32"/>
          <w:szCs w:val="32"/>
          <w:lang w:val="en-US"/>
        </w:rPr>
        <w:t>Simfonia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en-US"/>
        </w:rPr>
        <w:t>Larga</w:t>
      </w:r>
      <w:r>
        <w:rPr>
          <w:color w:val="000000"/>
          <w:sz w:val="32"/>
          <w:szCs w:val="32"/>
          <w:lang w:val="uk-UA"/>
        </w:rPr>
        <w:t xml:space="preserve"> - і «Думу про трьох братів неазовських». У центрі обох цих творів - ідея Совісті як мірила сенсу житт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Те, що Станковича зараховують до авангардистів, він коментує так: «На Заході нині вже спадає хвиля популярності авангардної музики. І те, що я створюю, не належить до якогось чистого напря</w:t>
        <w:softHyphen/>
        <w:t>му. Це - синтез. Якщо зрозуміліше, - просто своя музика. Втім, як і в інших композиторів».</w:t>
      </w:r>
    </w:p>
    <w:p>
      <w:pPr>
        <w:pStyle w:val="Normal"/>
        <w:ind w:firstLine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ині він живе в Канаді і працює в м. Він</w:t>
        <w:softHyphen/>
        <w:t>ніпезі з одним із найкращих симфонічних ор</w:t>
        <w:softHyphen/>
        <w:t>кестрів американського континенту. Прем'єри його нових творів відбуваються у Швейцарії і Франції, США й Канаді. А українському слуха</w:t>
        <w:softHyphen/>
        <w:t>чеві тим часом, на жаль, залишаються й досі невідомими 5-6 великих симфонічних полотен, написаних автором за кордоном. Хоч зрідка трапляються й свята: це коли Станкович при</w:t>
        <w:softHyphen/>
        <w:t>літає до Києва на свій творчий вечір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36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324" w:leader="none"/>
        <w:tab w:val="left" w:pos="7200" w:leader="none"/>
      </w:tabs>
      <w:autoSpaceDE w:val="false"/>
      <w:jc w:val="center"/>
      <w:outlineLvl w:val="0"/>
    </w:pPr>
    <w:rPr>
      <w:b/>
      <w:bCs/>
      <w:color w:val="000000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360"/>
      <w:jc w:val="center"/>
      <w:outlineLvl w:val="1"/>
    </w:pPr>
    <w:rPr>
      <w:b/>
      <w:bCs/>
      <w:color w:val="000000"/>
      <w:sz w:val="32"/>
      <w:szCs w:val="32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336"/>
      <w:ind w:left="57" w:right="-2716" w:firstLine="227"/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47:00Z</dcterms:created>
  <dc:creator>user</dc:creator>
  <dc:description/>
  <cp:keywords/>
  <dc:language>en-US</dc:language>
  <cp:lastModifiedBy>SYSTEM</cp:lastModifiedBy>
  <cp:lastPrinted>2006-05-08T16:26:00Z</cp:lastPrinted>
  <dcterms:modified xsi:type="dcterms:W3CDTF">2011-09-19T04:47:00Z</dcterms:modified>
  <cp:revision>2</cp:revision>
  <dc:subject/>
  <dc:title>Українська музика </dc:title>
</cp:coreProperties>
</file>