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ий музейный цен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ей им. В.А. Сурик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ны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ей Красноярского алюминиевого за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усински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05 году между администрацией Красноярска и Правительством Москвы было заключено соглашение об экономическом и торговом и культурном сотрудничестве, в рамках которого в 2006 году в нашем городе выставка «Мир детства» из коллекции Музея В.А. Тропина. С огромным интересом была встречена выставка Красноярского художественного музея им. В.И. Сурикова. Шедевры великого русского художника из коллекции музея экспонировалась в Новосибирске и Ом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интереснейших проектов Красноярского художественного музея, начатого еще в 2005 году, стал цикл из пяти выставок «Эпоха» отражающий события, быт и образы людей периода советской отечественной истории. В экспозицию вошли также предметы из антикварных салонов, старинные книги. Прошедшие выставки в 2005 и 2006 годах – «Новый гимн» и «Вид на кремлевскую башню» охватили период от начала буржуазной революции в Росси до сталинской эпохи. Проект вдохнул новую жизнь в произведения новых художников – Иогансона, Герасимова, Грабаря, красноярцев – Карнилова, Ишханова, Белого, Зн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яду креативных экспозиционных проектов красноярских муниципальных музеев особое место занимают «Космические проекты» Красноярского музейно – выставочного центра, завораживающие своей философской глуб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интересна и важна коллекция детского изобразительного искусства, формируемая Красноярским музейно – выставочным центром. Идея возникла у сотрудников музея еще в прошлом в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ивно развивается еще Один муниципальный музей – Мемориал Победы. Послереконструкции здания здесь появился третий зал, где проходят тематические выставки, в том числе и детских рисун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трудники ведут активную образовательно-патриотическую работу в школах города, организуют мероприятия для людей разных поколений. Самый молодой «Музей художни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Я. Ряузова» сразу активно включился в социокультурную дея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работе я хочу рассказать о музеях города Красноярска, о том, как они открывались, о том, как музеи влияют на нашу культурну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ий музейный цент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ий музейный центр начал свое существование в 1987 году как традиционный для своего времени филиал Центрального музея В.И.Ле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1 году с целью переориентации музея была разработана оригинальная культурологическая концепция, опираясь на которую Музейный центр развивается и работает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личие от традиционных музеев основная деятельность Музейного центра ориентирована не на прошлое, а на будущее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главных задач музея является кристаллизация современных культурных ценностей и ценностей развивающегос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Красноярский музей вовлекает в профессиональный диалог и поиск не только музейных профессионалов России, но и Европы, является крупнейшей в Сибири презентационной площадкой российского и европейского современного искусства, а также многонациональной культуры Сиб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ура здания позволяет музею демонстрировать разнообразные экспозиционные жанры, отражая реальное многообразие и противоречивость современной культуры. За время своего существования в новом статусе Красноярский музейный центр осуществил более 160 выставок и экспозиционных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значительным воплощенным проектом музейного центра является учреждение и проведение его в стенах Красноярских международных музейных биенн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7 году Красноярский музейный центр участвовал в конкурсе «Лучший европейский музей года». В апреле 1998 года в Страсбурге на генеральной Ассамблее совета Европы музею был вручен переходящий приз совета Европы « За вклад в развитие европейской идеи» - бронзовая скульптура Хуана Миро «la femme aux beaux seins» («Женщина с прекрасной грудью»). В настоящее время Красноярский музейный центр переживает поиск самого себя. Он обращается к прошлому, чтобы ощутить настоящее, и в настоящем ищет предвосхищение будущего. Музей проявляет себя как особый субъект гуманитарной практики, ищущий, открывающий и выражающий внутренние состоя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Музей им. В.И. Сурик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бы не правильно не рассказать в своей работе про музей им. Сурикова, наверно самый значимый в культурной жизни города Краснояр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онце прошлого века одно из зданий дореволюционной постройки (Гадаловский особняк на углу ул. Парижской коммуны и пр.К. Маркса) музея рыло успешно реставрировано и теперь этот здание вполне отвечает тем высоким эстетическим требованиям, директор музея им.Сурикова которые предъявляются ему как Александр Федорович Ефимовскийархитектурному музею. В 1997 году музей им. Сурикова получает Гран-при за участие в народной программе «Партнерство ради прогресса». Работы из музейного собрания побывали на выставках в Финляндии, Швейцарии, дважды в Италии, Австралии, трижды в ФРГ и Корее. В августе 2000 года работы из собрания музея были экспонированы на выставке произведений русского авангарда в Чикаго, причем работа Кандинского, принадлежащая нашему музею, воспроизведена на обложке каталога выставки, этой же картиной открылась и экспозиция выста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ны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оярский краеведческий музей ознаменовал рубеж тысячелетия созданием литературного музея. Официальное открытие состоялось 18 января 2000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ей располагается в уникальном памятнике архитектуры – в деревянном особняке в стиле модерн, реконструированном в 1913 году архитектором В.А.Соколовским. Красноярский литературный музей - Музей новой эпохи, где научные экспозиции соседствуют с досуговой зоной. Наличие библиотеки – читальни с современным интерьером, фондохранилища, музыкального салона предполагает использование разнообразных форм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итературный музей – научно-просветительский, научно – исследовательский центр по изучению и пропаганде творческого наследия сибирских писателей и поэтов; музейная экспозиция – наглядная основа для познания сибирской литературы. Для этого есть б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комплектованы архивы сибирских писателей и богатейший книжный фонд, состоящий из коллекций писателей и библиофи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тературный музей – не мемориальный, а историко-литературный, литературно - краеведческий. Создание музея сибирской литературы диктовалось необходимостью укрепления и роста регионального самосознания. Эта приоритетная цель предполагает широкий спектор просветительской и научно исследовательской деятельности, основанной на изучении и демонстрации обширных ценных материалов, которыми музей располагает уже сегодня и которые будут пополняться в буду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ие фондов, сохранение рукописей, документов, связанных с развитием Красноярского края имеют обще культурное и науч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териалах музея нашли отражение наиболее существенные тематические разделы: «Литераторы – декабристы в Сибири», «А.С.Пушкин и сибирские поэты романтики», «Народовольцы». Параллельно показано зарождение местных альманахов, литературных обществ, кружков. Отражены такие моменты, как становление сибирской интеллигенции, ее подвижнический характер, показана Сибирь в центральных изданиях, первые сибирские поэты, романтическая школа, освоение ведущих тенденций русской литературы, формирование «культурных гнезд», развитие образования и просв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 показан в контексте исторического и культурного развития Сибири: выдающиеся деятели, просветители. В материалах экспозиции нашли отражение история сибирской печати, сибирской книги, зарождение и развитие библиофильских традиций, меценатство в област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тературно – музыкальном салоне музея проходят встречи с писателями и поэтами, вечера поэзии, литературно – музыкальные вечера, презентации книг красноярских пис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ей Красноярского алюминиевого за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Без музея стала б жизнь бедней, Без музея вся историянемая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 замечательные слова являются девизом в работе Совета музея Трудовой Славы Красноярского алюминиевого зав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ей был открыт 14 июля 1984 года к 20-тилетию завода. Экспозиции, видеоматериал пресс-центра завода дает возможность следить за развитием технологий производства, созданием и использованием новой техники, за развитием компаний «Русский Алюминий», за деятельностью учреждения социальной 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оянное совершенствование форм и методов работы с посетителями подтолкнуло нас на открытие «Творческой гостиной» т.е. экспозиционного зала постоянного действия для творчества заводчан и их сем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десь место встреч, бесед неспешны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охновение душ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яркий свет, уют сердеч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даже мысли хорош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и замечательные строки из стихотворения Альбины Савиной ярко характеризуют обстановку, которая царит в этой гостиной. Здесь можно познакомиться с творчеством В.А. Штонда, В.И. Бурико, С.А. Колокольцева с замечательными работами «Клуба юного техника» руководителя Л.А. Фролова, с работами коллектива участка зеленого строительства завода, руководит которым В.В. Каштя, Здесь собираются истинные поклонники поэзии. Они пишут о городе, о заводе, о заводчанах, о природе и, конечно же о люб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усинский муз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ую роль в научном изучении сибирского края в 19 веке играли местные музеи. В 1877 году одним из первых краеведческих музеев в Сибири стал Минусинский музей. Инициатива его создания принадлежала городскому аптекарю Н.М.Мартьян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 Минусинского музея был положен в основу многих музеев Сибири. Его концепция базировалась на представлении о музее как учреждение комплексного типа, сочетающим функции научно – исследовательского и культурно – просветительского центра с широкими задачами практического плана – пропаганды новейших промышленных и сельскохозяйственных технологий среди местн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самоотверженному труду и энтузиазму его основателя музей из далекой сибирской провинции вскоре становится известным в научных кругах страны и за рубежом. С 1887 года музей принимает участие в выставках, организованных научными обществами Сибири, во всероссийских выставках в Нижнем Новгороде, а в 1900 году – на Всемирной выставке в Пар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ое внимание ученых привлекла уникальная археологическая коллекция музея, которой, по признанию шведского ученого Мартина, «могла бы позавидовать не одна европейская столица, так как по обилию древностей она одна в мире»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ьше я думала, что город Красноярск и его историю я знаю достаточно хорошо, но когда я писала эту работу, я поняла что это далеко от истины. Наши Красноярские музеи находятся на достаточно высоком уровне, надеюсь, они никогда не утратят своей ценности для нас красноярцев в первую очере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еи в первую очередь призваны проводить государ¬ственную идеологию, а также быть собирателями, накопителями и рас-пространителями информации, сформированной этой идеологией. Музеи собирают и хранят все связанное с культурой, общественной и естественной историей данной страны или территории. А наша красноярская, российская культура очень богата, красива, разнообразна. Наши музеи этому подтверждение!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Красноярье: 5 веков истории ч.1, Красноярская группа компаний «Платика» 2005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Общественно полезный журнал «Известный» август 2007 «Красноярск культурный цент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Памятники истории культуры и градостроительства Сибири, 18 апреля 2006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Историко-краеведческий календарь на 2001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Красноярский край, культура ХХ век, изд. «Буква», издание Анатолия Статейникова, Красноярск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9:00Z</dcterms:created>
  <dc:creator>FuckYouBill</dc:creator>
  <dc:description/>
  <cp:keywords/>
  <dc:language>en-US</dc:language>
  <cp:lastModifiedBy>SYSTEM</cp:lastModifiedBy>
  <dcterms:modified xsi:type="dcterms:W3CDTF">2011-09-19T04:49:00Z</dcterms:modified>
  <cp:revision>2</cp:revision>
  <dc:subject/>
  <dc:title/>
</cp:coreProperties>
</file>